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46.xml" ContentType="application/vnd.openxmlformats-officedocument.wordprocessingml.footer+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shd w:fill="auto" w:val="clear"/>
        <w:spacing w:lineRule="exact" w:line="400"/>
        <w:rPr/>
      </w:pPr>
      <w:bookmarkStart w:id="0" w:name="bookmark0"/>
      <w:r>
        <w:rPr/>
        <w:t>А. МАЛАХОВ</w:t>
      </w:r>
      <w:bookmarkEnd w:id="0"/>
    </w:p>
    <w:p>
      <w:pPr>
        <w:sectPr>
          <w:type w:val="nextPage"/>
          <w:pgSz w:w="8391" w:h="11906"/>
          <w:pgMar w:left="1787" w:right="4787" w:gutter="0" w:header="0" w:top="1863" w:footer="0" w:bottom="2204"/>
          <w:pgNumType w:fmt="decimal"/>
          <w:formProt w:val="false"/>
          <w:textDirection w:val="lrTb"/>
          <w:docGrid w:type="default" w:linePitch="360" w:charSpace="0"/>
        </w:sectPr>
      </w:pPr>
    </w:p>
    <w:p>
      <w:pPr>
        <w:pStyle w:val="Normal"/>
        <w:rPr>
          <w:sz w:val="2"/>
          <w:szCs w:val="2"/>
        </w:rPr>
      </w:pPr>
      <w:r>
        <w:rPr/>
        <w:t xml:space="preserve"> </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316095" cy="4368800"/>
                <wp:effectExtent l="0" t="0" r="0" b="0"/>
                <wp:wrapTopAndBottom/>
                <wp:docPr id="1" name="Frame1"/>
                <a:graphic xmlns:a="http://schemas.openxmlformats.org/drawingml/2006/main">
                  <a:graphicData uri="http://schemas.microsoft.com/office/word/2010/wordprocessingShape">
                    <wps:wsp>
                      <wps:cNvSpPr txBox="1"/>
                      <wps:spPr>
                        <a:xfrm>
                          <a:off x="0" y="0"/>
                          <a:ext cx="4316095" cy="43688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39.85pt;height:344pt;mso-wrap-distance-left:0pt;mso-wrap-distance-right:0pt;mso-wrap-distance-top:0pt;mso-wrap-distance-bottom:0pt;margin-top:0.05pt;mso-position-vertical-relative:text;margin-left:39.85pt;mso-position-horizontal:center;mso-position-horizontal-relative:text">
                <v:fill opacity="0f"/>
                <v:textbox inset="0in,0in,0in,0in">
                  <w:txbxContent>
                    <w:p>
                      <w:pPr>
                        <w:pStyle w:val="Normal"/>
                        <w:rPr/>
                      </w:pPr>
                      <w:r>
                        <w:rPr/>
                      </w:r>
                    </w:p>
                  </w:txbxContent>
                </v:textbox>
                <w10:wrap type="topAndBottom"/>
              </v:rect>
            </w:pict>
          </mc:Fallback>
        </mc:AlternateContent>
      </w:r>
    </w:p>
    <w:p>
      <w:pPr>
        <w:sectPr>
          <w:type w:val="nextPage"/>
          <w:pgSz w:w="8391" w:h="11906"/>
          <w:pgMar w:left="0" w:right="0" w:gutter="0" w:header="0" w:top="0" w:footer="0" w:bottom="0"/>
          <w:pgNumType w:fmt="decimal"/>
          <w:formProt w:val="false"/>
          <w:textDirection w:val="lrTb"/>
          <w:docGrid w:type="default" w:linePitch="360" w:charSpace="0"/>
        </w:sectPr>
      </w:pPr>
    </w:p>
    <w:p>
      <w:pPr>
        <w:pStyle w:val="Normal"/>
        <w:jc w:val="center"/>
        <w:rPr>
          <w:sz w:val="0"/>
          <w:szCs w:val="0"/>
          <w:lang w:val="en-US" w:eastAsia="en-US"/>
        </w:rPr>
      </w:pPr>
      <w:r>
        <w:rPr>
          <w:sz w:val="0"/>
          <w:szCs w:val="0"/>
          <w:lang w:val="en-US" w:eastAsia="en-US"/>
        </w:rPr>
        <w:drawing>
          <wp:anchor behindDoc="1" distT="0" distB="0" distL="114935" distR="114935" simplePos="0" locked="0" layoutInCell="0" allowOverlap="1" relativeHeight="86">
            <wp:simplePos x="0" y="0"/>
            <wp:positionH relativeFrom="margin">
              <wp:posOffset>-241935</wp:posOffset>
            </wp:positionH>
            <wp:positionV relativeFrom="margin">
              <wp:posOffset>612775</wp:posOffset>
            </wp:positionV>
            <wp:extent cx="1645920" cy="2115185"/>
            <wp:effectExtent l="0" t="0" r="0" b="0"/>
            <wp:wrapTight wrapText="bothSides">
              <wp:wrapPolygon edited="0">
                <wp:start x="-3" y="0"/>
                <wp:lineTo x="21598" y="0"/>
                <wp:lineTo x="21598" y="21598"/>
                <wp:lineTo x="5519" y="21598"/>
                <wp:lineTo x="5519" y="11200"/>
                <wp:lineTo x="-3" y="11200"/>
                <wp:lineTo x="-3" y="0"/>
              </wp:wrapPolygon>
            </wp:wrapTight>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2"/>
                    <a:srcRect l="-22" t="-17" r="-22" b="-17"/>
                    <a:stretch>
                      <a:fillRect/>
                    </a:stretch>
                  </pic:blipFill>
                  <pic:spPr bwMode="auto">
                    <a:xfrm>
                      <a:off x="0" y="0"/>
                      <a:ext cx="1645920" cy="2115185"/>
                    </a:xfrm>
                    <a:prstGeom prst="rect">
                      <a:avLst/>
                    </a:prstGeom>
                  </pic:spPr>
                </pic:pic>
              </a:graphicData>
            </a:graphic>
          </wp:anchor>
        </w:drawing>
      </w:r>
    </w:p>
    <w:p>
      <w:pPr>
        <w:pStyle w:val="Normal"/>
        <w:jc w:val="center"/>
        <w:rPr>
          <w:sz w:val="0"/>
          <w:szCs w:val="0"/>
          <w:lang w:val="en-US" w:eastAsia="en-US"/>
        </w:rPr>
      </w:pPr>
      <w:r>
        <w:rPr>
          <w:sz w:val="0"/>
          <w:szCs w:val="0"/>
          <w:lang w:val="en-US" w:eastAsia="en-US"/>
        </w:rPr>
        <w:drawing>
          <wp:anchor behindDoc="1" distT="0" distB="0" distL="114935" distR="114935" simplePos="0" locked="0" layoutInCell="0" allowOverlap="1" relativeHeight="87">
            <wp:simplePos x="0" y="0"/>
            <wp:positionH relativeFrom="margin">
              <wp:posOffset>-1924685</wp:posOffset>
            </wp:positionH>
            <wp:positionV relativeFrom="margin">
              <wp:posOffset>2526665</wp:posOffset>
            </wp:positionV>
            <wp:extent cx="2968625" cy="2279650"/>
            <wp:effectExtent l="0" t="0" r="0" b="0"/>
            <wp:wrapTight wrapText="bothSides">
              <wp:wrapPolygon edited="0">
                <wp:start x="-4" y="0"/>
                <wp:lineTo x="21600" y="0"/>
                <wp:lineTo x="21600" y="17843"/>
                <wp:lineTo x="13922" y="17843"/>
                <wp:lineTo x="13922" y="21598"/>
                <wp:lineTo x="-4" y="21598"/>
                <wp:lineTo x="-4" y="0"/>
              </wp:wrapPolygon>
            </wp:wrapTight>
            <wp:docPr id="3"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descr=""/>
                    <pic:cNvPicPr>
                      <a:picLocks noChangeAspect="1" noChangeArrowheads="1"/>
                    </pic:cNvPicPr>
                  </pic:nvPicPr>
                  <pic:blipFill>
                    <a:blip r:embed="rId3"/>
                    <a:srcRect l="-12" t="-16" r="-12" b="-16"/>
                    <a:stretch>
                      <a:fillRect/>
                    </a:stretch>
                  </pic:blipFill>
                  <pic:spPr bwMode="auto">
                    <a:xfrm>
                      <a:off x="0" y="0"/>
                      <a:ext cx="2968625" cy="2279650"/>
                    </a:xfrm>
                    <a:prstGeom prst="rect">
                      <a:avLst/>
                    </a:prstGeom>
                  </pic:spPr>
                </pic:pic>
              </a:graphicData>
            </a:graphic>
          </wp:anchor>
        </w:drawing>
      </w:r>
      <w:r>
        <mc:AlternateContent>
          <mc:Choice Requires="wps">
            <w:drawing>
              <wp:anchor behindDoc="0" distT="0" distB="0" distL="0" distR="0" simplePos="0" locked="0" layoutInCell="0" allowOverlap="1" relativeHeight="3">
                <wp:simplePos x="0" y="0"/>
                <wp:positionH relativeFrom="margin">
                  <wp:posOffset>-1747520</wp:posOffset>
                </wp:positionH>
                <wp:positionV relativeFrom="page">
                  <wp:posOffset>2912745</wp:posOffset>
                </wp:positionV>
                <wp:extent cx="1979295" cy="702945"/>
                <wp:effectExtent l="0" t="0" r="0" b="0"/>
                <wp:wrapSquare wrapText="largest"/>
                <wp:docPr id="4" name="Frame2"/>
                <a:graphic xmlns:a="http://schemas.openxmlformats.org/drawingml/2006/main">
                  <a:graphicData uri="http://schemas.microsoft.com/office/word/2010/wordprocessingShape">
                    <wps:wsp>
                      <wps:cNvSpPr txBox="1"/>
                      <wps:spPr>
                        <a:xfrm>
                          <a:off x="0" y="0"/>
                          <a:ext cx="1979295" cy="702945"/>
                        </a:xfrm>
                        <a:prstGeom prst="rect"/>
                        <a:solidFill>
                          <a:srgbClr val="FFFFFF">
                            <a:alpha val="0"/>
                          </a:srgbClr>
                        </a:solidFill>
                      </wps:spPr>
                      <wps:txbx>
                        <w:txbxContent>
                          <w:p>
                            <w:pPr>
                              <w:pStyle w:val="31"/>
                              <w:shd w:fill="auto" w:val="clear"/>
                              <w:ind w:left="1260" w:right="100" w:hanging="1260"/>
                              <w:rPr/>
                            </w:pPr>
                            <w:r>
                              <w:rPr>
                                <w:rStyle w:val="Arial20pt"/>
                                <w:b w:val="false"/>
                                <w:bCs w:val="false"/>
                              </w:rPr>
                              <w:t>НАПЕРЕКОР СУДЬБЕ</w:t>
                            </w:r>
                          </w:p>
                        </w:txbxContent>
                      </wps:txbx>
                      <wps:bodyPr anchor="t" lIns="0" tIns="0" rIns="0" bIns="0">
                        <a:noAutofit/>
                      </wps:bodyPr>
                    </wps:wsp>
                  </a:graphicData>
                </a:graphic>
              </wp:anchor>
            </w:drawing>
          </mc:Choice>
          <mc:Fallback>
            <w:pict>
              <v:rect fillcolor="#FFFFFF" style="position:absolute;rotation:-0;width:155.85pt;height:55.35pt;mso-wrap-distance-left:0pt;mso-wrap-distance-right:0pt;mso-wrap-distance-top:0pt;mso-wrap-distance-bottom:0pt;margin-top:229.35pt;mso-position-vertical-relative:page;margin-left:-137.6pt;mso-position-horizontal-relative:margin">
                <v:fill opacity="0f"/>
                <v:textbox inset="0in,0in,0in,0in">
                  <w:txbxContent>
                    <w:p>
                      <w:pPr>
                        <w:pStyle w:val="31"/>
                        <w:shd w:fill="auto" w:val="clear"/>
                        <w:ind w:left="1260" w:right="100" w:hanging="1260"/>
                        <w:rPr/>
                      </w:pPr>
                      <w:r>
                        <w:rPr>
                          <w:rStyle w:val="Arial20pt"/>
                          <w:b w:val="false"/>
                          <w:bCs w:val="false"/>
                        </w:rPr>
                        <w:t>НАПЕРЕКОР СУДЬБЕ</w:t>
                      </w:r>
                    </w:p>
                  </w:txbxContent>
                </v:textbox>
                <w10:wrap type="square" side="largest"/>
              </v:rect>
            </w:pict>
          </mc:Fallback>
        </mc:AlternateContent>
      </w:r>
    </w:p>
    <w:p>
      <w:pPr>
        <w:pStyle w:val="22"/>
        <w:shd w:fill="auto" w:val="clear"/>
        <w:rPr/>
      </w:pPr>
      <w:r>
        <w:rPr/>
        <w:t>ИЗДАТЕЛЬСТВО ЦК ВЛКСМ «МОЛОДАЯ ГВАРДИЯ»</w:t>
      </w:r>
      <w:r>
        <w:rPr>
          <w:lang w:val="ru-RU"/>
        </w:rPr>
        <w:t xml:space="preserve"> 1966</w:t>
        <w:br/>
      </w:r>
    </w:p>
    <w:p>
      <w:pPr>
        <w:sectPr>
          <w:type w:val="nextPage"/>
          <w:pgSz w:w="8391" w:h="11906"/>
          <w:pgMar w:left="4547" w:right="1307" w:gutter="0" w:header="0" w:top="1863" w:footer="0" w:bottom="1265"/>
          <w:pgNumType w:fmt="decimal"/>
          <w:formProt w:val="false"/>
          <w:textDirection w:val="lrTb"/>
          <w:docGrid w:type="default" w:linePitch="360" w:charSpace="0"/>
        </w:sectPr>
      </w:pPr>
    </w:p>
    <w:p>
      <w:pPr>
        <w:sectPr>
          <w:type w:val="nextPage"/>
          <w:pgSz w:w="8391" w:h="11906"/>
          <w:pgMar w:left="1631" w:right="4266" w:gutter="0" w:header="0" w:top="1594" w:footer="0" w:bottom="6456"/>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4">
                <wp:simplePos x="0" y="0"/>
                <wp:positionH relativeFrom="margin">
                  <wp:posOffset>1270</wp:posOffset>
                </wp:positionH>
                <wp:positionV relativeFrom="paragraph">
                  <wp:posOffset>635</wp:posOffset>
                </wp:positionV>
                <wp:extent cx="1581785" cy="2450465"/>
                <wp:effectExtent l="0" t="0" r="0" b="0"/>
                <wp:wrapSquare wrapText="largest"/>
                <wp:docPr id="5" name="Frame3"/>
                <a:graphic xmlns:a="http://schemas.openxmlformats.org/drawingml/2006/main">
                  <a:graphicData uri="http://schemas.microsoft.com/office/word/2010/wordprocessingShape">
                    <wps:wsp>
                      <wps:cNvSpPr txBox="1"/>
                      <wps:spPr>
                        <a:xfrm>
                          <a:off x="0" y="0"/>
                          <a:ext cx="1581785" cy="2450465"/>
                        </a:xfrm>
                        <a:prstGeom prst="rect"/>
                        <a:solidFill>
                          <a:srgbClr val="FFFFFF">
                            <a:alpha val="0"/>
                          </a:srgbClr>
                        </a:solidFill>
                      </wps:spPr>
                      <wps:txbx>
                        <w:txbxContent>
                          <w:p>
                            <w:pPr>
                              <w:pStyle w:val="Normal"/>
                              <w:jc w:val="center"/>
                              <w:rPr>
                                <w:sz w:val="0"/>
                                <w:szCs w:val="0"/>
                              </w:rPr>
                            </w:pPr>
                            <w:r>
                              <w:rPr/>
                              <w:drawing>
                                <wp:inline distT="0" distB="0" distL="0" distR="0">
                                  <wp:extent cx="1587500" cy="24504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23" t="-15" r="-23" b="-15"/>
                                          <a:stretch>
                                            <a:fillRect/>
                                          </a:stretch>
                                        </pic:blipFill>
                                        <pic:spPr bwMode="auto">
                                          <a:xfrm>
                                            <a:off x="0" y="0"/>
                                            <a:ext cx="1587500"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55pt;height:192.9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0"/>
                          <w:szCs w:val="0"/>
                        </w:rPr>
                      </w:pPr>
                      <w:r>
                        <w:rPr/>
                        <w:drawing>
                          <wp:inline distT="0" distB="0" distL="0" distR="0">
                            <wp:extent cx="1587500" cy="2450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23" t="-15" r="-23" b="-15"/>
                                    <a:stretch>
                                      <a:fillRect/>
                                    </a:stretch>
                                  </pic:blipFill>
                                  <pic:spPr bwMode="auto">
                                    <a:xfrm>
                                      <a:off x="0" y="0"/>
                                      <a:ext cx="1587500" cy="2450465"/>
                                    </a:xfrm>
                                    <a:prstGeom prst="rect">
                                      <a:avLst/>
                                    </a:prstGeom>
                                  </pic:spPr>
                                </pic:pic>
                              </a:graphicData>
                            </a:graphic>
                          </wp:inline>
                        </w:drawing>
                      </w:r>
                    </w:p>
                  </w:txbxContent>
                </v:textbox>
                <w10:wrap type="square" side="largest"/>
              </v:rect>
            </w:pict>
          </mc:Fallback>
        </mc:AlternateContent>
      </w:r>
    </w:p>
    <w:p>
      <w:pPr>
        <w:sectPr>
          <w:footerReference w:type="even" r:id="rId6"/>
          <w:footerReference w:type="default" r:id="rId7"/>
          <w:footerReference w:type="first" r:id="rId8"/>
          <w:type w:val="nextPage"/>
          <w:pgSz w:w="8391" w:h="11906"/>
          <w:pgMar w:left="5160" w:right="1078" w:gutter="0" w:header="0" w:top="2929" w:footer="3" w:bottom="2929"/>
          <w:pgNumType w:fmt="decimal"/>
          <w:formProt w:val="false"/>
          <w:titlePg/>
          <w:textDirection w:val="lrTb"/>
          <w:docGrid w:type="default" w:linePitch="360" w:charSpace="0"/>
        </w:sectPr>
        <w:pStyle w:val="31"/>
        <w:shd w:fill="auto" w:val="clear"/>
        <w:spacing w:lineRule="exact" w:line="588"/>
        <w:ind w:left="120" w:right="500" w:hanging="0"/>
        <w:rPr/>
      </w:pPr>
      <w:r>
        <w:rPr>
          <w:rStyle w:val="31pt"/>
        </w:rPr>
        <w:t>КАМНИ И ЛЮДИ</w:t>
      </w:r>
      <w:r>
        <mc:AlternateContent>
          <mc:Choice Requires="wps">
            <w:drawing>
              <wp:anchor behindDoc="0" distT="0" distB="0" distL="0" distR="0" simplePos="0" locked="0" layoutInCell="0" allowOverlap="1" relativeHeight="6">
                <wp:simplePos x="0" y="0"/>
                <wp:positionH relativeFrom="margin">
                  <wp:posOffset>-1908810</wp:posOffset>
                </wp:positionH>
                <wp:positionV relativeFrom="page">
                  <wp:posOffset>4177030</wp:posOffset>
                </wp:positionV>
                <wp:extent cx="1177925" cy="1524000"/>
                <wp:effectExtent l="0" t="0" r="0" b="0"/>
                <wp:wrapSquare wrapText="largest"/>
                <wp:docPr id="8" name="Frame4"/>
                <a:graphic xmlns:a="http://schemas.openxmlformats.org/drawingml/2006/main">
                  <a:graphicData uri="http://schemas.microsoft.com/office/word/2010/wordprocessingShape">
                    <wps:wsp>
                      <wps:cNvSpPr txBox="1"/>
                      <wps:spPr>
                        <a:xfrm>
                          <a:off x="0" y="0"/>
                          <a:ext cx="1177925" cy="1524000"/>
                        </a:xfrm>
                        <a:prstGeom prst="rect"/>
                        <a:solidFill>
                          <a:srgbClr val="FFFFFF">
                            <a:alpha val="0"/>
                          </a:srgbClr>
                        </a:solidFill>
                      </wps:spPr>
                      <wps:txbx>
                        <w:txbxContent>
                          <w:p>
                            <w:pPr>
                              <w:pStyle w:val="Normal"/>
                              <w:jc w:val="center"/>
                              <w:rPr>
                                <w:sz w:val="0"/>
                                <w:szCs w:val="0"/>
                              </w:rPr>
                            </w:pPr>
                            <w:r>
                              <w:rPr/>
                              <w:drawing>
                                <wp:inline distT="0" distB="0" distL="0" distR="0">
                                  <wp:extent cx="1180465" cy="152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31" t="-24" r="-31" b="-24"/>
                                          <a:stretch>
                                            <a:fillRect/>
                                          </a:stretch>
                                        </pic:blipFill>
                                        <pic:spPr bwMode="auto">
                                          <a:xfrm>
                                            <a:off x="0" y="0"/>
                                            <a:ext cx="1180465" cy="1524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2.75pt;height:120pt;mso-wrap-distance-left:0pt;mso-wrap-distance-right:0pt;mso-wrap-distance-top:0pt;mso-wrap-distance-bottom:0pt;margin-top:328.9pt;mso-position-vertical-relative:page;margin-left:-150.3pt;mso-position-horizontal-relative:margin">
                <v:fill opacity="0f"/>
                <v:textbox inset="0in,0in,0in,0in">
                  <w:txbxContent>
                    <w:p>
                      <w:pPr>
                        <w:pStyle w:val="Normal"/>
                        <w:jc w:val="center"/>
                        <w:rPr>
                          <w:sz w:val="0"/>
                          <w:szCs w:val="0"/>
                        </w:rPr>
                      </w:pPr>
                      <w:r>
                        <w:rPr/>
                        <w:drawing>
                          <wp:inline distT="0" distB="0" distL="0" distR="0">
                            <wp:extent cx="1180465" cy="15240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31" t="-24" r="-31" b="-24"/>
                                    <a:stretch>
                                      <a:fillRect/>
                                    </a:stretch>
                                  </pic:blipFill>
                                  <pic:spPr bwMode="auto">
                                    <a:xfrm>
                                      <a:off x="0" y="0"/>
                                      <a:ext cx="1180465" cy="1524000"/>
                                    </a:xfrm>
                                    <a:prstGeom prst="rect">
                                      <a:avLst/>
                                    </a:prstGeom>
                                  </pic:spPr>
                                </pic:pic>
                              </a:graphicData>
                            </a:graphic>
                          </wp:inline>
                        </w:drawing>
                      </w:r>
                    </w:p>
                  </w:txbxContent>
                </v:textbox>
                <w10:wrap type="square" side="largest"/>
              </v:rect>
            </w:pict>
          </mc:Fallback>
        </mc:AlternateContent>
      </w:r>
    </w:p>
    <w:p>
      <w:pPr>
        <w:pStyle w:val="23"/>
        <w:keepNext w:val="true"/>
        <w:keepLines/>
        <w:shd w:fill="auto" w:val="clear"/>
        <w:spacing w:lineRule="exact" w:line="270" w:before="0" w:after="351"/>
        <w:ind w:left="2960" w:hanging="0"/>
        <w:rPr/>
      </w:pPr>
      <w:bookmarkStart w:id="1" w:name="bookmark1"/>
      <w:r>
        <w:rPr/>
        <w:t>Волшебная стрела</w:t>
      </w:r>
      <w:bookmarkEnd w:id="1"/>
    </w:p>
    <w:p>
      <w:pPr>
        <w:pStyle w:val="Style18"/>
        <w:shd w:fill="auto" w:val="clear"/>
        <w:spacing w:before="0" w:after="0"/>
        <w:ind w:left="20" w:right="40" w:firstLine="320"/>
        <w:rPr/>
      </w:pPr>
      <w:r>
        <w:rPr/>
        <w:t>Глубокие сумерки. Девственная тайга. Нависшие ветви ельника скрывают фигуру человека. Краду</w:t>
        <w:softHyphen/>
        <w:t>чись, он пробирается в глушь леса.</w:t>
      </w:r>
    </w:p>
    <w:p>
      <w:pPr>
        <w:pStyle w:val="Style18"/>
        <w:shd w:fill="auto" w:val="clear"/>
        <w:spacing w:before="0" w:after="0"/>
        <w:ind w:left="20" w:right="40" w:firstLine="320"/>
        <w:rPr/>
      </w:pPr>
      <w:r>
        <w:rPr/>
        <w:t>Вот человек вышел на поляну. Стала заметной его нехитрая снасть: кирка, лопата, бадейка да за плечами сумка со снедью. А в руках крепко зажат самодельный лук.</w:t>
      </w:r>
    </w:p>
    <w:p>
      <w:pPr>
        <w:pStyle w:val="Style18"/>
        <w:shd w:fill="auto" w:val="clear"/>
        <w:spacing w:before="0" w:after="93"/>
        <w:ind w:left="20" w:right="40" w:firstLine="320"/>
        <w:rPr/>
      </w:pPr>
      <w:r>
        <w:rPr/>
        <w:t>Оглянувшись, человек снял с плеч сумку, вынул оттуда заветный камень-магнит, потер им стрелу. Вслед за этим ветер донес его бормотанья:</w:t>
      </w:r>
    </w:p>
    <w:p>
      <w:pPr>
        <w:pStyle w:val="42"/>
        <w:shd w:fill="auto" w:val="clear"/>
        <w:spacing w:before="0" w:after="28"/>
        <w:ind w:left="1540" w:right="663" w:hanging="0"/>
        <w:rPr>
          <w:lang w:val="en-US"/>
        </w:rPr>
      </w:pPr>
      <w:r>
        <w:rPr/>
        <w:t xml:space="preserve">Ты, стрела, востра, всем камням сестра... </w:t>
      </w:r>
    </w:p>
    <w:p>
      <w:pPr>
        <w:pStyle w:val="42"/>
        <w:shd w:fill="auto" w:val="clear"/>
        <w:spacing w:before="0" w:after="28"/>
        <w:ind w:left="1540" w:right="663" w:hanging="0"/>
        <w:rPr>
          <w:lang w:val="en-US"/>
        </w:rPr>
      </w:pPr>
      <w:r>
        <w:rPr/>
        <w:t xml:space="preserve">Ты, камень-магнит, направляй стрелу... </w:t>
      </w:r>
    </w:p>
    <w:p>
      <w:pPr>
        <w:pStyle w:val="42"/>
        <w:shd w:fill="auto" w:val="clear"/>
        <w:spacing w:before="0" w:after="28"/>
        <w:ind w:left="1540" w:right="663" w:hanging="0"/>
        <w:rPr/>
      </w:pPr>
      <w:r>
        <w:rPr/>
        <w:t>Будут нам и камни пестры, и золото звонкое, и...</w:t>
      </w:r>
    </w:p>
    <w:p>
      <w:pPr>
        <w:pStyle w:val="Style18"/>
        <w:shd w:fill="auto" w:val="clear"/>
        <w:spacing w:before="0" w:after="0"/>
        <w:ind w:left="20" w:right="40" w:firstLine="320"/>
        <w:rPr/>
      </w:pPr>
      <w:r>
        <w:rPr/>
        <w:t>Пробормотав заклятие, человек закрутился в каком-то диком танце и выпустил стрелу...</w:t>
      </w:r>
    </w:p>
    <w:p>
      <w:pPr>
        <w:pStyle w:val="Style18"/>
        <w:shd w:fill="auto" w:val="clear"/>
        <w:spacing w:before="0" w:after="0"/>
        <w:ind w:left="20" w:right="40" w:firstLine="320"/>
        <w:rPr/>
      </w:pPr>
      <w:r>
        <w:rPr/>
        <w:t>Тугая тетива со звоном отбросила оперенную на</w:t>
        <w:softHyphen/>
        <w:t>магниченную стрелу, а он стоял и с трепетом ждал — где искать удачу?</w:t>
      </w:r>
    </w:p>
    <w:p>
      <w:pPr>
        <w:pStyle w:val="Style18"/>
        <w:shd w:fill="auto" w:val="clear"/>
        <w:spacing w:before="0" w:after="0"/>
        <w:ind w:left="20" w:right="40" w:firstLine="320"/>
        <w:rPr/>
      </w:pPr>
      <w:r>
        <w:rPr/>
        <w:t>Не раз говорили ему «стары люди», что только так, а не иначе можно поймать фарт, только так, на</w:t>
        <w:softHyphen/>
        <w:t>перекор судьбе, удастся завоевать счастье.</w:t>
      </w:r>
    </w:p>
    <w:p>
      <w:pPr>
        <w:pStyle w:val="Style18"/>
        <w:shd w:fill="auto" w:val="clear"/>
        <w:spacing w:before="0" w:after="0"/>
        <w:ind w:left="20" w:right="40" w:firstLine="320"/>
        <w:rPr/>
      </w:pPr>
      <w:r>
        <w:rPr/>
        <w:t>Стрела вонзилась в землю у края поляны там, где, широко взметнув в небо причудливые корни, лежал выскорь — вывороченный во время бури вековой дуб. Он напоминал своими раскидистыми корнями лохматое чудище, восставшее из недр. А в корнях выскоря блестел яркий зеленый огонек. Даже вечером он сверкал, как глаз мохнатого великана.</w:t>
      </w:r>
    </w:p>
    <w:p>
      <w:pPr>
        <w:pStyle w:val="Style18"/>
        <w:shd w:fill="auto" w:val="clear"/>
        <w:spacing w:before="0" w:after="0"/>
        <w:ind w:left="20" w:right="40" w:firstLine="320"/>
        <w:rPr/>
      </w:pPr>
      <w:r>
        <w:rPr/>
        <w:t>Это был первый дар земли — зеленый самоцвет — изумруд. Значит, стрела и заклятье не подвели.</w:t>
      </w:r>
    </w:p>
    <w:p>
      <w:pPr>
        <w:pStyle w:val="Style18"/>
        <w:shd w:fill="auto" w:val="clear"/>
        <w:spacing w:before="0" w:after="0"/>
        <w:ind w:left="20" w:right="40" w:firstLine="320"/>
        <w:rPr/>
      </w:pPr>
      <w:r>
        <w:rPr/>
        <w:t>Лихорадочно, чтобы успеть перехитрить судьбу, чтобы не помешала злая сила, человек стал рыть землю.</w:t>
      </w:r>
    </w:p>
    <w:p>
      <w:pPr>
        <w:pStyle w:val="Style18"/>
        <w:shd w:fill="auto" w:val="clear"/>
        <w:spacing w:before="0" w:after="0"/>
        <w:ind w:left="20" w:right="40" w:firstLine="320"/>
        <w:rPr/>
      </w:pPr>
      <w:r>
        <w:rPr/>
        <w:t>Под небольшим слоем земли оказалась крепкая порода. Пошла в ход кирка.</w:t>
      </w:r>
      <w:r>
        <w:br w:type="page"/>
      </w:r>
    </w:p>
    <w:p>
      <w:pPr>
        <w:pStyle w:val="Style18"/>
        <w:shd w:fill="auto" w:val="clear"/>
        <w:spacing w:before="0" w:after="0"/>
        <w:ind w:left="20" w:right="40" w:firstLine="320"/>
        <w:rPr>
          <w:lang w:val="ru-RU"/>
        </w:rPr>
      </w:pPr>
      <w:r>
        <w:rPr>
          <w:lang w:val="ru-RU"/>
        </w:rPr>
      </w:r>
    </w:p>
    <w:p>
      <w:pPr>
        <w:pStyle w:val="Style18"/>
        <w:shd w:fill="auto" w:val="clear"/>
        <w:spacing w:before="0" w:after="0"/>
        <w:ind w:left="40" w:right="40" w:firstLine="320"/>
        <w:rPr/>
      </w:pPr>
      <w:r>
        <w:rPr/>
        <w:t>Утро застало старателя склонившимся над ма</w:t>
        <w:softHyphen/>
        <w:t>ленькой жилкой — проводничком белой породы, четко выделявшейся на фоне темно-серой скалы.</w:t>
      </w:r>
    </w:p>
    <w:p>
      <w:pPr>
        <w:pStyle w:val="Style18"/>
        <w:shd w:fill="auto" w:val="clear"/>
        <w:spacing w:before="0" w:after="0"/>
        <w:ind w:left="40" w:right="40" w:firstLine="320"/>
        <w:rPr/>
      </w:pPr>
      <w:r>
        <w:rPr/>
        <w:t>Да, это тот проводник, который приводит к фар</w:t>
        <w:softHyphen/>
        <w:t>ту. Не раз он слышал об этих жилках - проводничках.</w:t>
      </w:r>
    </w:p>
    <w:p>
      <w:pPr>
        <w:pStyle w:val="Style18"/>
        <w:shd w:fill="auto" w:val="clear"/>
        <w:spacing w:before="0" w:after="0"/>
        <w:ind w:left="40" w:right="40" w:firstLine="320"/>
        <w:rPr/>
      </w:pPr>
      <w:r>
        <w:rPr/>
        <w:t>Удвоив, удесятерив усилия, он заработал с еще большей энергией.</w:t>
      </w:r>
    </w:p>
    <w:p>
      <w:pPr>
        <w:pStyle w:val="Style18"/>
        <w:shd w:fill="auto" w:val="clear"/>
        <w:spacing w:before="0" w:after="0"/>
        <w:ind w:left="40" w:right="40" w:firstLine="320"/>
        <w:rPr/>
      </w:pPr>
      <w:r>
        <w:rPr/>
        <w:t>И вот он, фарт! Жилка побурела, стала сначала слегка желтой, потом ржавой... Она раздулась... И в ней открылось отверстие.</w:t>
      </w:r>
    </w:p>
    <w:p>
      <w:pPr>
        <w:pStyle w:val="Style18"/>
        <w:shd w:fill="auto" w:val="clear"/>
        <w:spacing w:before="0" w:after="0"/>
        <w:ind w:left="40" w:right="40" w:firstLine="320"/>
        <w:rPr/>
      </w:pPr>
      <w:r>
        <w:rPr/>
        <w:t>Запустив руки в ржавую глинистую массу, чело</w:t>
        <w:softHyphen/>
        <w:t>век нащупал в ней граненые камни. Это самоцветы.</w:t>
      </w:r>
    </w:p>
    <w:p>
      <w:pPr>
        <w:pStyle w:val="Style18"/>
        <w:shd w:fill="auto" w:val="clear"/>
        <w:spacing w:before="0" w:after="0"/>
        <w:ind w:left="40" w:right="40" w:firstLine="320"/>
        <w:rPr/>
      </w:pPr>
      <w:r>
        <w:rPr/>
        <w:t>Он знал, что вынимать их сразу на дневной свет нельзя. Камни потеряют горную влагу и растреска</w:t>
        <w:softHyphen/>
        <w:t>ются. Надо завернуть их в мокрую тряпицу и дер</w:t>
        <w:softHyphen/>
        <w:t>жать в ней несколько дней.</w:t>
      </w:r>
    </w:p>
    <w:p>
      <w:pPr>
        <w:pStyle w:val="Style18"/>
        <w:shd w:fill="auto" w:val="clear"/>
        <w:spacing w:before="0" w:after="0"/>
        <w:ind w:left="40" w:right="40" w:firstLine="320"/>
        <w:rPr/>
      </w:pPr>
      <w:r>
        <w:rPr/>
        <w:t>И все же искушение было слишком большим. На</w:t>
        <w:softHyphen/>
        <w:t>до узнать: что же послала ему судьба?</w:t>
      </w:r>
    </w:p>
    <w:p>
      <w:pPr>
        <w:pStyle w:val="Style18"/>
        <w:shd w:fill="auto" w:val="clear"/>
        <w:spacing w:before="0" w:after="0"/>
        <w:ind w:left="40" w:right="40" w:firstLine="320"/>
        <w:rPr/>
      </w:pPr>
      <w:r>
        <w:rPr/>
        <w:t>Один из маленьких камней он тщательно обтер рукавом, подержал во рту, снова вытер.</w:t>
      </w:r>
    </w:p>
    <w:p>
      <w:pPr>
        <w:pStyle w:val="Style18"/>
        <w:shd w:fill="auto" w:val="clear"/>
        <w:spacing w:before="0" w:after="0"/>
        <w:ind w:left="40" w:right="40" w:firstLine="320"/>
        <w:rPr/>
      </w:pPr>
      <w:r>
        <w:rPr/>
        <w:t>Да, судьба подарила ему невиданное богатство! Это был изумруд «первого света» — чистейшей во</w:t>
        <w:softHyphen/>
        <w:t>ды, баснословной ценности...</w:t>
      </w:r>
    </w:p>
    <w:p>
      <w:pPr>
        <w:pStyle w:val="Style18"/>
        <w:shd w:fill="auto" w:val="clear"/>
        <w:spacing w:before="0" w:after="0"/>
        <w:ind w:left="40" w:right="40" w:firstLine="320"/>
        <w:rPr/>
      </w:pPr>
      <w:r>
        <w:rPr/>
        <w:t>По теории вероятностей можно предсказать, что стрела действительно упадет в зоне скопления само</w:t>
        <w:softHyphen/>
        <w:t>цветов. Большей же частью «колдовство» будет без</w:t>
        <w:softHyphen/>
        <w:t>результатным.</w:t>
      </w:r>
    </w:p>
    <w:p>
      <w:pPr>
        <w:pStyle w:val="Style18"/>
        <w:shd w:fill="auto" w:val="clear"/>
        <w:spacing w:before="0" w:after="0"/>
        <w:ind w:left="40" w:right="40" w:firstLine="320"/>
        <w:rPr/>
      </w:pPr>
      <w:r>
        <w:rPr/>
        <w:t>Есть на земле музеи. В них собраны богатей</w:t>
        <w:softHyphen/>
        <w:t>шие сокровища. Один из таких музеев есть на Урале. Это знаменитый, известный всему миру Ильмен</w:t>
        <w:softHyphen/>
        <w:t>ский государственный заповедник имени В. И. Ле</w:t>
        <w:softHyphen/>
        <w:t>нина.</w:t>
      </w:r>
    </w:p>
    <w:p>
      <w:pPr>
        <w:pStyle w:val="Style18"/>
        <w:shd w:fill="auto" w:val="clear"/>
        <w:spacing w:before="0" w:after="0"/>
        <w:ind w:left="40" w:right="40" w:firstLine="320"/>
        <w:rPr/>
      </w:pPr>
      <w:r>
        <w:rPr/>
        <w:t>Декретом Ленина здесь заповеданы редкостные камни. Никто в наши дни не имеет права добывать их здесь. Заповедник предназначен для научной ра</w:t>
        <w:softHyphen/>
        <w:t>боты, для выявления законов размещения в земле разнообразных минералов.</w:t>
      </w:r>
    </w:p>
    <w:p>
      <w:pPr>
        <w:pStyle w:val="Style18"/>
        <w:shd w:fill="auto" w:val="clear"/>
        <w:spacing w:before="0" w:after="0"/>
        <w:ind w:left="40" w:firstLine="320"/>
        <w:rPr/>
      </w:pPr>
      <w:r>
        <w:rPr/>
        <w:t>Чего только нет в заповеднике!</w:t>
      </w:r>
    </w:p>
    <w:p>
      <w:pPr>
        <w:pStyle w:val="Style18"/>
        <w:shd w:fill="auto" w:val="clear"/>
        <w:spacing w:before="0" w:after="0"/>
        <w:ind w:left="40" w:right="40" w:firstLine="320"/>
        <w:rPr/>
      </w:pPr>
      <w:r>
        <w:rPr/>
        <w:t>Вот васильковый сапфир... Цвет такого камня трудно передать словами. Он может быть темно-си</w:t>
        <w:softHyphen/>
        <w:t xml:space="preserve">ним, </w:t>
      </w:r>
      <w:r>
        <w:br w:type="page"/>
      </w:r>
    </w:p>
    <w:p>
      <w:pPr>
        <w:pStyle w:val="Style18"/>
        <w:shd w:fill="auto" w:val="clear"/>
        <w:spacing w:before="0" w:after="0"/>
        <w:ind w:left="40" w:right="40" w:firstLine="320"/>
        <w:rPr/>
      </w:pPr>
      <w:r>
        <w:rPr/>
        <w:t>голубым, лиловатым... Эта разновидность сап</w:t>
        <w:softHyphen/>
        <w:t>фира весьма ценится у любителей камня.</w:t>
      </w:r>
    </w:p>
    <w:p>
      <w:pPr>
        <w:pStyle w:val="Style18"/>
        <w:shd w:fill="auto" w:val="clear"/>
        <w:spacing w:before="0" w:after="0"/>
        <w:ind w:left="20" w:right="20" w:firstLine="320"/>
        <w:rPr/>
      </w:pPr>
      <w:r>
        <w:rPr/>
        <w:t>А рядом, в другой копи, можно увидеть топазы. Особенно красивы прозрачные, чуть-чуть желтова</w:t>
        <w:softHyphen/>
        <w:t>тые разности их. Иногда вместе с топазами можно встретить набор коллекционных камней — черный шерл, горный хрусталь, черную слюду и удивитель</w:t>
        <w:softHyphen/>
        <w:t>ный светло-зеленый амазонит. Когда все эти камни встречаются вместе, трудно оторвать глаз от такого ансамбля горных цветов.</w:t>
      </w:r>
    </w:p>
    <w:p>
      <w:pPr>
        <w:pStyle w:val="Style18"/>
        <w:shd w:fill="auto" w:val="clear"/>
        <w:spacing w:before="0" w:after="0"/>
        <w:ind w:left="20" w:firstLine="320"/>
        <w:rPr/>
      </w:pPr>
      <w:r>
        <w:rPr/>
        <w:t>Новые копи — другие перлы природы.</w:t>
      </w:r>
    </w:p>
    <w:p>
      <w:pPr>
        <w:pStyle w:val="Style18"/>
        <w:shd w:fill="auto" w:val="clear"/>
        <w:spacing w:before="0" w:after="0"/>
        <w:ind w:left="20" w:right="20" w:firstLine="320"/>
        <w:rPr/>
      </w:pPr>
      <w:r>
        <w:rPr/>
        <w:t>Пожалуй, самым таинственным из них кажется письменный гранит, или еврейский камень. Чудная вязь странных клинописных знаков видна на пло</w:t>
        <w:softHyphen/>
        <w:t>скостях этого камня. Тысячи людей впивались взо</w:t>
        <w:softHyphen/>
        <w:t>ром в странные иероглифы, пытаясь вникнуть в тай</w:t>
        <w:softHyphen/>
        <w:t>ну написанного. Но камень молчал. Он не открывал никому своих тайн. И только в наши дни геологи по</w:t>
        <w:softHyphen/>
        <w:t>няли, что в загадочных сплетениях знаков запечатле</w:t>
        <w:softHyphen/>
        <w:t>на необычная история. История этого камня.</w:t>
      </w:r>
    </w:p>
    <w:p>
      <w:pPr>
        <w:pStyle w:val="Style18"/>
        <w:shd w:fill="auto" w:val="clear"/>
        <w:spacing w:before="0" w:after="0"/>
        <w:ind w:left="20" w:right="20" w:firstLine="320"/>
        <w:rPr/>
      </w:pPr>
      <w:r>
        <w:rPr/>
        <w:t>Что будет, если привести суеверного рудознатца в такой район, как Ильменский заповедник, или в другую столь же богатую самоцветами местность?</w:t>
      </w:r>
    </w:p>
    <w:p>
      <w:pPr>
        <w:pStyle w:val="Style18"/>
        <w:shd w:fill="auto" w:val="clear"/>
        <w:spacing w:before="0" w:after="0"/>
        <w:ind w:left="20" w:right="20" w:firstLine="320"/>
        <w:rPr/>
      </w:pPr>
      <w:r>
        <w:rPr/>
        <w:t>Я ручаюсь, что здесь в подавляющем большинстве случаев его стрела, пущенная наугад, упадет на уча</w:t>
        <w:softHyphen/>
        <w:t>сток скопления самоцветов или в зону проводников, указывающих путь к самоцветам.</w:t>
      </w:r>
    </w:p>
    <w:p>
      <w:pPr>
        <w:pStyle w:val="Style18"/>
        <w:shd w:fill="auto" w:val="clear"/>
        <w:spacing w:before="0" w:after="0"/>
        <w:ind w:left="20" w:right="20" w:firstLine="320"/>
        <w:rPr/>
      </w:pPr>
      <w:r>
        <w:rPr/>
        <w:t>Конечно, такой рудознатец будет уверен в силе своего «колдовства». Он твердо будет знать, что своей «волшебной стрелой» он перехитрил неудачли</w:t>
        <w:softHyphen/>
        <w:t>вую судьбу.</w:t>
      </w:r>
    </w:p>
    <w:p>
      <w:pPr>
        <w:pStyle w:val="Style18"/>
        <w:shd w:fill="auto" w:val="clear"/>
        <w:spacing w:before="0" w:after="0"/>
        <w:ind w:left="20" w:right="20" w:firstLine="320"/>
        <w:rPr/>
      </w:pPr>
      <w:r>
        <w:rPr/>
        <w:t>А сколько рассказов об удаче отдельных счаст</w:t>
        <w:softHyphen/>
        <w:t>ливчиков подогревало подобные поиски!</w:t>
      </w:r>
    </w:p>
    <w:p>
      <w:pPr>
        <w:pStyle w:val="Style18"/>
        <w:shd w:fill="auto" w:val="clear"/>
        <w:spacing w:before="0" w:after="0"/>
        <w:ind w:left="20" w:right="20" w:firstLine="320"/>
        <w:rPr/>
      </w:pPr>
      <w:r>
        <w:rPr/>
        <w:t>Дмитрий Тумашев нашел в корнях вывороченного дерева изумруды...</w:t>
      </w:r>
    </w:p>
    <w:p>
      <w:pPr>
        <w:pStyle w:val="Style18"/>
        <w:shd w:fill="auto" w:val="clear"/>
        <w:spacing w:before="0" w:after="0"/>
        <w:ind w:left="20" w:right="20" w:firstLine="320"/>
        <w:rPr/>
      </w:pPr>
      <w:r>
        <w:rPr/>
        <w:t>Степан Согра разыскал камень, который в огне не горит...</w:t>
      </w:r>
    </w:p>
    <w:p>
      <w:pPr>
        <w:pStyle w:val="Style18"/>
        <w:shd w:fill="auto" w:val="clear"/>
        <w:spacing w:before="0" w:after="0"/>
        <w:ind w:left="20" w:right="20" w:firstLine="320"/>
        <w:rPr/>
      </w:pPr>
      <w:r>
        <w:rPr/>
        <w:t>И шли в рудосыщики толпы людей. Кто они? В списках первых «геологов» можно видеть и кресть</w:t>
        <w:softHyphen/>
        <w:t>ян, и людей торговых, и дворян, и даже лиц духовно</w:t>
        <w:softHyphen/>
        <w:t>го звания...</w:t>
      </w:r>
      <w:r>
        <w:br w:type="page"/>
      </w:r>
    </w:p>
    <w:p>
      <w:pPr>
        <w:pStyle w:val="Style18"/>
        <w:shd w:fill="auto" w:val="clear"/>
        <w:spacing w:before="0" w:after="0"/>
        <w:ind w:left="20" w:right="20" w:firstLine="320"/>
        <w:rPr/>
      </w:pPr>
      <w:r>
        <w:rPr/>
      </w:r>
    </w:p>
    <w:p>
      <w:pPr>
        <w:pStyle w:val="Style18"/>
        <w:shd w:fill="auto" w:val="clear"/>
        <w:spacing w:before="0" w:after="0"/>
        <w:ind w:left="20" w:right="20" w:firstLine="300"/>
        <w:rPr/>
      </w:pPr>
      <w:r>
        <w:rPr/>
        <w:t>Хранители подземных богатств — гномы, змеи, Медной горы Хозяйка, а иногда и сам черт — какие только образы не были созданы народной фантазией! Зная лишь внешние признаки природных богатств, старатели и рудознатцы часто ошибались, труд и вре</w:t>
        <w:softHyphen/>
        <w:t>мя их тратились впустую, богатство маячило вдали, как недосягаемый призрак, а нищета стояла всегда рядом, наготове, с голодом и холодом, с заботами и кабалой. Мудрено ли, что в фарте своем развед</w:t>
        <w:softHyphen/>
        <w:t>чики прошлого видели вмешательство чудесных доб</w:t>
        <w:softHyphen/>
        <w:t>рых сил, а если «не пофартило» — ну, значит, черт попутал, змей — Полоз золото увел, Хозяйка богат</w:t>
        <w:softHyphen/>
        <w:t>ство пустой породой завалила. Значит, надо или пе</w:t>
        <w:softHyphen/>
        <w:t>рехитрить «тайну силу», или задобрить ее, или как- то откупиться от нее.</w:t>
      </w:r>
    </w:p>
    <w:p>
      <w:pPr>
        <w:pStyle w:val="Style18"/>
        <w:shd w:fill="auto" w:val="clear"/>
        <w:spacing w:before="0" w:after="0"/>
        <w:ind w:left="20" w:right="20" w:firstLine="300"/>
        <w:rPr/>
      </w:pPr>
      <w:r>
        <w:rPr/>
        <w:t>Но бывало и так, что рудознатец прошлого «чу</w:t>
        <w:softHyphen/>
        <w:t>тьем чуял» подземные богатства, по едва приметным признакам отличал его. Но этот подспудный опыт не всегда был осознан. Верные признаки смешивались в представлении рудознатца с суевериями, с тайны</w:t>
        <w:softHyphen/>
        <w:t>ми приметами, и шли в ход намагниченная стрела, которая «сама богатство кажет», да заговорное, за</w:t>
        <w:softHyphen/>
        <w:t>ветное слово.</w:t>
      </w:r>
    </w:p>
    <w:p>
      <w:pPr>
        <w:pStyle w:val="Style18"/>
        <w:shd w:fill="auto" w:val="clear"/>
        <w:spacing w:before="0" w:after="0"/>
        <w:ind w:left="20" w:right="20" w:firstLine="300"/>
        <w:rPr/>
      </w:pPr>
      <w:r>
        <w:rPr/>
        <w:t>Многие из этих примет сейчас расшифрованы и изучены. То, что казалось чудом, тайной, стало точ</w:t>
        <w:softHyphen/>
        <w:t>ным знанием. В справочниках и учебниках описаны цветы и кустарники, что растут над месторождения</w:t>
        <w:softHyphen/>
        <w:t>ми меди, цинка, золота. Известны точные признаки подземных вод.</w:t>
      </w:r>
    </w:p>
    <w:p>
      <w:pPr>
        <w:pStyle w:val="Style18"/>
        <w:shd w:fill="auto" w:val="clear"/>
        <w:spacing w:before="0" w:after="0"/>
        <w:ind w:left="20" w:right="20" w:firstLine="300"/>
        <w:rPr/>
      </w:pPr>
      <w:r>
        <w:rPr/>
        <w:t>Французский художник Пуссен на одной из своих картин запечатлел «работу» пророка Моисея, извле</w:t>
        <w:softHyphen/>
        <w:t>кающего воду из скалы. В библии это выдается за од</w:t>
        <w:softHyphen/>
        <w:t>но из чудес человека, удостоенного чести разговари</w:t>
        <w:softHyphen/>
        <w:t>вать с самим богом.</w:t>
      </w:r>
    </w:p>
    <w:p>
      <w:pPr>
        <w:pStyle w:val="Style18"/>
        <w:shd w:fill="auto" w:val="clear"/>
        <w:spacing w:before="0" w:after="313"/>
        <w:ind w:left="20" w:right="20" w:firstLine="300"/>
        <w:rPr/>
      </w:pPr>
      <w:r>
        <w:rPr/>
        <w:t>Современные гидрогеологи неоднократно повторя</w:t>
        <w:softHyphen/>
        <w:t>ют в наши дни «чудо» Моисея. В своей работе они ис</w:t>
        <w:softHyphen/>
        <w:t>пользуют и народный опыт. Известно, что мелкая мошка тучей вьется над тем местом, где ближе всего подходит к поверхности подземная вода. Здесь же, как правило, произрастают особые виды трав. Да и цвет растительности в зонах увлажнения обычно из</w:t>
        <w:softHyphen/>
        <w:t xml:space="preserve">меняется. </w:t>
      </w:r>
      <w:r>
        <w:br w:type="page"/>
      </w:r>
    </w:p>
    <w:p>
      <w:pPr>
        <w:pStyle w:val="Style18"/>
        <w:shd w:fill="auto" w:val="clear"/>
        <w:spacing w:before="0" w:after="313"/>
        <w:ind w:left="20" w:right="20" w:firstLine="300"/>
        <w:rPr/>
      </w:pPr>
      <w:r>
        <w:rPr/>
        <w:t>Наблюдательный человек всегда точно ука</w:t>
        <w:softHyphen/>
        <w:t>жет, где лучше всего выкопать колодец. Ну, а при желании все это можно выдать за чудо. Вот поче</w:t>
        <w:softHyphen/>
        <w:t>му многие рудознатцы прошлого окружали свою ра</w:t>
        <w:softHyphen/>
        <w:t>боту ореолом таинственности и уважения и денег им доставалось больше.</w:t>
      </w:r>
    </w:p>
    <w:p>
      <w:pPr>
        <w:pStyle w:val="23"/>
        <w:keepNext w:val="true"/>
        <w:keepLines/>
        <w:shd w:fill="auto" w:val="clear"/>
        <w:spacing w:lineRule="exact" w:line="270" w:before="0" w:after="175"/>
        <w:ind w:left="2600" w:hanging="0"/>
        <w:rPr/>
      </w:pPr>
      <w:bookmarkStart w:id="2" w:name="bookmark2"/>
      <w:r>
        <w:rPr/>
        <w:t>Удивительные камни</w:t>
      </w:r>
      <w:bookmarkEnd w:id="2"/>
    </w:p>
    <w:p>
      <w:pPr>
        <w:pStyle w:val="Style18"/>
        <w:shd w:fill="auto" w:val="clear"/>
        <w:spacing w:before="0" w:after="0"/>
        <w:ind w:left="20" w:right="40" w:firstLine="320"/>
        <w:rPr/>
      </w:pPr>
      <w:r>
        <w:rPr/>
        <w:t>Странно, но с неодушевленным камнем связано бесчисленное множество суеверий. Какой драгоцен</w:t>
        <w:softHyphen/>
        <w:t>ный камень останавливает кровь? А какой снимает любовные чары? Что лучше исцеляет от лихорадки — сапфир или гранат?</w:t>
      </w:r>
    </w:p>
    <w:p>
      <w:pPr>
        <w:pStyle w:val="Style18"/>
        <w:shd w:fill="auto" w:val="clear"/>
        <w:spacing w:before="0" w:after="0"/>
        <w:ind w:left="20" w:right="40" w:firstLine="320"/>
        <w:rPr/>
      </w:pPr>
      <w:r>
        <w:rPr/>
        <w:t>Подобными вопросами и ответами на них пестрят средневековые лапидарии.</w:t>
      </w:r>
    </w:p>
    <w:p>
      <w:pPr>
        <w:pStyle w:val="Style18"/>
        <w:shd w:fill="auto" w:val="clear"/>
        <w:spacing w:before="0" w:after="155"/>
        <w:ind w:left="20" w:right="40" w:firstLine="320"/>
        <w:rPr/>
      </w:pPr>
      <w:r>
        <w:rPr/>
        <w:t>Великий Данте, живший на грани двух эпох — Средневековья и Возрождения, в своей «Божествен</w:t>
        <w:softHyphen/>
        <w:t>ной комедии» писал о камнях ада:</w:t>
      </w:r>
    </w:p>
    <w:p>
      <w:pPr>
        <w:pStyle w:val="42"/>
        <w:shd w:fill="auto" w:val="clear"/>
        <w:spacing w:lineRule="exact" w:line="168" w:before="0" w:after="118"/>
        <w:ind w:left="800" w:right="980" w:hanging="0"/>
        <w:rPr/>
      </w:pPr>
      <w:r>
        <w:rPr/>
        <w:t xml:space="preserve">Из этих трех уступов первый был </w:t>
      </w:r>
      <w:r>
        <w:rPr>
          <w:lang w:val="ru-RU"/>
        </w:rPr>
        <w:br/>
      </w:r>
      <w:r>
        <w:rPr/>
        <w:t xml:space="preserve">Столь гладкий и блестящий мрамор белый, </w:t>
      </w:r>
      <w:r>
        <w:rPr>
          <w:lang w:val="ru-RU"/>
        </w:rPr>
        <w:br/>
      </w:r>
      <w:r>
        <w:rPr/>
        <w:t>Что он мое подобье отразил;</w:t>
      </w:r>
    </w:p>
    <w:p>
      <w:pPr>
        <w:pStyle w:val="42"/>
        <w:shd w:fill="auto" w:val="clear"/>
        <w:spacing w:before="0" w:after="122"/>
        <w:ind w:left="1060" w:right="980" w:hanging="0"/>
        <w:rPr/>
      </w:pPr>
      <w:r>
        <w:rPr/>
        <w:t>Второй — шершавый камень обгорелый,</w:t>
      </w:r>
      <w:r>
        <w:rPr>
          <w:lang w:val="ru-RU"/>
        </w:rPr>
        <w:br/>
      </w:r>
      <w:r>
        <w:rPr/>
        <w:t xml:space="preserve">Растресканный и вдоль и поперек,  </w:t>
      </w:r>
      <w:r>
        <w:rPr>
          <w:lang w:val="ru-RU"/>
        </w:rPr>
        <w:br/>
      </w:r>
      <w:r>
        <w:rPr/>
        <w:t>И цветом словно пурпур почернелый;</w:t>
      </w:r>
    </w:p>
    <w:p>
      <w:pPr>
        <w:pStyle w:val="42"/>
        <w:shd w:fill="auto" w:val="clear"/>
        <w:spacing w:lineRule="exact" w:line="168" w:before="0" w:after="206"/>
        <w:ind w:left="800" w:right="1460" w:hanging="0"/>
        <w:rPr/>
      </w:pPr>
      <w:r>
        <w:rPr/>
        <w:t xml:space="preserve">А третий, тот, который сверху лег, — </w:t>
      </w:r>
      <w:r>
        <w:rPr>
          <w:lang w:val="ru-RU"/>
        </w:rPr>
        <w:br/>
      </w:r>
      <w:r>
        <w:rPr/>
        <w:t xml:space="preserve">Кусок порфира, ограненный строго, </w:t>
      </w:r>
      <w:r>
        <w:rPr>
          <w:lang w:val="ru-RU"/>
        </w:rPr>
        <w:br/>
      </w:r>
      <w:r>
        <w:rPr/>
        <w:t>Огнисто-алый, как кровавый ток.</w:t>
      </w:r>
    </w:p>
    <w:p>
      <w:pPr>
        <w:pStyle w:val="Style18"/>
        <w:shd w:fill="auto" w:val="clear"/>
        <w:spacing w:before="0" w:after="0"/>
        <w:ind w:left="20" w:right="40" w:firstLine="320"/>
        <w:rPr/>
      </w:pPr>
      <w:r>
        <w:rPr/>
        <w:t>И обыкновенные, всем нам знакомые камни стано</w:t>
        <w:softHyphen/>
        <w:t>вятся в этом описании почти таинственными.</w:t>
      </w:r>
    </w:p>
    <w:p>
      <w:pPr>
        <w:pStyle w:val="Style18"/>
        <w:shd w:fill="auto" w:val="clear"/>
        <w:spacing w:before="0" w:after="0"/>
        <w:ind w:left="20" w:right="40" w:firstLine="320"/>
        <w:rPr/>
      </w:pPr>
      <w:r>
        <w:rPr/>
        <w:t>В поисках удивительных камней человек не вдруг познавал свойства минералов и горных пород. Нет ничего странного, что желаемое и надуманное ино</w:t>
        <w:softHyphen/>
        <w:t>гда выдавалась за действительное.</w:t>
      </w:r>
    </w:p>
    <w:p>
      <w:pPr>
        <w:pStyle w:val="Style18"/>
        <w:shd w:fill="auto" w:val="clear"/>
        <w:spacing w:before="0" w:after="0"/>
        <w:ind w:left="20" w:right="40" w:firstLine="320"/>
        <w:rPr/>
      </w:pPr>
      <w:r>
        <w:rPr/>
        <w:t>Тайком от людей в определенный день и час года колдуны-аптекари толкли в ступах кости ископаемых животных. Они верили в то, что толченые кости ма</w:t>
        <w:softHyphen/>
        <w:t>монта могут продлить жизнь. В эту эпоху, эпоху сред</w:t>
        <w:softHyphen/>
        <w:t xml:space="preserve">невековья, </w:t>
      </w:r>
      <w:r>
        <w:br w:type="page"/>
      </w:r>
    </w:p>
    <w:p>
      <w:pPr>
        <w:pStyle w:val="Style18"/>
        <w:shd w:fill="auto" w:val="clear"/>
        <w:spacing w:before="0" w:after="0"/>
        <w:ind w:left="20" w:right="40" w:firstLine="320"/>
        <w:rPr/>
      </w:pPr>
      <w:r>
        <w:rPr/>
        <w:t>и распространялись басни о таинственных свойствах камней. Вот некоторые из них.</w:t>
      </w:r>
    </w:p>
    <w:p>
      <w:pPr>
        <w:pStyle w:val="Style18"/>
        <w:shd w:fill="auto" w:val="clear"/>
        <w:spacing w:before="0" w:after="0"/>
        <w:ind w:left="20" w:right="40" w:firstLine="320"/>
        <w:rPr/>
      </w:pPr>
      <w:r>
        <w:rPr/>
        <w:t>Аметист мысли лихие удаляет, добрым разум де</w:t>
        <w:softHyphen/>
        <w:t>лает, во всяких делах помогает, пьянство изгоняет.</w:t>
      </w:r>
    </w:p>
    <w:p>
      <w:pPr>
        <w:pStyle w:val="Style18"/>
        <w:shd w:fill="auto" w:val="clear"/>
        <w:spacing w:before="0" w:after="0"/>
        <w:ind w:left="20" w:right="40" w:firstLine="320"/>
        <w:rPr/>
      </w:pPr>
      <w:r>
        <w:rPr/>
        <w:t>Гиацинт предотвращает грозу, бессонницу отгоня</w:t>
        <w:softHyphen/>
        <w:t>ет, содействует обогащению, увеличивает могущест</w:t>
        <w:softHyphen/>
        <w:t>во, закаляет сердце, радует душу.</w:t>
      </w:r>
    </w:p>
    <w:p>
      <w:pPr>
        <w:pStyle w:val="Style18"/>
        <w:shd w:fill="auto" w:val="clear"/>
        <w:spacing w:before="0" w:after="0"/>
        <w:ind w:left="20" w:right="40" w:firstLine="320"/>
        <w:rPr/>
      </w:pPr>
      <w:r>
        <w:rPr/>
        <w:t>Изумруд исцеляет от ипохондрии, успокаивает би</w:t>
        <w:softHyphen/>
        <w:t>ение сердца, содействует успеху предприятия, рассе</w:t>
        <w:softHyphen/>
        <w:t>ивает душевную тоску.</w:t>
      </w:r>
    </w:p>
    <w:p>
      <w:pPr>
        <w:pStyle w:val="Style18"/>
        <w:shd w:fill="auto" w:val="clear"/>
        <w:spacing w:before="0" w:after="0"/>
        <w:ind w:left="20" w:right="40" w:firstLine="320"/>
        <w:rPr/>
      </w:pPr>
      <w:r>
        <w:rPr/>
        <w:t>Куприн в чудесном рассказе «Суламифь» говорит, что царь Соломон дарил своей возлюбленной персепольскую бирюзу, которая приносит счастье в любви, прекращает ссору супругов, отводит царский гнев и благоприятствует при укрощении и продаже лошадей; и кошачий глаз — оберегающий имущество, разум и здоровье своего владельца; и бледный, сине-зеленый, как морская вода у берега, бериллий — средство от бельма и проказы, добрый спутник странников; и разноцветный агат — носящий его не боится козней врагов и избегает опасности быть раздавленным во время землетрясения; и нефрит, почечный камень, от</w:t>
        <w:softHyphen/>
        <w:t>страняющий удары молнии; и яблочно-зеленый, мутно-прозрачный онихий — сторож хозяина от огня и сумасшествия; и яспис, заставляющий дрожать зве</w:t>
        <w:softHyphen/>
        <w:t>рей; и черный ласточкин камень, дающий красноре</w:t>
        <w:softHyphen/>
        <w:t>чие; и уважаемый беременными женщинами орли</w:t>
        <w:softHyphen/>
        <w:t>ный камень, который орлы кладут в свои гнезда, ко</w:t>
        <w:softHyphen/>
        <w:t>гда приходит пора вылупляться их птенцам; и заберзат из Офира, сияющий, как маленькое солнце; и желто-золотистый хризолит — друг торговцев и во</w:t>
        <w:softHyphen/>
        <w:t>ров; и сардоникс, любимый царями и царицами; и ма</w:t>
        <w:softHyphen/>
        <w:t>линовый лигирий — его находят, как известно, в же</w:t>
        <w:softHyphen/>
        <w:t>лудке рыси, зрение которой так остро, что она видит сквозь стены, — поэтому и носящие лиги</w:t>
        <w:softHyphen/>
        <w:t>рий отличаются зоркостью глаз, кроме того, он останавливает кровотечение из носу и заживляет вся</w:t>
        <w:softHyphen/>
        <w:t>кие раны, исключая ран, нанесенных камнем и железом...</w:t>
      </w:r>
    </w:p>
    <w:p>
      <w:pPr>
        <w:pStyle w:val="Style18"/>
        <w:shd w:fill="auto" w:val="clear"/>
        <w:spacing w:before="0" w:after="0"/>
        <w:ind w:left="20" w:right="40" w:firstLine="320"/>
        <w:rPr/>
      </w:pPr>
      <w:r>
        <w:rPr/>
        <w:t>Можно без конца перечислять эти весьма поэти</w:t>
        <w:softHyphen/>
        <w:t>ческие, но не очень научные приметы. Невежествен</w:t>
        <w:softHyphen/>
        <w:t xml:space="preserve">ные </w:t>
      </w:r>
      <w:r>
        <w:br w:type="page"/>
      </w:r>
    </w:p>
    <w:p>
      <w:pPr>
        <w:pStyle w:val="Style18"/>
        <w:shd w:fill="auto" w:val="clear"/>
        <w:spacing w:before="0" w:after="0"/>
        <w:ind w:left="20" w:right="40" w:firstLine="320"/>
        <w:rPr/>
      </w:pPr>
      <w:r>
        <w:rPr/>
        <w:t>люди испокон веков были падки на поверья и слухи, и камни с такой «могущественной силой» лег</w:t>
        <w:softHyphen/>
        <w:t>ко сбывались простакам.</w:t>
      </w:r>
    </w:p>
    <w:p>
      <w:pPr>
        <w:pStyle w:val="Style18"/>
        <w:shd w:fill="auto" w:val="clear"/>
        <w:spacing w:before="0" w:after="0"/>
        <w:ind w:left="20" w:right="20" w:firstLine="320"/>
        <w:rPr/>
      </w:pPr>
      <w:r>
        <w:rPr/>
        <w:t>Поверьям способствовали и многие библейские тексты. Там, например, прямо говорилось, что рубин вызывает страсть, топаз — ревность, бирюза рождает каприз, аквамарин — приносит неудачу и т. д.</w:t>
      </w:r>
    </w:p>
    <w:p>
      <w:pPr>
        <w:pStyle w:val="Style18"/>
        <w:shd w:fill="auto" w:val="clear"/>
        <w:spacing w:before="0" w:after="0"/>
        <w:ind w:left="20" w:right="20" w:firstLine="320"/>
        <w:rPr/>
      </w:pPr>
      <w:r>
        <w:rPr/>
        <w:t>В других местах библии перечислялись двенадцать «главных камней», а отсюда был шаг к тому, чтобы связать эти камни с определенными месяцами года и знаками Зодиака, также распределенными по меся</w:t>
        <w:softHyphen/>
        <w:t>цам. Соединялись топаз и созвездие Стрельца, аква</w:t>
        <w:softHyphen/>
        <w:t>марин и созвездие Козерога, хризолит и созвездие Весов, агат и созвездие Близнецов... Все это выдава</w:t>
        <w:softHyphen/>
        <w:t>лось за «большую науку».</w:t>
      </w:r>
    </w:p>
    <w:p>
      <w:pPr>
        <w:pStyle w:val="Style18"/>
        <w:shd w:fill="auto" w:val="clear"/>
        <w:spacing w:before="0" w:after="0"/>
        <w:ind w:left="20" w:right="20" w:firstLine="320"/>
        <w:rPr/>
      </w:pPr>
      <w:r>
        <w:rPr/>
        <w:t>Как ни странно, в эпоху Ренессанса и позже не</w:t>
        <w:softHyphen/>
        <w:t>которые великие просветители способствовали вере в удивительные свойства драгоценных камней. В XVIII веке широкую известность получила, напри</w:t>
        <w:softHyphen/>
        <w:t>мер, фантастическая новелла Д. Дидро «Говорящее сокровище» — об удивительном камне, подаренном ангелом одному восточному властителю. Камень этот заставлял говорить о самом сокровенном, о том, что обычно не произносится вслух.</w:t>
      </w:r>
    </w:p>
    <w:p>
      <w:pPr>
        <w:pStyle w:val="Style18"/>
        <w:shd w:fill="auto" w:val="clear"/>
        <w:spacing w:before="0" w:after="0"/>
        <w:ind w:left="20" w:right="20" w:firstLine="320"/>
        <w:rPr/>
      </w:pPr>
      <w:r>
        <w:rPr/>
        <w:t>Конечно, сам Д. Дидро не верил в существование такого камня. Это был прием иносказания, нужный писателю для того, чтобы показать нравы француз</w:t>
        <w:softHyphen/>
        <w:t>скою общества.</w:t>
      </w:r>
    </w:p>
    <w:p>
      <w:pPr>
        <w:pStyle w:val="Style18"/>
        <w:shd w:fill="auto" w:val="clear"/>
        <w:spacing w:before="0" w:after="373"/>
        <w:ind w:left="20" w:firstLine="320"/>
        <w:rPr/>
      </w:pPr>
      <w:r>
        <w:rPr/>
        <w:t>Но иные суеверия живы и сейчас.</w:t>
      </w:r>
    </w:p>
    <w:p>
      <w:pPr>
        <w:pStyle w:val="23"/>
        <w:keepNext w:val="true"/>
        <w:keepLines/>
        <w:shd w:fill="auto" w:val="clear"/>
        <w:spacing w:lineRule="exact" w:line="270" w:before="0" w:after="115"/>
        <w:ind w:left="3440" w:hanging="0"/>
        <w:rPr/>
      </w:pPr>
      <w:bookmarkStart w:id="3" w:name="bookmark3"/>
      <w:r>
        <w:rPr/>
        <w:t>Камни радости</w:t>
      </w:r>
      <w:bookmarkEnd w:id="3"/>
    </w:p>
    <w:p>
      <w:pPr>
        <w:pStyle w:val="Style18"/>
        <w:shd w:fill="auto" w:val="clear"/>
        <w:spacing w:before="0" w:after="0"/>
        <w:ind w:left="20" w:right="20" w:firstLine="320"/>
        <w:rPr/>
      </w:pPr>
      <w:r>
        <w:rPr/>
        <w:t>Этот гигантский аквамарин в длину был чуть меньше годовалого ребенка. Он стоял на комоде в квартире одного старого горщика. Камнем радости назвал его горщик.</w:t>
      </w:r>
    </w:p>
    <w:p>
      <w:pPr>
        <w:pStyle w:val="Style18"/>
        <w:shd w:fill="auto" w:val="clear"/>
        <w:spacing w:before="0" w:after="0"/>
        <w:ind w:left="20" w:right="20" w:firstLine="320"/>
        <w:rPr/>
      </w:pPr>
      <w:r>
        <w:rPr/>
        <w:t>Аквамарин был чистый, прозрачный как слеза. Его совершенно не касался резец, все грани были ес</w:t>
        <w:softHyphen/>
        <w:t xml:space="preserve">тественными, природной красоты. </w:t>
      </w:r>
      <w:r>
        <w:br w:type="page"/>
      </w:r>
    </w:p>
    <w:p>
      <w:pPr>
        <w:pStyle w:val="Style18"/>
        <w:shd w:fill="auto" w:val="clear"/>
        <w:spacing w:before="0" w:after="0"/>
        <w:ind w:left="20" w:right="20" w:firstLine="320"/>
        <w:rPr/>
      </w:pPr>
      <w:r>
        <w:rPr/>
      </w:r>
    </w:p>
    <w:p>
      <w:pPr>
        <w:pStyle w:val="Style18"/>
        <w:shd w:fill="auto" w:val="clear"/>
        <w:spacing w:before="0" w:after="0"/>
        <w:ind w:left="40" w:right="20" w:firstLine="320"/>
        <w:rPr/>
      </w:pPr>
      <w:r>
        <w:rPr/>
        <w:t>Горщик говорил, что цвет камня странно меняется: синевато-голубым он бывает в ясную погоду, когда у человека радостно на сердце; зеленовато-синие тона появляются в камне при плохой погоде; он даже слег</w:t>
        <w:softHyphen/>
        <w:t>ка мутнеет, если в душе человека большое горе...</w:t>
      </w:r>
    </w:p>
    <w:p>
      <w:pPr>
        <w:pStyle w:val="Style18"/>
        <w:shd w:fill="auto" w:val="clear"/>
        <w:tabs>
          <w:tab w:val="clear" w:pos="708"/>
          <w:tab w:val="left" w:pos="2966" w:leader="none"/>
        </w:tabs>
        <w:spacing w:before="0" w:after="0"/>
        <w:ind w:left="40" w:right="20" w:firstLine="320"/>
        <w:rPr/>
      </w:pPr>
      <w:r>
        <w:rPr/>
        <w:t>Аквамарин действительно оправдывал свое назва</w:t>
        <w:softHyphen/>
        <w:t>ние: аква—вода, марэ — море, марина — морская. Морская вода! Камень, впитавший в себя красоту и тональность моря.</w:t>
        <w:tab/>
      </w:r>
    </w:p>
    <w:p>
      <w:pPr>
        <w:pStyle w:val="Style18"/>
        <w:shd w:fill="auto" w:val="clear"/>
        <w:spacing w:before="0" w:after="0"/>
        <w:ind w:left="40" w:right="20" w:firstLine="320"/>
        <w:rPr/>
      </w:pPr>
      <w:r>
        <w:rPr/>
        <w:t>Можно было часами смотреть на этот камень. Многие уверяли, что им удавалось видеть в нем и буйную мощь штормового вала и лунный отблеск волны, и все богатство красок освещенного солнцем южного моря.</w:t>
      </w:r>
    </w:p>
    <w:p>
      <w:pPr>
        <w:pStyle w:val="Style18"/>
        <w:shd w:fill="auto" w:val="clear"/>
        <w:spacing w:before="0" w:after="0"/>
        <w:ind w:left="40" w:right="20" w:firstLine="320"/>
        <w:rPr/>
      </w:pPr>
      <w:r>
        <w:rPr/>
        <w:t>«Очень, очень давно, — рассказывал горщик, — на побережье теплого моря жила девушка по имени Марине. В ней как бы слились и жаркие лучи солнца и ласковая прелесть морской волны. Все люди люби</w:t>
        <w:softHyphen/>
        <w:t>ли ее, а тот, кому она однажды сказала «люблю», звал ее именем моря — Марэ.</w:t>
      </w:r>
    </w:p>
    <w:p>
      <w:pPr>
        <w:pStyle w:val="Style18"/>
        <w:shd w:fill="auto" w:val="clear"/>
        <w:spacing w:before="0" w:after="0"/>
        <w:ind w:left="40" w:right="20" w:firstLine="320"/>
        <w:rPr/>
      </w:pPr>
      <w:r>
        <w:rPr/>
        <w:t>Однажды увидел Марине морской царь и влюбил</w:t>
        <w:softHyphen/>
        <w:t>ся в нее.</w:t>
      </w:r>
    </w:p>
    <w:p>
      <w:pPr>
        <w:pStyle w:val="Style18"/>
        <w:shd w:fill="auto" w:val="clear"/>
        <w:spacing w:before="0" w:after="0"/>
        <w:ind w:left="40" w:right="20" w:firstLine="320"/>
        <w:rPr/>
      </w:pPr>
      <w:r>
        <w:rPr/>
        <w:t>Напрасно пыталась девушка противостоять царю. Что могла сделать она? На стороне царя были могу</w:t>
        <w:softHyphen/>
        <w:t>щество, власть и сила. А у бедной Марине только сле</w:t>
        <w:softHyphen/>
        <w:t>зы. И она громко плакала на берегу моря. Час за ча</w:t>
        <w:softHyphen/>
        <w:t>сом слезы покрывали ее ноги, платье, волосы. Потом слезы застыли и превратились в прозрачный камень цвета моря.</w:t>
      </w:r>
    </w:p>
    <w:p>
      <w:pPr>
        <w:pStyle w:val="Style18"/>
        <w:shd w:fill="auto" w:val="clear"/>
        <w:spacing w:before="0" w:after="0"/>
        <w:ind w:left="40" w:right="20" w:firstLine="320"/>
        <w:rPr/>
      </w:pPr>
      <w:r>
        <w:rPr/>
        <w:t>Ритмично и грозно бились о берег посланцы ца</w:t>
        <w:softHyphen/>
        <w:t>ря — гневные седобородые волны. Они хотели доста</w:t>
        <w:softHyphen/>
        <w:t>вить ослушницу морскому царю. Особенно страшным был каждый девятый гонец. Вместе с пенящимся во</w:t>
        <w:softHyphen/>
        <w:t>доворотом он нес с собой крупные камни и с неис</w:t>
        <w:softHyphen/>
        <w:t>товой силой швырял их о берег. От ударов девятого вала дрожала земля, дробились крепчайшие скалы, только глыба слез окаменевшей Марэ была непреклон</w:t>
        <w:softHyphen/>
        <w:t>ной. Год за годом морской песок окутывал Марине, и, наконец, она скрылась от человеческих глаз...</w:t>
      </w:r>
    </w:p>
    <w:p>
      <w:pPr>
        <w:pStyle w:val="Style18"/>
        <w:shd w:fill="auto" w:val="clear"/>
        <w:spacing w:before="0" w:after="0"/>
        <w:ind w:left="40" w:right="20" w:firstLine="320"/>
        <w:rPr/>
      </w:pPr>
      <w:r>
        <w:rPr/>
        <w:t xml:space="preserve">Шло время. Изредка люди находили в морских слоях округленные гальки, прозрачные как слезы, </w:t>
      </w:r>
      <w:r>
        <w:br w:type="page"/>
      </w:r>
    </w:p>
    <w:p>
      <w:pPr>
        <w:pStyle w:val="Style18"/>
        <w:shd w:fill="auto" w:val="clear"/>
        <w:spacing w:before="0" w:after="0"/>
        <w:ind w:left="40" w:right="20" w:firstLine="320"/>
        <w:rPr/>
      </w:pPr>
      <w:r>
        <w:rPr/>
        <w:t>синевато-голубые, зелено-синие, голубые, как морские волны. Душа Марине заключена в этом камне. И ко</w:t>
        <w:softHyphen/>
        <w:t>му она раскрывает свою душу, того в жизни ждет радость. Слезы Марэ стали для людей камнем радо</w:t>
        <w:softHyphen/>
        <w:t>сти, камнем счастья...»</w:t>
      </w:r>
    </w:p>
    <w:p>
      <w:pPr>
        <w:pStyle w:val="Style18"/>
        <w:shd w:fill="auto" w:val="clear"/>
        <w:spacing w:before="0" w:after="0"/>
        <w:ind w:left="20" w:right="20" w:firstLine="300"/>
        <w:rPr/>
      </w:pPr>
      <w:r>
        <w:rPr/>
        <w:t>Было тихо... Вечерние сумерки окутали город. Кое- где зажглись огни. Отблески огней затеплили внутри кристалла странный огонек... Камень как-то потеплел от своего внутреннего, хотя и отраженного, света. Аквамарин стал синим, густым.</w:t>
      </w:r>
    </w:p>
    <w:p>
      <w:pPr>
        <w:pStyle w:val="Style18"/>
        <w:shd w:fill="auto" w:val="clear"/>
        <w:spacing w:before="0" w:after="0"/>
        <w:ind w:left="20" w:right="20" w:firstLine="300"/>
        <w:rPr/>
      </w:pPr>
      <w:r>
        <w:rPr/>
        <w:t>«Этот кристалл, — продолжал горщик, — подарил в день нашей свадьбы мой отец. Он благословил нас не иконой, как было принято в то время, а камнем. И аквамарин стал нашим талисманом. И горе, и ра</w:t>
        <w:softHyphen/>
        <w:t>дость, и заботы, и мечты мы доверяем ему».</w:t>
      </w:r>
    </w:p>
    <w:p>
      <w:pPr>
        <w:pStyle w:val="Style18"/>
        <w:shd w:fill="auto" w:val="clear"/>
        <w:spacing w:before="0" w:after="0"/>
        <w:ind w:left="20" w:right="20" w:firstLine="300"/>
        <w:rPr/>
      </w:pPr>
      <w:r>
        <w:rPr/>
        <w:t>Я знал, что эта легенда наивна. И конечно, не из девичьих слез рождаются аквамарины, бериллы, изум</w:t>
        <w:softHyphen/>
        <w:t>руды. Да и не в море они возникают. Глубоко в зем</w:t>
        <w:softHyphen/>
        <w:t>ле, вблизи огнедышащих очагов, путем сложных хи</w:t>
        <w:softHyphen/>
        <w:t>мических превращений и замещений идет процесс за</w:t>
        <w:softHyphen/>
        <w:t>рождения этих кристаллов. Но мне нравилась сказка. Она освещала лучом человеческих переживаний тайну происхождения и жизни камня.</w:t>
      </w:r>
    </w:p>
    <w:p>
      <w:pPr>
        <w:pStyle w:val="Style18"/>
        <w:shd w:fill="auto" w:val="clear"/>
        <w:spacing w:before="0" w:after="0"/>
        <w:ind w:left="20" w:right="20" w:firstLine="300"/>
        <w:rPr/>
      </w:pPr>
      <w:r>
        <w:rPr/>
        <w:t>Есть люди, которые искренне верят в таинственную силу камней. Горщик был человеком особого склада. В его сознании уживались и современные научные знания и суеверия, почерпнутые в народной мол</w:t>
        <w:softHyphen/>
        <w:t>ве. Он верил, что аквамарин й изумруд предохра</w:t>
        <w:softHyphen/>
        <w:t>няют от укуса змей, излечивают глазные болезни, способствуют долголетию, освобождают от душев</w:t>
        <w:softHyphen/>
        <w:t>ной тоски.</w:t>
      </w:r>
    </w:p>
    <w:p>
      <w:pPr>
        <w:pStyle w:val="Style18"/>
        <w:shd w:fill="auto" w:val="clear"/>
        <w:spacing w:before="0" w:after="0"/>
        <w:ind w:left="20" w:right="20" w:firstLine="300"/>
        <w:rPr/>
      </w:pPr>
      <w:r>
        <w:rPr/>
        <w:t>Горщик был прекрасным знатоком драгоценных и коллекционных камней. У него многому научились и профессор Крыжановский и академик Ферсман. И в то же время он с самым серьезным видом советовал по</w:t>
        <w:softHyphen/>
        <w:t>дарить аметист человеку, страдающему запоем. Он уверял, что именно этот камень удаляет все «лихие» мысли и содействует успеху любого предприятия. Он верил также, что кости людей, умерших от неразде</w:t>
        <w:softHyphen/>
        <w:t>ленной любви, превращаются в бирюзу. Он показывал коралловые серьги, говоря, что коралл чутко реаги</w:t>
        <w:softHyphen/>
        <w:t xml:space="preserve">рует </w:t>
      </w:r>
      <w:r>
        <w:br w:type="page"/>
      </w:r>
    </w:p>
    <w:p>
      <w:pPr>
        <w:pStyle w:val="Style18"/>
        <w:shd w:fill="auto" w:val="clear"/>
        <w:spacing w:before="0" w:after="0"/>
        <w:ind w:left="20" w:right="20" w:firstLine="300"/>
        <w:rPr/>
      </w:pPr>
      <w:r>
        <w:rPr/>
        <w:t>на болезни своего хозяина. Когда человек болен, цвет коралла становится розовато-желтым. Выздоро</w:t>
        <w:softHyphen/>
        <w:t>веет человек — и цвет камня снова станет кораллово- красным.</w:t>
      </w:r>
    </w:p>
    <w:p>
      <w:pPr>
        <w:pStyle w:val="Style18"/>
        <w:shd w:fill="auto" w:val="clear"/>
        <w:spacing w:before="0" w:after="0"/>
        <w:ind w:left="20" w:right="20" w:firstLine="320"/>
        <w:rPr/>
      </w:pPr>
      <w:r>
        <w:rPr/>
        <w:t>Трудно было спорить с ним. Во время спора он го</w:t>
        <w:softHyphen/>
        <w:t>ворил о целебной силе трав, о лекарственных свой</w:t>
        <w:softHyphen/>
        <w:t>ствах горицвета, ландыша, наперстянки; он рассказы</w:t>
        <w:softHyphen/>
        <w:t>вал о китайском корне жизни — женьшене, амери</w:t>
        <w:softHyphen/>
        <w:t>канском хинном дереве и многих других растениях, ранее применявшихся только в народной медицине. «Вот только камни не могут покорить ученые», — добавлял он при этом.</w:t>
      </w:r>
    </w:p>
    <w:p>
      <w:pPr>
        <w:pStyle w:val="Style18"/>
        <w:shd w:fill="auto" w:val="clear"/>
        <w:spacing w:before="0" w:after="0"/>
        <w:ind w:left="20" w:right="20" w:firstLine="320"/>
        <w:rPr/>
      </w:pPr>
      <w:r>
        <w:rPr/>
        <w:t>Он сам был против шарлатанов. С возмущением вспоминал он о том, как несколько лет назад в Мо</w:t>
        <w:softHyphen/>
        <w:t>скве одна такая «целительница» излечивала любые болезни с помощью пластинки сердолика, вделанной в аппарат для просушки волос (фен). Таинственным шепотом она во время сеанса сообщала, что сердолик предохраняет от козней врагов, а при родах содей</w:t>
        <w:softHyphen/>
        <w:t>ствует легкому разрешению от бремени. Находилось много легковерных людей, плативших огромные день</w:t>
        <w:softHyphen/>
        <w:t>ги шарлатанке. Горщик пошел к ней на прием и уви</w:t>
        <w:softHyphen/>
        <w:t>дел, что вместо сердолика в аппарат был вделан про</w:t>
        <w:softHyphen/>
        <w:t>стой камень. Она даже не знала, как выглядит сер</w:t>
        <w:softHyphen/>
        <w:t>долик.</w:t>
      </w:r>
    </w:p>
    <w:p>
      <w:pPr>
        <w:pStyle w:val="Style18"/>
        <w:shd w:fill="auto" w:val="clear"/>
        <w:spacing w:before="0" w:after="0"/>
        <w:ind w:left="20" w:right="20" w:firstLine="320"/>
        <w:rPr/>
      </w:pPr>
      <w:r>
        <w:rPr/>
        <w:t>Я читал в старых руководствах по минералогии о целебных свойствах сердолика. Но оказывается, сер</w:t>
        <w:softHyphen/>
        <w:t>доликом называли не только прозрачные оранжево- красные халцедоны, а и некоторые другие минералы, в том числе турмалин.</w:t>
      </w:r>
    </w:p>
    <w:p>
      <w:pPr>
        <w:pStyle w:val="Style18"/>
        <w:shd w:fill="auto" w:val="clear"/>
        <w:spacing w:before="0" w:after="0"/>
        <w:ind w:left="20" w:right="20" w:firstLine="320"/>
        <w:rPr/>
      </w:pPr>
      <w:r>
        <w:rPr/>
        <w:t>Если на минуту поверить, что некоторые камни действительно обладают какими-то лечебными свойст</w:t>
        <w:softHyphen/>
        <w:t>вами, то в первую очередь надо было бы изучить именно турмалин. Этот минерал обладает разнообраз</w:t>
        <w:softHyphen/>
        <w:t>ными свойствами, и в том числе пироэлектричностью. Даже при небольшом изменении температуры на раз</w:t>
        <w:softHyphen/>
        <w:t>ных концах такого кристалла возникают положитель</w:t>
        <w:softHyphen/>
        <w:t>ные и отрицательные электрические заряды. Не обла</w:t>
        <w:softHyphen/>
        <w:t>дают ли эти заряды (в определенной дозировке) ка</w:t>
        <w:softHyphen/>
        <w:t>кими-либо целебными свойствами?</w:t>
      </w:r>
    </w:p>
    <w:p>
      <w:pPr>
        <w:pStyle w:val="Style18"/>
        <w:shd w:fill="auto" w:val="clear"/>
        <w:spacing w:before="0" w:after="0"/>
        <w:ind w:left="20" w:firstLine="320"/>
        <w:rPr/>
      </w:pPr>
      <w:r>
        <w:rPr/>
        <w:t xml:space="preserve">Или вот другой из «целебных» камней — гиацинт. </w:t>
      </w:r>
      <w:r>
        <w:br w:type="page"/>
      </w:r>
    </w:p>
    <w:p>
      <w:pPr>
        <w:pStyle w:val="Style18"/>
        <w:shd w:fill="auto" w:val="clear"/>
        <w:spacing w:before="0" w:after="0"/>
        <w:ind w:left="20" w:firstLine="320"/>
        <w:rPr/>
      </w:pPr>
      <w:r>
        <w:rPr/>
      </w:r>
    </w:p>
    <w:p>
      <w:pPr>
        <w:pStyle w:val="Style18"/>
        <w:shd w:fill="auto" w:val="clear"/>
        <w:spacing w:before="0" w:after="0"/>
        <w:ind w:left="20" w:right="20" w:hanging="0"/>
        <w:rPr/>
      </w:pPr>
      <w:r>
        <w:rPr/>
        <w:t>В XVI столетии один из ученых того времени, Жером Кардан, уверял, что гиацинт может усыплять людей и излечивать разнообразные болезни. Но тут же с гру</w:t>
        <w:softHyphen/>
        <w:t>стью добавлял, что принадлежащий ему гиацинт не усыпляет. Сам ученый страдал бессонницей и не мог ее излечить.</w:t>
      </w:r>
    </w:p>
    <w:p>
      <w:pPr>
        <w:pStyle w:val="Style18"/>
        <w:shd w:fill="auto" w:val="clear"/>
        <w:spacing w:before="0" w:after="0"/>
        <w:ind w:left="20" w:right="20" w:firstLine="320"/>
        <w:rPr/>
      </w:pPr>
      <w:r>
        <w:rPr/>
        <w:t>Мы знаем, что гиацинт — разновидность минера</w:t>
        <w:softHyphen/>
        <w:t>ла циркона, в котором соединены цирконий, кремний и кислород. Содержание всех этих элементов в мине</w:t>
        <w:softHyphen/>
        <w:t>рале характеризуется суммой своих изотопов. Сочета</w:t>
        <w:softHyphen/>
        <w:t>ний изотопов может быть очень много в таком мине</w:t>
        <w:softHyphen/>
        <w:t>рале. Возможно, что какое-то из этих сочетаний дей</w:t>
        <w:softHyphen/>
        <w:t>ствительно обладает целебными свойствами? Но этот вопрос также никто никогда не изучал.</w:t>
      </w:r>
    </w:p>
    <w:p>
      <w:pPr>
        <w:pStyle w:val="Style18"/>
        <w:shd w:fill="auto" w:val="clear"/>
        <w:spacing w:before="0" w:after="133"/>
        <w:ind w:left="20" w:right="20" w:firstLine="320"/>
        <w:rPr/>
      </w:pPr>
      <w:r>
        <w:rPr/>
        <w:t>Я часто прихожу в гости к горщику. Зная меня, он сразу же ставит передо мной свой талисман — аква</w:t>
        <w:softHyphen/>
        <w:t>марин. В разговоре мы вновь и вновь перебираем все возможные пути и способы изучения пока еще не вы</w:t>
        <w:softHyphen/>
        <w:t>явленных свойств камня. Многие из этих свойств еще кажутся нам таинственными и непонятными. Но ведь на современном уровне развития науки мы еще незна</w:t>
        <w:softHyphen/>
        <w:t>ем многих тайн мироздания.</w:t>
      </w:r>
    </w:p>
    <w:p>
      <w:pPr>
        <w:pStyle w:val="23"/>
        <w:keepNext w:val="true"/>
        <w:keepLines/>
        <w:shd w:fill="auto" w:val="clear"/>
        <w:spacing w:lineRule="exact" w:line="270" w:before="0" w:after="108"/>
        <w:ind w:left="3560" w:hanging="0"/>
        <w:rPr/>
      </w:pPr>
      <w:bookmarkStart w:id="4" w:name="bookmark4"/>
      <w:r>
        <w:rPr/>
        <w:t>Камни памяти</w:t>
      </w:r>
      <w:bookmarkEnd w:id="4"/>
    </w:p>
    <w:p>
      <w:pPr>
        <w:pStyle w:val="Style18"/>
        <w:shd w:fill="auto" w:val="clear"/>
        <w:spacing w:before="0" w:after="0"/>
        <w:ind w:left="20" w:right="20" w:firstLine="320"/>
        <w:rPr/>
      </w:pPr>
      <w:r>
        <w:rPr/>
        <w:t>До революции у евреев было принято обучать сво</w:t>
        <w:softHyphen/>
        <w:t>их детей в хедере. Слово «хедер» означает — комна</w:t>
        <w:softHyphen/>
        <w:t>та. В комнату приходили дети, садились за парты или просто на пол, и их учитель, ребе, часто с помощью палки вдалбливал в них знания. Говоря современ</w:t>
        <w:softHyphen/>
        <w:t>ным языком, ребе таким образом достигал «закладки» информации. Усвоение информации сводилось к зау</w:t>
        <w:softHyphen/>
        <w:t>чиванию священных текстов. Ребе, обучив детей эле</w:t>
        <w:softHyphen/>
        <w:t>ментам распознавания знаков, заставлял зазубривать тексты. Раскачиваясь, дети повторяли бессмысленные для них слова. «Брайше бюро элоим эс ашомаим эреогец». В переводе это означает: «Вначале сотворил бог небо и землю». А по существу — вообще ничего не означает.</w:t>
      </w:r>
    </w:p>
    <w:p>
      <w:pPr>
        <w:pStyle w:val="Style18"/>
        <w:shd w:fill="auto" w:val="clear"/>
        <w:spacing w:before="0" w:after="0"/>
        <w:ind w:left="20" w:right="20" w:firstLine="320"/>
        <w:rPr/>
      </w:pPr>
      <w:r>
        <w:rPr/>
        <w:t xml:space="preserve">Ребе не торопился, дети могли повторять текст и пятьдесят и сто раз, пока они его не усваивали. </w:t>
      </w:r>
      <w:r>
        <w:br w:type="page"/>
      </w:r>
    </w:p>
    <w:p>
      <w:pPr>
        <w:pStyle w:val="Style18"/>
        <w:shd w:fill="auto" w:val="clear"/>
        <w:spacing w:before="0" w:after="0"/>
        <w:ind w:left="20" w:right="20" w:firstLine="320"/>
        <w:rPr/>
      </w:pPr>
      <w:r>
        <w:rPr/>
      </w:r>
    </w:p>
    <w:p>
      <w:pPr>
        <w:pStyle w:val="Style18"/>
        <w:shd w:fill="auto" w:val="clear"/>
        <w:spacing w:before="0" w:after="0"/>
        <w:ind w:left="20" w:right="20" w:firstLine="320"/>
        <w:rPr/>
      </w:pPr>
      <w:r>
        <w:rPr/>
        <w:t>Так же преподавался «закон божий» и в дореволю</w:t>
        <w:softHyphen/>
        <w:t>ционных русских школах.</w:t>
      </w:r>
    </w:p>
    <w:p>
      <w:pPr>
        <w:pStyle w:val="Style18"/>
        <w:shd w:fill="auto" w:val="clear"/>
        <w:spacing w:before="0" w:after="0"/>
        <w:ind w:left="20" w:right="20" w:firstLine="320"/>
        <w:rPr/>
      </w:pPr>
      <w:r>
        <w:rPr/>
        <w:t>Каким контрастом с хедером или с уроком «закона божьего» является в настоящее время память маши</w:t>
        <w:softHyphen/>
        <w:t>ны, сразу усваивающей информацию! В первых счет</w:t>
        <w:softHyphen/>
        <w:t>ных кибернетических машинах память концентрирова</w:t>
        <w:softHyphen/>
        <w:t>лась в особых блоках, состоящих из множества эле</w:t>
        <w:softHyphen/>
        <w:t>ментов.</w:t>
      </w:r>
    </w:p>
    <w:p>
      <w:pPr>
        <w:pStyle w:val="Style18"/>
        <w:shd w:fill="auto" w:val="clear"/>
        <w:spacing w:before="0" w:after="0"/>
        <w:ind w:left="20" w:right="20" w:firstLine="320"/>
        <w:rPr/>
      </w:pPr>
      <w:r>
        <w:rPr/>
        <w:t>Как правило, все запоминающие устройства осно</w:t>
        <w:softHyphen/>
        <w:t>ваны на магнитном состоянии некоторых кристаллов. Общепринятой является так называемая двоичная сис</w:t>
        <w:softHyphen/>
        <w:t>тема, которой можно передавать и закладывать ин</w:t>
        <w:softHyphen/>
        <w:t>формацию посредством электрических импульсов.</w:t>
      </w:r>
    </w:p>
    <w:p>
      <w:pPr>
        <w:pStyle w:val="Style18"/>
        <w:shd w:fill="auto" w:val="clear"/>
        <w:spacing w:before="0" w:after="0"/>
        <w:ind w:left="20" w:right="20" w:firstLine="320"/>
        <w:rPr/>
      </w:pPr>
      <w:r>
        <w:rPr/>
        <w:t>Недавно в нашей печати сообщалось, что уже изобретен способ закладки информации в троичной и четверичной системах. Так, например, ферритовый магнитный элемент сагер запоминает</w:t>
      </w:r>
      <w:r>
        <w:rPr>
          <w:lang w:val="ru-RU"/>
        </w:rPr>
        <w:t xml:space="preserve"> </w:t>
      </w:r>
      <w:r>
        <w:rPr/>
        <w:t>на основе перио</w:t>
        <w:softHyphen/>
        <w:t>дичности четырех символов: отсутствие тока, движение тока в одном направлении, движение тока в другом направлении и прямое движение как в одном, так и в другом направлениях.</w:t>
      </w:r>
    </w:p>
    <w:p>
      <w:pPr>
        <w:pStyle w:val="Style18"/>
        <w:shd w:fill="auto" w:val="clear"/>
        <w:spacing w:before="0" w:after="0"/>
        <w:ind w:left="20" w:right="20" w:firstLine="320"/>
        <w:rPr/>
      </w:pPr>
      <w:r>
        <w:rPr/>
        <w:t>А между тем на помощь запоминающим машинам могли бы прийти камни. Например, кристалл поварен</w:t>
        <w:softHyphen/>
        <w:t>ной соли обладает феноменальной «памятью». Он мо</w:t>
        <w:softHyphen/>
        <w:t>жет в кубическом миллиметре сохранить до одного миллиарда единиц информации. Это связано с тем, как проходит в таком кристалле свет. Пока киберне</w:t>
        <w:softHyphen/>
        <w:t>тические машины не используют удивительные свой</w:t>
        <w:softHyphen/>
        <w:t>ства каменной соли, но можно не сомневаться, что на</w:t>
        <w:softHyphen/>
        <w:t>верстают упущенное.</w:t>
      </w:r>
    </w:p>
    <w:p>
      <w:pPr>
        <w:pStyle w:val="Style18"/>
        <w:shd w:fill="auto" w:val="clear"/>
        <w:spacing w:before="0" w:after="0"/>
        <w:ind w:left="20" w:right="20" w:firstLine="320"/>
        <w:rPr/>
      </w:pPr>
      <w:r>
        <w:rPr/>
        <w:t>Современность выявляет истинные удивительные свойства многих минералов.</w:t>
      </w:r>
    </w:p>
    <w:p>
      <w:pPr>
        <w:pStyle w:val="Style18"/>
        <w:shd w:fill="auto" w:val="clear"/>
        <w:spacing w:before="0" w:after="0"/>
        <w:ind w:left="20" w:right="20" w:firstLine="320"/>
        <w:rPr/>
      </w:pPr>
      <w:r>
        <w:rPr/>
        <w:t>Всем известен горный хрусталь. Еще не так давно все сборы этого камня шли на изготовление безделу</w:t>
        <w:softHyphen/>
        <w:t>шек, печатей, брошей, ограночных камней для колец и прочего.</w:t>
      </w:r>
    </w:p>
    <w:p>
      <w:pPr>
        <w:pStyle w:val="Style18"/>
        <w:shd w:fill="auto" w:val="clear"/>
        <w:spacing w:before="0" w:after="0"/>
        <w:ind w:left="20" w:right="20" w:firstLine="320"/>
        <w:rPr/>
      </w:pPr>
      <w:r>
        <w:rPr/>
        <w:t>Но оказывается, пластинка из горного хрусталя, ориентированная под определенным углом к оптиче</w:t>
        <w:softHyphen/>
        <w:t>ской оси кристалла, обладает способностью издавать ультразвук, приобретает пьезооптические свойства. На этом основана большая отрасль современной промыш</w:t>
        <w:softHyphen/>
        <w:t xml:space="preserve">ленности. </w:t>
      </w:r>
      <w:r>
        <w:br w:type="page"/>
      </w:r>
    </w:p>
    <w:p>
      <w:pPr>
        <w:pStyle w:val="Style18"/>
        <w:shd w:fill="auto" w:val="clear"/>
        <w:spacing w:before="0" w:after="0"/>
        <w:ind w:left="20" w:right="20" w:firstLine="320"/>
        <w:rPr/>
      </w:pPr>
      <w:r>
        <w:rPr/>
        <w:t>Пластинки горного хрусталя обеспечивают и стабилизацию радиоволн, и ультразвуковую дефек</w:t>
        <w:softHyphen/>
        <w:t>тоскопию, и многое, многое другое.</w:t>
      </w:r>
    </w:p>
    <w:p>
      <w:pPr>
        <w:pStyle w:val="Style18"/>
        <w:shd w:fill="auto" w:val="clear"/>
        <w:spacing w:before="0" w:after="313"/>
        <w:ind w:left="20" w:right="20" w:firstLine="320"/>
        <w:rPr/>
      </w:pPr>
      <w:r>
        <w:rPr/>
        <w:t>Казалось бы, говорящий камень — это ли не чудо! Но наука не признает чудес. Она утверждает силу знаний, бесконечные возможности человека раскры</w:t>
        <w:softHyphen/>
        <w:t>вать сокровенные свойства вещей.</w:t>
      </w:r>
    </w:p>
    <w:p>
      <w:pPr>
        <w:pStyle w:val="23"/>
        <w:keepNext w:val="true"/>
        <w:keepLines/>
        <w:shd w:fill="auto" w:val="clear"/>
        <w:spacing w:lineRule="exact" w:line="270" w:before="0" w:after="173"/>
        <w:ind w:left="3240" w:hanging="0"/>
        <w:rPr/>
      </w:pPr>
      <w:bookmarkStart w:id="5" w:name="bookmark5"/>
      <w:r>
        <w:rPr/>
        <w:t>„</w:t>
      </w:r>
      <w:r>
        <w:rPr/>
        <w:t>Седьмое чудо"</w:t>
      </w:r>
      <w:bookmarkEnd w:id="5"/>
    </w:p>
    <w:p>
      <w:pPr>
        <w:pStyle w:val="Style18"/>
        <w:shd w:fill="auto" w:val="clear"/>
        <w:spacing w:before="0" w:after="0"/>
        <w:ind w:left="20" w:right="20" w:firstLine="320"/>
        <w:rPr/>
      </w:pPr>
      <w:r>
        <w:rPr/>
        <w:t>А легенды? Всегда ли они уводят от жизни в мир сверхъестественного? Нет, ведь иной раз в народных (а не религиозных) сказаниях отражаются опыт на</w:t>
        <w:softHyphen/>
        <w:t>рода, его знания, его сила. Мне вспоминается один эпизод, свидетелем которого я оказался однажды.</w:t>
      </w:r>
    </w:p>
    <w:p>
      <w:pPr>
        <w:pStyle w:val="Style18"/>
        <w:shd w:fill="auto" w:val="clear"/>
        <w:spacing w:before="0" w:after="0"/>
        <w:ind w:left="20" w:right="20" w:firstLine="320"/>
        <w:rPr/>
      </w:pPr>
      <w:r>
        <w:rPr/>
        <w:t>Это был спор об отношении ученых к фольклору. Спорили крупнейший специалист по золоту, про</w:t>
        <w:softHyphen/>
        <w:t>фессор нашего института, и один из его учеников, мо</w:t>
        <w:softHyphen/>
        <w:t>лодой казах. Он был студентом-заочником третьего курса, только что возвратившимся из геологической экспедиции, очень энергичным, толковым, правда, не</w:t>
        <w:softHyphen/>
        <w:t>сколько горячим. Но этот порок обычно проходит вместе с молодостью. Звали казаха Акбас, а может быть, Акбай. Фамилия не удержалась в памяти. Но дело не в имени и не в фамилии, а в сущности спо</w:t>
        <w:softHyphen/>
        <w:t>ра. Я не вмешивался в их спор. Старался не только запомнить все оттенки рассказа студента, но и уловить логику его мышления. Все это должно было дать мне ответ на один из вопросов, интересовавших меня: как относиться к народным легендам? Что это — суеве</w:t>
        <w:softHyphen/>
        <w:t>рие, пустой вымысел или что-либо другое?</w:t>
      </w:r>
    </w:p>
    <w:p>
      <w:pPr>
        <w:pStyle w:val="Style18"/>
        <w:shd w:fill="auto" w:val="clear"/>
        <w:spacing w:before="0" w:after="0"/>
        <w:ind w:left="20" w:right="20" w:firstLine="320"/>
        <w:rPr/>
      </w:pPr>
      <w:r>
        <w:rPr/>
        <w:t>Акбай (будем звать его так) отстаивал важность изучения народных легенд, а профессор предостере</w:t>
        <w:softHyphen/>
        <w:t>гал юношу «от увлечения сказками».</w:t>
      </w:r>
    </w:p>
    <w:p>
      <w:pPr>
        <w:pStyle w:val="Style18"/>
        <w:shd w:fill="auto" w:val="clear"/>
        <w:spacing w:before="0" w:after="0"/>
        <w:ind w:left="20" w:right="20" w:firstLine="320"/>
        <w:rPr/>
      </w:pPr>
      <w:r>
        <w:rPr/>
        <w:t xml:space="preserve">— </w:t>
      </w:r>
      <w:r>
        <w:rPr/>
        <w:t>Сказка есть сказка, — говорил профессор, — нельзя переносить в науку все, что нами услышано в песнях и сказках. Иначе наука перестанет быть наукой. Она переполнится суевериями.</w:t>
      </w:r>
    </w:p>
    <w:p>
      <w:pPr>
        <w:pStyle w:val="Style18"/>
        <w:shd w:fill="auto" w:val="clear"/>
        <w:spacing w:before="0" w:after="0"/>
        <w:ind w:left="20" w:firstLine="320"/>
        <w:rPr/>
      </w:pPr>
      <w:r>
        <w:rPr/>
        <w:t xml:space="preserve">В ответ полилась страстная речь Акбая:— Я не понимаю, против чего ты, профессор-ага, </w:t>
      </w:r>
      <w:r>
        <w:br w:type="page"/>
      </w:r>
    </w:p>
    <w:p>
      <w:pPr>
        <w:pStyle w:val="Style18"/>
        <w:shd w:fill="auto" w:val="clear"/>
        <w:spacing w:before="0" w:after="0"/>
        <w:ind w:left="20" w:firstLine="320"/>
        <w:rPr/>
      </w:pPr>
      <w:r>
        <w:rPr/>
        <w:t>возражаешь. Почему думаешь, что все сказы — суе</w:t>
        <w:softHyphen/>
        <w:t>верия? Слушай и дай договорить мне до конца. Не перебивай, пожалуйста.</w:t>
      </w:r>
    </w:p>
    <w:p>
      <w:pPr>
        <w:pStyle w:val="Style18"/>
        <w:shd w:fill="auto" w:val="clear"/>
        <w:spacing w:before="0" w:after="0"/>
        <w:ind w:left="20" w:right="20" w:firstLine="320"/>
        <w:rPr/>
      </w:pPr>
      <w:r>
        <w:rPr/>
        <w:t>Я не знаю, когда произошло то, о чем поют акы</w:t>
        <w:softHyphen/>
        <w:t>ны — хранители мудрости нашего народа. Они не говорили, когда это было. Их рассказ я слышал на айтысу — состязаниях песенников.</w:t>
      </w:r>
    </w:p>
    <w:p>
      <w:pPr>
        <w:pStyle w:val="Style18"/>
        <w:shd w:fill="auto" w:val="clear"/>
        <w:spacing w:before="0" w:after="0"/>
        <w:ind w:left="20" w:right="20" w:firstLine="320"/>
        <w:rPr/>
      </w:pPr>
      <w:r>
        <w:rPr/>
        <w:t>Акыны пели под звуки домбры о том, что случи</w:t>
        <w:softHyphen/>
        <w:t>лось еще в те далекие времена, когда главной в роду была женщина. Та, о которой пели акыны, звалась «золотой».</w:t>
      </w:r>
    </w:p>
    <w:p>
      <w:pPr>
        <w:pStyle w:val="Style18"/>
        <w:shd w:fill="auto" w:val="clear"/>
        <w:spacing w:before="0" w:after="0"/>
        <w:ind w:left="20" w:right="20" w:firstLine="320"/>
        <w:rPr/>
      </w:pPr>
      <w:r>
        <w:rPr/>
        <w:t>Да, да! Много легенд ходит в народе о «Седьмом чуде», о самородке невиданных размеров. Многие рассказывают об этом чуде, но правду знают не</w:t>
        <w:softHyphen/>
        <w:t>многие.</w:t>
      </w:r>
    </w:p>
    <w:p>
      <w:pPr>
        <w:pStyle w:val="Style18"/>
        <w:shd w:fill="auto" w:val="clear"/>
        <w:spacing w:before="0" w:after="0"/>
        <w:ind w:left="20" w:right="20" w:firstLine="320"/>
        <w:rPr/>
      </w:pPr>
      <w:r>
        <w:rPr/>
        <w:t>Все ашуги Джетысу, или, как мы сейчас говорим, Семиречья, все певцы Джетытау, или, как мы гово</w:t>
        <w:softHyphen/>
        <w:t>рим, Семи гор, все акыны Джетыкала, или, как мы говорим, Семи городов, воспевали Джеты-чудо, «Седь</w:t>
        <w:softHyphen/>
        <w:t>мое чудо», которым владела молодая хозяйка нашего рода.</w:t>
      </w:r>
    </w:p>
    <w:p>
      <w:pPr>
        <w:pStyle w:val="Style18"/>
        <w:numPr>
          <w:ilvl w:val="0"/>
          <w:numId w:val="1"/>
        </w:numPr>
        <w:shd w:fill="auto" w:val="clear"/>
        <w:tabs>
          <w:tab w:val="clear" w:pos="708"/>
          <w:tab w:val="left" w:pos="649" w:leader="none"/>
        </w:tabs>
        <w:spacing w:before="0" w:after="0"/>
        <w:ind w:left="20" w:right="20" w:firstLine="320"/>
        <w:rPr/>
      </w:pPr>
      <w:r>
        <w:rPr/>
        <w:t>Постой, — перебил речь Акбая профессор, — среди семи чудес света нет золотого самородка.</w:t>
      </w:r>
    </w:p>
    <w:p>
      <w:pPr>
        <w:pStyle w:val="Style18"/>
        <w:numPr>
          <w:ilvl w:val="0"/>
          <w:numId w:val="1"/>
        </w:numPr>
        <w:shd w:fill="auto" w:val="clear"/>
        <w:tabs>
          <w:tab w:val="clear" w:pos="708"/>
          <w:tab w:val="left" w:pos="649" w:leader="none"/>
        </w:tabs>
        <w:spacing w:before="0" w:after="0"/>
        <w:ind w:left="20" w:right="20" w:firstLine="320"/>
        <w:rPr/>
      </w:pPr>
      <w:r>
        <w:rPr/>
        <w:t>У вас, европейцев, профессор-ага, — сказал Акбай, — свои семь чудес света. Мы знаем о них. Это и Колосс Родосский, и Александрийский маяк, и Египетские пирамиды... Но наши азиатские чудеса света еще пока мало известны. О них очень редко говорят.</w:t>
      </w:r>
    </w:p>
    <w:p>
      <w:pPr>
        <w:pStyle w:val="Style18"/>
        <w:shd w:fill="auto" w:val="clear"/>
        <w:spacing w:before="0" w:after="0"/>
        <w:ind w:left="20" w:right="20" w:firstLine="320"/>
        <w:rPr/>
      </w:pPr>
      <w:r>
        <w:rPr/>
        <w:t>Ну, одно чудо света Азии знают все. Это вели</w:t>
        <w:softHyphen/>
        <w:t>кая Китайская стена. На тысячи километров протя</w:t>
        <w:softHyphen/>
        <w:t>нулась она. Это действительно гигантское творение народа.</w:t>
      </w:r>
    </w:p>
    <w:p>
      <w:pPr>
        <w:pStyle w:val="Style18"/>
        <w:shd w:fill="auto" w:val="clear"/>
        <w:spacing w:before="0" w:after="0"/>
        <w:ind w:left="20" w:right="20" w:firstLine="320"/>
        <w:rPr>
          <w:lang w:val="ru-RU"/>
        </w:rPr>
      </w:pPr>
      <w:r>
        <w:rPr/>
        <w:t>Второе чудо света находится в Индии. Ты, навер</w:t>
        <w:softHyphen/>
        <w:t>ное, слышал про знаменитый железный столб. Сотни лет стоит он, вкопанный в землю, и' не ржавеет. Дей</w:t>
        <w:softHyphen/>
        <w:t>ствительно чудо! Он был вкопан в то время, когда народы еще не знали железа, когда люди только-толь</w:t>
        <w:softHyphen/>
        <w:t>ко стали осваивать бронзу. Откуда взялось железо? Почему оно не ржавеет? Никто не знает.</w:t>
      </w:r>
    </w:p>
    <w:p>
      <w:pPr>
        <w:pStyle w:val="Style18"/>
        <w:shd w:fill="auto" w:val="clear"/>
        <w:spacing w:before="0" w:after="0"/>
        <w:ind w:left="20" w:right="20" w:firstLine="320"/>
        <w:rPr/>
      </w:pPr>
      <w:r>
        <w:rPr/>
        <w:t xml:space="preserve">В Индии есть и другое чудо света — храм </w:t>
      </w:r>
      <w:r>
        <w:br w:type="page"/>
      </w:r>
    </w:p>
    <w:p>
      <w:pPr>
        <w:pStyle w:val="Style18"/>
        <w:shd w:fill="auto" w:val="clear"/>
        <w:spacing w:before="0" w:after="0"/>
        <w:ind w:left="20" w:right="20" w:firstLine="320"/>
        <w:rPr/>
      </w:pPr>
      <w:r>
        <w:rPr/>
        <w:t>в Армакантаке, сделанный из красного камня. Он ве</w:t>
        <w:softHyphen/>
        <w:t>личественно стоит на горе. Толпы народа стекаются для поклонения этому чуду. Сейчас нам рассказывают, что стены храма сделаны из боксита — алюминиевой руды. Но когда строили этот храм, никто не знал, что такое алюминий. В нем все поражает удивительной гармоничностью украшений и статуй богов, высечен</w:t>
        <w:softHyphen/>
        <w:t>ных из красного камня.</w:t>
      </w:r>
    </w:p>
    <w:p>
      <w:pPr>
        <w:pStyle w:val="Style18"/>
        <w:shd w:fill="auto" w:val="clear"/>
        <w:spacing w:before="0" w:after="213"/>
        <w:ind w:left="20" w:right="20" w:firstLine="320"/>
        <w:rPr/>
      </w:pPr>
      <w:r>
        <w:rPr/>
        <w:t>О четвертом, пятом, шестом чудесах света говорят разное. В каждой стране есть свои чудеса. Но вот «Седьмое чудо» света было общепризнанным. «Седь</w:t>
        <w:softHyphen/>
        <w:t>мое чудо» света было у нас в Западном Казахстане, в Семигорье, в Семиречье, в Семи городах. Это был самородок золота замечательной красоты. Все наши жирау — сказители и акыны — импровизаторы сла</w:t>
        <w:softHyphen/>
        <w:t>гали стихи об этом чуде.</w:t>
      </w:r>
    </w:p>
    <w:p>
      <w:pPr>
        <w:pStyle w:val="42"/>
        <w:shd w:fill="auto" w:val="clear"/>
        <w:spacing w:before="0" w:after="146"/>
        <w:ind w:left="1040" w:right="1980" w:hanging="0"/>
        <w:rPr/>
      </w:pPr>
      <w:r>
        <w:rPr>
          <w:rStyle w:val="41"/>
        </w:rPr>
        <w:t xml:space="preserve">Есть на свете чудо красоты, </w:t>
      </w:r>
      <w:r>
        <w:rPr>
          <w:rStyle w:val="41"/>
          <w:lang w:val="ru-RU"/>
        </w:rPr>
        <w:br/>
      </w:r>
      <w:r>
        <w:rPr>
          <w:rStyle w:val="41"/>
        </w:rPr>
        <w:t xml:space="preserve">Знаешь ли о нем ты? </w:t>
      </w:r>
      <w:r>
        <w:rPr>
          <w:rStyle w:val="41"/>
          <w:lang w:val="en-US"/>
        </w:rPr>
        <w:br/>
      </w:r>
      <w:r>
        <w:rPr>
          <w:rStyle w:val="41"/>
        </w:rPr>
        <w:t>Ари-айдай-бойдай-талай...</w:t>
      </w:r>
      <w:r>
        <w:rPr>
          <w:rStyle w:val="41"/>
          <w:lang w:val="ru-RU"/>
        </w:rPr>
        <w:br/>
      </w:r>
      <w:r>
        <w:rPr>
          <w:rStyle w:val="41"/>
        </w:rPr>
        <w:t xml:space="preserve">Блестящим сиянием озарено, </w:t>
      </w:r>
      <w:r>
        <w:rPr>
          <w:rStyle w:val="41"/>
          <w:lang w:val="ru-RU"/>
        </w:rPr>
        <w:br/>
      </w:r>
      <w:r>
        <w:rPr>
          <w:rStyle w:val="41"/>
        </w:rPr>
        <w:t xml:space="preserve">Ни с чем не сравнимо оно... </w:t>
      </w:r>
      <w:r>
        <w:rPr>
          <w:rStyle w:val="41"/>
          <w:lang w:val="ru-RU"/>
        </w:rPr>
        <w:br/>
      </w:r>
      <w:r>
        <w:rPr>
          <w:rStyle w:val="41"/>
        </w:rPr>
        <w:t>Ари-айдай-бойдай-талай...</w:t>
      </w:r>
    </w:p>
    <w:p>
      <w:pPr>
        <w:pStyle w:val="Style18"/>
        <w:shd w:fill="auto" w:val="clear"/>
        <w:spacing w:lineRule="exact" w:line="214" w:before="0" w:after="0"/>
        <w:ind w:left="20" w:right="20" w:firstLine="320"/>
        <w:rPr/>
      </w:pPr>
      <w:r>
        <w:rPr/>
        <w:t>Так пели под домбру свои стихи о «Седьмом чуде» сказители песен. Припев песни обычен. Его не пере</w:t>
        <w:softHyphen/>
        <w:t>вести. Это что-то вроде вашего «ай-люли».</w:t>
      </w:r>
    </w:p>
    <w:p>
      <w:pPr>
        <w:pStyle w:val="Style18"/>
        <w:shd w:fill="auto" w:val="clear"/>
        <w:spacing w:lineRule="exact" w:line="214" w:before="0" w:after="0"/>
        <w:ind w:left="20" w:right="20" w:firstLine="320"/>
        <w:rPr/>
      </w:pPr>
      <w:r>
        <w:rPr/>
        <w:t>Самородок был большой и напоминал бюст жен</w:t>
        <w:softHyphen/>
        <w:t>щины. Тонкая сетчатая вязь прикрывала ее плечи, ни</w:t>
        <w:softHyphen/>
        <w:t>спадая причудливыми складками к основанию статуи. Царственная диадема из древовидных хитросплетений золота гордо окаймляла ее чело. Но не это главное. Всех поражало лицо статуи — красавицы с огненно- рыжей копной волос. Как природа добилась такой красоты? Никто не знает.</w:t>
      </w:r>
    </w:p>
    <w:p>
      <w:pPr>
        <w:pStyle w:val="Style18"/>
        <w:numPr>
          <w:ilvl w:val="0"/>
          <w:numId w:val="1"/>
        </w:numPr>
        <w:shd w:fill="auto" w:val="clear"/>
        <w:tabs>
          <w:tab w:val="clear" w:pos="708"/>
          <w:tab w:val="left" w:pos="658" w:leader="none"/>
        </w:tabs>
        <w:spacing w:lineRule="exact" w:line="214" w:before="0" w:after="0"/>
        <w:ind w:left="20" w:right="20" w:firstLine="320"/>
        <w:rPr/>
      </w:pPr>
      <w:r>
        <w:rPr/>
        <w:t>Нам сейчас известно, — возразил профессор,— что золото в тонких листочках просвечивает зеленым и синим цветом. Может быть, и у этого самородка поверхностные части были тонколистоваты?</w:t>
      </w:r>
    </w:p>
    <w:p>
      <w:pPr>
        <w:pStyle w:val="Style18"/>
        <w:numPr>
          <w:ilvl w:val="0"/>
          <w:numId w:val="1"/>
        </w:numPr>
        <w:shd w:fill="auto" w:val="clear"/>
        <w:tabs>
          <w:tab w:val="clear" w:pos="708"/>
          <w:tab w:val="left" w:pos="656" w:leader="none"/>
        </w:tabs>
        <w:spacing w:lineRule="exact" w:line="214" w:before="0" w:after="0"/>
        <w:ind w:left="20" w:right="20" w:firstLine="320"/>
        <w:rPr/>
      </w:pPr>
      <w:r>
        <w:rPr/>
        <w:t>Ну вот, и ты стал искать правду в старой сказ</w:t>
        <w:softHyphen/>
        <w:t>ке! — воскликнул Акбай. — Но слушай, профессор</w:t>
        <w:softHyphen/>
        <w:t xml:space="preserve">ам, я не могу тебе точно перевести на русский язык </w:t>
      </w:r>
      <w:r>
        <w:br w:type="page"/>
      </w:r>
    </w:p>
    <w:p>
      <w:pPr>
        <w:pStyle w:val="Style18"/>
        <w:shd w:fill="auto" w:val="clear"/>
        <w:tabs>
          <w:tab w:val="clear" w:pos="708"/>
          <w:tab w:val="left" w:pos="656" w:leader="none"/>
        </w:tabs>
        <w:spacing w:lineRule="exact" w:line="214" w:before="0" w:after="0"/>
        <w:ind w:left="20" w:right="20" w:firstLine="320"/>
        <w:rPr/>
      </w:pPr>
      <w:r>
        <w:rPr>
          <w:lang w:val="ru-RU"/>
        </w:rPr>
        <w:t>песни</w:t>
      </w:r>
      <w:r>
        <w:rPr/>
        <w:t xml:space="preserve"> акынов. Они поют, что золотисто-желтые тона сливались с синевой и зеленью, и от них на лице ста</w:t>
        <w:softHyphen/>
        <w:t>туи словно мелькали и вспыхивали естественные пересветы и блики.</w:t>
      </w:r>
    </w:p>
    <w:p>
      <w:pPr>
        <w:pStyle w:val="Style18"/>
        <w:numPr>
          <w:ilvl w:val="0"/>
          <w:numId w:val="1"/>
        </w:numPr>
        <w:shd w:fill="auto" w:val="clear"/>
        <w:tabs>
          <w:tab w:val="clear" w:pos="708"/>
          <w:tab w:val="left" w:pos="646" w:leader="none"/>
        </w:tabs>
        <w:spacing w:before="0" w:after="0"/>
        <w:ind w:left="20" w:right="20" w:firstLine="300"/>
        <w:rPr/>
      </w:pPr>
      <w:r>
        <w:rPr/>
        <w:t>Я видел много раз самородки, — не сдавался профессор, — некоторые из них были губчатыми, сетчатыми, дендритовидными, древовидными. Но в од</w:t>
        <w:softHyphen/>
        <w:t>ном самородке трудно представить себе все эти фор</w:t>
        <w:softHyphen/>
        <w:t>мы. Так не бывает в природе.</w:t>
      </w:r>
    </w:p>
    <w:p>
      <w:pPr>
        <w:pStyle w:val="Style18"/>
        <w:numPr>
          <w:ilvl w:val="0"/>
          <w:numId w:val="1"/>
        </w:numPr>
        <w:shd w:fill="auto" w:val="clear"/>
        <w:tabs>
          <w:tab w:val="clear" w:pos="708"/>
          <w:tab w:val="left" w:pos="654" w:leader="none"/>
        </w:tabs>
        <w:spacing w:before="0" w:after="0"/>
        <w:ind w:left="20" w:right="20" w:firstLine="300"/>
        <w:rPr/>
      </w:pPr>
      <w:r>
        <w:rPr/>
        <w:t>Не знаю, — упрямо говорил Акбай. — Я пов</w:t>
        <w:softHyphen/>
        <w:t>торяю то, что слышал в песнях акынов. Дальше они пели, что «Седьмое чудо» оберегали от взглядов чу</w:t>
        <w:softHyphen/>
        <w:t>жестранцев, но слава о нем проникла во многие стра</w:t>
        <w:softHyphen/>
        <w:t>ны. Я думаю, — добавил Акбай, — что именно об этом чуде писал Геродот, упоминали о нем и другие ученые древности.</w:t>
      </w:r>
    </w:p>
    <w:p>
      <w:pPr>
        <w:pStyle w:val="Style18"/>
        <w:numPr>
          <w:ilvl w:val="0"/>
          <w:numId w:val="1"/>
        </w:numPr>
        <w:shd w:fill="auto" w:val="clear"/>
        <w:tabs>
          <w:tab w:val="clear" w:pos="708"/>
          <w:tab w:val="left" w:pos="651" w:leader="none"/>
        </w:tabs>
        <w:spacing w:before="0" w:after="0"/>
        <w:ind w:left="20" w:right="20" w:firstLine="300"/>
        <w:rPr/>
      </w:pPr>
      <w:r>
        <w:rPr/>
        <w:t>Я хоть и не согласен с твоими сказками, Ак</w:t>
        <w:softHyphen/>
        <w:t>бай, — задумчиво сказал профессор, — но дополню: среди барельефов Нимруда в Ассирии есть мифиче</w:t>
        <w:softHyphen/>
        <w:t>ский гриф — чудовище с головой орла и телом льва. Еще в 560 году нашей эры ученый Аристей Преконийский говорил, что грифы стерегут золото где-то в Скифии. Он сам был в стране Исседонов. живших вблизи одноглазых Аримаспов, воровавших золото из- под грифов. Греческий же ученый Птолемей писал во втором веке нашей эры, что Исседоны жили в Се</w:t>
        <w:softHyphen/>
        <w:t>миречье, в Средней Азии. Может быть, эти сведения и лежат в основе песен твоих акынов, Акбай? Хотя то, что рассказываешь ты, не похоже на опубликован</w:t>
        <w:softHyphen/>
        <w:t>ные легенды о золоте.</w:t>
      </w:r>
    </w:p>
    <w:p>
      <w:pPr>
        <w:pStyle w:val="Style18"/>
        <w:shd w:fill="auto" w:val="clear"/>
        <w:spacing w:before="0" w:after="0"/>
        <w:ind w:left="20" w:firstLine="300"/>
        <w:rPr/>
      </w:pPr>
      <w:r>
        <w:rPr/>
        <w:t>Нетерпеливо мотнув головой, Акбай продолжал.</w:t>
      </w:r>
    </w:p>
    <w:p>
      <w:pPr>
        <w:pStyle w:val="Style18"/>
        <w:numPr>
          <w:ilvl w:val="0"/>
          <w:numId w:val="1"/>
        </w:numPr>
        <w:shd w:fill="auto" w:val="clear"/>
        <w:tabs>
          <w:tab w:val="clear" w:pos="708"/>
          <w:tab w:val="left" w:pos="663" w:leader="none"/>
        </w:tabs>
        <w:spacing w:before="0" w:after="0"/>
        <w:ind w:left="20" w:right="20" w:firstLine="300"/>
        <w:rPr/>
      </w:pPr>
      <w:r>
        <w:rPr/>
        <w:t>В глубокой зиндан — пещере, вырытой в зем</w:t>
        <w:softHyphen/>
        <w:t>ле, стояла золотая статуя. Говорят, что ее последняя хранительница, дочь женщины — главы нашего рода, девушка необычайной красоты —звалась Айгыз. Она сама была похожа на золотую статую.</w:t>
      </w:r>
    </w:p>
    <w:p>
      <w:pPr>
        <w:pStyle w:val="Style18"/>
        <w:shd w:fill="auto" w:val="clear"/>
        <w:tabs>
          <w:tab w:val="clear" w:pos="708"/>
          <w:tab w:val="left" w:pos="663" w:leader="none"/>
        </w:tabs>
        <w:spacing w:before="0" w:after="0"/>
        <w:ind w:left="20" w:right="20" w:hanging="0"/>
        <w:rPr/>
      </w:pPr>
      <w:r>
        <w:rPr>
          <w:lang w:val="ru-RU"/>
        </w:rPr>
        <w:tab/>
      </w:r>
      <w:r>
        <w:rPr/>
        <w:t>В древних сказаниях говорится, что вскоре вместе с именем Айгыз стали упоминать имя молодого ба</w:t>
        <w:softHyphen/>
        <w:t>тыра Кутжана. Этот батыр уже носил почетное проз</w:t>
        <w:softHyphen/>
        <w:t>вище «Каракок» — «победитель на скачках». Это он выиграл мировой тогыз из девяти призов на боль</w:t>
        <w:softHyphen/>
        <w:t xml:space="preserve">ших </w:t>
      </w:r>
      <w:r>
        <w:br w:type="page"/>
      </w:r>
    </w:p>
    <w:p>
      <w:pPr>
        <w:pStyle w:val="Style18"/>
        <w:shd w:fill="auto" w:val="clear"/>
        <w:tabs>
          <w:tab w:val="clear" w:pos="708"/>
          <w:tab w:val="left" w:pos="663" w:leader="none"/>
        </w:tabs>
        <w:spacing w:before="0" w:after="0"/>
        <w:ind w:left="20" w:right="20" w:hanging="0"/>
        <w:rPr/>
      </w:pPr>
      <w:r>
        <w:rPr/>
        <w:t>состязаниях. В мировой тогыз входили верблюд, орел, корова, конь, жеребенок, овца, коза, ковер и шуба. Но батыр Кутжан Каракок отказался от тако</w:t>
        <w:softHyphen/>
        <w:t>го богатства. Он попросил старейшин рода разре</w:t>
        <w:softHyphen/>
        <w:t>шить ему взять в качестве своей хатын — жены де</w:t>
        <w:softHyphen/>
        <w:t>вушку по своему выбору. И старейшины разрешили ему это.</w:t>
      </w:r>
    </w:p>
    <w:p>
      <w:pPr>
        <w:pStyle w:val="Style18"/>
        <w:shd w:fill="auto" w:val="clear"/>
        <w:spacing w:before="0" w:after="0"/>
        <w:ind w:left="20" w:right="20" w:firstLine="320"/>
        <w:rPr/>
      </w:pPr>
      <w:r>
        <w:rPr/>
        <w:t>Батыр Кутжан Каракок был храбрым джигитом. Никто не решался выходить на состязания с ним. В его руках обычный шокпар — дубинка для рукопашного боя — работал за десятерых.</w:t>
      </w:r>
    </w:p>
    <w:p>
      <w:pPr>
        <w:pStyle w:val="Style18"/>
        <w:shd w:fill="auto" w:val="clear"/>
        <w:spacing w:before="0" w:after="0"/>
        <w:ind w:left="20" w:right="20" w:firstLine="320"/>
        <w:rPr/>
      </w:pPr>
      <w:r>
        <w:rPr/>
        <w:t>Этот могучий боец был отличным певцом. Песни его восхваляли красавицу Айгыз. А золото «Седьмого чуда» было золотом души Айгыз Корим (Корим — значит «красавица»).</w:t>
      </w:r>
    </w:p>
    <w:p>
      <w:pPr>
        <w:pStyle w:val="Style18"/>
        <w:shd w:fill="auto" w:val="clear"/>
        <w:spacing w:before="0" w:after="0"/>
        <w:ind w:left="20" w:right="20" w:firstLine="320"/>
        <w:rPr/>
      </w:pPr>
      <w:r>
        <w:rPr/>
        <w:t>Может быть, цвела бы их любовь так же, как у всех людей, но вмешалась злая судьба.</w:t>
      </w:r>
    </w:p>
    <w:p>
      <w:pPr>
        <w:pStyle w:val="Style18"/>
        <w:shd w:fill="auto" w:val="clear"/>
        <w:spacing w:before="0" w:after="0"/>
        <w:ind w:left="20" w:right="20" w:firstLine="320"/>
        <w:rPr/>
      </w:pPr>
      <w:r>
        <w:rPr/>
        <w:t>Как-то встретили Айгыз Корим и Кутжан Каракок бабу Злиху, старую колдунью. Это она многие го</w:t>
        <w:softHyphen/>
        <w:t>ды была хранительницей «Седьмого чуда». Но совет старейшин рода назначил хранительницей сокровищ вместо старой колдуньи молодую красавицу Айгыз. И Злиха затаила в сердце злобу на девушку.</w:t>
      </w:r>
    </w:p>
    <w:p>
      <w:pPr>
        <w:pStyle w:val="Style18"/>
        <w:shd w:fill="auto" w:val="clear"/>
        <w:spacing w:before="0" w:after="0"/>
        <w:ind w:left="20" w:right="20" w:firstLine="320"/>
        <w:rPr/>
      </w:pPr>
      <w:r>
        <w:rPr/>
        <w:t>Страшное заклятье произнесла Злиха, обращаясь к своему повелителю Албасты — злому духу.</w:t>
      </w:r>
    </w:p>
    <w:p>
      <w:pPr>
        <w:pStyle w:val="Style18"/>
        <w:shd w:fill="auto" w:val="clear"/>
        <w:spacing w:before="0" w:after="0"/>
        <w:ind w:left="20" w:right="20" w:firstLine="320"/>
        <w:rPr/>
      </w:pPr>
      <w:r>
        <w:rPr/>
        <w:t>«Вечером темным и днем поздним, — бормотала Злиха вслед молодым влюбленным, — проклинаю Айгыз и Кутжана великим проклятьем. Пусть порче</w:t>
        <w:softHyphen/>
        <w:t>ная кровь вольется в их тело. Пусть злой дух Алба</w:t>
        <w:softHyphen/>
        <w:t>сты возьмет их души. Пусть серая земля поглотит вместе с ними и «Седьмое чудо». И да будет мое за</w:t>
        <w:softHyphen/>
        <w:t>клятье в силе до тех пор, пока золото владеет ду</w:t>
        <w:softHyphen/>
        <w:t>шами людей!»</w:t>
      </w:r>
    </w:p>
    <w:p>
      <w:pPr>
        <w:pStyle w:val="Style18"/>
        <w:shd w:fill="auto" w:val="clear"/>
        <w:spacing w:before="0" w:after="0"/>
        <w:ind w:left="20" w:right="20" w:firstLine="320"/>
        <w:rPr/>
      </w:pPr>
      <w:r>
        <w:rPr/>
        <w:t>И дальше поют акыны, что вскоре, разбуженные заклятьем Злихи, пришли за Кутжаном и Айгыз слуги Албасты — толпы диких наездников. Их было много. Несметные полчища надвигались на Джетысу, Джетытау, Джетыкала. На своем пути наездники сжигали все и сравнивали города с землей.</w:t>
      </w:r>
    </w:p>
    <w:p>
      <w:pPr>
        <w:pStyle w:val="Style18"/>
        <w:shd w:fill="auto" w:val="clear"/>
        <w:spacing w:before="0" w:after="0"/>
        <w:ind w:left="20" w:right="20" w:firstLine="320"/>
        <w:rPr/>
      </w:pPr>
      <w:r>
        <w:rPr/>
        <w:t>Вывел на битву своих воинов и батыр Кутжан Каракок. Но как мог он противостоять несметным</w:t>
      </w:r>
      <w:r>
        <w:rPr>
          <w:lang w:val="ru-RU"/>
        </w:rPr>
        <w:t xml:space="preserve"> </w:t>
      </w:r>
      <w:r>
        <w:br w:type="page"/>
      </w:r>
    </w:p>
    <w:p>
      <w:pPr>
        <w:pStyle w:val="Style18"/>
        <w:shd w:fill="auto" w:val="clear"/>
        <w:spacing w:before="0" w:after="0"/>
        <w:ind w:left="20" w:right="20" w:firstLine="320"/>
        <w:rPr/>
      </w:pPr>
      <w:r>
        <w:rPr/>
        <w:t>полчищам? Смяли в один миг всех его людей, а са</w:t>
        <w:softHyphen/>
        <w:t>мого батыра раненым увели в плен. Не пришлось ба</w:t>
        <w:softHyphen/>
        <w:t>тырам Каракока бросить своим врагам в спину горсть земли, чтобы они больше не возвращались. Их самих поглотила земля.</w:t>
      </w:r>
    </w:p>
    <w:p>
      <w:pPr>
        <w:pStyle w:val="Style18"/>
        <w:shd w:fill="auto" w:val="clear"/>
        <w:spacing w:lineRule="exact" w:line="214" w:before="0" w:after="0"/>
        <w:ind w:left="20" w:right="220" w:firstLine="140"/>
        <w:rPr/>
      </w:pPr>
      <w:r>
        <w:rPr/>
        <w:t xml:space="preserve">  </w:t>
      </w:r>
      <w:r>
        <w:rPr/>
        <w:t>В глубокой пещере сидела со своим сокровищем красавица Айгыз. Она приготовила богатое суюнши — подарок за радостное известие о победе. Но время шло, а гонцов не было. Суюнши так и не было вруче</w:t>
        <w:softHyphen/>
        <w:t>но. Айгыз была отрезана от всего живого. Те, кто знал, как найти пещеру, были убиты или взяты в плен. Смерть от голода в вечной темноте подземелья — вот что было уделом Айгыз Корим.</w:t>
      </w:r>
    </w:p>
    <w:p>
      <w:pPr>
        <w:pStyle w:val="Style18"/>
        <w:shd w:fill="auto" w:val="clear"/>
        <w:spacing w:before="0" w:after="0"/>
        <w:ind w:left="20" w:right="220" w:firstLine="320"/>
        <w:rPr/>
      </w:pPr>
      <w:r>
        <w:rPr/>
        <w:t>Злой дух Албасты и колдунья Злиха торжествова</w:t>
        <w:softHyphen/>
        <w:t>ли. Не было ни Кутжана, ни Айгыз. Проклятье Злихи погубило их.</w:t>
      </w:r>
    </w:p>
    <w:p>
      <w:pPr>
        <w:pStyle w:val="Style18"/>
        <w:shd w:fill="auto" w:val="clear"/>
        <w:spacing w:before="0" w:after="0"/>
        <w:ind w:left="20" w:firstLine="320"/>
        <w:rPr/>
      </w:pPr>
      <w:r>
        <w:rPr/>
        <w:t>Шли годы...</w:t>
      </w:r>
    </w:p>
    <w:p>
      <w:pPr>
        <w:pStyle w:val="Style18"/>
        <w:shd w:fill="auto" w:val="clear"/>
        <w:spacing w:lineRule="exact" w:line="214" w:before="0" w:after="0"/>
        <w:ind w:left="20" w:right="220" w:firstLine="320"/>
        <w:rPr/>
      </w:pPr>
      <w:r>
        <w:rPr/>
        <w:t>Однажды в область Семи рек, Семи гор и Семи городов пришел странник. Его встретила тишина выжженной солнцем степи. Изредка эту тишину на</w:t>
        <w:softHyphen/>
        <w:t>рушали резкие крики беркутов да шуршание пере</w:t>
        <w:softHyphen/>
        <w:t>кати-поля.</w:t>
      </w:r>
    </w:p>
    <w:p>
      <w:pPr>
        <w:pStyle w:val="Style18"/>
        <w:shd w:fill="auto" w:val="clear"/>
        <w:spacing w:before="0" w:after="0"/>
        <w:ind w:left="20" w:right="220" w:firstLine="320"/>
        <w:rPr/>
      </w:pPr>
      <w:r>
        <w:rPr/>
        <w:t>Вот путник подошел к горе, отбросил покрывало, зажег факел. Огонь осветил суровое лицо Акбаса — седоголового батыра. Вряд ли кто мог узнать в нем сейчас жизнерадостного и веселого красавца Кутжана Каракока.</w:t>
      </w:r>
    </w:p>
    <w:p>
      <w:pPr>
        <w:pStyle w:val="Style18"/>
        <w:shd w:fill="auto" w:val="clear"/>
        <w:spacing w:lineRule="exact" w:line="214" w:before="0" w:after="0"/>
        <w:ind w:left="20" w:right="220" w:firstLine="320"/>
        <w:rPr/>
      </w:pPr>
      <w:r>
        <w:rPr/>
        <w:t>Первое, что увидел Кутжан, — это торжествую</w:t>
        <w:softHyphen/>
        <w:t>щий взгляд Злихи. Она сидела в царственном наряде рядом со статуей.</w:t>
      </w:r>
    </w:p>
    <w:p>
      <w:pPr>
        <w:pStyle w:val="Style18"/>
        <w:shd w:fill="auto" w:val="clear"/>
        <w:spacing w:lineRule="exact" w:line="214" w:before="0" w:after="0"/>
        <w:ind w:left="20" w:right="220" w:firstLine="320"/>
        <w:rPr/>
      </w:pPr>
      <w:r>
        <w:rPr/>
        <w:t>Не знал Кутжан-Акбас, что это сам злой дух Ал</w:t>
        <w:softHyphen/>
        <w:t>басты принял облик Злихи. Не знал, что это был тылсым — наваждение.</w:t>
      </w:r>
    </w:p>
    <w:p>
      <w:pPr>
        <w:pStyle w:val="Style18"/>
        <w:shd w:fill="auto" w:val="clear"/>
        <w:spacing w:lineRule="exact" w:line="214" w:before="0" w:after="0"/>
        <w:ind w:left="20" w:right="220" w:firstLine="320"/>
        <w:rPr/>
      </w:pPr>
      <w:r>
        <w:rPr/>
        <w:t>Гневом загорелись глаза Кутжана, когда он уви</w:t>
        <w:softHyphen/>
        <w:t>дел труп своей любимой, лежащий у ног Злихи. Ярость овладела им. Схватил он свой шокпар и стал дробить им стены и драгоценности. Один из могучих ударов пришелся по «Седьмому чуду», другой попал Злихе. Страшно закричал Албасты, а золотая статуя разлетелась на мелкие осколки. Частички ее с неве</w:t>
        <w:softHyphen/>
        <w:t xml:space="preserve">роятной </w:t>
      </w:r>
      <w:r>
        <w:br w:type="page"/>
      </w:r>
    </w:p>
    <w:p>
      <w:pPr>
        <w:pStyle w:val="Style18"/>
        <w:shd w:fill="auto" w:val="clear"/>
        <w:spacing w:lineRule="exact" w:line="214" w:before="0" w:after="0"/>
        <w:ind w:left="20" w:right="220" w:firstLine="320"/>
        <w:rPr/>
      </w:pPr>
      <w:r>
        <w:rPr/>
        <w:t>силой врезались в стены пещеры, запечат</w:t>
        <w:softHyphen/>
        <w:t>левшись в них навечно.</w:t>
      </w:r>
    </w:p>
    <w:p>
      <w:pPr>
        <w:pStyle w:val="Style18"/>
        <w:shd w:fill="auto" w:val="clear"/>
        <w:spacing w:before="0" w:after="0"/>
        <w:ind w:left="20" w:right="20" w:firstLine="300"/>
        <w:rPr/>
      </w:pPr>
      <w:r>
        <w:rPr/>
        <w:t>А там, где к золоту примешалась кровь Албасты- Злихи, оно стало белесым и твердым. Потри такое золото о камень, и оно запахнет чесноком. Это запах дурной крови дьявола...</w:t>
      </w:r>
    </w:p>
    <w:p>
      <w:pPr>
        <w:pStyle w:val="Style18"/>
        <w:shd w:fill="auto" w:val="clear"/>
        <w:spacing w:before="0" w:after="0"/>
        <w:ind w:left="20" w:right="20" w:firstLine="300"/>
        <w:rPr/>
      </w:pPr>
      <w:r>
        <w:rPr/>
        <w:t>Да, да, профессор-ага, ты скажешь, что к золоту примешан здесь минерал арсенопирит. Он действи</w:t>
        <w:softHyphen/>
        <w:t>тельно пахнет чесноком. Но когда слагалась легенда, ведь об этом никто не знал.</w:t>
      </w:r>
    </w:p>
    <w:p>
      <w:pPr>
        <w:pStyle w:val="Style18"/>
        <w:shd w:fill="auto" w:val="clear"/>
        <w:spacing w:before="0" w:after="0"/>
        <w:ind w:left="20" w:right="20" w:firstLine="300"/>
        <w:rPr/>
      </w:pPr>
      <w:r>
        <w:rPr/>
        <w:t>Подземный гул был ответом на удары шокпара. Рухнул и завалился вход в подземелье, и настала веч</w:t>
        <w:softHyphen/>
        <w:t>ная тишина...</w:t>
      </w:r>
    </w:p>
    <w:p>
      <w:pPr>
        <w:pStyle w:val="Style18"/>
        <w:shd w:fill="auto" w:val="clear"/>
        <w:spacing w:before="0" w:after="0"/>
        <w:ind w:left="20" w:firstLine="300"/>
        <w:rPr/>
      </w:pPr>
      <w:r>
        <w:rPr/>
        <w:t>Шли столетия...</w:t>
      </w:r>
    </w:p>
    <w:p>
      <w:pPr>
        <w:pStyle w:val="Style18"/>
        <w:shd w:fill="auto" w:val="clear"/>
        <w:spacing w:lineRule="exact" w:line="214" w:before="0" w:after="0"/>
        <w:ind w:left="20" w:right="20" w:firstLine="300"/>
        <w:rPr/>
      </w:pPr>
      <w:r>
        <w:rPr/>
        <w:t>Недалеко от Семи городов люди стали находить самородки золота изумительной красоты.</w:t>
      </w:r>
    </w:p>
    <w:p>
      <w:pPr>
        <w:pStyle w:val="Style18"/>
        <w:shd w:fill="auto" w:val="clear"/>
        <w:spacing w:lineRule="exact" w:line="216" w:before="0" w:after="0"/>
        <w:ind w:left="20" w:right="20" w:firstLine="300"/>
        <w:rPr/>
      </w:pPr>
      <w:r>
        <w:rPr/>
        <w:t>Ты спросишь, профессор-ага, зачем я рассказываю все это? Зачем вношу сказку в науку?</w:t>
      </w:r>
    </w:p>
    <w:p>
      <w:pPr>
        <w:pStyle w:val="Style18"/>
        <w:shd w:fill="auto" w:val="clear"/>
        <w:spacing w:before="0" w:after="358"/>
        <w:ind w:left="20" w:right="20" w:firstLine="300"/>
        <w:rPr/>
      </w:pPr>
      <w:r>
        <w:rPr/>
        <w:t>Все вы, ученые, сухие люди. Но я не верю и мно</w:t>
        <w:softHyphen/>
        <w:t>гим из ваших сказок. Золото Джетыгаринского райо</w:t>
        <w:softHyphen/>
        <w:t>на вы связываете с деятельностью горячих вод, иду</w:t>
        <w:softHyphen/>
        <w:t>щих из глубины, от магматических очагов к поверх</w:t>
        <w:softHyphen/>
        <w:t>ности. Но на той глубине, где рождаются эти растворы, никто никогда не бывал. Ваше объяснение — это непроверенная гипотеза, мало чем отличающаяся от сказки. Чем твоя сказка лучше моей? Скажи, профессор-ага?..</w:t>
      </w:r>
    </w:p>
    <w:p>
      <w:pPr>
        <w:pStyle w:val="Style18"/>
        <w:shd w:fill="auto" w:val="clear"/>
        <w:spacing w:lineRule="exact" w:line="214" w:before="0" w:after="0"/>
        <w:ind w:left="20" w:right="20" w:firstLine="300"/>
        <w:rPr/>
      </w:pPr>
      <w:r>
        <w:rPr/>
        <w:t>Я записал рассказ о «Седьмом чуде» так, как слы</w:t>
        <w:softHyphen/>
        <w:t>шал его от Акбая. Конечно, профессор-ага довольно убедительно доказывал слушателям правильность своих научных построений. Но, по правде говоря, я был в этом споре не на стороне профессора.</w:t>
      </w:r>
    </w:p>
    <w:p>
      <w:pPr>
        <w:pStyle w:val="Style18"/>
        <w:shd w:fill="auto" w:val="clear"/>
        <w:spacing w:lineRule="exact" w:line="214" w:before="0" w:after="0"/>
        <w:ind w:left="20" w:right="20" w:firstLine="300"/>
        <w:rPr/>
      </w:pPr>
      <w:r>
        <w:rPr/>
        <w:t>Иногда неправильно смешивают суеверия с народ</w:t>
        <w:softHyphen/>
        <w:t>ной мудростью, запечатленной в древних сказаниях. В народном эпосе сфокусировалась наблюдательность древних людей. Они по-своему пытались рассказать потомкам, как произошло золото, где его искать.</w:t>
      </w:r>
    </w:p>
    <w:p>
      <w:pPr>
        <w:pStyle w:val="Style18"/>
        <w:shd w:fill="auto" w:val="clear"/>
        <w:spacing w:lineRule="exact" w:line="214" w:before="0" w:after="0"/>
        <w:ind w:left="20" w:right="20" w:firstLine="300"/>
        <w:rPr/>
      </w:pPr>
      <w:r>
        <w:rPr/>
        <w:t>Один из крупнейших казахских геологов, академик Сатпаев, учил не отгораживаться от народа и реко</w:t>
        <w:softHyphen/>
        <w:t>мендовал</w:t>
      </w:r>
      <w:r>
        <w:br w:type="page"/>
      </w:r>
    </w:p>
    <w:p>
      <w:pPr>
        <w:pStyle w:val="Style18"/>
        <w:shd w:fill="auto" w:val="clear"/>
        <w:spacing w:lineRule="exact" w:line="214" w:before="0" w:after="0"/>
        <w:ind w:left="20" w:right="20" w:firstLine="300"/>
        <w:rPr/>
      </w:pPr>
      <w:r>
        <w:rPr/>
        <w:t xml:space="preserve"> </w:t>
      </w:r>
      <w:r>
        <w:rPr/>
        <w:t>учитывать не только древние сказы</w:t>
      </w:r>
      <w:r>
        <w:rPr>
          <w:lang w:val="ru-RU"/>
        </w:rPr>
        <w:t>,</w:t>
      </w:r>
      <w:r>
        <w:rPr/>
        <w:t xml:space="preserve"> но особо тщательно изучать места древних разработок металлов. По ним, как по тайным приметам, вскрыва</w:t>
        <w:softHyphen/>
        <w:t>ются огромные залежи подземных богатств.</w:t>
      </w:r>
    </w:p>
    <w:p>
      <w:pPr>
        <w:pStyle w:val="Style18"/>
        <w:shd w:fill="auto" w:val="clear"/>
        <w:spacing w:before="0" w:after="0"/>
        <w:ind w:left="20" w:right="20" w:firstLine="300"/>
        <w:rPr/>
      </w:pPr>
      <w:r>
        <w:rPr/>
        <w:t>В интересной сводке Л. Левитского «О древних рудниках» приведены данные о том, что в Казахстане известно свыше восьмидесяти месторождений, в кото</w:t>
        <w:softHyphen/>
        <w:t>рых в удаленное от нас время разрабатывались золо</w:t>
        <w:softHyphen/>
        <w:t>тые, медные и оловянные руды.</w:t>
      </w:r>
    </w:p>
    <w:p>
      <w:pPr>
        <w:pStyle w:val="Style18"/>
        <w:shd w:fill="auto" w:val="clear"/>
        <w:spacing w:before="0" w:after="0"/>
        <w:ind w:left="20" w:right="20" w:firstLine="300"/>
        <w:rPr/>
      </w:pPr>
      <w:r>
        <w:rPr/>
        <w:t>Только в Джезказгане, судя по отвалам, свидетель</w:t>
        <w:softHyphen/>
        <w:t>ствующим о больших по объему горных работах, бы</w:t>
        <w:softHyphen/>
        <w:t>ло добыто в древности свыше миллиона тонн медной руды.</w:t>
      </w:r>
    </w:p>
    <w:p>
      <w:pPr>
        <w:pStyle w:val="Style18"/>
        <w:shd w:fill="auto" w:val="clear"/>
        <w:spacing w:before="0" w:after="0"/>
        <w:ind w:left="20" w:right="20" w:firstLine="300"/>
        <w:rPr/>
      </w:pPr>
      <w:r>
        <w:rPr/>
        <w:t>Конечно, работы, подобные джезказганским, оста</w:t>
        <w:softHyphen/>
        <w:t>вили след не только в отвалах. Об этих работах сла</w:t>
        <w:softHyphen/>
        <w:t>гались песни. Об удаче умельцев, открывавших новые месторождения, также пели акыны.</w:t>
      </w:r>
    </w:p>
    <w:p>
      <w:pPr>
        <w:pStyle w:val="Style18"/>
        <w:shd w:fill="auto" w:val="clear"/>
        <w:spacing w:before="0" w:after="0"/>
        <w:ind w:left="20" w:right="20" w:firstLine="300"/>
        <w:rPr/>
      </w:pPr>
      <w:r>
        <w:rPr/>
        <w:t>Существует предание, пишет М. Массон в книге «Из истории горной промышленности Таджикистана», что в район серебро-свинцового Рудника погибели в IX—X веках направляли преступников для поисков новых скоплений руд. И если они возвращались без руды, их убивали.</w:t>
      </w:r>
    </w:p>
    <w:p>
      <w:pPr>
        <w:pStyle w:val="Style18"/>
        <w:shd w:fill="auto" w:val="clear"/>
        <w:spacing w:before="0" w:after="0"/>
        <w:ind w:left="20" w:right="20" w:firstLine="300"/>
        <w:rPr/>
      </w:pPr>
      <w:r>
        <w:rPr/>
        <w:t>Предание подтвердилось. В районе этого рудник» было обнаружено более полутора километров горных выработок на глубинах до ста метров от поверхности земли. Там же обнаружены изделия IX—X веков на</w:t>
        <w:softHyphen/>
        <w:t>шей эры.</w:t>
      </w:r>
    </w:p>
    <w:p>
      <w:pPr>
        <w:pStyle w:val="Style18"/>
        <w:shd w:fill="auto" w:val="clear"/>
        <w:spacing w:before="0" w:after="0"/>
        <w:ind w:left="20" w:right="20" w:firstLine="300"/>
        <w:rPr/>
      </w:pPr>
      <w:r>
        <w:rPr/>
        <w:t>Древние рудокопы брали из земли только те ру</w:t>
        <w:softHyphen/>
        <w:t>ды, из которых легко выплавлялся металл. Богатей</w:t>
        <w:softHyphen/>
        <w:t>шие концентрации труднодобываемых руд они не тро</w:t>
        <w:softHyphen/>
        <w:t>гали. Поэтому находка древнего рудника всегда озна</w:t>
        <w:softHyphen/>
        <w:t>чает, что здесь можно встретить большие запасы таких руд, которые используются современной про</w:t>
        <w:softHyphen/>
        <w:t>мышленностью.</w:t>
      </w:r>
    </w:p>
    <w:p>
      <w:pPr>
        <w:pStyle w:val="Style18"/>
        <w:shd w:fill="auto" w:val="clear"/>
        <w:spacing w:before="0" w:after="0"/>
        <w:ind w:left="20" w:right="20" w:firstLine="300"/>
        <w:rPr/>
      </w:pPr>
      <w:r>
        <w:rPr/>
        <w:t xml:space="preserve">Что можно добавить к рассказу Акбая? Народные сказы о золоте и привели к тому, что в районе Джетыгары было открыто месторождение, а в 1910 — 1911 годах здесь возник сначала небольшой поселок, а затем и город. Жители этого города добывают сейчас не только золото, но и асбест. </w:t>
      </w:r>
      <w:r>
        <w:br w:type="page"/>
      </w:r>
    </w:p>
    <w:p>
      <w:pPr>
        <w:pStyle w:val="Style18"/>
        <w:shd w:fill="auto" w:val="clear"/>
        <w:spacing w:before="0" w:after="0"/>
        <w:ind w:left="20" w:right="20" w:firstLine="300"/>
        <w:rPr/>
      </w:pPr>
      <w:r>
        <w:rPr/>
      </w:r>
    </w:p>
    <w:p>
      <w:pPr>
        <w:pStyle w:val="Style18"/>
        <w:shd w:fill="auto" w:val="clear"/>
        <w:spacing w:before="0" w:after="313"/>
        <w:ind w:left="20" w:right="20" w:firstLine="320"/>
        <w:rPr/>
      </w:pPr>
      <w:r>
        <w:rPr/>
        <w:t>И еще. Земля сейчас раскрыла свои кладовые, наи</w:t>
        <w:softHyphen/>
        <w:t>более полно именно тем людям, которые не чувству</w:t>
        <w:softHyphen/>
        <w:t>ют над своей душой власти Албасты — злого духа, стерегущего золото. Ибо золото в наши дни потеряло власть над душой человека. Но эти люди не верят и в существование других сверхъестественных сил — и в этом их сила.</w:t>
      </w:r>
    </w:p>
    <w:p>
      <w:pPr>
        <w:pStyle w:val="23"/>
        <w:keepNext w:val="true"/>
        <w:keepLines/>
        <w:shd w:fill="auto" w:val="clear"/>
        <w:spacing w:lineRule="exact" w:line="270" w:before="0" w:after="171"/>
        <w:ind w:left="2140" w:hanging="0"/>
        <w:rPr/>
      </w:pPr>
      <w:bookmarkStart w:id="6" w:name="bookmark6"/>
      <w:r>
        <w:rPr/>
        <w:t>Ущелье Дразнящего эха</w:t>
      </w:r>
      <w:bookmarkEnd w:id="6"/>
    </w:p>
    <w:p>
      <w:pPr>
        <w:pStyle w:val="Style18"/>
        <w:shd w:fill="auto" w:val="clear"/>
        <w:spacing w:before="0" w:after="0"/>
        <w:ind w:left="20" w:right="20" w:firstLine="320"/>
        <w:rPr/>
      </w:pPr>
      <w:r>
        <w:rPr/>
        <w:t>В большом просторном зале медленно гаснут огни. На экране появляются кадры фильма. Это фильм об истории строительства одного из районов города Мечты. Такой город, а точнее, несколько таких горо</w:t>
        <w:softHyphen/>
        <w:t>дов уже существуют, и я недавно был там и смотрел на это чудо.</w:t>
      </w:r>
    </w:p>
    <w:p>
      <w:pPr>
        <w:pStyle w:val="Style18"/>
        <w:shd w:fill="auto" w:val="clear"/>
        <w:spacing w:before="0" w:after="0"/>
        <w:ind w:left="20" w:right="20" w:firstLine="320"/>
        <w:rPr/>
      </w:pPr>
      <w:r>
        <w:rPr/>
        <w:t>А на экране проходят уникальные пейзажи. Низ</w:t>
        <w:softHyphen/>
        <w:t>корослые березы, болота, сплошные поля валунов; вдали синеют горы, у них какой-то холодный облик. Несмотря на лето, несмотря на обилие зелени, горы покрыты снегом.</w:t>
      </w:r>
    </w:p>
    <w:p>
      <w:pPr>
        <w:pStyle w:val="Style18"/>
        <w:shd w:fill="auto" w:val="clear"/>
        <w:spacing w:before="0" w:after="0"/>
        <w:ind w:left="20" w:right="20" w:firstLine="320"/>
        <w:rPr/>
      </w:pPr>
      <w:r>
        <w:rPr/>
        <w:t>Сменяются кадры. Мы видим, как сюда пришли строители, но в то же время это не совсем строите</w:t>
        <w:softHyphen/>
        <w:t>ли. Основная их специальность другая. По утрам и днем они занимаются в лабораториях, наспех обо</w:t>
        <w:softHyphen/>
        <w:t>рудованных в маленьких неуютных домиках, а вече</w:t>
        <w:softHyphen/>
        <w:t>ром и по воскресеньям они сами строят свой город.</w:t>
      </w:r>
    </w:p>
    <w:p>
      <w:pPr>
        <w:pStyle w:val="Style18"/>
        <w:shd w:fill="auto" w:val="clear"/>
        <w:spacing w:before="0" w:after="0"/>
        <w:ind w:left="20" w:right="20" w:firstLine="320"/>
        <w:rPr/>
      </w:pPr>
      <w:r>
        <w:rPr/>
        <w:t>К сожалению, на экране не показывают самых первых кадров. Не показывают, как зарождался этот город. А история его рождения поучительна.</w:t>
      </w:r>
    </w:p>
    <w:p>
      <w:pPr>
        <w:pStyle w:val="Style18"/>
        <w:shd w:fill="auto" w:val="clear"/>
        <w:spacing w:before="0" w:after="0"/>
        <w:ind w:left="20" w:right="20" w:firstLine="320"/>
        <w:rPr/>
      </w:pPr>
      <w:r>
        <w:rPr/>
        <w:t>Два великих мечтателя — академик Александр Евгеньевич Ферсман и Сергей Миронович Киров, уче</w:t>
        <w:softHyphen/>
        <w:t>ный и политический деятель, — заложили основу то</w:t>
        <w:softHyphen/>
        <w:t>го, что мы сейчас видим в Заполярье, в районе Хи</w:t>
        <w:softHyphen/>
        <w:t>бинских тундр, где еще не так давно бродили стада оленей. Ничто, казалось, не выдавало сокровищ, спря</w:t>
        <w:softHyphen/>
        <w:t>танных в мурманской тундре.</w:t>
      </w:r>
    </w:p>
    <w:p>
      <w:pPr>
        <w:pStyle w:val="Style18"/>
        <w:shd w:fill="auto" w:val="clear"/>
        <w:spacing w:before="0" w:after="0"/>
        <w:ind w:left="20" w:right="20" w:firstLine="320"/>
        <w:rPr/>
      </w:pPr>
      <w:r>
        <w:rPr/>
        <w:t>В трудах, очерках, новеллах А. Е. Ферсмана по</w:t>
        <w:softHyphen/>
        <w:t xml:space="preserve">дробно рассказано о его мыслях, сомнениях, мечтах, о борьбе с предвзятым мнением. </w:t>
      </w:r>
      <w:r>
        <w:br w:type="page"/>
      </w:r>
    </w:p>
    <w:p>
      <w:pPr>
        <w:pStyle w:val="Style18"/>
        <w:shd w:fill="auto" w:val="clear"/>
        <w:spacing w:before="0" w:after="0"/>
        <w:ind w:left="20" w:right="20" w:firstLine="320"/>
        <w:rPr/>
      </w:pPr>
      <w:r>
        <w:rPr/>
      </w:r>
    </w:p>
    <w:p>
      <w:pPr>
        <w:pStyle w:val="Style18"/>
        <w:shd w:fill="auto" w:val="clear"/>
        <w:spacing w:before="0" w:after="0"/>
        <w:ind w:left="20" w:right="20" w:firstLine="320"/>
        <w:rPr/>
      </w:pPr>
      <w:r>
        <w:rPr/>
        <w:t>Это здесь, на плато Расвумчорр и во многих дру</w:t>
        <w:softHyphen/>
        <w:t>гих участках хибинских и ловозерских тундр, роди</w:t>
        <w:softHyphen/>
        <w:t>лись смелые мысли об использовании местных бо</w:t>
        <w:softHyphen/>
        <w:t>гатств.</w:t>
      </w:r>
    </w:p>
    <w:p>
      <w:pPr>
        <w:pStyle w:val="Style18"/>
        <w:shd w:fill="auto" w:val="clear"/>
        <w:spacing w:before="0" w:after="0"/>
        <w:ind w:left="20" w:right="20" w:firstLine="320"/>
        <w:rPr/>
      </w:pPr>
      <w:r>
        <w:rPr/>
        <w:t>Сейчас на плато Расвумчорр приезжают многие экскурсанты, приходят туристы, с обрывов этого пла</w:t>
        <w:softHyphen/>
        <w:t>то открывается вид на город Кировск, стоящий на берегу озера, и на апатитовый рудник. Здесь, вблизи ущелья Дразнящего эха, располагается долина, наз</w:t>
        <w:softHyphen/>
        <w:t>ванная именем Ферсмана.</w:t>
      </w:r>
    </w:p>
    <w:p>
      <w:pPr>
        <w:pStyle w:val="Style18"/>
        <w:shd w:fill="auto" w:val="clear"/>
        <w:spacing w:before="0" w:after="0"/>
        <w:ind w:left="20" w:right="20" w:firstLine="320"/>
        <w:rPr/>
      </w:pPr>
      <w:r>
        <w:rPr/>
        <w:t>Пришли летом 1963 года и мы, участники семи</w:t>
        <w:softHyphen/>
        <w:t>нара общества «Знание», собравшиеся сюда для того, чтобы обменяться мнениями о направлениях развития Мурманского края и Карелии.</w:t>
      </w:r>
    </w:p>
    <w:p>
      <w:pPr>
        <w:pStyle w:val="Style18"/>
        <w:shd w:fill="auto" w:val="clear"/>
        <w:spacing w:before="0" w:after="0"/>
        <w:ind w:left="20" w:right="20" w:firstLine="320"/>
        <w:rPr/>
      </w:pPr>
      <w:r>
        <w:rPr/>
        <w:t>И вот мы на Расвумчорре. Рассказывают, что сю</w:t>
        <w:softHyphen/>
        <w:t>да, в ущелье Дразнящего эха, много-много лет назад приходили жрецы и ждали, когда боги откликнутся и расскажут им то, о чем они должны поведать на</w:t>
        <w:softHyphen/>
        <w:t>роду. Но боги молчали.</w:t>
      </w:r>
    </w:p>
    <w:p>
      <w:pPr>
        <w:pStyle w:val="Style18"/>
        <w:shd w:fill="auto" w:val="clear"/>
        <w:spacing w:before="0" w:after="0"/>
        <w:ind w:left="20" w:right="20" w:firstLine="320"/>
        <w:rPr/>
      </w:pPr>
      <w:r>
        <w:rPr/>
        <w:t>Лучшее эхо, чем здесь, слышится примерно в по</w:t>
        <w:softHyphen/>
        <w:t>лукилометре отсюда. Там, в карах, на снежниках, спускающихся с плато, оно откликается три-четыре раза. Но жрецы говорили, что эхо не волшебное. Оно не имеет той силы, которой обладает эхо в районе ущелья.</w:t>
      </w:r>
    </w:p>
    <w:p>
      <w:pPr>
        <w:pStyle w:val="Style18"/>
        <w:shd w:fill="auto" w:val="clear"/>
        <w:spacing w:before="0" w:after="0"/>
        <w:ind w:left="20" w:right="20" w:firstLine="320"/>
        <w:rPr/>
      </w:pPr>
      <w:r>
        <w:rPr/>
        <w:t>Сюда и пришли ученые во главе с Ферсманом. Они подслушали тайны ущелья Дразнящего эха. Ферсман не верил в легенду о том, что нельзя тро</w:t>
        <w:softHyphen/>
        <w:t>гать заповедные камни. Он не побоялся великана Куйвы-чародея, хранителя тайн хибинских и ловозер</w:t>
        <w:softHyphen/>
        <w:t>ских тундр. И сейчас можно видеть портрет этого ча</w:t>
        <w:softHyphen/>
        <w:t>родея на фоне озера. Правда, ученые говорят, что портрет Куйвы — это случайное сочетание лишайни</w:t>
        <w:softHyphen/>
        <w:t>ков, мхов, потеков воды на скалах, но старые люди утверждают, что это сам окаменевший чародей.</w:t>
      </w:r>
    </w:p>
    <w:p>
      <w:pPr>
        <w:pStyle w:val="Style18"/>
        <w:shd w:fill="auto" w:val="clear"/>
        <w:spacing w:before="0" w:after="0"/>
        <w:ind w:left="20" w:right="20" w:firstLine="320"/>
        <w:rPr/>
      </w:pPr>
      <w:r>
        <w:rPr/>
        <w:t>Но иногда его удается видеть и в наши дни — живого, да не одного, а в компании с другими велика</w:t>
        <w:softHyphen/>
        <w:t>нами. Совсем недавно этой чести удостоились А. Кур</w:t>
        <w:softHyphen/>
        <w:t>сов и его товарищи-туристы.</w:t>
      </w:r>
    </w:p>
    <w:p>
      <w:pPr>
        <w:pStyle w:val="Style18"/>
        <w:shd w:fill="auto" w:val="clear"/>
        <w:spacing w:before="0" w:after="0"/>
        <w:ind w:left="20" w:right="20" w:firstLine="320"/>
        <w:rPr/>
      </w:pPr>
      <w:r>
        <w:rPr/>
        <w:t>«Никто из нас, — пишут они в своих воспомина</w:t>
        <w:softHyphen/>
        <w:t>ниях, — до сих пор не видел подобных чудес природы.</w:t>
      </w:r>
      <w:r>
        <w:rPr>
          <w:lang w:val="ru-RU"/>
        </w:rPr>
        <w:t xml:space="preserve"> </w:t>
      </w:r>
      <w:r>
        <w:br w:type="page"/>
      </w:r>
    </w:p>
    <w:p>
      <w:pPr>
        <w:pStyle w:val="Style18"/>
        <w:shd w:fill="auto" w:val="clear"/>
        <w:spacing w:before="0" w:after="0"/>
        <w:ind w:left="20" w:right="20" w:firstLine="320"/>
        <w:rPr/>
      </w:pPr>
      <w:r>
        <w:rPr/>
        <w:t xml:space="preserve">Прямо перед нами из глубины ущелья и высоко над горизонтом, </w:t>
      </w:r>
      <w:r>
        <w:rPr>
          <w:lang w:val="ru-RU"/>
        </w:rPr>
        <w:t xml:space="preserve">на </w:t>
      </w:r>
      <w:r>
        <w:rPr/>
        <w:t>расстоянии двух с половиной — трех километров, возвышалась группа великанов. Их было столько же, сколько и нас. Каждая из фигур этой группы печаталась темной тенью на туманном фоне. Никаких искажений, изломов — все четко и ясно, как проекция на огромном экране. Каждый из нас в од</w:t>
        <w:softHyphen/>
        <w:t>ном из великанов узнавал себя. Трудно определить масштаб увеличения, но, кажется, высота каждой фи</w:t>
        <w:softHyphen/>
        <w:t>гуры была метров до двадцати пяти. Вокруг велика</w:t>
        <w:softHyphen/>
        <w:t>нов светился радужный ореол.</w:t>
      </w:r>
    </w:p>
    <w:p>
      <w:pPr>
        <w:pStyle w:val="Style18"/>
        <w:shd w:fill="auto" w:val="clear"/>
        <w:spacing w:before="0" w:after="0"/>
        <w:ind w:left="20" w:right="20" w:firstLine="280"/>
        <w:rPr/>
      </w:pPr>
      <w:r>
        <w:rPr/>
        <w:t>Мы пробыли на этом месте двадцать минут, и все время группа, напоминающая что-то сказочное, сверхъестественное, приковывала наше внимание. Мы двигались, поднимали руки — и всякий раз каж</w:t>
        <w:softHyphen/>
        <w:t>дое наше движение повторяли великаны в радужном ореоле».</w:t>
      </w:r>
    </w:p>
    <w:p>
      <w:pPr>
        <w:pStyle w:val="Style18"/>
        <w:shd w:fill="auto" w:val="clear"/>
        <w:spacing w:before="0" w:after="0"/>
        <w:ind w:left="20" w:right="20" w:firstLine="280"/>
        <w:rPr/>
      </w:pPr>
      <w:r>
        <w:rPr/>
        <w:t>Объясняется появление этих призраков тем, что тени туристов падали на стену тумана, поднимавшего</w:t>
        <w:softHyphen/>
        <w:t>ся из ущелья. Но можно представить себе ужас людей прошлого, которым приходилось бывать свидетелями страшного «чуда». «Заклятое место», «ущелье гибе</w:t>
        <w:softHyphen/>
        <w:t>ли» — таким слыл Расвумчорр у местных жителей. Но ученые сняли «заклятие».</w:t>
      </w:r>
    </w:p>
    <w:p>
      <w:pPr>
        <w:pStyle w:val="Style18"/>
        <w:shd w:fill="auto" w:val="clear"/>
        <w:spacing w:before="0" w:after="0"/>
        <w:ind w:left="20" w:right="20" w:firstLine="280"/>
        <w:rPr/>
      </w:pPr>
      <w:r>
        <w:rPr/>
        <w:t>Здесь Александр Евгеньевич Ферсман увидел не</w:t>
        <w:softHyphen/>
        <w:t>обычную руду. Ее сейчас называют рудой плодородия. Это драгоценный камень, хотя нет в нем ни сверкаю</w:t>
        <w:softHyphen/>
        <w:t>щих граней, ни искристости бликов огня. Он невзра</w:t>
        <w:softHyphen/>
        <w:t>чен на вид. Но в этом камне, камне апатите, содер</w:t>
        <w:softHyphen/>
        <w:t>жится будущий хлеб. Из апатита изготовляют великолепнейшие удобрения, которые позволяют ра</w:t>
        <w:softHyphen/>
        <w:t>ботникам сельского хозяйства получать невиданные урожаи.</w:t>
      </w:r>
    </w:p>
    <w:p>
      <w:pPr>
        <w:pStyle w:val="Style18"/>
        <w:shd w:fill="auto" w:val="clear"/>
        <w:spacing w:lineRule="exact" w:line="214" w:before="0" w:after="155"/>
        <w:ind w:left="20" w:right="20" w:firstLine="280"/>
        <w:rPr/>
      </w:pPr>
      <w:r>
        <w:rPr/>
        <w:t>Добывать апатиты приехали в Хибины энтузиас</w:t>
        <w:softHyphen/>
        <w:t>ты. Это про них подслушал стихи журналист Борис Сибиряков.</w:t>
      </w:r>
    </w:p>
    <w:p>
      <w:pPr>
        <w:pStyle w:val="42"/>
        <w:shd w:fill="auto" w:val="clear"/>
        <w:spacing w:before="0" w:after="0"/>
        <w:ind w:left="1040" w:right="1760" w:hanging="0"/>
        <w:rPr/>
      </w:pPr>
      <w:r>
        <w:rPr/>
        <w:t xml:space="preserve">Нету здесь алмазов и рубинов, </w:t>
      </w:r>
      <w:r>
        <w:rPr>
          <w:lang w:val="ru-RU"/>
        </w:rPr>
        <w:br/>
      </w:r>
      <w:r>
        <w:rPr/>
        <w:t xml:space="preserve">Ты руду рубаешь на Хибинах, </w:t>
      </w:r>
      <w:r>
        <w:rPr>
          <w:lang w:val="ru-RU"/>
        </w:rPr>
        <w:br/>
      </w:r>
      <w:r>
        <w:rPr/>
        <w:t xml:space="preserve">Но она поля озолотит. </w:t>
      </w:r>
      <w:r>
        <w:rPr>
          <w:lang w:val="ru-RU"/>
        </w:rPr>
        <w:br/>
      </w:r>
      <w:r>
        <w:rPr/>
        <w:t>И народ гордится пареньками,</w:t>
      </w:r>
      <w:r>
        <w:rPr>
          <w:lang w:val="ru-RU"/>
        </w:rPr>
        <w:br/>
      </w:r>
      <w:r>
        <w:rPr/>
        <w:t xml:space="preserve">Добывающими хлебный камень, </w:t>
      </w:r>
      <w:r>
        <w:rPr>
          <w:lang w:val="ru-RU"/>
        </w:rPr>
        <w:br/>
      </w:r>
      <w:r>
        <w:rPr/>
        <w:t>Драгоценный камень апатит.</w:t>
      </w:r>
      <w:r>
        <w:br w:type="page"/>
      </w:r>
    </w:p>
    <w:p>
      <w:pPr>
        <w:pStyle w:val="Style18"/>
        <w:shd w:fill="auto" w:val="clear"/>
        <w:spacing w:before="0" w:after="0"/>
        <w:ind w:left="20" w:hanging="0"/>
        <w:jc w:val="left"/>
        <w:rPr/>
      </w:pPr>
      <w:r>
        <w:rPr/>
        <w:t>Так гласит история.</w:t>
      </w:r>
    </w:p>
    <w:p>
      <w:pPr>
        <w:pStyle w:val="Style18"/>
        <w:shd w:fill="auto" w:val="clear"/>
        <w:spacing w:before="0" w:after="0"/>
        <w:ind w:left="20" w:right="20" w:firstLine="320"/>
        <w:rPr/>
      </w:pPr>
      <w:r>
        <w:rPr/>
        <w:t>А на экране один за другим плывут и выстраива</w:t>
        <w:softHyphen/>
        <w:t>ются кадры. Подробно рассказывают они о строитель</w:t>
        <w:softHyphen/>
        <w:t>стве самых разнообразных лабораторий. Здесь создана одна из лучших сейсмических станций, прослуши</w:t>
        <w:softHyphen/>
        <w:t>вающих всю Землю. Здесь ученые углубляются в ми</w:t>
        <w:softHyphen/>
        <w:t>кромир, в мир, открывающийся только с помощью электронных микроскопов, мир, о котором мы еще не так давно ничего не знали. Здесь, в химических лабо</w:t>
        <w:softHyphen/>
        <w:t>раториях, познают тайны каждого камня. Что ни ла</w:t>
        <w:softHyphen/>
        <w:t>боратория, то комплекс проблем развития края, увели</w:t>
        <w:softHyphen/>
        <w:t>чения богатств нашей Родины.</w:t>
      </w:r>
    </w:p>
    <w:p>
      <w:pPr>
        <w:pStyle w:val="Style18"/>
        <w:shd w:fill="auto" w:val="clear"/>
        <w:spacing w:before="0" w:after="0"/>
        <w:ind w:left="20" w:right="20" w:firstLine="320"/>
        <w:rPr/>
      </w:pPr>
      <w:r>
        <w:rPr/>
        <w:t>Захватывающе интересен музей Кольского филиа</w:t>
        <w:softHyphen/>
        <w:t>ла Академии наук СССР. Этот музей надо видеть. Чего-чего только здесь нет! Вначале рядовых посетителей привлекают необычные для научного музея экспонаты. Здесь выставлены сиреневые, зеленые бокалы. Да, бо</w:t>
        <w:softHyphen/>
        <w:t>калы для вина, фужеры для шампанского. Но обра</w:t>
        <w:softHyphen/>
        <w:t>щает внимание их необычный тон. Оказывается, если добавить к стеклу очень редкий элемент неодим и не</w:t>
        <w:softHyphen/>
        <w:t>которое количество селена, то стекло приобретает удивительно красивый сиреневый цвет. А если вместо неодима и селена ввести немножко двуокиси церия, то получится желтое стекло. Другие добавки дают возможность получить зеленые и красные оттенки.</w:t>
      </w:r>
    </w:p>
    <w:p>
      <w:pPr>
        <w:pStyle w:val="Style18"/>
        <w:shd w:fill="auto" w:val="clear"/>
        <w:spacing w:before="0" w:after="0"/>
        <w:ind w:left="20" w:right="20" w:firstLine="320"/>
        <w:rPr/>
      </w:pPr>
      <w:r>
        <w:rPr/>
        <w:t>Что ни витрина, то новые экспонаты и образцы. Где можно увидеть металлические цезий, бериллий, литий, селен, теллур? Только здесь! Здесь выставлены все эти сверкающие пластиночки, серебристо-желтые или чисто серебряные, как фольга. Они рассказыва</w:t>
        <w:softHyphen/>
        <w:t>ют нам об упорном труде ученых-строителей.</w:t>
      </w:r>
    </w:p>
    <w:p>
      <w:pPr>
        <w:pStyle w:val="Style18"/>
        <w:shd w:fill="auto" w:val="clear"/>
        <w:spacing w:before="0" w:after="0"/>
        <w:ind w:left="20" w:right="20" w:firstLine="320"/>
        <w:rPr/>
      </w:pPr>
      <w:r>
        <w:rPr/>
        <w:t>Ученые этого города мечтают создать в штольнях горы Кукисвумчорр современную нейтринную лабора</w:t>
        <w:softHyphen/>
        <w:t>торию. В ней будут изучать особенности прохожде</w:t>
        <w:softHyphen/>
        <w:t>ния частиц высоких энергий через различные типы скального грунта. А уловить нейтрино почти невоз</w:t>
        <w:softHyphen/>
        <w:t>можно. Мы знаем, что эти частицы на своем пути мо</w:t>
        <w:softHyphen/>
        <w:t xml:space="preserve">гут «пробить» чугунную плиту толщиной в десять раз </w:t>
      </w:r>
      <w:r>
        <w:br w:type="page"/>
      </w:r>
    </w:p>
    <w:p>
      <w:pPr>
        <w:pStyle w:val="Style18"/>
        <w:shd w:fill="auto" w:val="clear"/>
        <w:spacing w:before="0" w:after="0"/>
        <w:ind w:left="20" w:right="20" w:firstLine="320"/>
        <w:rPr/>
      </w:pPr>
      <w:r>
        <w:rPr/>
        <w:t>большую, чем расстояние от Солнца до Земли. Толь</w:t>
        <w:softHyphen/>
        <w:t>ко некоторые из нейтрино задержатся в ловушке, при</w:t>
        <w:softHyphen/>
        <w:t>готовленной для них физиками, и они-то представляют для ученых колоссальный интерес.</w:t>
      </w:r>
    </w:p>
    <w:p>
      <w:pPr>
        <w:pStyle w:val="Style18"/>
        <w:shd w:fill="auto" w:val="clear"/>
        <w:spacing w:before="0" w:after="0"/>
        <w:ind w:left="40" w:right="20" w:firstLine="320"/>
        <w:rPr/>
      </w:pPr>
      <w:r>
        <w:rPr/>
        <w:t>Это здесь мечтатели, строители города, заботятся об удобствах и безопасности плавания в Ледовитом океане. Они рассказывали нам, что хотят слушать в своей лаборатории голос урагана, бушующего в Ба</w:t>
        <w:softHyphen/>
        <w:t>ренцевом море. Они хотят «видеть» движение и пути этого урагана. И они уже разрабатывают методику улавливания самого момента рождения урагана, его направления и силы. Ведь это первый шаг к управле</w:t>
        <w:softHyphen/>
        <w:t>нию этой страшной стихией.</w:t>
      </w:r>
    </w:p>
    <w:p>
      <w:pPr>
        <w:pStyle w:val="Style18"/>
        <w:shd w:fill="auto" w:val="clear"/>
        <w:spacing w:before="0" w:after="0"/>
        <w:ind w:left="40" w:firstLine="320"/>
        <w:rPr/>
      </w:pPr>
      <w:r>
        <w:rPr/>
        <w:t>Что ни лаборатория, то новая проблема.</w:t>
      </w:r>
    </w:p>
    <w:p>
      <w:pPr>
        <w:pStyle w:val="Style18"/>
        <w:shd w:fill="auto" w:val="clear"/>
        <w:spacing w:before="0" w:after="0"/>
        <w:ind w:left="40" w:right="20" w:firstLine="320"/>
        <w:rPr/>
      </w:pPr>
      <w:r>
        <w:rPr/>
        <w:t>Одна из лабораторий раскинулась на десятках гек</w:t>
        <w:softHyphen/>
        <w:t>таров. Она привлекает взоры всех, кто приезжает в Кировск. Зовут ее ботаническим садом. Здесь энту</w:t>
        <w:softHyphen/>
        <w:t>зиасты выращивают декоративные растения, которыми украсят свой город Мечты. Они не хотят, чтобы улицы были пыльными. По воле этих кудесников выращива</w:t>
        <w:softHyphen/>
        <w:t>ются деревья, цветы и кустарники, которые не боятся полярных холодов.</w:t>
      </w:r>
    </w:p>
    <w:p>
      <w:pPr>
        <w:pStyle w:val="Style18"/>
        <w:shd w:fill="auto" w:val="clear"/>
        <w:spacing w:before="0" w:after="0"/>
        <w:ind w:left="40" w:right="20" w:firstLine="320"/>
        <w:rPr/>
      </w:pPr>
      <w:r>
        <w:rPr/>
        <w:t>А вот другие кудесники. Они уловили в Хибинах нефтяной газ. Газ этот заключен очень крепко в гор</w:t>
        <w:softHyphen/>
        <w:t>ные породы. Но в химических лабораториях ему от</w:t>
        <w:softHyphen/>
        <w:t>крыли путь из каменной тюрьмы. Оказалось, что в хибиногорских породах содержится столько же газа, сколько бывает в самых крупнейших газовых место</w:t>
        <w:softHyphen/>
        <w:t>рождениях мира. Только изъять его из камня очень трудно. Но мечтатели говорят, что это можно сделать. И, может быть, здесь, в центре Кольского полуостро</w:t>
        <w:softHyphen/>
        <w:t>ва, скоро будут воздвигнуты буровые вышки, такие же, как в Каспийском море, как во «Втором Баку», как в Западно-Сибирской низменности.</w:t>
      </w:r>
    </w:p>
    <w:p>
      <w:pPr>
        <w:pStyle w:val="Style18"/>
        <w:shd w:fill="auto" w:val="clear"/>
        <w:spacing w:before="0" w:after="0"/>
        <w:ind w:left="40" w:right="20" w:firstLine="320"/>
        <w:rPr/>
      </w:pPr>
      <w:r>
        <w:rPr/>
        <w:t>Еще лаборатория, еще мечта. Оказывается, в бо</w:t>
        <w:softHyphen/>
        <w:t>гатейших недрах Кольского полуострова геологи на</w:t>
        <w:softHyphen/>
        <w:t>шли лучистый игольчатый зеленовато-серый камень. Камень как камень, могло бы показаться с первого взгляда. Но на деле из него есть возможность добы</w:t>
        <w:softHyphen/>
        <w:t xml:space="preserve">вать алюминий. Другие мечтатели из геологических лабораторий показывают, как можно переработать </w:t>
      </w:r>
      <w:r>
        <w:br w:type="page"/>
      </w:r>
    </w:p>
    <w:p>
      <w:pPr>
        <w:pStyle w:val="Style18"/>
        <w:shd w:fill="auto" w:val="clear"/>
        <w:spacing w:before="0" w:after="0"/>
        <w:ind w:left="40" w:right="20" w:firstLine="320"/>
        <w:rPr/>
      </w:pPr>
      <w:r>
        <w:rPr/>
        <w:t>этот камень. Из него будут делать блоки для дви</w:t>
        <w:softHyphen/>
        <w:t>гателей автомашин. Очищенный от лишних приме</w:t>
        <w:softHyphen/>
        <w:t>сей, он поднимется в воздух и космос, преобразо</w:t>
        <w:softHyphen/>
        <w:t>вавшись в серебристые лайнеры и космические корабли.</w:t>
      </w:r>
    </w:p>
    <w:p>
      <w:pPr>
        <w:pStyle w:val="Style18"/>
        <w:shd w:fill="auto" w:val="clear"/>
        <w:spacing w:before="0" w:after="313"/>
        <w:ind w:left="20" w:right="20" w:firstLine="320"/>
        <w:rPr/>
      </w:pPr>
      <w:r>
        <w:rPr/>
        <w:t>Еще немного времени, и мы уже будем говорить об этих сокровищах как о чем-то освоенном. А впереди новые мысли, новые чаяния, новые замыслы, которые осуществятся в недалеком будущем.</w:t>
      </w:r>
    </w:p>
    <w:p>
      <w:pPr>
        <w:pStyle w:val="23"/>
        <w:keepNext w:val="true"/>
        <w:keepLines/>
        <w:shd w:fill="auto" w:val="clear"/>
        <w:spacing w:lineRule="exact" w:line="270" w:before="0" w:after="178"/>
        <w:ind w:left="3020" w:hanging="0"/>
        <w:rPr/>
      </w:pPr>
      <w:bookmarkStart w:id="7" w:name="bookmark7"/>
      <w:r>
        <w:rPr/>
        <w:t>Святая Гваделупе</w:t>
      </w:r>
      <w:bookmarkEnd w:id="7"/>
    </w:p>
    <w:p>
      <w:pPr>
        <w:pStyle w:val="Style18"/>
        <w:shd w:fill="auto" w:val="clear"/>
        <w:spacing w:before="0" w:after="0"/>
        <w:ind w:left="20" w:right="20" w:firstLine="320"/>
        <w:rPr/>
      </w:pPr>
      <w:r>
        <w:rPr/>
        <w:t>А на другой половине земного шара я видел иные картины.</w:t>
      </w:r>
    </w:p>
    <w:p>
      <w:pPr>
        <w:pStyle w:val="Style18"/>
        <w:shd w:fill="auto" w:val="clear"/>
        <w:spacing w:before="0" w:after="0"/>
        <w:ind w:left="20" w:right="20" w:firstLine="320"/>
        <w:rPr/>
      </w:pPr>
      <w:r>
        <w:rPr/>
        <w:t>В центре столицы Мексики города Мехико есть большой собор. В год, судя по статистике, сюда при</w:t>
        <w:softHyphen/>
        <w:t>ходит свыше пяти миллионов человек. Всех их зовет тайна возможных чудесных исцелений, слухи о кото</w:t>
        <w:softHyphen/>
        <w:t>рых не умолкают с 1530 года — с основания этого храма.</w:t>
      </w:r>
    </w:p>
    <w:p>
      <w:pPr>
        <w:pStyle w:val="Style18"/>
        <w:shd w:fill="auto" w:val="clear"/>
        <w:spacing w:before="0" w:after="0"/>
        <w:ind w:left="20" w:right="20" w:firstLine="320"/>
        <w:rPr/>
      </w:pPr>
      <w:r>
        <w:rPr/>
        <w:t>Говорят, что индеец Хуан Диего (подчеркивается, что это был один из «цветных») в день 11 декабря 1530 года шел в центральный город, чтобы найти средство исцелить своего дядю, пораженного в сердце стрелой.</w:t>
      </w:r>
    </w:p>
    <w:p>
      <w:pPr>
        <w:pStyle w:val="Style18"/>
        <w:shd w:fill="auto" w:val="clear"/>
        <w:spacing w:before="0" w:after="0"/>
        <w:ind w:left="20" w:right="20" w:firstLine="320"/>
        <w:rPr/>
      </w:pPr>
      <w:r>
        <w:rPr/>
        <w:t>На своем пути Диего встретил женщину дивной красоты. Был вечер, а она вся светилась неземным светом.</w:t>
      </w:r>
    </w:p>
    <w:p>
      <w:pPr>
        <w:pStyle w:val="Style18"/>
        <w:shd w:fill="auto" w:val="clear"/>
        <w:spacing w:before="0" w:after="0"/>
        <w:ind w:left="20" w:right="20" w:firstLine="320"/>
        <w:rPr/>
      </w:pPr>
      <w:r>
        <w:rPr/>
        <w:t>«Хуан Диего, — сказала женщина, — скажи сво</w:t>
        <w:softHyphen/>
        <w:t>ему священнику, что я велю выстроить здесь храм. В этом храме получат помощь только индейцы».</w:t>
      </w:r>
    </w:p>
    <w:p>
      <w:pPr>
        <w:pStyle w:val="Style18"/>
        <w:shd w:fill="auto" w:val="clear"/>
        <w:spacing w:before="0" w:after="0"/>
        <w:ind w:left="20" w:right="20" w:firstLine="320"/>
        <w:rPr/>
      </w:pPr>
      <w:r>
        <w:rPr/>
        <w:t>Священник, которому Хуан Диего рассказал о чу</w:t>
        <w:softHyphen/>
        <w:t>десном видении, не поверил чуду. Он рекомендовал Диего еще и еще раз проверить правильность виден</w:t>
        <w:softHyphen/>
        <w:t>ного. Мол, не сатана ли смущает?</w:t>
      </w:r>
    </w:p>
    <w:p>
      <w:pPr>
        <w:pStyle w:val="Style18"/>
        <w:shd w:fill="auto" w:val="clear"/>
        <w:spacing w:before="0" w:after="0"/>
        <w:ind w:left="20" w:right="20" w:firstLine="320"/>
        <w:rPr/>
      </w:pPr>
      <w:r>
        <w:rPr/>
        <w:t>Хуан пошел обратно к вулкану «Спящая женщи</w:t>
        <w:softHyphen/>
        <w:t>на» и на своем пути снова встретил святую. Та ска</w:t>
        <w:softHyphen/>
        <w:t>зала ему, что она пришла с гор, что она покровитель</w:t>
        <w:softHyphen/>
        <w:t>ница индейцев и, когда он вернется домой, он увидит своего дядю выздоровевшим.</w:t>
      </w:r>
      <w:r>
        <w:br w:type="page"/>
      </w:r>
    </w:p>
    <w:p>
      <w:pPr>
        <w:pStyle w:val="Style18"/>
        <w:shd w:fill="auto" w:val="clear"/>
        <w:spacing w:before="0" w:after="0"/>
        <w:ind w:left="20" w:right="40" w:firstLine="300"/>
        <w:rPr/>
      </w:pPr>
      <w:r>
        <w:rPr/>
        <w:t>Говорят, что так и было. Но священник опять не поверил чуду. Тогда святая Гваделупе, явившись еще раз Хуану Диего, решительно потребовала, чтобы в ее честь был выстроен храм, в котором она будет тво</w:t>
        <w:softHyphen/>
        <w:t>рить чудеса.</w:t>
      </w:r>
    </w:p>
    <w:p>
      <w:pPr>
        <w:pStyle w:val="Style18"/>
        <w:shd w:fill="auto" w:val="clear"/>
        <w:spacing w:before="0" w:after="0"/>
        <w:ind w:left="20" w:right="40" w:firstLine="300"/>
        <w:rPr/>
      </w:pPr>
      <w:r>
        <w:rPr/>
        <w:t>Диего пришел к священнику. И тот снова отослал его обратно. Священник требовал неопровержимых доказательств чуда. Как доказать, что она святая?</w:t>
      </w:r>
    </w:p>
    <w:p>
      <w:pPr>
        <w:pStyle w:val="Style18"/>
        <w:shd w:fill="auto" w:val="clear"/>
        <w:spacing w:before="0" w:after="0"/>
        <w:ind w:left="20" w:right="40" w:firstLine="300"/>
        <w:rPr/>
      </w:pPr>
      <w:r>
        <w:rPr/>
        <w:t>И тогда Гваделупе научила Хуана Диего. Она приказала индейцу отвести священника за гору — вулкан «Спящая женщина». Там, сказала святая мать Гваделупе, священник соберет букет роз. Как известно, розы не растут в Мексике в декабре, и это, наконец, убедило упрямца. Он выстроил храм святой Гваделупе, «явившейся с гор», и с тех пор толпы молящихся устремляются к храму.</w:t>
      </w:r>
    </w:p>
    <w:p>
      <w:pPr>
        <w:pStyle w:val="Style18"/>
        <w:shd w:fill="auto" w:val="clear"/>
        <w:spacing w:before="0" w:after="0"/>
        <w:ind w:left="20" w:firstLine="300"/>
        <w:rPr/>
      </w:pPr>
      <w:r>
        <w:rPr/>
        <w:t>Что я там видел?</w:t>
      </w:r>
    </w:p>
    <w:p>
      <w:pPr>
        <w:pStyle w:val="Style18"/>
        <w:shd w:fill="auto" w:val="clear"/>
        <w:spacing w:before="0" w:after="0"/>
        <w:ind w:left="20" w:right="40" w:firstLine="300"/>
        <w:rPr/>
      </w:pPr>
      <w:r>
        <w:rPr/>
        <w:t>В обычный будничный день к этому храму ползли люди на четвереньках и на коленях. Они дали обет проползти так пять и даже десять километров. Неко</w:t>
        <w:softHyphen/>
        <w:t>торые из них держали на руках младенцев. Они на</w:t>
        <w:softHyphen/>
        <w:t>деялись исцелиться от всех болезней, если выполнят свой обет.</w:t>
      </w:r>
    </w:p>
    <w:p>
      <w:pPr>
        <w:pStyle w:val="Style18"/>
        <w:shd w:fill="auto" w:val="clear"/>
        <w:spacing w:before="0" w:after="0"/>
        <w:ind w:left="20" w:right="40" w:firstLine="300"/>
        <w:rPr/>
      </w:pPr>
      <w:r>
        <w:rPr/>
        <w:t>А в самом храме можно видеть образцы искусства мастеров XVII столетия. Поражает своей красотой алтарь из белого оникса, чеканенного серебром. Юно</w:t>
        <w:softHyphen/>
        <w:t>ши и девушки стоят на коленях и ждут своей очере</w:t>
        <w:softHyphen/>
        <w:t>ди в исповедальню. Они смиренно преклоняют колени, чтобы удостоиться права исповедаться в грехах.</w:t>
      </w:r>
    </w:p>
    <w:p>
      <w:pPr>
        <w:pStyle w:val="Style18"/>
        <w:shd w:fill="auto" w:val="clear"/>
        <w:spacing w:before="0" w:after="0"/>
        <w:ind w:left="20" w:right="40" w:firstLine="300"/>
        <w:rPr/>
      </w:pPr>
      <w:r>
        <w:rPr/>
        <w:t>Стены храма испещрены многочисленными пере</w:t>
        <w:softHyphen/>
        <w:t>числениями чудесных исцелений, якобы произведен</w:t>
        <w:softHyphen/>
        <w:t>ных святой Гваделупе. Вместе с фотографиями «чу</w:t>
        <w:softHyphen/>
        <w:t>дес» висят на стенах подарки святой покровительнице Мексики.</w:t>
      </w:r>
    </w:p>
    <w:p>
      <w:pPr>
        <w:pStyle w:val="Style18"/>
        <w:shd w:fill="auto" w:val="clear"/>
        <w:spacing w:before="0" w:after="0"/>
        <w:ind w:left="20" w:right="40" w:firstLine="300"/>
        <w:rPr>
          <w:lang w:val="ru-RU"/>
        </w:rPr>
      </w:pPr>
      <w:r>
        <w:rPr/>
        <w:t>И это все я видел в 1964 году! Уже взлетели в космос герои нашего времени — космонавты Совет</w:t>
        <w:softHyphen/>
        <w:t>ской страны и США. Человечество прорвалось во вселенную вопреки запрету всех на свете богов и религий!</w:t>
      </w:r>
    </w:p>
    <w:p>
      <w:pPr>
        <w:pStyle w:val="Style18"/>
        <w:shd w:fill="auto" w:val="clear"/>
        <w:spacing w:before="0" w:after="0"/>
        <w:ind w:left="20" w:right="40" w:firstLine="300"/>
        <w:rPr/>
      </w:pPr>
      <w:r>
        <w:rPr/>
        <w:t>А самое удивительное было рядом: недалеко от этого храма расположен музей антропологии, в кото</w:t>
        <w:softHyphen/>
        <w:t xml:space="preserve">ром </w:t>
      </w:r>
      <w:r>
        <w:br w:type="page"/>
      </w:r>
    </w:p>
    <w:p>
      <w:pPr>
        <w:pStyle w:val="Style18"/>
        <w:shd w:fill="auto" w:val="clear"/>
        <w:spacing w:before="0" w:after="0"/>
        <w:ind w:left="20" w:right="40" w:firstLine="300"/>
        <w:rPr/>
      </w:pPr>
      <w:r>
        <w:rPr/>
        <w:t>собраны уникальные коллекции, раскрывающие атеистическое учение Дарвина. Так и существуют два мира: науки и мракобесия. Это ли не контрасты!</w:t>
      </w:r>
    </w:p>
    <w:p>
      <w:pPr>
        <w:pStyle w:val="Style18"/>
        <w:shd w:fill="auto" w:val="clear"/>
        <w:spacing w:before="0" w:after="0"/>
        <w:ind w:left="20" w:firstLine="300"/>
        <w:rPr/>
      </w:pPr>
      <w:r>
        <w:rPr/>
        <w:t>И вот в самый обычный будничный день ползли к храму молодые женщины с детьми на руках, мужчи</w:t>
        <w:softHyphen/>
        <w:t>ны, старики, дети. Они ждали и ждут чуда: вдруг они избавятся от своих недугов, бедствий, нищеты и войдут в жизнь счастливыми и перерожденными.</w:t>
      </w:r>
    </w:p>
    <w:p>
      <w:pPr>
        <w:pStyle w:val="Style18"/>
        <w:shd w:fill="auto" w:val="clear"/>
        <w:spacing w:before="0" w:after="0"/>
        <w:ind w:left="20" w:firstLine="300"/>
        <w:rPr/>
      </w:pPr>
      <w:r>
        <w:rPr/>
        <w:t>Мы попросили показать нам исцелившихся. Устроители поездки замялись, сказали, что они не го</w:t>
        <w:softHyphen/>
        <w:t>товы к такой демонстрации, и повезли нас дальше по общей туристской программе.</w:t>
      </w:r>
    </w:p>
    <w:p>
      <w:pPr>
        <w:sectPr>
          <w:footerReference w:type="even" r:id="rId11"/>
          <w:footerReference w:type="default" r:id="rId12"/>
          <w:footerReference w:type="first" r:id="rId13"/>
          <w:type w:val="nextPage"/>
          <w:pgSz w:w="8391" w:h="11906"/>
          <w:pgMar w:left="1325" w:right="1515" w:gutter="0" w:header="0" w:top="1338" w:footer="3" w:bottom="1563"/>
          <w:pgNumType w:fmt="decimal"/>
          <w:formProt w:val="false"/>
          <w:titlePg/>
          <w:textDirection w:val="lrTb"/>
          <w:docGrid w:type="default" w:linePitch="360" w:charSpace="0"/>
        </w:sectPr>
        <w:pStyle w:val="Style18"/>
        <w:shd w:fill="auto" w:val="clear"/>
        <w:spacing w:before="0" w:after="0"/>
        <w:ind w:left="20" w:firstLine="300"/>
        <w:rPr/>
      </w:pPr>
      <w:r>
        <w:rPr/>
        <w:t>Думаю, что теперь, когда я встречу человека, счи</w:t>
        <w:softHyphen/>
        <w:t>тающего, что в мире нет проблемы борьбы с религи</w:t>
        <w:softHyphen/>
        <w:t>ей, я расскажу ему то, чему был очевидцем в Мек</w:t>
        <w:softHyphen/>
        <w:t>сике.</w:t>
      </w:r>
    </w:p>
    <w:p>
      <w:pPr>
        <w:sectPr>
          <w:footerReference w:type="even" r:id="rId14"/>
          <w:footerReference w:type="default" r:id="rId15"/>
          <w:type w:val="nextPage"/>
          <w:pgSz w:w="8391" w:h="11906"/>
          <w:pgMar w:left="1828" w:right="4065" w:gutter="0" w:header="0" w:top="2045" w:footer="3" w:bottom="6010"/>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8">
                <wp:simplePos x="0" y="0"/>
                <wp:positionH relativeFrom="margin">
                  <wp:posOffset>1270</wp:posOffset>
                </wp:positionH>
                <wp:positionV relativeFrom="paragraph">
                  <wp:posOffset>635</wp:posOffset>
                </wp:positionV>
                <wp:extent cx="1584960" cy="2450465"/>
                <wp:effectExtent l="0" t="0" r="0" b="0"/>
                <wp:wrapSquare wrapText="largest"/>
                <wp:docPr id="15" name="Frame5"/>
                <a:graphic xmlns:a="http://schemas.openxmlformats.org/drawingml/2006/main">
                  <a:graphicData uri="http://schemas.microsoft.com/office/word/2010/wordprocessingShape">
                    <wps:wsp>
                      <wps:cNvSpPr txBox="1"/>
                      <wps:spPr>
                        <a:xfrm>
                          <a:off x="0" y="0"/>
                          <a:ext cx="1584960" cy="2450465"/>
                        </a:xfrm>
                        <a:prstGeom prst="rect"/>
                        <a:solidFill>
                          <a:srgbClr val="FFFFFF">
                            <a:alpha val="0"/>
                          </a:srgbClr>
                        </a:solidFill>
                      </wps:spPr>
                      <wps:txbx>
                        <w:txbxContent>
                          <w:p>
                            <w:pPr>
                              <w:pStyle w:val="Normal"/>
                              <w:jc w:val="center"/>
                              <w:rPr>
                                <w:sz w:val="0"/>
                                <w:szCs w:val="0"/>
                              </w:rPr>
                            </w:pPr>
                            <w:r>
                              <w:rPr/>
                              <w:drawing>
                                <wp:inline distT="0" distB="0" distL="0" distR="0">
                                  <wp:extent cx="1587500" cy="24504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6"/>
                                          <a:srcRect l="-23" t="-15" r="-23" b="-15"/>
                                          <a:stretch>
                                            <a:fillRect/>
                                          </a:stretch>
                                        </pic:blipFill>
                                        <pic:spPr bwMode="auto">
                                          <a:xfrm>
                                            <a:off x="0" y="0"/>
                                            <a:ext cx="1587500"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pt;height:192.9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0"/>
                          <w:szCs w:val="0"/>
                        </w:rPr>
                      </w:pPr>
                      <w:r>
                        <w:rPr/>
                        <w:drawing>
                          <wp:inline distT="0" distB="0" distL="0" distR="0">
                            <wp:extent cx="1587500" cy="245046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23" t="-15" r="-23" b="-15"/>
                                    <a:stretch>
                                      <a:fillRect/>
                                    </a:stretch>
                                  </pic:blipFill>
                                  <pic:spPr bwMode="auto">
                                    <a:xfrm>
                                      <a:off x="0" y="0"/>
                                      <a:ext cx="1587500" cy="2450465"/>
                                    </a:xfrm>
                                    <a:prstGeom prst="rect">
                                      <a:avLst/>
                                    </a:prstGeom>
                                  </pic:spPr>
                                </pic:pic>
                              </a:graphicData>
                            </a:graphic>
                          </wp:inline>
                        </w:drawing>
                      </w:r>
                    </w:p>
                  </w:txbxContent>
                </v:textbox>
                <w10:wrap type="square" side="largest"/>
              </v:rect>
            </w:pict>
          </mc:Fallback>
        </mc:AlternateContent>
      </w:r>
    </w:p>
    <w:p>
      <w:pPr>
        <w:sectPr>
          <w:footerReference w:type="even" r:id="rId18"/>
          <w:footerReference w:type="default" r:id="rId19"/>
          <w:type w:val="nextPage"/>
          <w:pgSz w:w="8391" w:h="11906"/>
          <w:pgMar w:left="4567" w:right="1000" w:gutter="0" w:header="0" w:top="3171" w:footer="3" w:bottom="6053"/>
          <w:pgNumType w:fmt="decimal"/>
          <w:formProt w:val="false"/>
          <w:textDirection w:val="lrTb"/>
          <w:docGrid w:type="default" w:linePitch="360" w:charSpace="0"/>
        </w:sectPr>
        <w:pStyle w:val="31"/>
        <w:shd w:fill="auto" w:val="clear"/>
        <w:spacing w:lineRule="exact" w:line="598"/>
        <w:ind w:right="560" w:hanging="0"/>
        <w:jc w:val="right"/>
        <w:rPr/>
      </w:pPr>
      <w:r>
        <w:rPr>
          <w:rStyle w:val="WW31pt"/>
        </w:rPr>
        <w:t>КАМЕННЫЕ СУДЬБЫ</w:t>
      </w:r>
      <w:r>
        <mc:AlternateContent>
          <mc:Choice Requires="wps">
            <w:drawing>
              <wp:anchor behindDoc="0" distT="0" distB="0" distL="0" distR="0" simplePos="0" locked="0" layoutInCell="0" allowOverlap="1" relativeHeight="10">
                <wp:simplePos x="0" y="0"/>
                <wp:positionH relativeFrom="margin">
                  <wp:posOffset>-1522095</wp:posOffset>
                </wp:positionH>
                <wp:positionV relativeFrom="page">
                  <wp:posOffset>2014855</wp:posOffset>
                </wp:positionV>
                <wp:extent cx="1402080" cy="1702435"/>
                <wp:effectExtent l="0" t="0" r="0" b="0"/>
                <wp:wrapSquare wrapText="largest"/>
                <wp:docPr id="20" name="Frame6"/>
                <a:graphic xmlns:a="http://schemas.openxmlformats.org/drawingml/2006/main">
                  <a:graphicData uri="http://schemas.microsoft.com/office/word/2010/wordprocessingShape">
                    <wps:wsp>
                      <wps:cNvSpPr txBox="1"/>
                      <wps:spPr>
                        <a:xfrm>
                          <a:off x="0" y="0"/>
                          <a:ext cx="1402080" cy="1702435"/>
                        </a:xfrm>
                        <a:prstGeom prst="rect"/>
                        <a:solidFill>
                          <a:srgbClr val="FFFFFF">
                            <a:alpha val="0"/>
                          </a:srgbClr>
                        </a:solidFill>
                      </wps:spPr>
                      <wps:txbx>
                        <w:txbxContent>
                          <w:p>
                            <w:pPr>
                              <w:pStyle w:val="Normal"/>
                              <w:jc w:val="center"/>
                              <w:rPr>
                                <w:sz w:val="0"/>
                                <w:szCs w:val="0"/>
                              </w:rPr>
                            </w:pPr>
                            <w:r>
                              <w:rPr/>
                              <w:drawing>
                                <wp:inline distT="0" distB="0" distL="0" distR="0">
                                  <wp:extent cx="1395730" cy="17018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0"/>
                                          <a:srcRect l="-26" t="-21" r="-26" b="-21"/>
                                          <a:stretch>
                                            <a:fillRect/>
                                          </a:stretch>
                                        </pic:blipFill>
                                        <pic:spPr bwMode="auto">
                                          <a:xfrm>
                                            <a:off x="0" y="0"/>
                                            <a:ext cx="1395730" cy="1701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4pt;height:134.05pt;mso-wrap-distance-left:0pt;mso-wrap-distance-right:0pt;mso-wrap-distance-top:0pt;mso-wrap-distance-bottom:0pt;margin-top:158.65pt;mso-position-vertical-relative:page;margin-left:-119.85pt;mso-position-horizontal-relative:margin">
                <v:fill opacity="0f"/>
                <v:textbox inset="0in,0in,0in,0in">
                  <w:txbxContent>
                    <w:p>
                      <w:pPr>
                        <w:pStyle w:val="Normal"/>
                        <w:jc w:val="center"/>
                        <w:rPr>
                          <w:sz w:val="0"/>
                          <w:szCs w:val="0"/>
                        </w:rPr>
                      </w:pPr>
                      <w:r>
                        <w:rPr/>
                        <w:drawing>
                          <wp:inline distT="0" distB="0" distL="0" distR="0">
                            <wp:extent cx="1395730" cy="17018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1"/>
                                    <a:srcRect l="-26" t="-21" r="-26" b="-21"/>
                                    <a:stretch>
                                      <a:fillRect/>
                                    </a:stretch>
                                  </pic:blipFill>
                                  <pic:spPr bwMode="auto">
                                    <a:xfrm>
                                      <a:off x="0" y="0"/>
                                      <a:ext cx="1395730" cy="1701800"/>
                                    </a:xfrm>
                                    <a:prstGeom prst="rect">
                                      <a:avLst/>
                                    </a:prstGeom>
                                  </pic:spPr>
                                </pic:pic>
                              </a:graphicData>
                            </a:graphic>
                          </wp:inline>
                        </w:drawing>
                      </w:r>
                    </w:p>
                  </w:txbxContent>
                </v:textbox>
                <w10:wrap type="square" side="largest"/>
              </v:rect>
            </w:pict>
          </mc:Fallback>
        </mc:AlternateContent>
      </w:r>
    </w:p>
    <w:p>
      <w:pPr>
        <w:pStyle w:val="23"/>
        <w:keepNext w:val="true"/>
        <w:keepLines/>
        <w:shd w:fill="auto" w:val="clear"/>
        <w:spacing w:lineRule="exact" w:line="270" w:before="0" w:after="351"/>
        <w:ind w:left="3480" w:hanging="0"/>
        <w:rPr/>
      </w:pPr>
      <w:bookmarkStart w:id="8" w:name="bookmark8"/>
      <w:r>
        <w:rPr/>
        <w:t>Знаки Зодиака</w:t>
      </w:r>
      <w:bookmarkEnd w:id="8"/>
    </w:p>
    <w:p>
      <w:pPr>
        <w:pStyle w:val="Style18"/>
        <w:shd w:fill="auto" w:val="clear"/>
        <w:spacing w:before="0" w:after="0"/>
        <w:ind w:left="20" w:right="40" w:firstLine="320"/>
        <w:rPr/>
      </w:pPr>
      <w:r>
        <w:rPr/>
        <w:t>Жизнь родилась на Земле, но вовсе не значит, что она совершенно независима от космоса. Изменение солнечной активности, магнитные бури, усиление радиоактивности, может быть, холодные зо</w:t>
        <w:softHyphen/>
        <w:t>ны Галактики, через которые проходит Солнце на своем пути, — все это влияет на жизнь. Многие исследователи отмечают, что эпидемии некоторых бо</w:t>
        <w:softHyphen/>
        <w:t>лезней совпадают с годами наибольшей активности Солнца. Первым начал изучать влияние космоса на жизнь земных организмов русский ученый А. Л. Чи</w:t>
        <w:softHyphen/>
        <w:t>жевский.</w:t>
      </w:r>
    </w:p>
    <w:p>
      <w:pPr>
        <w:pStyle w:val="Style18"/>
        <w:shd w:fill="auto" w:val="clear"/>
        <w:spacing w:before="0" w:after="0"/>
        <w:ind w:left="20" w:right="40" w:firstLine="320"/>
        <w:rPr/>
      </w:pPr>
      <w:r>
        <w:rPr/>
        <w:t>Он сопоставил кривую солнечной активности, под</w:t>
        <w:softHyphen/>
        <w:t>чиненную одиннадцатилетнему циклу (точнее, двадца</w:t>
        <w:softHyphen/>
        <w:t>тидвухлетнему), снабдил ее статистическими данны</w:t>
        <w:softHyphen/>
        <w:t>ми о смертности от моровой язвы, чумы, холеры и других эпидемических заболеваний за весь период истории человечества. Обнаружилась четкая за</w:t>
        <w:softHyphen/>
        <w:t>висимость между этими на первый взгляд не связан</w:t>
        <w:softHyphen/>
        <w:t xml:space="preserve">ными между собой явлениями. </w:t>
      </w:r>
    </w:p>
    <w:p>
      <w:pPr>
        <w:pStyle w:val="Style18"/>
        <w:shd w:fill="auto" w:val="clear"/>
        <w:spacing w:before="0" w:after="0"/>
        <w:ind w:left="20" w:right="40" w:firstLine="320"/>
        <w:rPr/>
      </w:pPr>
      <w:r>
        <w:rPr/>
        <w:t>Профессор Чижевский нанес своими исследования</w:t>
        <w:softHyphen/>
        <w:t>ми сокрушительный удар по лженаучным представле</w:t>
        <w:softHyphen/>
        <w:t>ниям о тех явлениях, которые пытались выдавать за «знамения господни». Оказывается, все эти «случай</w:t>
        <w:softHyphen/>
        <w:t>ности» управляются и регулируются магнитной жиз</w:t>
        <w:softHyphen/>
        <w:t>нью Солнца.</w:t>
      </w:r>
    </w:p>
    <w:p>
      <w:pPr>
        <w:pStyle w:val="Style18"/>
        <w:shd w:fill="auto" w:val="clear"/>
        <w:spacing w:before="0" w:after="0"/>
        <w:ind w:left="20" w:right="40" w:firstLine="320"/>
        <w:rPr/>
      </w:pPr>
      <w:r>
        <w:rPr/>
        <w:t>С солнечной активностью — распределением на поверхности нашего светила пятен, со вспышками и магнитными бурями — связаны и такие явления, как максимумы и минимумы налетов саранчи, вре</w:t>
        <w:softHyphen/>
        <w:t>дителей шелкопрядов, пожирающих зеленую листву лесов, массовые переселения животных и многое другое.</w:t>
      </w:r>
    </w:p>
    <w:p>
      <w:pPr>
        <w:pStyle w:val="Style18"/>
        <w:shd w:fill="auto" w:val="clear"/>
        <w:spacing w:before="0" w:after="0"/>
        <w:ind w:left="20" w:right="40" w:firstLine="320"/>
        <w:rPr/>
      </w:pPr>
      <w:r>
        <w:rPr/>
        <w:t>Конечно, наблюдательный человек мог подметить подобную периодичность стихийных бедствий и, зная их причины, прослыть пророком. Так можно объяс</w:t>
        <w:softHyphen/>
        <w:t>нить предсказания многих «знамений». Естественно, что народ уважительно и не без страха называл име</w:t>
        <w:softHyphen/>
        <w:t>на подобных предсказывателей.</w:t>
      </w:r>
      <w:r>
        <w:br w:type="page"/>
      </w:r>
    </w:p>
    <w:p>
      <w:pPr>
        <w:pStyle w:val="Style18"/>
        <w:shd w:fill="auto" w:val="clear"/>
        <w:spacing w:before="0" w:after="0"/>
        <w:ind w:left="20" w:right="40" w:firstLine="320"/>
        <w:rPr/>
      </w:pPr>
      <w:r>
        <w:rPr/>
        <w:t>В последние годы выяснилось, что космос воздей</w:t>
        <w:softHyphen/>
        <w:t>ствует не только на живые организмы, но и на мерт</w:t>
        <w:softHyphen/>
        <w:t>вую природу. Итальянский ученый Джорджио Пиккарди установил, что к космическим факторам чувст</w:t>
        <w:softHyphen/>
        <w:t>вительны даже простейшие химические реакции, что даже обыкновенная вода реагирует на изменение ус</w:t>
        <w:softHyphen/>
        <w:t>ловий в космосе.</w:t>
      </w:r>
    </w:p>
    <w:p>
      <w:pPr>
        <w:pStyle w:val="Style18"/>
        <w:shd w:fill="auto" w:val="clear"/>
        <w:spacing w:before="0" w:after="0"/>
        <w:ind w:left="20" w:right="40" w:firstLine="320"/>
        <w:rPr/>
      </w:pPr>
      <w:r>
        <w:rPr/>
        <w:t>Может быть, и жизнь камня во многом зависит от колебаний магнитного поля Солнца, от силы космиче</w:t>
        <w:softHyphen/>
        <w:t>ской радиации: радиоактивные частицы, взаимодейст</w:t>
        <w:softHyphen/>
        <w:t>вуя с атомами горных пород, могут привести к обра</w:t>
        <w:softHyphen/>
        <w:t>зованию новых минералов.</w:t>
      </w:r>
    </w:p>
    <w:p>
      <w:pPr>
        <w:pStyle w:val="Style18"/>
        <w:shd w:fill="auto" w:val="clear"/>
        <w:spacing w:before="0" w:after="0"/>
        <w:ind w:left="20" w:right="40" w:firstLine="320"/>
        <w:rPr/>
      </w:pPr>
      <w:r>
        <w:rPr/>
        <w:t>Пока это предположение, но оно оправдано теми фактами, которые мы уже знаем. А скоро мы будем знать намного больше. И я уверен, что не за горами то время, когда мы сможем использовать космические силы для создания искусственного минерального сырья, необходимого для нашей промышленности. Фантастика? Но научная фантастика вырастает на почве достоверных знаний. По существу, она смыкает</w:t>
        <w:softHyphen/>
        <w:t>ся с научной гипотезой.</w:t>
      </w:r>
    </w:p>
    <w:p>
      <w:pPr>
        <w:pStyle w:val="Style18"/>
        <w:shd w:fill="auto" w:val="clear"/>
        <w:spacing w:before="0" w:after="0"/>
        <w:ind w:left="20" w:right="40" w:firstLine="320"/>
        <w:rPr/>
      </w:pPr>
      <w:r>
        <w:rPr/>
        <w:t>Иное дело фантастика религиозная. Основанная на слепой вере, она пренебрегает фактами, она уводит человека в мир несуществующих, сверхъестественных сил. А то, что не существует, понятно, не поддается нашему воздействию. Такая фантастика внушает че</w:t>
        <w:softHyphen/>
        <w:t>ловеку чувство бессилия.</w:t>
      </w:r>
    </w:p>
    <w:p>
      <w:pPr>
        <w:pStyle w:val="Style18"/>
        <w:shd w:fill="auto" w:val="clear"/>
        <w:spacing w:before="0" w:after="0"/>
        <w:ind w:left="20" w:right="40" w:firstLine="320"/>
        <w:rPr/>
      </w:pPr>
      <w:r>
        <w:rPr/>
        <w:t>Есть поверье, что камни рождались от небесной радуги, это тоже «космический фактор». Но попро</w:t>
        <w:softHyphen/>
        <w:t>буйте-ка использовать его в практической деятель</w:t>
        <w:softHyphen/>
        <w:t>ности! Следуя этой легенде, нельзя искать месторож</w:t>
        <w:softHyphen/>
        <w:t>дения драгоценных камней, нельзя понять их свойства. Легенда о радуге завела бы геологов и минералогов в тупик.</w:t>
      </w:r>
    </w:p>
    <w:p>
      <w:pPr>
        <w:pStyle w:val="Style18"/>
        <w:shd w:fill="auto" w:val="clear"/>
        <w:spacing w:before="0" w:after="0"/>
        <w:ind w:left="20" w:right="40" w:firstLine="320"/>
        <w:rPr/>
      </w:pPr>
      <w:r>
        <w:rPr/>
        <w:t>В ней отразилась, пусть в очень наивной, извра</w:t>
        <w:softHyphen/>
        <w:t>щенной форме, догадка человека о влиянии небесных сил на Землю. Действительно, люди давно уже как бы предугадывали связь судеб Земли и космоса, но объяснить, понять, как осуществляется эта связь, не могли.</w:t>
      </w:r>
    </w:p>
    <w:p>
      <w:pPr>
        <w:pStyle w:val="Style18"/>
        <w:shd w:fill="auto" w:val="clear"/>
        <w:spacing w:before="0" w:after="0"/>
        <w:ind w:left="20" w:firstLine="320"/>
        <w:rPr/>
      </w:pPr>
      <w:r>
        <w:rPr/>
        <w:t>Так возникла лженаука — астрология. Она прямо</w:t>
      </w:r>
      <w:r>
        <w:rPr>
          <w:lang w:val="ru-RU"/>
        </w:rPr>
        <w:t xml:space="preserve"> </w:t>
      </w:r>
      <w:r>
        <w:br w:type="page"/>
      </w:r>
    </w:p>
    <w:p>
      <w:pPr>
        <w:pStyle w:val="Style18"/>
        <w:shd w:fill="auto" w:val="clear"/>
        <w:spacing w:before="0" w:after="0"/>
        <w:ind w:left="20" w:firstLine="320"/>
        <w:rPr/>
      </w:pPr>
      <w:r>
        <w:rPr/>
        <w:t>говорила о том, что судьба человека зависит от того, под какой звездой или созвездием, в «доме» какой планеты он родился. Человек, рожденный под знаком Юпитера, будет властвовать, под знаком Марса — побеждать. Рожденный под знаком Венеры — достиг</w:t>
        <w:softHyphen/>
        <w:t>нет успеха в любви, под знаком Меркурия — в тор</w:t>
        <w:softHyphen/>
        <w:t>говле и плутовстве. И так далее. По расположению светил астрологи пытались предсказывать будущее. В средние века при дворе каждого уважающего себя короля был астролог. Но самое удивительное то, что и сейчас за границей астрология процветает. Вовре</w:t>
        <w:softHyphen/>
        <w:t>мя своих заграничных путешествий я встречал витри</w:t>
        <w:softHyphen/>
        <w:t>ны современных «оракулов». Они спекулируют на неу</w:t>
        <w:softHyphen/>
        <w:t>веренности людей в своем будущем, на том, что сов</w:t>
        <w:softHyphen/>
        <w:t>ременный капиталистический мир не сулит челове</w:t>
        <w:softHyphen/>
        <w:t>ку ничего хорошего. В страхе перед безработицей, разорением, войной наивные люди бросаются к аст</w:t>
        <w:softHyphen/>
        <w:t>рологам, а эти умудренные жизненным опытом, но не отягощенные совестью и знаниями дельцы выда</w:t>
        <w:softHyphen/>
        <w:t>ют им успокоительные, хотя и туманные, пророче</w:t>
        <w:softHyphen/>
        <w:t>ства.</w:t>
      </w:r>
    </w:p>
    <w:p>
      <w:pPr>
        <w:pStyle w:val="Style18"/>
        <w:shd w:fill="auto" w:val="clear"/>
        <w:spacing w:before="0" w:after="0"/>
        <w:ind w:left="20" w:right="20" w:firstLine="320"/>
        <w:rPr/>
      </w:pPr>
      <w:r>
        <w:rPr/>
        <w:t>Впрочем, и у нас попадаются порой свои «проро</w:t>
        <w:softHyphen/>
        <w:t>ки». Их роль выполняют некие полупьяные личности на базарах и в поездах. Их оснащение проще, чем у заграничных провидцев: вместо звездных карт, те</w:t>
        <w:softHyphen/>
        <w:t>лескопов и манускриптов с таинственными знаками</w:t>
      </w:r>
      <w:r>
        <w:rPr>
          <w:lang w:val="ru-RU"/>
        </w:rPr>
        <w:t xml:space="preserve"> </w:t>
      </w:r>
      <w:r>
        <w:rPr/>
        <w:t>— белые мыши или попугаи, достающие из коробочки малограмотные пророчества, отпечатанные на порта</w:t>
        <w:softHyphen/>
        <w:t>тивной машинке.</w:t>
      </w:r>
      <w:r>
        <w:rPr>
          <w:rStyle w:val="0pt"/>
        </w:rPr>
        <w:t xml:space="preserve"> «Вас ожедает щастье и любовные радости в конце дальней дороги»,</w:t>
      </w:r>
      <w:r>
        <w:rPr/>
        <w:t xml:space="preserve"> — этакое пред</w:t>
        <w:softHyphen/>
        <w:t>сказание, например, при мне получил от зеленого попугая один молодой человек в электропоезде «Сочи — Сухуми». Да, кое-кто все еще верит в такие пророчества! Тут уж наша вина. Мы, пропаганди</w:t>
        <w:softHyphen/>
        <w:t>сты, мало работаем над тем, чтобы разбить веру в судьбу.</w:t>
      </w:r>
    </w:p>
    <w:p>
      <w:pPr>
        <w:pStyle w:val="Style18"/>
        <w:shd w:fill="auto" w:val="clear"/>
        <w:spacing w:before="0" w:after="600"/>
        <w:ind w:left="20" w:right="20" w:firstLine="320"/>
        <w:rPr/>
      </w:pPr>
      <w:r>
        <w:rPr/>
        <w:t>Она родилась в далеком прошлом. Древние греки думали, что три мойры — Клото, Атропа и Лахесис — вечно прядут нити человеческой жизни, определяя судьбу. Обрывается нить — и человек умирает. Даже сами боги бессильны против судьбы. Далее, появи</w:t>
        <w:softHyphen/>
        <w:t xml:space="preserve">лось </w:t>
      </w:r>
      <w:r>
        <w:br w:type="page"/>
      </w:r>
    </w:p>
    <w:p>
      <w:pPr>
        <w:pStyle w:val="Style18"/>
        <w:shd w:fill="auto" w:val="clear"/>
        <w:spacing w:before="0" w:after="600"/>
        <w:ind w:left="20" w:right="20" w:firstLine="320"/>
        <w:rPr/>
      </w:pPr>
      <w:r>
        <w:rPr/>
        <w:t>поверье, что и камни имеют свою судьбу. Может быть, и их судьбы определяются мойрами? И мне представилась такая картина в духе античной ми</w:t>
        <w:softHyphen/>
        <w:t>фологии.</w:t>
      </w:r>
    </w:p>
    <w:p>
      <w:pPr>
        <w:pStyle w:val="Style18"/>
        <w:shd w:fill="auto" w:val="clear"/>
        <w:spacing w:before="0" w:after="0"/>
        <w:ind w:left="40" w:right="40" w:firstLine="320"/>
        <w:rPr/>
      </w:pPr>
      <w:r>
        <w:rPr/>
        <w:t>В этот день оживились даже боги. В их монотон</w:t>
        <w:softHyphen/>
        <w:t>ную, скучноватую жизнь вплелась необычная игра, затеянная богинями, повелительницами судьбы. Мойрам надоело ежеминутно записывать будущее людей, предсказывать им успехи, неудачи, любовь, смерть...</w:t>
      </w:r>
    </w:p>
    <w:p>
      <w:pPr>
        <w:pStyle w:val="Style18"/>
        <w:numPr>
          <w:ilvl w:val="0"/>
          <w:numId w:val="7"/>
        </w:numPr>
        <w:shd w:fill="auto" w:val="clear"/>
        <w:tabs>
          <w:tab w:val="clear" w:pos="708"/>
          <w:tab w:val="left" w:pos="669" w:leader="none"/>
        </w:tabs>
        <w:spacing w:before="0" w:after="0"/>
        <w:ind w:left="40" w:right="40" w:firstLine="320"/>
        <w:rPr/>
      </w:pPr>
      <w:r>
        <w:rPr/>
        <w:t>А что, если, — сказала Клото, старшая мойра, плетущая нить, — мы спрядем нить судьбы не для ка</w:t>
        <w:softHyphen/>
        <w:t>кого-нибудь неблагодарного человека, а предскажем будущее вот этим бесполезным камням, — и она отшвырнула ногой серый камешек, лежащий у ее ноги.</w:t>
      </w:r>
    </w:p>
    <w:p>
      <w:pPr>
        <w:pStyle w:val="Style18"/>
        <w:shd w:fill="auto" w:val="clear"/>
        <w:spacing w:before="0" w:after="0"/>
        <w:ind w:left="40" w:right="40" w:firstLine="320"/>
        <w:rPr/>
      </w:pPr>
      <w:r>
        <w:rPr/>
        <w:t>Две другие богини запротестовали. Они говорили, что даже не знают, как называются все эти камни. С людьми проще — у каждого из них есть имя.</w:t>
      </w:r>
    </w:p>
    <w:p>
      <w:pPr>
        <w:pStyle w:val="Style18"/>
        <w:numPr>
          <w:ilvl w:val="0"/>
          <w:numId w:val="7"/>
        </w:numPr>
        <w:shd w:fill="auto" w:val="clear"/>
        <w:tabs>
          <w:tab w:val="clear" w:pos="708"/>
          <w:tab w:val="left" w:pos="695" w:leader="none"/>
        </w:tabs>
        <w:spacing w:before="0" w:after="0"/>
        <w:ind w:left="40" w:right="40" w:firstLine="320"/>
        <w:rPr/>
      </w:pPr>
      <w:r>
        <w:rPr/>
        <w:t>Не хватало еще, — ворчала Атропа, богиня, перерезающая нить жизни, — чтобы мы преврати</w:t>
        <w:softHyphen/>
        <w:t>лись в ученых-всезнаек и учились распознавать камни.</w:t>
      </w:r>
    </w:p>
    <w:p>
      <w:pPr>
        <w:pStyle w:val="Style18"/>
        <w:numPr>
          <w:ilvl w:val="0"/>
          <w:numId w:val="7"/>
        </w:numPr>
        <w:shd w:fill="auto" w:val="clear"/>
        <w:tabs>
          <w:tab w:val="clear" w:pos="708"/>
          <w:tab w:val="left" w:pos="674" w:leader="none"/>
        </w:tabs>
        <w:spacing w:before="0" w:after="0"/>
        <w:ind w:left="40" w:right="40" w:firstLine="320"/>
        <w:rPr/>
      </w:pPr>
      <w:r>
        <w:rPr/>
        <w:t>Увольте и меня, — присоединилась к ней сред</w:t>
        <w:softHyphen/>
        <w:t>няя богиня — Лахесис, которая проводит нить жизни через все превратности судьбы, — я не хочу прежде</w:t>
        <w:softHyphen/>
        <w:t>временно постареть от учености.</w:t>
      </w:r>
    </w:p>
    <w:p>
      <w:pPr>
        <w:pStyle w:val="Style18"/>
        <w:shd w:fill="auto" w:val="clear"/>
        <w:spacing w:before="0" w:after="0"/>
        <w:ind w:left="40" w:right="40" w:firstLine="320"/>
        <w:rPr/>
      </w:pPr>
      <w:r>
        <w:rPr/>
        <w:t>Но Клото была упряма, как и полагается богине судьбы. Она вытащила откуда-то чистый лист папи</w:t>
        <w:softHyphen/>
        <w:t>руса, нанесла на него знаки Зодиака и написала на линиях те названия, которые даются им при состав</w:t>
        <w:softHyphen/>
        <w:t>лении гороскопов.</w:t>
      </w:r>
    </w:p>
    <w:p>
      <w:pPr>
        <w:pStyle w:val="Style18"/>
        <w:shd w:fill="auto" w:val="clear"/>
        <w:spacing w:before="0" w:after="0"/>
        <w:ind w:left="40" w:right="40" w:firstLine="320"/>
        <w:rPr/>
      </w:pPr>
      <w:r>
        <w:rPr/>
        <w:t>А в это время луч солнца, прорезавшийся из-за туч, заискрился на камнях, отыскивая в них полиро</w:t>
        <w:softHyphen/>
        <w:t>ванные плоскости и грани. Отразившись от них, луч стал радужным, многоцветным. Зеленые, желтые, ма</w:t>
        <w:softHyphen/>
        <w:t>линовые пучки света засверкали нестерпимым блес</w:t>
        <w:softHyphen/>
        <w:t>ком.</w:t>
      </w:r>
      <w:r>
        <w:br w:type="page"/>
      </w:r>
    </w:p>
    <w:p>
      <w:pPr>
        <w:pStyle w:val="Style18"/>
        <w:shd w:fill="auto" w:val="clear"/>
        <w:spacing w:before="0" w:after="0"/>
        <w:ind w:left="20" w:right="20" w:firstLine="300"/>
        <w:rPr/>
      </w:pPr>
      <w:r>
        <w:rPr/>
        <w:t>Небрежно толкнув ногой сверкающие самоцветы, богиня Клото заявила:</w:t>
      </w:r>
    </w:p>
    <w:p>
      <w:pPr>
        <w:pStyle w:val="Style18"/>
        <w:numPr>
          <w:ilvl w:val="0"/>
          <w:numId w:val="7"/>
        </w:numPr>
        <w:shd w:fill="auto" w:val="clear"/>
        <w:tabs>
          <w:tab w:val="clear" w:pos="708"/>
          <w:tab w:val="left" w:pos="658" w:leader="none"/>
        </w:tabs>
        <w:spacing w:before="0" w:after="0"/>
        <w:ind w:left="20" w:right="20" w:firstLine="300"/>
        <w:rPr/>
      </w:pPr>
      <w:r>
        <w:rPr/>
        <w:t>Гермес зачем-то летал за океан и нашел там эти побрякушки. Он подарил их мне и сказал: «Ты можешь себя ими украсить».</w:t>
      </w:r>
    </w:p>
    <w:p>
      <w:pPr>
        <w:pStyle w:val="Style18"/>
        <w:shd w:fill="auto" w:val="clear"/>
        <w:spacing w:before="0" w:after="0"/>
        <w:ind w:left="20" w:right="20" w:firstLine="300"/>
        <w:rPr/>
      </w:pPr>
      <w:r>
        <w:rPr/>
        <w:t>Так вот, — говорила Клото, сверяя сплетенную нить с гороскопом, — звезды предсказывают этим камням, что им уготовано блистать на нарядах коро</w:t>
        <w:softHyphen/>
        <w:t>нованных особ, богатых людей и красавиц. Знаки Зо</w:t>
        <w:softHyphen/>
        <w:t>диака дарят им благословенную судьбу.</w:t>
      </w:r>
    </w:p>
    <w:p>
      <w:pPr>
        <w:pStyle w:val="Style18"/>
        <w:shd w:fill="auto" w:val="clear"/>
        <w:spacing w:before="0" w:after="0"/>
        <w:ind w:left="20" w:right="20" w:firstLine="300"/>
        <w:rPr/>
      </w:pPr>
      <w:r>
        <w:rPr/>
        <w:t>И богиня Клото стала прясть нити судьбы изумру</w:t>
        <w:softHyphen/>
        <w:t>да, малинового шерла, аквамарина, алмаза. Вторая богиня вела их от величия к величию, от короля к императору, от красивой к красивейшей.</w:t>
      </w:r>
    </w:p>
    <w:p>
      <w:pPr>
        <w:pStyle w:val="Style18"/>
        <w:shd w:fill="auto" w:val="clear"/>
        <w:spacing w:before="0" w:after="0"/>
        <w:ind w:left="20" w:right="20" w:firstLine="300"/>
        <w:rPr/>
      </w:pPr>
      <w:r>
        <w:rPr/>
        <w:t>Атропа записала блистательную судьбу драгоцен</w:t>
        <w:softHyphen/>
        <w:t>ных камней в книгу судеб.</w:t>
      </w:r>
    </w:p>
    <w:p>
      <w:pPr>
        <w:pStyle w:val="Style18"/>
        <w:numPr>
          <w:ilvl w:val="0"/>
          <w:numId w:val="7"/>
        </w:numPr>
        <w:shd w:fill="auto" w:val="clear"/>
        <w:tabs>
          <w:tab w:val="clear" w:pos="708"/>
          <w:tab w:val="left" w:pos="656" w:leader="none"/>
        </w:tabs>
        <w:spacing w:before="0" w:after="0"/>
        <w:ind w:left="20" w:right="20" w:firstLine="300"/>
        <w:rPr/>
      </w:pPr>
      <w:r>
        <w:rPr/>
        <w:t>Какие вы глупые, — не вытерпел излишне тем</w:t>
        <w:softHyphen/>
        <w:t>пераментный и грубоватый бог войны Марс. — Камни вечны, а вы, прядя им нить судьбы, определяете этим время их жизни. Что станет с миром, если даже кам</w:t>
        <w:softHyphen/>
        <w:t>ням будет уготован короткий срок бытия?</w:t>
      </w:r>
    </w:p>
    <w:p>
      <w:pPr>
        <w:pStyle w:val="Style18"/>
        <w:shd w:fill="auto" w:val="clear"/>
        <w:spacing w:before="0" w:after="0"/>
        <w:ind w:left="20" w:right="20" w:firstLine="300"/>
        <w:rPr/>
      </w:pPr>
      <w:r>
        <w:rPr/>
        <w:t>Марс повернулся и, рассерженный, хотел удалить</w:t>
        <w:softHyphen/>
        <w:t>ся. Но вдруг он что-то вспомнил.</w:t>
      </w:r>
    </w:p>
    <w:p>
      <w:pPr>
        <w:pStyle w:val="Style18"/>
        <w:numPr>
          <w:ilvl w:val="0"/>
          <w:numId w:val="7"/>
        </w:numPr>
        <w:shd w:fill="auto" w:val="clear"/>
        <w:tabs>
          <w:tab w:val="clear" w:pos="708"/>
          <w:tab w:val="left" w:pos="651" w:leader="none"/>
        </w:tabs>
        <w:spacing w:before="0" w:after="0"/>
        <w:ind w:left="20" w:right="20" w:firstLine="300"/>
        <w:rPr/>
      </w:pPr>
      <w:r>
        <w:rPr/>
        <w:t>Ну ладно! Если уж вы захотели играть, вот вам еще игрушка. Я сейчас подобрал камень. Он ка</w:t>
        <w:softHyphen/>
        <w:t>кой-то странный и люб моему сердцу. Оранжевые и красные пятна в нем сочетаются с черными, траурны</w:t>
        <w:softHyphen/>
        <w:t>ми. Вот, возьмите его.</w:t>
      </w:r>
    </w:p>
    <w:p>
      <w:pPr>
        <w:pStyle w:val="Style18"/>
        <w:shd w:fill="auto" w:val="clear"/>
        <w:spacing w:before="0" w:after="0"/>
        <w:ind w:left="20" w:right="20" w:firstLine="300"/>
        <w:rPr/>
      </w:pPr>
      <w:r>
        <w:rPr/>
        <w:t>И, гремя доспехами, Марс бросил богиням камень, подобранный им после свирепой битвы в центре Аф</w:t>
        <w:softHyphen/>
        <w:t>рики, в долине реки Конго.</w:t>
      </w:r>
    </w:p>
    <w:p>
      <w:pPr>
        <w:pStyle w:val="Style18"/>
        <w:numPr>
          <w:ilvl w:val="0"/>
          <w:numId w:val="7"/>
        </w:numPr>
        <w:shd w:fill="auto" w:val="clear"/>
        <w:tabs>
          <w:tab w:val="clear" w:pos="708"/>
          <w:tab w:val="left" w:pos="656" w:leader="none"/>
        </w:tabs>
        <w:spacing w:before="0" w:after="0"/>
        <w:ind w:left="20" w:right="20" w:firstLine="300"/>
        <w:rPr/>
      </w:pPr>
      <w:r>
        <w:rPr/>
        <w:t>Проклят, да будет проклят этот камень! — за</w:t>
        <w:softHyphen/>
        <w:t>кричала Клото.— Посмотрите — линии Зодиака пред</w:t>
        <w:softHyphen/>
        <w:t>вещают что-то страшное судьбе его. Даже среди лю</w:t>
        <w:softHyphen/>
        <w:t>дей я не знала, у кого было бы такое жестокое соче</w:t>
        <w:softHyphen/>
        <w:t>тание звезд. Смотри: и Плеяды, и Арктур, и Си</w:t>
        <w:softHyphen/>
        <w:t>риус — все звезды говорят о гибельном влиянии это</w:t>
        <w:softHyphen/>
        <w:t>го камня на судьбы людей. И он рожден в твоем до</w:t>
        <w:softHyphen/>
        <w:t>ме, Марс. Это камень войны.</w:t>
      </w:r>
    </w:p>
    <w:p>
      <w:pPr>
        <w:pStyle w:val="Style18"/>
        <w:numPr>
          <w:ilvl w:val="0"/>
          <w:numId w:val="7"/>
        </w:numPr>
        <w:shd w:fill="auto" w:val="clear"/>
        <w:tabs>
          <w:tab w:val="clear" w:pos="708"/>
          <w:tab w:val="left" w:pos="642" w:leader="none"/>
        </w:tabs>
        <w:spacing w:before="0" w:after="0"/>
        <w:ind w:left="20" w:right="20" w:firstLine="300"/>
        <w:rPr/>
      </w:pPr>
      <w:r>
        <w:rPr/>
        <w:t xml:space="preserve">Мой камень? — захохотал Марс. — Ну нет! Мои камни — это руды железа и меди. Это из них </w:t>
      </w:r>
      <w:r>
        <w:br w:type="page"/>
      </w:r>
    </w:p>
    <w:p>
      <w:pPr>
        <w:pStyle w:val="Style18"/>
        <w:shd w:fill="auto" w:val="clear"/>
        <w:tabs>
          <w:tab w:val="clear" w:pos="708"/>
          <w:tab w:val="left" w:pos="642" w:leader="none"/>
        </w:tabs>
        <w:spacing w:before="0" w:after="0"/>
        <w:ind w:left="20" w:right="20" w:firstLine="300"/>
        <w:rPr/>
      </w:pPr>
      <w:r>
        <w:rPr/>
        <w:t>выплавляют металлы, радующие мое сердце звон</w:t>
        <w:softHyphen/>
        <w:t>ким бряцанием мечей и лат. На что мне этот ка</w:t>
        <w:softHyphen/>
        <w:t>мень?</w:t>
      </w:r>
    </w:p>
    <w:p>
      <w:pPr>
        <w:pStyle w:val="Style18"/>
        <w:numPr>
          <w:ilvl w:val="0"/>
          <w:numId w:val="7"/>
        </w:numPr>
        <w:shd w:fill="auto" w:val="clear"/>
        <w:tabs>
          <w:tab w:val="clear" w:pos="708"/>
          <w:tab w:val="left" w:pos="657" w:leader="none"/>
        </w:tabs>
        <w:spacing w:before="0" w:after="0"/>
        <w:ind w:left="40" w:right="40" w:firstLine="300"/>
        <w:rPr/>
      </w:pPr>
      <w:r>
        <w:rPr/>
        <w:t>Ты не понимаешь, — возразила Клото. — Пом</w:t>
        <w:softHyphen/>
        <w:t>нишь судьбу Герострата? Он сжег храм Дианы Эфесской, чтобы прославиться, но покрыл себя вечным позором. Народ проклял его. Но даже у Герострата я не видела такого страшного сочетания звезд. Этот зловещий камень принесет горе и смерть миллионам людей. Возьми его, Марс, он твой. Но да не будет он долговечным!</w:t>
      </w:r>
    </w:p>
    <w:p>
      <w:pPr>
        <w:pStyle w:val="Style18"/>
        <w:shd w:fill="auto" w:val="clear"/>
        <w:spacing w:before="0" w:after="0"/>
        <w:ind w:left="40" w:firstLine="300"/>
        <w:rPr/>
      </w:pPr>
      <w:r>
        <w:rPr/>
        <w:t>И Атропа резко оборвала нить судьбы.</w:t>
      </w:r>
    </w:p>
    <w:p>
      <w:pPr>
        <w:pStyle w:val="Style18"/>
        <w:shd w:fill="auto" w:val="clear"/>
        <w:spacing w:before="0" w:after="0"/>
        <w:ind w:left="40" w:firstLine="300"/>
        <w:rPr/>
      </w:pPr>
      <w:r>
        <w:rPr/>
        <w:t>Марс пожал плечами:</w:t>
      </w:r>
    </w:p>
    <w:p>
      <w:pPr>
        <w:pStyle w:val="Style18"/>
        <w:numPr>
          <w:ilvl w:val="0"/>
          <w:numId w:val="7"/>
        </w:numPr>
        <w:shd w:fill="auto" w:val="clear"/>
        <w:tabs>
          <w:tab w:val="clear" w:pos="708"/>
          <w:tab w:val="left" w:pos="662" w:leader="none"/>
        </w:tabs>
        <w:spacing w:before="0" w:after="0"/>
        <w:ind w:left="40" w:right="40" w:firstLine="300"/>
        <w:rPr/>
      </w:pPr>
      <w:r>
        <w:rPr/>
        <w:t>Ладно. Я вделаю его в центр моего щита. Пусть он наводит страх на людей своим траурным цветом — цветом смерти.</w:t>
      </w:r>
    </w:p>
    <w:p>
      <w:pPr>
        <w:pStyle w:val="Style18"/>
        <w:shd w:fill="auto" w:val="clear"/>
        <w:spacing w:before="0" w:after="0"/>
        <w:ind w:left="40" w:right="40" w:firstLine="300"/>
        <w:rPr/>
      </w:pPr>
      <w:r>
        <w:rPr/>
        <w:t>Явились остальные боги, услышав про новую игру.</w:t>
      </w:r>
    </w:p>
    <w:p>
      <w:pPr>
        <w:pStyle w:val="Style18"/>
        <w:shd w:fill="auto" w:val="clear"/>
        <w:spacing w:before="0" w:after="0"/>
        <w:ind w:left="40" w:right="40" w:firstLine="300"/>
        <w:rPr/>
      </w:pPr>
      <w:r>
        <w:rPr/>
        <w:t>«Вышла, как утро прекрасная, Эос» — как сказано у поэта о богине утренней зари. Она принесла дико</w:t>
        <w:softHyphen/>
        <w:t>винный камень, который был как бы ее олицетворе</w:t>
        <w:softHyphen/>
        <w:t>нием. Посмотришь на него — он розовый, даже чуть- чуть с фиолетовым оттенком, прекрасный, как утрен</w:t>
        <w:softHyphen/>
        <w:t>няя заря. Повернешь — и все краски блекнут, расплы</w:t>
        <w:softHyphen/>
        <w:t>ваются, и он становится светлым, прозрачным.</w:t>
      </w:r>
    </w:p>
    <w:p>
      <w:pPr>
        <w:pStyle w:val="Style18"/>
        <w:numPr>
          <w:ilvl w:val="0"/>
          <w:numId w:val="7"/>
        </w:numPr>
        <w:shd w:fill="auto" w:val="clear"/>
        <w:tabs>
          <w:tab w:val="clear" w:pos="708"/>
          <w:tab w:val="left" w:pos="659" w:leader="none"/>
        </w:tabs>
        <w:spacing w:before="0" w:after="0"/>
        <w:ind w:left="40" w:right="40" w:firstLine="300"/>
        <w:rPr/>
      </w:pPr>
      <w:r>
        <w:rPr/>
        <w:t>Это камень кунцит, — порозовев, сказала Эос, — он чем-то связан с моей судьбой. Определите, богини, его свойства.</w:t>
      </w:r>
    </w:p>
    <w:p>
      <w:pPr>
        <w:pStyle w:val="Style18"/>
        <w:shd w:fill="auto" w:val="clear"/>
        <w:spacing w:before="0" w:after="0"/>
        <w:ind w:left="40" w:right="40" w:firstLine="300"/>
        <w:rPr/>
      </w:pPr>
      <w:r>
        <w:rPr/>
        <w:t>Пришли богини судьбы из далекой Скандинавии. Они покинули тенистый ясень Игдразили, под кото</w:t>
        <w:softHyphen/>
        <w:t>рым они сами определяли судьбы людей. Им хотелось овладеть на Олимпе новой наукой, так сказать, «в порядке повышения квалификации».</w:t>
      </w:r>
    </w:p>
    <w:p>
      <w:pPr>
        <w:pStyle w:val="Style18"/>
        <w:shd w:fill="auto" w:val="clear"/>
        <w:spacing w:before="0" w:after="0"/>
        <w:ind w:left="40" w:right="40" w:firstLine="300"/>
        <w:rPr/>
      </w:pPr>
      <w:r>
        <w:rPr/>
        <w:t>Из балканских стран прибыли наречницы и судницы, местные богини судьбы. И каждая из них несла свой камень.</w:t>
      </w:r>
    </w:p>
    <w:p>
      <w:pPr>
        <w:pStyle w:val="Style18"/>
        <w:shd w:fill="auto" w:val="clear"/>
        <w:spacing w:before="0" w:after="0"/>
        <w:ind w:left="40" w:right="40" w:firstLine="300"/>
        <w:rPr/>
      </w:pPr>
      <w:r>
        <w:rPr/>
        <w:t>А вот, запыхавшись, прилетела Фортуна. Она за</w:t>
        <w:softHyphen/>
        <w:t xml:space="preserve">явила, что ее задержали плебеи, собравшиеся </w:t>
      </w:r>
      <w:r>
        <w:rPr>
          <w:lang w:val="ru-RU"/>
        </w:rPr>
        <w:t>в</w:t>
      </w:r>
      <w:r>
        <w:rPr/>
        <w:t xml:space="preserve"> ее храме в Помпее. Плебеи молили свою богиню </w:t>
      </w:r>
      <w:r>
        <w:rPr>
          <w:lang w:val="ru-RU"/>
        </w:rPr>
        <w:t>о</w:t>
      </w:r>
      <w:r>
        <w:rPr/>
        <w:t xml:space="preserve"> милостях, заключенных в роге изобилия. Но Фор</w:t>
        <w:softHyphen/>
        <w:t xml:space="preserve">туна, </w:t>
      </w:r>
      <w:r>
        <w:br w:type="page"/>
      </w:r>
    </w:p>
    <w:p>
      <w:pPr>
        <w:pStyle w:val="Style18"/>
        <w:shd w:fill="auto" w:val="clear"/>
        <w:spacing w:before="0" w:after="0"/>
        <w:ind w:left="40" w:right="40" w:firstLine="300"/>
        <w:rPr/>
      </w:pPr>
      <w:r>
        <w:rPr/>
        <w:t>отложив неотложные дела, прилетела поиграть на Олимп, повернувшись спиной к плебеям. И тут же раздался глухой взрыв. В небо полетели камни. Оза</w:t>
        <w:softHyphen/>
        <w:t>ренный красным заревом небосвод покрылся черной пепловой тучей. Молящиеся в храме стали прокли</w:t>
        <w:softHyphen/>
        <w:t>нать свою богиню, принесшую вместо радостей горе и смерть.</w:t>
      </w:r>
    </w:p>
    <w:p>
      <w:pPr>
        <w:pStyle w:val="Style18"/>
        <w:shd w:fill="auto" w:val="clear"/>
        <w:spacing w:before="0" w:after="0"/>
        <w:ind w:left="20" w:right="40" w:firstLine="320"/>
        <w:rPr/>
      </w:pPr>
      <w:r>
        <w:rPr/>
        <w:t>Долго развлекались богини. Ведь надо было про</w:t>
        <w:softHyphen/>
        <w:t>смотреть три тысячи минералов и около шестисот горных пород! Каждому камню надо было спрясть его жизненную нить, определить его судьбу и запи</w:t>
        <w:softHyphen/>
        <w:t>сать в книгу. А потом пришла очередь скал, рек, гор</w:t>
        <w:softHyphen/>
        <w:t>ных хребтов и холмов.</w:t>
      </w:r>
    </w:p>
    <w:p>
      <w:pPr>
        <w:pStyle w:val="Style18"/>
        <w:shd w:fill="auto" w:val="clear"/>
        <w:spacing w:before="0" w:after="0"/>
        <w:ind w:left="20" w:right="40" w:firstLine="320"/>
        <w:rPr/>
      </w:pPr>
      <w:r>
        <w:rPr/>
        <w:t>Говорят, что именно с тех пор камни, как люди, стали иметь свою судьбу. Одни из них заблиста</w:t>
        <w:softHyphen/>
        <w:t>ли в нарядах красавиц, другие стали служить лю</w:t>
        <w:softHyphen/>
        <w:t>дям в быту и воинам на войне, третьи лежали ни</w:t>
        <w:softHyphen/>
        <w:t>кому не нужным грузом. Так должно быть! Так записано в книге судеб! Так и было в течение ты</w:t>
        <w:softHyphen/>
        <w:t>сяч лет.</w:t>
      </w:r>
    </w:p>
    <w:p>
      <w:pPr>
        <w:pStyle w:val="Style18"/>
        <w:shd w:fill="auto" w:val="clear"/>
        <w:spacing w:before="0" w:after="313"/>
        <w:ind w:left="20" w:right="40" w:firstLine="320"/>
        <w:rPr/>
      </w:pPr>
      <w:r>
        <w:rPr/>
        <w:t>Но пришла новая эра, и наперекор судьбе камни раскрыли свои свойства. Люди определили по-новому их судьбу.</w:t>
      </w:r>
    </w:p>
    <w:p>
      <w:pPr>
        <w:pStyle w:val="23"/>
        <w:keepNext w:val="true"/>
        <w:keepLines/>
        <w:shd w:fill="auto" w:val="clear"/>
        <w:spacing w:lineRule="exact" w:line="270" w:before="0" w:after="163"/>
        <w:ind w:left="3060" w:hanging="0"/>
        <w:rPr/>
      </w:pPr>
      <w:bookmarkStart w:id="9" w:name="bookmark9"/>
      <w:r>
        <w:rPr/>
        <w:t>Проклятые камни</w:t>
      </w:r>
      <w:bookmarkEnd w:id="9"/>
    </w:p>
    <w:p>
      <w:pPr>
        <w:pStyle w:val="Style18"/>
        <w:shd w:fill="auto" w:val="clear"/>
        <w:spacing w:before="0" w:after="0"/>
        <w:ind w:left="20" w:right="40" w:firstLine="320"/>
        <w:rPr/>
      </w:pPr>
      <w:r>
        <w:rPr/>
        <w:t>Ученым удалось установить, что принес бог войны Марс, испытывая судьбы камней.</w:t>
      </w:r>
    </w:p>
    <w:p>
      <w:pPr>
        <w:pStyle w:val="Style18"/>
        <w:shd w:fill="auto" w:val="clear"/>
        <w:spacing w:before="0" w:after="0"/>
        <w:ind w:left="20" w:right="40" w:firstLine="320"/>
        <w:rPr/>
      </w:pPr>
      <w:r>
        <w:rPr/>
        <w:t>Еще на рубеже XIX—XX столетий были открыты необычайные свойства некоторых камней, содержа</w:t>
        <w:softHyphen/>
        <w:t>щих уран.</w:t>
      </w:r>
    </w:p>
    <w:p>
      <w:pPr>
        <w:pStyle w:val="Style18"/>
        <w:shd w:fill="auto" w:val="clear"/>
        <w:spacing w:before="0" w:after="0"/>
        <w:ind w:left="20" w:right="40" w:firstLine="320"/>
        <w:rPr/>
      </w:pPr>
      <w:r>
        <w:rPr/>
        <w:t>Если положить такой камень на фотокассету и не</w:t>
        <w:softHyphen/>
        <w:t>которое время подержать его даже в темноте, то на проявленной пластинке можно увидеть целый ряд черных линий и пятен — след, оставленный распадаю</w:t>
        <w:softHyphen/>
        <w:t>щимся ураном. И в Центральной Африке, в долине Конго, и в Китае, и во многих других местах земного шара встречен был этот зловещий траурный камень. И кажется, сама природа протестует против «прокля</w:t>
        <w:softHyphen/>
        <w:t xml:space="preserve">того камня». Лежащие рядом с ними породы окрашиваются </w:t>
      </w:r>
      <w:r>
        <w:br w:type="page"/>
      </w:r>
    </w:p>
    <w:p>
      <w:pPr>
        <w:pStyle w:val="Style18"/>
        <w:shd w:fill="auto" w:val="clear"/>
        <w:spacing w:before="0" w:after="0"/>
        <w:ind w:left="20" w:right="40" w:firstLine="320"/>
        <w:rPr/>
      </w:pPr>
      <w:r>
        <w:rPr/>
        <w:t>в желто-красные тона, словно выражая этим свой протест, свое возмущение против опасного соседа.</w:t>
      </w:r>
    </w:p>
    <w:p>
      <w:pPr>
        <w:pStyle w:val="Style18"/>
        <w:shd w:fill="auto" w:val="clear"/>
        <w:spacing w:before="0" w:after="0"/>
        <w:ind w:left="20" w:right="20" w:firstLine="320"/>
        <w:rPr/>
      </w:pPr>
      <w:r>
        <w:rPr/>
        <w:t>Много названий дано ураносодержащим минера</w:t>
        <w:softHyphen/>
        <w:t>лам, и много их разновидностей встречается в приро</w:t>
        <w:softHyphen/>
        <w:t>де, но один из главных — уранинит, или настуран,— действительно оказался источником смерти. Это на него обратили внимание те, которые мечтали о мас</w:t>
        <w:softHyphen/>
        <w:t>совом истреблении людей. Это из него извлекли уран для первой атомной бомбы.</w:t>
      </w:r>
    </w:p>
    <w:p>
      <w:pPr>
        <w:pStyle w:val="Style18"/>
        <w:shd w:fill="auto" w:val="clear"/>
        <w:spacing w:before="0" w:after="0"/>
        <w:ind w:left="20" w:right="20" w:firstLine="320"/>
        <w:rPr/>
      </w:pPr>
      <w:r>
        <w:rPr/>
        <w:t>Вот что пишет один из ученых, присутствовавший при первом ядерном взрыве:</w:t>
      </w:r>
    </w:p>
    <w:p>
      <w:pPr>
        <w:pStyle w:val="Style18"/>
        <w:shd w:fill="auto" w:val="clear"/>
        <w:spacing w:before="0" w:after="0"/>
        <w:ind w:left="20" w:right="20" w:firstLine="320"/>
        <w:rPr/>
      </w:pPr>
      <w:r>
        <w:rPr/>
        <w:t>«Эффект действия этих сил вполне можно назвать беспрецедентным, великолепным, прекрасным и ужа</w:t>
        <w:softHyphen/>
        <w:t>сающим. Никогда раньше не существовало вызван</w:t>
        <w:softHyphen/>
        <w:t>ного человеком явления такой колоссальной мощи. Световой эффект не поддается описанию. Вся мест</w:t>
        <w:softHyphen/>
        <w:t>ность была освещена палящим светом, сила которого во много раз превосходила силу полуденного солнца. Этот свет был золотым, пурпурным, фиолетовым, се</w:t>
        <w:softHyphen/>
        <w:t>рым и синим. Он осветил каждую вершину, ущелье и гребень близлежащего горного хребта с такой ясно</w:t>
        <w:softHyphen/>
        <w:t>стью и красотой, которых нельзя описать, а надо ви</w:t>
        <w:softHyphen/>
        <w:t>деть, чтобы представить их себе».</w:t>
      </w:r>
    </w:p>
    <w:p>
      <w:pPr>
        <w:pStyle w:val="Style18"/>
        <w:shd w:fill="auto" w:val="clear"/>
        <w:spacing w:before="0" w:after="0"/>
        <w:ind w:left="20" w:right="20" w:firstLine="320"/>
        <w:rPr/>
      </w:pPr>
      <w:r>
        <w:rPr/>
        <w:t>А вскоре после первого испытания, так восхитив</w:t>
        <w:softHyphen/>
        <w:t>шего ученого своей чудовищной красотой, атомная бомба оправдала предсказания Клото: то, что было записано богиней в Книге судеб, свершилось.</w:t>
      </w:r>
    </w:p>
    <w:p>
      <w:pPr>
        <w:pStyle w:val="Style18"/>
        <w:shd w:fill="auto" w:val="clear"/>
        <w:spacing w:before="0" w:after="0"/>
        <w:ind w:left="20" w:right="20" w:firstLine="320"/>
        <w:rPr/>
      </w:pPr>
      <w:r>
        <w:rPr/>
        <w:t>Ранним утром мая 1945 года летчик военной авиа</w:t>
        <w:softHyphen/>
        <w:t>ции США получил приказ: лететь над Японией и над городом Хиросимой сбросить груз, с необыкновенной тщательностью упакованный в самолете. Никто в то время еще не знал, что над городом будет сброшен страшный контейнер, источник неисчислимых бедст</w:t>
        <w:softHyphen/>
        <w:t>вий японского народа. Атомные бомбы, разорвавшие</w:t>
        <w:softHyphen/>
        <w:t>ся в Хиросиме, а затем и в Нагасаки, унесли более трехсот тысяч жизней!</w:t>
      </w:r>
    </w:p>
    <w:p>
      <w:pPr>
        <w:pStyle w:val="Style18"/>
        <w:shd w:fill="auto" w:val="clear"/>
        <w:spacing w:before="0" w:after="0"/>
        <w:ind w:left="20" w:right="20" w:firstLine="320"/>
        <w:rPr/>
      </w:pPr>
      <w:r>
        <w:rPr/>
        <w:t>С тех пор прошли многие годы, а люди, бывшие в городе во время взрыва или даже приехавшие туда год-два спустя, умирают и сейчас в страшных муче</w:t>
        <w:softHyphen/>
        <w:t xml:space="preserve">ниях. Таинственная смерть, возникшая от радиации, </w:t>
      </w:r>
      <w:r>
        <w:br w:type="page"/>
      </w:r>
    </w:p>
    <w:p>
      <w:pPr>
        <w:pStyle w:val="Style18"/>
        <w:shd w:fill="auto" w:val="clear"/>
        <w:spacing w:before="0" w:after="0"/>
        <w:ind w:left="20" w:right="20" w:firstLine="320"/>
        <w:rPr/>
      </w:pPr>
      <w:r>
        <w:rPr/>
        <w:t>уничтожает людей даже через много лет после того, как они попали в зону огня и смерти.</w:t>
      </w:r>
    </w:p>
    <w:p>
      <w:pPr>
        <w:pStyle w:val="Style18"/>
        <w:shd w:fill="auto" w:val="clear"/>
        <w:spacing w:before="0" w:after="0"/>
        <w:ind w:left="20" w:right="20" w:firstLine="300"/>
        <w:rPr/>
      </w:pPr>
      <w:r>
        <w:rPr/>
        <w:t>А милитаристы не успокоились на достигнутом. Вслед за атомной бомбой была изготовлена бомба водородная, которая включает в себя столько взрыв</w:t>
        <w:softHyphen/>
        <w:t>чатой силы, сколько было ее сосредоточено во всех взрывчатых веществах, использованных за годы вто</w:t>
        <w:softHyphen/>
        <w:t>рой мировой войны. Только одна бомба, "но она может уничтожить целую страну, может уничтожить мил</w:t>
        <w:softHyphen/>
        <w:t>лионы людей. Недаром Марс обратил свое внимание на этот зловещий камень.</w:t>
      </w:r>
    </w:p>
    <w:p>
      <w:pPr>
        <w:pStyle w:val="Style18"/>
        <w:shd w:fill="auto" w:val="clear"/>
        <w:spacing w:before="0" w:after="0"/>
        <w:ind w:left="20" w:right="20" w:firstLine="300"/>
        <w:rPr/>
      </w:pPr>
      <w:r>
        <w:rPr/>
        <w:t>Но человек своими волей и разумом снял с урана проклятие судьбы.</w:t>
      </w:r>
    </w:p>
    <w:p>
      <w:pPr>
        <w:pStyle w:val="Style18"/>
        <w:shd w:fill="auto" w:val="clear"/>
        <w:spacing w:before="0" w:after="0"/>
        <w:ind w:left="20" w:right="20" w:firstLine="300"/>
        <w:rPr/>
      </w:pPr>
      <w:r>
        <w:rPr/>
        <w:t>Вот атомные электростанции. Первая из них всту</w:t>
        <w:softHyphen/>
        <w:t>пила в строй в нашей стране. Сейчас одна за другой монтируются мощные новые, в том числе передвиж</w:t>
        <w:softHyphen/>
        <w:t>ные атомные электростанций. Пожалуй, наибольший интерес вызывает ядерный преобразователь «Ромаш</w:t>
        <w:softHyphen/>
        <w:t>ка». Может быть, это прообраз атомных электростан</w:t>
        <w:softHyphen/>
        <w:t>ций будущего. В нем тепловая энергия ядерного распада дикарбида урана с помощью кремниево-германиевых пластин превращается непосредственно в элек</w:t>
        <w:softHyphen/>
        <w:t>трический ток. Никаких преобразователей и турбин! В «Ромашке» значительную роль играет бериллий. Это он не выпускает наружу поток нейтронов из ядер</w:t>
        <w:softHyphen/>
        <w:t>ного котла. Не будь бериллиевого отражателя — ра</w:t>
        <w:softHyphen/>
        <w:t>бота реактора прекратилась бы. Так, бериллий, вхо</w:t>
        <w:softHyphen/>
        <w:t>дящий в состав изумрудов, работает сейчас на пользу человеку.</w:t>
      </w:r>
    </w:p>
    <w:p>
      <w:pPr>
        <w:pStyle w:val="Style18"/>
        <w:shd w:fill="auto" w:val="clear"/>
        <w:spacing w:before="0" w:after="0"/>
        <w:ind w:left="20" w:right="20" w:firstLine="300"/>
        <w:rPr/>
      </w:pPr>
      <w:r>
        <w:rPr/>
        <w:t>Тысячи километров прошел среди льдов атомный ледокол «Ленин», использующий атомную энергию для мирных целей.</w:t>
      </w:r>
    </w:p>
    <w:p>
      <w:pPr>
        <w:pStyle w:val="Style18"/>
        <w:shd w:fill="auto" w:val="clear"/>
        <w:spacing w:before="0" w:after="0"/>
        <w:ind w:left="20" w:right="20" w:firstLine="300"/>
        <w:rPr/>
      </w:pPr>
      <w:r>
        <w:rPr/>
        <w:t>А вслед за тем правительства многих стран объеди</w:t>
        <w:softHyphen/>
        <w:t>нились в борьбе за запрещение испытаний ядерного оружия, они договорились, что не будут взрывать ни атомные, ни водородные бомбы ни в атмосфере, ни в космосе, ни под водой. И этот договор, получивший название Московского, служит сейчас основой для того, чтобы наперекор судьбе изменить жизнь «прок</w:t>
        <w:softHyphen/>
        <w:t>лятого камня», направить его на деятельность, полез</w:t>
        <w:softHyphen/>
        <w:t>ную народу.</w:t>
      </w:r>
      <w:r>
        <w:br w:type="page"/>
      </w:r>
    </w:p>
    <w:p>
      <w:pPr>
        <w:pStyle w:val="Style18"/>
        <w:shd w:fill="auto" w:val="clear"/>
        <w:spacing w:before="0" w:after="0"/>
        <w:ind w:left="20" w:right="20" w:firstLine="300"/>
        <w:rPr/>
      </w:pPr>
      <w:r>
        <w:rPr/>
        <w:t>А как с другим предсказанием богинь? Ведь вы помните, что Атропа оборвала нить минерала, несу</w:t>
        <w:softHyphen/>
        <w:t>щего смерть.</w:t>
      </w:r>
    </w:p>
    <w:p>
      <w:pPr>
        <w:pStyle w:val="Style18"/>
        <w:shd w:fill="auto" w:val="clear"/>
        <w:spacing w:before="0" w:after="0"/>
        <w:ind w:left="20" w:right="20" w:firstLine="300"/>
        <w:rPr/>
      </w:pPr>
      <w:r>
        <w:rPr/>
        <w:t>Действительно, уран распадается, превращаясь в другие элементы. Но это длительный процесс, пери</w:t>
        <w:softHyphen/>
        <w:t>од полураспада урана — четыре с половиной миллиар</w:t>
        <w:softHyphen/>
        <w:t>да лет. И когда ученые узнали срок жизни урана, они стали с его помощью исчислять время жизни дру</w:t>
        <w:softHyphen/>
        <w:t>гих камней, распутывать нити судьбы многих горных пород.</w:t>
      </w:r>
    </w:p>
    <w:p>
      <w:pPr>
        <w:pStyle w:val="Style18"/>
        <w:shd w:fill="auto" w:val="clear"/>
        <w:spacing w:before="0" w:after="0"/>
        <w:ind w:left="20" w:right="20" w:firstLine="300"/>
        <w:rPr/>
      </w:pPr>
      <w:r>
        <w:rPr/>
        <w:t>В лабораториях ученых кипит работа. Нужно тща</w:t>
        <w:softHyphen/>
        <w:t>тельным образом исследовать камень, нужно взять из него только то, что получено в процессе распада, а потом можно будет сказать, сколько времени длил</w:t>
        <w:softHyphen/>
        <w:t>ся этот процесс, каков возраст камня.</w:t>
      </w:r>
    </w:p>
    <w:p>
      <w:pPr>
        <w:pStyle w:val="Style18"/>
        <w:shd w:fill="auto" w:val="clear"/>
        <w:spacing w:before="0" w:after="0"/>
        <w:ind w:left="20" w:right="20" w:firstLine="300"/>
        <w:rPr/>
      </w:pPr>
      <w:r>
        <w:rPr/>
        <w:t>И «проклятый камень» войны стал мирным. Он стал неторопливо рассказывать тайны бытия Земли.</w:t>
      </w:r>
    </w:p>
    <w:p>
      <w:pPr>
        <w:pStyle w:val="Style18"/>
        <w:shd w:fill="auto" w:val="clear"/>
        <w:spacing w:before="0" w:after="0"/>
        <w:ind w:left="20" w:right="20" w:firstLine="300"/>
        <w:rPr/>
      </w:pPr>
      <w:r>
        <w:rPr/>
        <w:t>Сегодня благодаря краткости жизни многих эле</w:t>
        <w:softHyphen/>
        <w:t>ментов мы узнаем и возраст многих звезд и дли</w:t>
        <w:softHyphen/>
        <w:t>тельность жизни горных пород.</w:t>
      </w:r>
    </w:p>
    <w:p>
      <w:pPr>
        <w:pStyle w:val="Style18"/>
        <w:shd w:fill="auto" w:val="clear"/>
        <w:spacing w:before="0" w:after="0"/>
        <w:ind w:left="20" w:right="20" w:firstLine="300"/>
        <w:rPr/>
      </w:pPr>
      <w:r>
        <w:rPr/>
        <w:t>Вот, например, древнейшие горные породы, вскры</w:t>
        <w:softHyphen/>
        <w:t>тые на Кольском полуострове и на Украине. Там из</w:t>
        <w:softHyphen/>
        <w:t>вестны участки, в которых залегают породы весьма почтенного возраста — три с половиной миллиарда лет.</w:t>
      </w:r>
    </w:p>
    <w:p>
      <w:pPr>
        <w:pStyle w:val="Style18"/>
        <w:shd w:fill="auto" w:val="clear"/>
        <w:spacing w:before="0" w:after="0"/>
        <w:ind w:left="20" w:right="20" w:firstLine="300"/>
        <w:rPr/>
      </w:pPr>
      <w:r>
        <w:rPr/>
        <w:t>Такие же древние породы обнаружены в Запад</w:t>
        <w:softHyphen/>
        <w:t>ной Африке, в Канаде и на некоторых других участ</w:t>
        <w:softHyphen/>
        <w:t>ках нашей планеты. Долгое время считалось, что древнее их нет ничего.</w:t>
      </w:r>
    </w:p>
    <w:p>
      <w:pPr>
        <w:pStyle w:val="Style18"/>
        <w:shd w:fill="auto" w:val="clear"/>
        <w:spacing w:before="0" w:after="0"/>
        <w:ind w:left="20" w:right="20" w:firstLine="300"/>
        <w:rPr/>
      </w:pPr>
      <w:r>
        <w:rPr/>
        <w:t>Но здесь, как часто бывает, случайно нашли инте</w:t>
        <w:softHyphen/>
        <w:t>ресный камень. Черный, невзрачный на вид, он лежал на поверхности Земли к северо-западу от уральского города Златоуста. Нашел его старший научный со</w:t>
        <w:softHyphen/>
        <w:t>трудник Института геологии Уральского филиала Академии наук СССР, руководитель группы по опре</w:t>
        <w:softHyphen/>
        <w:t>делению абсолютного возраста геологических образо</w:t>
        <w:softHyphen/>
        <w:t xml:space="preserve">ваний </w:t>
      </w:r>
      <w:r>
        <w:br w:type="page"/>
      </w:r>
    </w:p>
    <w:p>
      <w:pPr>
        <w:pStyle w:val="Style18"/>
        <w:shd w:fill="auto" w:val="clear"/>
        <w:spacing w:before="0" w:after="0"/>
        <w:ind w:left="20" w:right="20" w:firstLine="300"/>
        <w:rPr/>
      </w:pPr>
      <w:r>
        <w:rPr/>
        <w:t xml:space="preserve">В. А. Дунаев. В лаборатории, возглавляемой членом-корреспондентом Академии наук СССР </w:t>
      </w:r>
      <w:r>
        <w:rPr>
          <w:lang w:val="en-US"/>
        </w:rPr>
        <w:t>JI</w:t>
      </w:r>
      <w:r>
        <w:rPr>
          <w:lang w:val="ru-RU"/>
        </w:rPr>
        <w:t xml:space="preserve">. </w:t>
      </w:r>
      <w:r>
        <w:rPr/>
        <w:t>Н. Овчинниковым, В. А. Дунаев и его сотрудники произвели анализ абсолютного возраста этого образ</w:t>
        <w:softHyphen/>
        <w:t>ца и... испугались полученного результата. Калий-ар</w:t>
        <w:softHyphen/>
        <w:t>гоновый метод определения возраста показал, что по</w:t>
        <w:softHyphen/>
        <w:t>рода родилась четыре миллиарда триста миллионов лет назад!</w:t>
      </w:r>
    </w:p>
    <w:p>
      <w:pPr>
        <w:pStyle w:val="Style18"/>
        <w:shd w:fill="auto" w:val="clear"/>
        <w:spacing w:before="0" w:after="0"/>
        <w:ind w:left="20" w:right="20" w:firstLine="320"/>
        <w:rPr/>
      </w:pPr>
      <w:r>
        <w:rPr/>
        <w:t>Вот тут-то и стали возникать один за другим мно</w:t>
        <w:softHyphen/>
        <w:t>гочисленные вопросы. Высказано было очень много противоречивых мыслей.</w:t>
      </w:r>
    </w:p>
    <w:p>
      <w:pPr>
        <w:pStyle w:val="Style18"/>
        <w:shd w:fill="auto" w:val="clear"/>
        <w:spacing w:before="0" w:after="0"/>
        <w:ind w:left="20" w:right="20" w:firstLine="320"/>
        <w:rPr/>
      </w:pPr>
      <w:r>
        <w:rPr/>
        <w:t>Где еще на Земле есть породы такого возраста? Их немного. В еженедельнике «За рубежом» недавно была опубликована заметка о находке американски</w:t>
        <w:softHyphen/>
        <w:t>ми учеными на островах св. Петра и Павла в Атлан</w:t>
        <w:softHyphen/>
        <w:t>тическом океане горных пород такого же древнего возраста.</w:t>
      </w:r>
    </w:p>
    <w:p>
      <w:pPr>
        <w:pStyle w:val="Style18"/>
        <w:shd w:fill="auto" w:val="clear"/>
        <w:spacing w:before="0" w:after="0"/>
        <w:ind w:left="20" w:right="20" w:firstLine="320"/>
        <w:rPr/>
      </w:pPr>
      <w:r>
        <w:rPr/>
        <w:t>Им оказалось четыре миллиарда пятьсот мил</w:t>
        <w:softHyphen/>
        <w:t>лионов лет!</w:t>
      </w:r>
    </w:p>
    <w:p>
      <w:pPr>
        <w:pStyle w:val="Style18"/>
        <w:shd w:fill="auto" w:val="clear"/>
        <w:spacing w:before="0" w:after="0"/>
        <w:ind w:left="20" w:right="20" w:firstLine="320"/>
        <w:rPr/>
      </w:pPr>
      <w:r>
        <w:rPr/>
        <w:t>На Урале долгое время древнейшими считались породы, имеющие 1,2 миллиарда лет. Позднее были обнаружены породы, сформировавшиеся 3,0—3,3 мил</w:t>
        <w:softHyphen/>
        <w:t>лиарда лет назад. И все же разница в миллиарды лет настораживала.</w:t>
      </w:r>
    </w:p>
    <w:p>
      <w:pPr>
        <w:pStyle w:val="Style18"/>
        <w:shd w:fill="auto" w:val="clear"/>
        <w:spacing w:before="0" w:after="0"/>
        <w:ind w:left="20" w:right="20" w:firstLine="320"/>
        <w:rPr/>
      </w:pPr>
      <w:r>
        <w:rPr/>
        <w:t>Конечно, дальше возник вопрос: как эти находки согласуются с современными представлениями о воз</w:t>
        <w:softHyphen/>
        <w:t>расте нашей планеты?</w:t>
      </w:r>
    </w:p>
    <w:p>
      <w:pPr>
        <w:pStyle w:val="Style18"/>
        <w:shd w:fill="auto" w:val="clear"/>
        <w:spacing w:before="0" w:after="0"/>
        <w:ind w:left="20" w:right="20" w:firstLine="320"/>
        <w:rPr/>
      </w:pPr>
      <w:r>
        <w:rPr/>
        <w:t>Более ста лет назад лорд Кельвин рассчитал (ис</w:t>
        <w:softHyphen/>
        <w:t>ходя из теории охлаждения Земли), что возраст на</w:t>
        <w:softHyphen/>
        <w:t>шей планеты свыше сорока миллионов лет. В то вре</w:t>
        <w:softHyphen/>
        <w:t>мя такая цифра поражала. Люди, привыкнув к дог</w:t>
        <w:softHyphen/>
        <w:t>матическим утверждениям христианской религии о том, что Земля существует около семи тысяч лет, с трудом перешагнули священный рубеж и стали опе</w:t>
        <w:softHyphen/>
        <w:t>рировать не тысячелетиями от «сотворения мира», а миллионами лет.</w:t>
      </w:r>
    </w:p>
    <w:p>
      <w:pPr>
        <w:pStyle w:val="Style18"/>
        <w:shd w:fill="auto" w:val="clear"/>
        <w:spacing w:before="0" w:after="0"/>
        <w:ind w:left="20" w:right="20" w:firstLine="320"/>
        <w:rPr/>
      </w:pPr>
      <w:r>
        <w:rPr/>
        <w:t>Потребовалось еще около пятидесяти лет, чтобы перейти к новым рубежам и начать считать возраст Земли миллиардами лет. К 1917 году привычной стала цифра один миллиард семьсот миллионов лет, но и она продержалась недолго, так как были найдены породы более древние, чем два миллиар</w:t>
        <w:softHyphen/>
        <w:t>да лет.</w:t>
      </w:r>
    </w:p>
    <w:p>
      <w:pPr>
        <w:pStyle w:val="Style18"/>
        <w:shd w:fill="auto" w:val="clear"/>
        <w:spacing w:before="0" w:after="0"/>
        <w:ind w:left="20" w:right="20" w:firstLine="320"/>
        <w:rPr/>
      </w:pPr>
      <w:r>
        <w:rPr/>
        <w:t xml:space="preserve">Более или менее стабильной стала цифра в три миллиарда пятьсот миллионов лет, предложенная </w:t>
      </w:r>
      <w:r>
        <w:br w:type="page"/>
      </w:r>
    </w:p>
    <w:p>
      <w:pPr>
        <w:pStyle w:val="Style18"/>
        <w:shd w:fill="auto" w:val="clear"/>
        <w:spacing w:before="0" w:after="0"/>
        <w:ind w:left="20" w:right="20" w:firstLine="320"/>
        <w:rPr/>
      </w:pPr>
      <w:r>
        <w:rPr/>
        <w:t>в 1937 году советским ученым И. Стариком. Позднее (в 1948 году) А. Холмс произвел серию расчетов воз</w:t>
        <w:softHyphen/>
        <w:t>раста Земли и остановился на этой же цифре.</w:t>
      </w:r>
    </w:p>
    <w:p>
      <w:pPr>
        <w:pStyle w:val="Style18"/>
        <w:shd w:fill="auto" w:val="clear"/>
        <w:spacing w:before="0" w:after="0"/>
        <w:ind w:left="20" w:right="20" w:firstLine="320"/>
        <w:rPr/>
      </w:pPr>
      <w:r>
        <w:rPr/>
        <w:t>В наши дни Б. Баранов, Э. Герлинг и другие на</w:t>
        <w:softHyphen/>
        <w:t>зывают цифру в шесть с половиной миллиардов лет. Как-то без должных оснований стало «общеприня</w:t>
        <w:softHyphen/>
        <w:t>тым» определять этой цифрой возраст всей Земли, а в три с половиной миллиарда лет оценивать возраст земной коры.</w:t>
      </w:r>
    </w:p>
    <w:p>
      <w:pPr>
        <w:pStyle w:val="Style18"/>
        <w:shd w:fill="auto" w:val="clear"/>
        <w:spacing w:before="0" w:after="0"/>
        <w:ind w:left="20" w:right="20" w:firstLine="320"/>
        <w:rPr/>
      </w:pPr>
      <w:r>
        <w:rPr/>
        <w:t>Конечно, находка на поверхности Земли пород, имеющих возраст более четырех миллиардов лет, стала казаться необычной.</w:t>
      </w:r>
    </w:p>
    <w:p>
      <w:pPr>
        <w:pStyle w:val="Style18"/>
        <w:shd w:fill="auto" w:val="clear"/>
        <w:spacing w:before="0" w:after="0"/>
        <w:ind w:left="20" w:right="20" w:firstLine="320"/>
        <w:rPr/>
      </w:pPr>
      <w:r>
        <w:rPr/>
        <w:t>Как же рассчитывают возраст Земли? Приведем ход рассуждений А. Холмса. Сначала он высказывает предположение, что весь запас свинца-207 произошел на Земле за счет распада урана-235. Значит, говорит Холмс, на Земле в момент ее образования не было этого изотопа свинца, и, чтобы рассчитать возраст Земли, надо изучить процентное содержание различ</w:t>
        <w:softHyphen/>
        <w:t>ных изотопов свинца в горных породах и сопоставить их с количеством урана в тех же породах.</w:t>
      </w:r>
    </w:p>
    <w:p>
      <w:pPr>
        <w:pStyle w:val="Style18"/>
        <w:shd w:fill="auto" w:val="clear"/>
        <w:spacing w:before="0" w:after="0"/>
        <w:ind w:left="20" w:right="20" w:firstLine="320"/>
        <w:rPr/>
      </w:pPr>
      <w:r>
        <w:rPr/>
        <w:t>Подсчитав по двадцати пяти образцам пропорцию изотопного состава различных изотопов свинца и ура</w:t>
        <w:softHyphen/>
        <w:t>на-235, Холмс составил несложные уравнения опреде</w:t>
        <w:softHyphen/>
        <w:t>ления возраста Земли. Но в решении этих уравнений много трудностей. Графическое решение их дало Холмсу 1419 ответов, из них 1257 более или менее од</w:t>
        <w:softHyphen/>
        <w:t>нотипных. В литературе и сейчас ведется дискуссия о методах расчета возраста Земли. А пока длилась эта дискуссия, нашли породы более древнего возра</w:t>
        <w:softHyphen/>
        <w:t>ста, чем полагалось по расчетным данным.</w:t>
      </w:r>
    </w:p>
    <w:p>
      <w:pPr>
        <w:pStyle w:val="Style18"/>
        <w:shd w:fill="auto" w:val="clear"/>
        <w:spacing w:before="0" w:after="0"/>
        <w:ind w:left="20" w:right="20" w:firstLine="320"/>
        <w:rPr/>
      </w:pPr>
      <w:r>
        <w:rPr/>
        <w:t>Если быть точным, то расчеты такого типа дают нам представление не о возрасте Земли, а о какой-то дате (предполагается, что она была единственной) зарождения на нашей планете тяжелых радиоактив</w:t>
        <w:softHyphen/>
        <w:t>ных элементов. Считается, что их возникновение было возможным в звездную стадию жизни планеты, хотя прямых доказательств существования такой стадии мы не имеем.</w:t>
      </w:r>
    </w:p>
    <w:p>
      <w:pPr>
        <w:sectPr>
          <w:footerReference w:type="even" r:id="rId22"/>
          <w:footerReference w:type="default" r:id="rId23"/>
          <w:type w:val="nextPage"/>
          <w:pgSz w:w="8391" w:h="11906"/>
          <w:pgMar w:left="1259" w:right="1743" w:gutter="0" w:header="0" w:top="1324" w:footer="3" w:bottom="1536"/>
          <w:pgNumType w:fmt="decimal"/>
          <w:formProt w:val="false"/>
          <w:textDirection w:val="lrTb"/>
          <w:docGrid w:type="default" w:linePitch="360" w:charSpace="0"/>
        </w:sectPr>
        <w:pStyle w:val="Style18"/>
        <w:shd w:fill="auto" w:val="clear"/>
        <w:spacing w:before="0" w:after="0"/>
        <w:ind w:left="20" w:right="20" w:firstLine="320"/>
        <w:rPr/>
      </w:pPr>
      <w:r>
        <w:rPr/>
        <w:t>Что же сегодня можно сказать о диковинных на</w:t>
        <w:softHyphen/>
        <w:t>ходках?</w:t>
      </w:r>
    </w:p>
    <w:p>
      <w:pPr>
        <w:pStyle w:val="Style18"/>
        <w:shd w:fill="auto" w:val="clear"/>
        <w:spacing w:before="0" w:after="0"/>
        <w:ind w:right="20" w:firstLine="300"/>
        <w:rPr/>
      </w:pPr>
      <w:r>
        <w:rPr>
          <w:rStyle w:val="Style16"/>
        </w:rPr>
        <w:t>Самым простым объяснением может считаться предположение о том, что здесь выброшены на по</w:t>
        <w:softHyphen/>
        <w:t>верхность Земли породы, залегающие в таинственной мантии под земной корой. По гипотезе Ферсмана, под земной корой должен располагаться перидотитовый пояс. Златоустовская находка представлена оливиновым пироксенитом, который не противопоказан для перидотитового пояса Земли. Значит, вещество златоустовских пород, выжатое из мантии Земли под боль</w:t>
        <w:softHyphen/>
        <w:t>шим давлением, в какой-то мере родственно веществу из алмазоносных кимберлитовых трубок Южной Аф</w:t>
        <w:softHyphen/>
        <w:t>рики и Якутии. Отсюда логичным кажется вывод: за</w:t>
        <w:softHyphen/>
        <w:t>чем бурить сверхглубокие скважины? Зачем тратить деньги на разбуривание всей земной коры, если про</w:t>
        <w:softHyphen/>
        <w:t>ще искать аналогичные, выжатые из-под земной коры породы и по ним решать, что же представляет мантия Земли?</w:t>
      </w:r>
    </w:p>
    <w:p>
      <w:pPr>
        <w:pStyle w:val="Style18"/>
        <w:shd w:fill="auto" w:val="clear"/>
        <w:spacing w:before="0" w:after="0"/>
        <w:ind w:right="20" w:firstLine="300"/>
        <w:rPr/>
      </w:pPr>
      <w:r>
        <w:rPr>
          <w:rStyle w:val="Style16"/>
        </w:rPr>
        <w:t>Все это так. Но если это вещество родилось не в мантии Земли? А может быть, в районе Златоуста встречен древний метеорит? Известно, например, что большинство метеоритов имеет примерно такой же возраст, как златоустовский образец.</w:t>
      </w:r>
    </w:p>
    <w:p>
      <w:pPr>
        <w:pStyle w:val="Style18"/>
        <w:shd w:fill="auto" w:val="clear"/>
        <w:spacing w:before="0" w:after="0"/>
        <w:ind w:right="20" w:firstLine="300"/>
        <w:rPr/>
      </w:pPr>
      <w:r>
        <w:rPr>
          <w:rStyle w:val="Style16"/>
        </w:rPr>
        <w:t>Некоторые ученые, веря в непогрешимость сущест</w:t>
        <w:softHyphen/>
        <w:t>вующих гипотез о происхождении Земли, усматрива</w:t>
        <w:softHyphen/>
        <w:t>ют в совпадении абсолютных возрастов метеоритов и древнейших пород Земли прямое доказательство ее метеоритного происхождения. Хотя никем не дока</w:t>
        <w:softHyphen/>
        <w:t>зано, что метеориты — это первичные куски веще</w:t>
        <w:softHyphen/>
        <w:t>ства, из которого были смонтированы планеты. В то же время златоустовская имеет, весьма «зем</w:t>
        <w:softHyphen/>
        <w:t>ной» облик.</w:t>
      </w:r>
    </w:p>
    <w:p>
      <w:pPr>
        <w:pStyle w:val="Style18"/>
        <w:shd w:fill="auto" w:val="clear"/>
        <w:spacing w:before="0" w:after="0"/>
        <w:ind w:right="20" w:firstLine="300"/>
        <w:rPr/>
      </w:pPr>
      <w:r>
        <w:rPr>
          <w:rStyle w:val="Style16"/>
        </w:rPr>
        <w:t>А может быть, найденные в Златоусте древнейшие горные породы представляют один из валунов древне</w:t>
        <w:softHyphen/>
        <w:t>го оледенения? Известны же на Урале ледниковые отторженцы, размеры поперечника которых исчисля</w:t>
        <w:softHyphen/>
        <w:t>ются многими десятками метров. Тогда это земной по происхождению камень, только «родина» его неиз</w:t>
        <w:softHyphen/>
        <w:t>вестна.</w:t>
      </w:r>
    </w:p>
    <w:p>
      <w:pPr>
        <w:pStyle w:val="Style18"/>
        <w:shd w:fill="auto" w:val="clear"/>
        <w:spacing w:before="0" w:after="0"/>
        <w:ind w:right="20" w:firstLine="300"/>
        <w:rPr/>
      </w:pPr>
      <w:r>
        <w:rPr>
          <w:rStyle w:val="Style16"/>
        </w:rPr>
        <w:t>Остается предположить, что не все еще ясно в на</w:t>
        <w:softHyphen/>
        <w:t>ших представлениях о возрасте древнейших пород Земли.</w:t>
      </w:r>
      <w:r>
        <w:br w:type="page"/>
      </w:r>
    </w:p>
    <w:p>
      <w:pPr>
        <w:pStyle w:val="Style18"/>
        <w:shd w:fill="auto" w:val="clear"/>
        <w:spacing w:before="0" w:after="0"/>
        <w:ind w:left="20" w:right="20" w:firstLine="300"/>
        <w:rPr/>
      </w:pPr>
      <w:r>
        <w:rPr/>
        <w:t>Если нанести на график цифры определения возра</w:t>
        <w:softHyphen/>
        <w:t>ста Земли по данным различных ученых и располо</w:t>
        <w:softHyphen/>
        <w:t>жить их в хронологическом порядке, то можно уви</w:t>
        <w:softHyphen/>
        <w:t>деть все более явную тенденцию «одревнения» Земли. Опираясь на этот график, можно высказать предпо</w:t>
        <w:softHyphen/>
        <w:t>ложение, что уже в следующем десятилетии мы долж</w:t>
        <w:softHyphen/>
        <w:t>ны перешагнуть рубеж в десять миллиардов лет, и заставят это сделать находки вроде златоустовских. А когда мы перешагнем этот рубеж, возникнут новые мысли и предположения о происхождении таких древ</w:t>
        <w:softHyphen/>
        <w:t>нейших горных пород. Может быть, они уже не будут казаться нам осколками мантии Земли.</w:t>
      </w:r>
    </w:p>
    <w:p>
      <w:pPr>
        <w:pStyle w:val="Style18"/>
        <w:shd w:fill="auto" w:val="clear"/>
        <w:spacing w:before="0" w:after="0"/>
        <w:ind w:left="20" w:right="20" w:firstLine="300"/>
        <w:rPr/>
      </w:pPr>
      <w:r>
        <w:rPr/>
        <w:t>А как же быть с библией, ее определением воз</w:t>
        <w:softHyphen/>
        <w:t>раста Земли?</w:t>
      </w:r>
    </w:p>
    <w:p>
      <w:pPr>
        <w:pStyle w:val="Style18"/>
        <w:shd w:fill="auto" w:val="clear"/>
        <w:spacing w:before="0" w:after="313"/>
        <w:ind w:left="20" w:right="20" w:firstLine="300"/>
        <w:rPr/>
      </w:pPr>
      <w:r>
        <w:rPr/>
        <w:t>Остается одно: признать библейский рассказ о сотворении мира мифом.</w:t>
      </w:r>
    </w:p>
    <w:p>
      <w:pPr>
        <w:pStyle w:val="23"/>
        <w:keepNext w:val="true"/>
        <w:keepLines/>
        <w:shd w:fill="auto" w:val="clear"/>
        <w:spacing w:lineRule="exact" w:line="270" w:before="0" w:after="161"/>
        <w:ind w:left="3060" w:hanging="0"/>
        <w:rPr/>
      </w:pPr>
      <w:bookmarkStart w:id="10" w:name="bookmark10"/>
      <w:r>
        <w:rPr/>
        <w:t>Любимцы судьбы</w:t>
      </w:r>
      <w:bookmarkEnd w:id="10"/>
    </w:p>
    <w:p>
      <w:pPr>
        <w:pStyle w:val="Style18"/>
        <w:shd w:fill="auto" w:val="clear"/>
        <w:spacing w:lineRule="exact" w:line="214" w:before="0" w:after="0"/>
        <w:ind w:left="20" w:right="20" w:firstLine="300"/>
        <w:rPr/>
      </w:pPr>
      <w:r>
        <w:rPr/>
        <w:t>А что случилось с другими камнями, которым на роду было написано украшать вельмож и кра</w:t>
        <w:softHyphen/>
        <w:t>савиц?</w:t>
      </w:r>
    </w:p>
    <w:p>
      <w:pPr>
        <w:pStyle w:val="Style18"/>
        <w:shd w:fill="auto" w:val="clear"/>
        <w:spacing w:before="0" w:after="0"/>
        <w:ind w:left="20" w:right="20" w:firstLine="300"/>
        <w:rPr/>
      </w:pPr>
      <w:r>
        <w:rPr/>
        <w:t>Казалось, сбылись предсказания богини. Камень, обладающий густо-зеленым цветом, один из камней, привезенных богом Гермесом из-за океана, действи</w:t>
        <w:softHyphen/>
        <w:t>тельно получил необычную судьбу.</w:t>
      </w:r>
    </w:p>
    <w:p>
      <w:pPr>
        <w:pStyle w:val="Style18"/>
        <w:shd w:fill="auto" w:val="clear"/>
        <w:spacing w:lineRule="exact" w:line="214" w:before="0" w:after="0"/>
        <w:ind w:left="20" w:right="20" w:firstLine="300"/>
        <w:rPr/>
      </w:pPr>
      <w:r>
        <w:rPr/>
        <w:t>В Южной Америке, в Колумбии, в окрестностях города Мосо, нашли крупное месторождение изумру</w:t>
        <w:softHyphen/>
        <w:t>дов. Отсюда они разошлись по всему земному шару. Нет ничего равного по красоте тем разновидностям, которые были найдены в Колумбии, в Южной Африке, на Урале.</w:t>
      </w:r>
    </w:p>
    <w:p>
      <w:pPr>
        <w:pStyle w:val="Style18"/>
        <w:shd w:fill="auto" w:val="clear"/>
        <w:spacing w:lineRule="exact" w:line="214" w:before="0" w:after="0"/>
        <w:ind w:left="20" w:right="20" w:firstLine="300"/>
        <w:rPr/>
      </w:pPr>
      <w:r>
        <w:rPr/>
        <w:t>Вот синевато-голубой камень, нежный, как цвет воды южных морей; он то темный, то зеленовато-голубой, то светло-синий. Его и назвали в честь морской воды аквамарином. Это разновидность изум</w:t>
        <w:softHyphen/>
        <w:t>руда.</w:t>
      </w:r>
      <w:r>
        <w:rPr>
          <w:lang w:val="ru-RU"/>
        </w:rPr>
        <w:t xml:space="preserve"> </w:t>
      </w:r>
    </w:p>
    <w:p>
      <w:pPr>
        <w:pStyle w:val="Style18"/>
        <w:shd w:fill="auto" w:val="clear"/>
        <w:spacing w:lineRule="exact" w:line="214" w:before="0" w:after="0"/>
        <w:ind w:left="20" w:right="20" w:firstLine="300"/>
        <w:rPr/>
      </w:pPr>
      <w:r>
        <w:rPr/>
        <w:t>Есть еще более красивые камни, про которые не скажешь даже, что это изумруды. Вот, например, во</w:t>
        <w:softHyphen/>
        <w:t xml:space="preserve">робьевит — странной, </w:t>
      </w:r>
      <w:r>
        <w:br w:type="page"/>
      </w:r>
    </w:p>
    <w:p>
      <w:pPr>
        <w:pStyle w:val="Style18"/>
        <w:shd w:fill="auto" w:val="clear"/>
        <w:spacing w:lineRule="exact" w:line="214" w:before="0" w:after="0"/>
        <w:ind w:left="20" w:right="20" w:firstLine="300"/>
        <w:rPr/>
      </w:pPr>
      <w:r>
        <w:rPr/>
        <w:t>какой-то розоватой, иногда тем</w:t>
        <w:softHyphen/>
        <w:t>но-розовой окраски. Или гелиодор — прозрачно- желтый.</w:t>
      </w:r>
    </w:p>
    <w:p>
      <w:pPr>
        <w:pStyle w:val="Style18"/>
        <w:shd w:fill="auto" w:val="clear"/>
        <w:spacing w:before="0" w:after="0"/>
        <w:ind w:left="20" w:right="20" w:firstLine="300"/>
        <w:rPr/>
      </w:pPr>
      <w:r>
        <w:rPr/>
        <w:t>Не ошиблась богиня Клото, сказав, что изумруд — это камень королей, герцогов и красавиц. Не только изумруды всех разновидностей стали украшать коро</w:t>
        <w:softHyphen/>
        <w:t>нованных особ и красавиц. Вместе с ними удостои</w:t>
        <w:softHyphen/>
        <w:t>лись этой чести сверкающие бриллианты, нежный жемчуг и многие другие камни, имеющие невероят</w:t>
        <w:softHyphen/>
        <w:t>ную ценность.</w:t>
      </w:r>
    </w:p>
    <w:p>
      <w:pPr>
        <w:pStyle w:val="Style18"/>
        <w:shd w:fill="auto" w:val="clear"/>
        <w:spacing w:before="0" w:after="0"/>
        <w:ind w:left="20" w:right="20" w:firstLine="300"/>
        <w:rPr/>
      </w:pPr>
      <w:r>
        <w:rPr/>
        <w:t>Английский писатель Оскар Уайльд в своем «Пор</w:t>
        <w:softHyphen/>
        <w:t>трете Дориана Грея» писал:</w:t>
      </w:r>
    </w:p>
    <w:p>
      <w:pPr>
        <w:pStyle w:val="Style18"/>
        <w:shd w:fill="auto" w:val="clear"/>
        <w:spacing w:before="0" w:after="0"/>
        <w:ind w:left="20" w:right="20" w:firstLine="300"/>
        <w:rPr/>
      </w:pPr>
      <w:r>
        <w:rPr/>
        <w:t>«Когда герцог Валентинуа, сын Александра VI, приехал в гости к французскому королю Людови</w:t>
        <w:softHyphen/>
        <w:t>ку XII, его конь, если верить Брайтону, был весь покрыт золотыми лалами, а шлем герцога украшали два ряда рубинов, излучавших ослепительное сия</w:t>
        <w:softHyphen/>
        <w:t>ние».</w:t>
      </w:r>
    </w:p>
    <w:p>
      <w:pPr>
        <w:pStyle w:val="Style18"/>
        <w:shd w:fill="auto" w:val="clear"/>
        <w:spacing w:before="0" w:after="0"/>
        <w:ind w:left="20" w:right="20" w:firstLine="300"/>
        <w:rPr/>
      </w:pPr>
      <w:r>
        <w:rPr/>
        <w:t>У верхового коня короля английского на стреме</w:t>
        <w:softHyphen/>
        <w:t>нах было нашито четыреста двадцать бриллиантов. А у Ричарда II был плащ, весь покрытый лалами. Он оценивался в тридцать тысяч марок.</w:t>
      </w:r>
    </w:p>
    <w:p>
      <w:pPr>
        <w:pStyle w:val="Style18"/>
        <w:shd w:fill="auto" w:val="clear"/>
        <w:spacing w:before="0" w:after="0"/>
        <w:ind w:left="20" w:right="20" w:firstLine="300"/>
        <w:rPr/>
      </w:pPr>
      <w:r>
        <w:rPr/>
        <w:t>Холл так описывает костюм Генриха VIII, ехавше</w:t>
        <w:softHyphen/>
        <w:t>го в Тауэр на церемонию своего коронования: «На короле был кафтан из золотой парчи, нагрудник расшит бриллиантами и другими драгоценными кам</w:t>
        <w:softHyphen/>
        <w:t>нями и широкая перевязь из крупных лалов».</w:t>
      </w:r>
    </w:p>
    <w:p>
      <w:pPr>
        <w:pStyle w:val="Style18"/>
        <w:shd w:fill="auto" w:val="clear"/>
        <w:spacing w:before="0" w:after="0"/>
        <w:ind w:left="20" w:right="20" w:firstLine="300"/>
        <w:rPr/>
      </w:pPr>
      <w:r>
        <w:rPr/>
        <w:t>Фаворитка Якова I носила изумрудные серьги в филигранном золотом обрамлении.</w:t>
      </w:r>
    </w:p>
    <w:p>
      <w:pPr>
        <w:pStyle w:val="Style18"/>
        <w:shd w:fill="auto" w:val="clear"/>
        <w:spacing w:before="0" w:after="0"/>
        <w:ind w:left="20" w:right="20" w:firstLine="300"/>
        <w:rPr/>
      </w:pPr>
      <w:r>
        <w:rPr/>
        <w:t>Эдуард II подарил Пирсу Гейфстоку доспехи чер</w:t>
        <w:softHyphen/>
        <w:t>вонного золота, богато украшенные лалами, колет из золотых роз, усыпанных бирюзой, и шапочку, расши</w:t>
        <w:softHyphen/>
        <w:t>тую жемчугами.</w:t>
      </w:r>
    </w:p>
    <w:p>
      <w:pPr>
        <w:pStyle w:val="Style18"/>
        <w:shd w:fill="auto" w:val="clear"/>
        <w:spacing w:before="0" w:after="0"/>
        <w:ind w:left="20" w:right="20" w:firstLine="300"/>
        <w:rPr/>
      </w:pPr>
      <w:r>
        <w:rPr/>
        <w:t>Генрих II носил перчатки до локтя, унизанные до</w:t>
        <w:softHyphen/>
        <w:t>рогими камнями, а на его охотничьих рукавицах было нашито 12 рубинов и 52 крупные жемчужины.</w:t>
      </w:r>
    </w:p>
    <w:p>
      <w:pPr>
        <w:pStyle w:val="Style18"/>
        <w:shd w:fill="auto" w:val="clear"/>
        <w:spacing w:before="0" w:after="0"/>
        <w:ind w:left="20" w:right="20" w:firstLine="300"/>
        <w:rPr/>
      </w:pPr>
      <w:r>
        <w:rPr/>
        <w:t>Герцогская шапка Карла Смелого — «последнего» из династии бургундских герцогов — была отделана грушевидными жемчугами и сапфирами.</w:t>
      </w:r>
    </w:p>
    <w:p>
      <w:pPr>
        <w:pStyle w:val="Style18"/>
        <w:shd w:fill="auto" w:val="clear"/>
        <w:spacing w:before="0" w:after="0"/>
        <w:ind w:left="20" w:firstLine="300"/>
        <w:rPr/>
      </w:pPr>
      <w:r>
        <w:rPr/>
        <w:t>Можно без конца перечислять этот каскад изумру</w:t>
        <w:softHyphen/>
      </w:r>
      <w:r>
        <w:rPr>
          <w:rStyle w:val="WW"/>
        </w:rPr>
        <w:t xml:space="preserve">дов, </w:t>
      </w:r>
      <w:r>
        <w:br w:type="page"/>
      </w:r>
    </w:p>
    <w:p>
      <w:pPr>
        <w:pStyle w:val="Style18"/>
        <w:shd w:fill="auto" w:val="clear"/>
        <w:spacing w:before="0" w:after="0"/>
        <w:ind w:left="20" w:firstLine="300"/>
        <w:rPr/>
      </w:pPr>
      <w:r>
        <w:rPr>
          <w:rStyle w:val="WW"/>
        </w:rPr>
        <w:t>рубинов, жемчугов, бриллиантов, украшавших королей, герцогов и красавиц.</w:t>
      </w:r>
    </w:p>
    <w:p>
      <w:pPr>
        <w:pStyle w:val="Style18"/>
        <w:shd w:fill="auto" w:val="clear"/>
        <w:spacing w:before="0" w:after="0"/>
        <w:ind w:left="20" w:right="20" w:firstLine="300"/>
        <w:rPr/>
      </w:pPr>
      <w:r>
        <w:rPr>
          <w:rStyle w:val="WW"/>
        </w:rPr>
        <w:t>А вот другие люди. Казанский царь Махмет Аминь, живший в эпоху царя Василия III, укрепляв</w:t>
        <w:softHyphen/>
        <w:t>ший мощь Казанского царства, имел булаву, знак его власти. Булава была сделана из яшмы, а в нее было вделано 160 рубинов и 26 изумрудов.</w:t>
      </w:r>
    </w:p>
    <w:p>
      <w:pPr>
        <w:pStyle w:val="Style18"/>
        <w:shd w:fill="auto" w:val="clear"/>
        <w:spacing w:before="0" w:after="0"/>
        <w:ind w:left="20" w:right="20" w:firstLine="300"/>
        <w:rPr/>
      </w:pPr>
      <w:r>
        <w:rPr>
          <w:rStyle w:val="WW"/>
        </w:rPr>
        <w:t>Мода на булавы, украшенные драгоценными кам</w:t>
        <w:softHyphen/>
        <w:t>нями, была распространена в Восточной Европе. Со</w:t>
        <w:softHyphen/>
        <w:t>хранилась булава Богдана Хмельницкого, также вы</w:t>
        <w:softHyphen/>
        <w:t>точенная из яшмы. В булаву было вставлено 130 раз</w:t>
        <w:softHyphen/>
        <w:t>личных драгоценных камней.</w:t>
      </w:r>
    </w:p>
    <w:p>
      <w:pPr>
        <w:pStyle w:val="Style18"/>
        <w:shd w:fill="auto" w:val="clear"/>
        <w:spacing w:before="0" w:after="0"/>
        <w:ind w:left="20" w:right="20" w:firstLine="300"/>
        <w:rPr/>
      </w:pPr>
      <w:r>
        <w:rPr>
          <w:rStyle w:val="WW"/>
        </w:rPr>
        <w:t>Новая страница истории, и опять она рассказывает о драгоценностях. В современных Соединенных Шта</w:t>
        <w:softHyphen/>
        <w:t>тах Америки, как пишут журналисты, семья герцога Уильямса обладает ожерельями и браслетами, стоя</w:t>
        <w:softHyphen/>
        <w:t>щими много сотен тысяч долларов. Эти драгоценности составлены из 129 кварт сапфиров, 144'кварт изумру</w:t>
        <w:softHyphen/>
        <w:t>дов и 79 жемчужин. С такими ожерельями и брасле</w:t>
        <w:softHyphen/>
        <w:t>тами, восхищенно заявляют журналисты, могут сравниться только те драгоценности, которые ныне принадлежат госпоже Донагю. Госпожа Джесси Вулворд Донагю — обладательница бесценных романов</w:t>
        <w:softHyphen/>
        <w:t>ских коронных драгоценностей. Она владеет одной из крупнейших в мире коллекций изумрудов. Самая же великолепная коллекция, оцениваемая свыше миллиона долларов, принадлежит госпоже Статсбери, заяв</w:t>
        <w:softHyphen/>
        <w:t>ляет другой журналист. С этими почтенными семейст</w:t>
        <w:softHyphen/>
        <w:t>вами соперничают г-жа Форсис Уикс, г-жа Харрисон Уильяме, жена одного из сотрудников Бернарда Баруха и многие другие. У них также, говорят, сосредо</w:t>
        <w:softHyphen/>
        <w:t>точены драгоценности, которые, может быть, даже лучше романовских изумрудов. А госпожа Тиссен, супруга барона Тиссена, современного рурского маг</w:t>
        <w:softHyphen/>
        <w:t>ната, получила в подарок от мужа смарагдовую брошь. Для того чтобы оплатить стоимость этой бро</w:t>
        <w:softHyphen/>
        <w:t>ши, 2600 горняков должны были работать целый месяц!</w:t>
      </w:r>
    </w:p>
    <w:p>
      <w:pPr>
        <w:pStyle w:val="Style18"/>
        <w:shd w:fill="auto" w:val="clear"/>
        <w:spacing w:before="0" w:after="0"/>
        <w:ind w:left="20" w:right="20" w:firstLine="300"/>
        <w:rPr/>
      </w:pPr>
      <w:r>
        <w:rPr>
          <w:rStyle w:val="WW"/>
        </w:rPr>
        <w:t>Казалось, мойра права... Богиня Клото кинула эти камни в бешеный вихрь, в искрящийся фейерверк блистательной судьбы.</w:t>
      </w:r>
      <w:r>
        <w:br w:type="page"/>
      </w:r>
    </w:p>
    <w:p>
      <w:pPr>
        <w:pStyle w:val="Style18"/>
        <w:shd w:fill="auto" w:val="clear"/>
        <w:spacing w:before="0" w:after="0"/>
        <w:ind w:left="20" w:firstLine="320"/>
        <w:rPr/>
      </w:pPr>
      <w:r>
        <w:rPr/>
        <w:t>Но наступила новая эра. Она в корне изменила судьбу людей. Изменилась и судьба камня. Был по</w:t>
        <w:softHyphen/>
        <w:t>корен атом, и это предопределило необходимость по</w:t>
        <w:softHyphen/>
        <w:t>исков специальных видов сырья для новой мощной атомной промышленности. В числе прочих материалов взоры обратили и на изумруды.</w:t>
      </w:r>
    </w:p>
    <w:p>
      <w:pPr>
        <w:pStyle w:val="Style18"/>
        <w:shd w:fill="auto" w:val="clear"/>
        <w:spacing w:before="0" w:after="0"/>
        <w:ind w:left="20" w:firstLine="320"/>
        <w:rPr/>
      </w:pPr>
      <w:r>
        <w:rPr/>
        <w:t>В изумрудах оказался ценнейший элемент — бе</w:t>
        <w:softHyphen/>
        <w:t>риллий, обладающий чудесными свойствами. В атом</w:t>
        <w:softHyphen/>
        <w:t>ном реакторе очень важно контролировать цепную реакцию распада урана, чтобы количество свободных нейтронов не привело к мгновенному взрыву. Одним из замедлителей быстрых нейтронов и стал изумруд. Его светлые, желтые, синие, грязно-серые разновид</w:t>
        <w:softHyphen/>
        <w:t>ности превратились в ценнейшую руду, за которой стали охотиться исследователи всех стран мира. Из безделушки изумруд стал полезнейшим промыш</w:t>
        <w:softHyphen/>
        <w:t>ленным сырьем.</w:t>
      </w:r>
    </w:p>
    <w:p>
      <w:pPr>
        <w:pStyle w:val="Style18"/>
        <w:shd w:fill="auto" w:val="clear"/>
        <w:spacing w:before="0" w:after="0"/>
        <w:ind w:left="20" w:firstLine="320"/>
        <w:rPr/>
      </w:pPr>
      <w:r>
        <w:rPr/>
        <w:t>А алмазы? Нет такой отрасли «большой техники», в которой не применялись бы эти драгоценные камни. Алмаз сняли с корон, сняли с вельможных одеяний. Правда, он еще остался в драгоценных шкатулках великокняжеских особ и богачей, не знающих, куда девать деньги, но главные запасы алмазов перешли в ведение промышленности. Специалисты даже под</w:t>
        <w:softHyphen/>
        <w:t>считали, что если бы в Соединенных Штатах Америки по какой-либо причине полностью исчезли все алма</w:t>
        <w:softHyphen/>
        <w:t>зы, то промышленный потенциал этой страны умень</w:t>
        <w:softHyphen/>
        <w:t>шился бы в два раза. Никто не сумел бы делать тон</w:t>
        <w:softHyphen/>
        <w:t>чайшие сорта проволоки, которые протягивают сей</w:t>
        <w:softHyphen/>
        <w:t>час через алмазные фильеры. Подшипники — основа автомобилестроения — потеряли бы свою способность уменьшать трение, потому что для их шлифовки нуж</w:t>
        <w:softHyphen/>
        <w:t>ны алмазы. Резко уменьшились бы темпы бурения, потому что в буровую коронку, вгрызающуюся в гор</w:t>
        <w:softHyphen/>
        <w:t>ные породы, зачеканивают алмазы.</w:t>
      </w:r>
    </w:p>
    <w:p>
      <w:pPr>
        <w:sectPr>
          <w:footerReference w:type="even" r:id="rId24"/>
          <w:footerReference w:type="default" r:id="rId25"/>
          <w:type w:val="nextPage"/>
          <w:pgSz w:w="8391" w:h="11906"/>
          <w:pgMar w:left="1259" w:right="1743" w:gutter="0" w:header="0" w:top="1324" w:footer="3" w:bottom="1536"/>
          <w:pgNumType w:fmt="decimal"/>
          <w:formProt w:val="false"/>
          <w:textDirection w:val="lrTb"/>
          <w:docGrid w:type="default" w:linePitch="360" w:charSpace="0"/>
        </w:sectPr>
        <w:pStyle w:val="Style18"/>
        <w:shd w:fill="auto" w:val="clear"/>
        <w:spacing w:before="0" w:after="0"/>
        <w:ind w:left="20" w:firstLine="320"/>
        <w:rPr/>
      </w:pPr>
      <w:r>
        <w:rPr/>
        <w:t>Можно без конца перечислять, куда сейчас идут рубины, сапфиры, изумруды, алмазы, но и так ясно: нет, богиня Клото оказалась не права, пророчество ее не сбылось. Эти камни стали настоящими драгоцен</w:t>
        <w:softHyphen/>
        <w:t>ностями, настоящими полезными работниками, и толь</w:t>
        <w:softHyphen/>
        <w:t>ко в исторических книгах да в описаниях великосвет</w:t>
        <w:softHyphen/>
        <w:t>ских</w:t>
      </w:r>
    </w:p>
    <w:p>
      <w:pPr>
        <w:pStyle w:val="Style18"/>
        <w:shd w:fill="auto" w:val="clear"/>
        <w:spacing w:before="0" w:after="0"/>
        <w:ind w:left="20" w:right="20" w:hanging="0"/>
        <w:rPr/>
      </w:pPr>
      <w:r>
        <w:rPr/>
        <w:t>раутов мы сейчас встречаемся с воспоминаниями о их прошлой, уже зачеркнутой судьбе. Наперекор судьбе люди изменили их предназначение.</w:t>
      </w:r>
    </w:p>
    <w:p>
      <w:pPr>
        <w:pStyle w:val="Style18"/>
        <w:shd w:fill="auto" w:val="clear"/>
        <w:spacing w:before="0" w:after="0"/>
        <w:ind w:left="20" w:right="20" w:firstLine="320"/>
        <w:rPr/>
      </w:pPr>
      <w:r>
        <w:rPr/>
        <w:t>Любой камень приобрел сейчас новую квалифика</w:t>
        <w:softHyphen/>
        <w:t>цию, стал полезным и нужным. Вот булыжник. Какую нить могла бы спрясть ему Клото? Она бы отбросила его прочь как недостойный внимания богинь. А ведь у него большая, сложная, бурная судьба. Но до сих пор не написана самая простая новелла — новелла о булыжнике, о происхождении этого простого камня, который мы каждый день попираем ногами.</w:t>
      </w:r>
    </w:p>
    <w:p>
      <w:pPr>
        <w:pStyle w:val="Style18"/>
        <w:shd w:fill="auto" w:val="clear"/>
        <w:spacing w:before="0" w:after="0"/>
        <w:ind w:left="20" w:right="20" w:firstLine="320"/>
        <w:rPr/>
      </w:pPr>
      <w:r>
        <w:rPr/>
        <w:t>Что же, попробуем мы рассказать о судьбе булыж</w:t>
        <w:softHyphen/>
        <w:t>ника. Право же, он стоит нашего внимания. Мы не боги, а люди и твердо ступаем по земле.</w:t>
      </w:r>
    </w:p>
    <w:p>
      <w:pPr>
        <w:pStyle w:val="Style18"/>
        <w:shd w:fill="auto" w:val="clear"/>
        <w:spacing w:before="0" w:after="0"/>
        <w:ind w:left="20" w:right="20" w:firstLine="320"/>
        <w:rPr/>
      </w:pPr>
      <w:r>
        <w:rPr/>
        <w:t>В бурных геологических революциях рождались камни. Чаще всего обычный булыжник мы берем там, где раньше были мощные вулканические потрясения, где с грохотом и шумом извергалась из кратеров ла</w:t>
        <w:softHyphen/>
        <w:t>ва. Иногда рождение лавы сопровождалось громо</w:t>
        <w:softHyphen/>
        <w:t>выми раскатами. Вулканические бомбы, выброшенные из жерл при страшных катастрофах, разлетаются на гигантские расстояния. При взрыве одного из мекси</w:t>
        <w:softHyphen/>
        <w:t>канских вулканов бомба весом в пятнадцать тонн от</w:t>
        <w:softHyphen/>
        <w:t>летела на двадцать один километр в сторону от жерла!</w:t>
      </w:r>
    </w:p>
    <w:p>
      <w:pPr>
        <w:pStyle w:val="Style18"/>
        <w:shd w:fill="auto" w:val="clear"/>
        <w:spacing w:before="0" w:after="0"/>
        <w:ind w:left="20" w:right="20" w:firstLine="320"/>
        <w:rPr/>
      </w:pPr>
      <w:r>
        <w:rPr/>
        <w:t>Когда поток лавы застывает, он подчиняется опре</w:t>
        <w:softHyphen/>
        <w:t>деленным закономерностям. Одна из них особенно поражает. Оказывается, микрокристаллы, выкри</w:t>
        <w:softHyphen/>
        <w:t>сталлизовывающиеся из огненной массы, располага</w:t>
        <w:softHyphen/>
        <w:t>ются своими длинными осями параллельно направле</w:t>
        <w:softHyphen/>
        <w:t>нию движения лавы. В таком положении они и оста</w:t>
        <w:softHyphen/>
        <w:t>ются, указывая то направление, по которому стекала лава. Затем, когда лава застывает, в ней образуются трещины, причем они расположены и параллельно движению лавы и перпендикулярно направлению это</w:t>
        <w:softHyphen/>
        <w:t>го движения.</w:t>
      </w:r>
    </w:p>
    <w:p>
      <w:pPr>
        <w:pStyle w:val="Style18"/>
        <w:shd w:fill="auto" w:val="clear"/>
        <w:spacing w:before="0" w:after="0"/>
        <w:ind w:left="20" w:right="20" w:firstLine="320"/>
        <w:rPr/>
      </w:pPr>
      <w:r>
        <w:rPr/>
        <w:t>Геологи и строители воспользовались этим свойст</w:t>
        <w:softHyphen/>
        <w:t xml:space="preserve">вом застывшей лавы. Они нарезают на специальных машинах куски одинакового размера, используя при этом те трещины, которые не всегда проявляются в породах, но направление которых очень легко определяется по </w:t>
      </w:r>
      <w:r>
        <w:br w:type="page"/>
      </w:r>
    </w:p>
    <w:p>
      <w:pPr>
        <w:pStyle w:val="Style18"/>
        <w:shd w:fill="auto" w:val="clear"/>
        <w:spacing w:before="0" w:after="0"/>
        <w:ind w:left="20" w:right="20" w:firstLine="320"/>
        <w:rPr/>
      </w:pPr>
      <w:r>
        <w:rPr/>
        <w:t>ориентировке микрокристаллов. И полу</w:t>
        <w:softHyphen/>
        <w:t>чаются те самые булыжники почти правильной геоме</w:t>
        <w:softHyphen/>
        <w:t>трической формы, те четырехугольные камни, которы</w:t>
        <w:softHyphen/>
        <w:t>ми вымощены дороги и многие улицы наших городов. И эти скромные камни спасают нас от грязи, а наши машины — от постоянного буксования в вымоинах.</w:t>
      </w:r>
    </w:p>
    <w:p>
      <w:pPr>
        <w:pStyle w:val="Style18"/>
        <w:shd w:fill="auto" w:val="clear"/>
        <w:spacing w:before="0" w:after="0"/>
        <w:ind w:left="20" w:right="20" w:firstLine="320"/>
        <w:rPr/>
      </w:pPr>
      <w:r>
        <w:rPr/>
        <w:t>А ведь было время, когда этот булыжник ввозили из-за границы. В прошлом столетии царское прави</w:t>
        <w:softHyphen/>
        <w:t>тельство России, не зная богатств страны, которой оно владело и управляло, частенько выписывало из-за границы многое из того, что можно было найти у себя дома.</w:t>
      </w:r>
    </w:p>
    <w:p>
      <w:pPr>
        <w:pStyle w:val="Style18"/>
        <w:shd w:fill="auto" w:val="clear"/>
        <w:spacing w:before="0" w:after="0"/>
        <w:ind w:left="20" w:right="20" w:firstLine="320"/>
        <w:rPr/>
      </w:pPr>
      <w:r>
        <w:rPr/>
        <w:t>И вот однажды москвичи были приятно пора</w:t>
        <w:softHyphen/>
        <w:t>жены тем, что площадь против Большого театра была замощена очень хорошим камнем. Но камень этот выписали из Швеции! Ну, а как известно, «за морем телушка полушка, да перевоз рубль».</w:t>
      </w:r>
    </w:p>
    <w:p>
      <w:pPr>
        <w:pStyle w:val="Style18"/>
        <w:shd w:fill="auto" w:val="clear"/>
        <w:spacing w:before="0" w:after="0"/>
        <w:ind w:left="20" w:right="20" w:firstLine="320"/>
        <w:rPr/>
      </w:pPr>
      <w:r>
        <w:rPr/>
        <w:t>Но сейчас мы знаем, что специальный бутовый ка</w:t>
        <w:softHyphen/>
        <w:t>мень, идущий для изготовления булыжника, можно добывать во многих местах нашей страны. Иначе не было бы у нас мощеных дорог.</w:t>
      </w:r>
    </w:p>
    <w:p>
      <w:pPr>
        <w:pStyle w:val="Style18"/>
        <w:shd w:fill="auto" w:val="clear"/>
        <w:spacing w:before="0" w:after="313"/>
        <w:ind w:left="20" w:right="20" w:firstLine="320"/>
        <w:rPr/>
      </w:pPr>
      <w:r>
        <w:rPr/>
        <w:t>Изменилась и судьба многих других камней, кото</w:t>
        <w:softHyphen/>
        <w:t>рые в прошлом с презрением отбрасывались за нена</w:t>
        <w:softHyphen/>
        <w:t>добностью.</w:t>
      </w:r>
    </w:p>
    <w:p>
      <w:pPr>
        <w:pStyle w:val="23"/>
        <w:keepNext w:val="true"/>
        <w:keepLines/>
        <w:shd w:fill="auto" w:val="clear"/>
        <w:spacing w:lineRule="exact" w:line="270" w:before="0" w:after="108"/>
        <w:ind w:left="1640" w:hanging="0"/>
        <w:rPr/>
      </w:pPr>
      <w:bookmarkStart w:id="11" w:name="bookmark11"/>
      <w:r>
        <w:rPr/>
        <w:t>В тайниках хвостохранилищ</w:t>
      </w:r>
      <w:bookmarkEnd w:id="11"/>
    </w:p>
    <w:p>
      <w:pPr>
        <w:pStyle w:val="Style18"/>
        <w:shd w:fill="auto" w:val="clear"/>
        <w:spacing w:before="0" w:after="0"/>
        <w:ind w:left="20" w:right="20" w:firstLine="320"/>
        <w:rPr/>
      </w:pPr>
      <w:r>
        <w:rPr/>
        <w:t>Рассказывают, что группа геологов, работавшая в Степнякском районе Казахстана, встретилась во время одного из маршрутов с необычным явлением. В долине речки Конагул-булак они обнаружили заросшие травой небольшие холмики, сложенные кварцевой галькой и песком. Холмики располага</w:t>
        <w:softHyphen/>
        <w:t>лись полукольцом вдоль старого русла Конагул-булака.</w:t>
      </w:r>
    </w:p>
    <w:p>
      <w:pPr>
        <w:pStyle w:val="Style18"/>
        <w:shd w:fill="auto" w:val="clear"/>
        <w:spacing w:before="0" w:after="0"/>
        <w:ind w:left="20" w:right="20" w:firstLine="320"/>
        <w:rPr/>
      </w:pPr>
      <w:r>
        <w:rPr/>
        <w:t>Первый же шурф, пробитый на одном из них, об</w:t>
        <w:softHyphen/>
        <w:t>наружил, что кварцевая мелочь была сюда откуда-то принесена, так как ложем пород этих холмиков слу</w:t>
        <w:softHyphen/>
        <w:t xml:space="preserve">жили обычные речные глины. В кварцевой мелочи оказалось золото. В большинстве случаев оно было </w:t>
      </w:r>
      <w:r>
        <w:br w:type="page"/>
      </w:r>
    </w:p>
    <w:p>
      <w:pPr>
        <w:pStyle w:val="Style18"/>
        <w:shd w:fill="auto" w:val="clear"/>
        <w:spacing w:before="0" w:after="0"/>
        <w:ind w:left="20" w:right="20" w:firstLine="320"/>
        <w:rPr/>
      </w:pPr>
      <w:r>
        <w:rPr/>
        <w:t>тонкораспыленным, но встречались золотинки разме</w:t>
        <w:softHyphen/>
        <w:t>ром до трех-четырех миллиметров.</w:t>
      </w:r>
    </w:p>
    <w:p>
      <w:pPr>
        <w:pStyle w:val="Style18"/>
        <w:shd w:fill="auto" w:val="clear"/>
        <w:spacing w:before="0" w:after="0"/>
        <w:ind w:left="20" w:right="20" w:firstLine="320"/>
        <w:rPr/>
      </w:pPr>
      <w:r>
        <w:rPr/>
        <w:t>Полукольцевое расположение золотоносных хол</w:t>
        <w:softHyphen/>
        <w:t>миков показывало, что здесь в давние времена проис</w:t>
        <w:softHyphen/>
        <w:t>ходила промывка золота, и в долине Конагул-булака геологам встретились отходы работы старателей — хвосты.</w:t>
      </w:r>
    </w:p>
    <w:p>
      <w:pPr>
        <w:pStyle w:val="Style18"/>
        <w:shd w:fill="auto" w:val="clear"/>
        <w:spacing w:before="0" w:after="0"/>
        <w:ind w:left="20" w:right="20" w:firstLine="320"/>
        <w:rPr/>
      </w:pPr>
      <w:r>
        <w:rPr/>
        <w:t>Иначе говоря, здесь оказалось то, что горняки на</w:t>
        <w:softHyphen/>
        <w:t>зывают хвостохранилищем.</w:t>
      </w:r>
    </w:p>
    <w:p>
      <w:pPr>
        <w:pStyle w:val="Style18"/>
        <w:shd w:fill="auto" w:val="clear"/>
        <w:spacing w:before="0" w:after="0"/>
        <w:ind w:left="20" w:right="20" w:firstLine="320"/>
        <w:rPr/>
      </w:pPr>
      <w:r>
        <w:rPr/>
        <w:t>В среднем, в песках и гравии этого района обна</w:t>
        <w:softHyphen/>
        <w:t>ружено было в хвостах до восьми граммов золо</w:t>
        <w:softHyphen/>
        <w:t>та на тонну породы, а такое содержание золота в на</w:t>
        <w:softHyphen/>
        <w:t>ши дни уже делает месторождение выгодным для добычи.</w:t>
      </w:r>
    </w:p>
    <w:p>
      <w:pPr>
        <w:pStyle w:val="Style18"/>
        <w:shd w:fill="auto" w:val="clear"/>
        <w:spacing w:before="0" w:after="0"/>
        <w:ind w:left="20" w:right="20" w:firstLine="320"/>
        <w:rPr/>
      </w:pPr>
      <w:r>
        <w:rPr/>
        <w:t>Вскоре около хвостохранилища были найдены ка</w:t>
        <w:softHyphen/>
        <w:t>менные плиты, молоты, песты и ступы, на которых дробился золотоносный кварц, а затем раздробленная порода промывалась в зоне хвостохранилища.</w:t>
      </w:r>
    </w:p>
    <w:p>
      <w:pPr>
        <w:pStyle w:val="Style18"/>
        <w:shd w:fill="auto" w:val="clear"/>
        <w:spacing w:before="0" w:after="0"/>
        <w:ind w:left="20" w:right="20" w:firstLine="320"/>
        <w:rPr/>
      </w:pPr>
      <w:r>
        <w:rPr/>
        <w:t>Если бы богини судьбы заглянули на берега реки Конагул-булак, то они не увидели бы ничего достой</w:t>
        <w:softHyphen/>
        <w:t>ного внимания.</w:t>
      </w:r>
    </w:p>
    <w:p>
      <w:pPr>
        <w:pStyle w:val="Style18"/>
        <w:shd w:fill="auto" w:val="clear"/>
        <w:spacing w:before="0" w:after="0"/>
        <w:ind w:left="20" w:right="20" w:firstLine="320"/>
        <w:rPr/>
      </w:pPr>
      <w:r>
        <w:rPr/>
        <w:t>Невзрачные камни указывают людям путь к скры</w:t>
        <w:softHyphen/>
        <w:t>тым месторождениям, которые были недоступны для наших предков.</w:t>
      </w:r>
    </w:p>
    <w:p>
      <w:pPr>
        <w:pStyle w:val="Style18"/>
        <w:shd w:fill="auto" w:val="clear"/>
        <w:spacing w:before="0" w:after="0"/>
        <w:ind w:left="20" w:right="20" w:firstLine="320"/>
        <w:rPr/>
      </w:pPr>
      <w:r>
        <w:rPr/>
        <w:t>По следам древних горных работ в районе Степня</w:t>
        <w:softHyphen/>
        <w:t>ка уже в наши дни были открыты месторождения зо</w:t>
        <w:softHyphen/>
        <w:t>лота. Конечно, золото было извлечено и из хвостохранилищ.</w:t>
      </w:r>
    </w:p>
    <w:p>
      <w:pPr>
        <w:pStyle w:val="Style18"/>
        <w:shd w:fill="auto" w:val="clear"/>
        <w:spacing w:before="0" w:after="0"/>
        <w:ind w:left="20" w:right="20" w:firstLine="320"/>
        <w:rPr/>
      </w:pPr>
      <w:r>
        <w:rPr/>
        <w:t>Хранилища отвалов на месторождениях обычно имеют гигантские размеры.</w:t>
      </w:r>
    </w:p>
    <w:p>
      <w:pPr>
        <w:pStyle w:val="Style18"/>
        <w:shd w:fill="auto" w:val="clear"/>
        <w:spacing w:before="0" w:after="0"/>
        <w:ind w:left="20" w:right="20" w:firstLine="320"/>
        <w:rPr/>
      </w:pPr>
      <w:r>
        <w:rPr/>
        <w:t>В городе Асбесте высятся искусственные горы, соз</w:t>
        <w:softHyphen/>
        <w:t>данные человеком. Асбест из породы извлекли на обо</w:t>
        <w:softHyphen/>
        <w:t>гатительной фабрике, а тонкоизмельченная порода осталась лежать, захламляя территорию города и подъездные пути.</w:t>
      </w:r>
    </w:p>
    <w:p>
      <w:pPr>
        <w:pStyle w:val="Style18"/>
        <w:shd w:fill="auto" w:val="clear"/>
        <w:spacing w:before="0" w:after="0"/>
        <w:ind w:left="20" w:right="20" w:firstLine="320"/>
        <w:rPr/>
      </w:pPr>
      <w:r>
        <w:rPr/>
        <w:t>Несколько лет назад доцент Свердловского гор</w:t>
        <w:softHyphen/>
        <w:t>ного института Ф. Асинкритов предложил использо</w:t>
        <w:softHyphen/>
        <w:t>вать эти отбросы для производства холодного асфаль</w:t>
        <w:softHyphen/>
        <w:t>та. Оказалось, что достаточно добавить к измельчен</w:t>
        <w:softHyphen/>
        <w:t>ной породе несколько процентов асфальта, чтобы получить полуфабрикат для покрытия дорог. Его на</w:t>
        <w:softHyphen/>
        <w:t xml:space="preserve">кладывают </w:t>
      </w:r>
      <w:r>
        <w:br w:type="page"/>
      </w:r>
    </w:p>
    <w:p>
      <w:pPr>
        <w:pStyle w:val="Style18"/>
        <w:shd w:fill="auto" w:val="clear"/>
        <w:spacing w:before="0" w:after="0"/>
        <w:ind w:left="20" w:right="20" w:firstLine="320"/>
        <w:rPr/>
      </w:pPr>
      <w:r>
        <w:rPr/>
        <w:t>ровным слоем на грунт, прокатывают кат</w:t>
        <w:softHyphen/>
        <w:t>ком, заливают смолой, и дорога готова. И теперь из</w:t>
        <w:softHyphen/>
        <w:t>влеченная из отвалов размельченная порода долгие годы служит хорошим покрытием дорог.</w:t>
      </w:r>
    </w:p>
    <w:p>
      <w:pPr>
        <w:pStyle w:val="Style18"/>
        <w:shd w:fill="auto" w:val="clear"/>
        <w:spacing w:before="0" w:after="0"/>
        <w:ind w:left="20" w:right="20" w:firstLine="300"/>
        <w:rPr/>
      </w:pPr>
      <w:r>
        <w:rPr/>
        <w:t>На уральских платиновых промыслах обычно из</w:t>
        <w:softHyphen/>
        <w:t>влекали только самородную платину. Та же платина, которая встречалась в сростках с железистыми мине</w:t>
        <w:softHyphen/>
        <w:t>ралами, уходила в хвосты, то есть попросту выбра</w:t>
        <w:softHyphen/>
        <w:t>сывалась.</w:t>
      </w:r>
    </w:p>
    <w:p>
      <w:pPr>
        <w:pStyle w:val="Style18"/>
        <w:shd w:fill="auto" w:val="clear"/>
        <w:spacing w:before="0" w:after="0"/>
        <w:ind w:left="20" w:right="20" w:firstLine="300"/>
        <w:rPr/>
      </w:pPr>
      <w:r>
        <w:rPr/>
        <w:t>Этими платиновыми хвостами заинтересовался до</w:t>
        <w:softHyphen/>
        <w:t>цент Уральского политехнического института К. Карасев. Он увидел, что значительная часть платины только с поверхности покрыта железистой пленкой — ржавчиной. Если удалить пленку, то природную пла</w:t>
        <w:softHyphen/>
        <w:t>тину и сопутствующие ей другие элементы легко мож</w:t>
        <w:softHyphen/>
        <w:t>но извлечь. И теперь в хвосты перестала поступать платина.</w:t>
      </w:r>
    </w:p>
    <w:p>
      <w:pPr>
        <w:pStyle w:val="Style18"/>
        <w:shd w:fill="auto" w:val="clear"/>
        <w:spacing w:before="0" w:after="0"/>
        <w:ind w:left="20" w:right="20" w:firstLine="300"/>
        <w:rPr/>
      </w:pPr>
      <w:r>
        <w:rPr/>
        <w:t>А сколько еще драгоценностей лежит в тайниках хвостохранилищ! Пожалуй, один из показательных тайников накапливается сейчас в районе города Руд</w:t>
        <w:softHyphen/>
        <w:t>ного, где в хвостохранилища после обогащения же</w:t>
        <w:softHyphen/>
        <w:t>лезной руды идут сера, фосфор, цинк, медь, свинец и другие элементы.</w:t>
      </w:r>
    </w:p>
    <w:p>
      <w:pPr>
        <w:pStyle w:val="Style18"/>
        <w:shd w:fill="auto" w:val="clear"/>
        <w:spacing w:before="0" w:after="0"/>
        <w:ind w:left="20" w:right="20" w:firstLine="300"/>
        <w:rPr/>
      </w:pPr>
      <w:r>
        <w:rPr/>
        <w:t>Директор горнообогатительного комбината города Рудного Н. Сандригайло подсчитал, что в хвосты по стоимости уходит столько же руды, сколько по</w:t>
        <w:softHyphen/>
        <w:t>лучает комбинат за железную руду! Свою статью в «Известиях» Сандригайло начинает следующим при</w:t>
        <w:softHyphen/>
        <w:t>мером:</w:t>
      </w:r>
    </w:p>
    <w:p>
      <w:pPr>
        <w:pStyle w:val="Style18"/>
        <w:shd w:fill="auto" w:val="clear"/>
        <w:spacing w:before="0" w:after="0"/>
        <w:ind w:left="20" w:right="20" w:firstLine="300"/>
        <w:rPr/>
      </w:pPr>
      <w:r>
        <w:rPr/>
        <w:t>«Представьте себе такую картину. Человек копает картофель. Вместе с клубнями ему попадается в зем</w:t>
        <w:softHyphen/>
        <w:t>ле золото. Он берет только картофель, а золото бро</w:t>
        <w:softHyphen/>
        <w:t>сает прочь. «Почему золото не берешь?»—«У меня,— говорит он, — план только на картошку...»</w:t>
      </w:r>
    </w:p>
    <w:p>
      <w:pPr>
        <w:pStyle w:val="Style18"/>
        <w:shd w:fill="auto" w:val="clear"/>
        <w:spacing w:before="0" w:after="0"/>
        <w:ind w:left="20" w:right="20" w:firstLine="300"/>
        <w:rPr>
          <w:lang w:val="ru-RU"/>
        </w:rPr>
      </w:pPr>
      <w:r>
        <w:rPr/>
        <w:t>Конечно, придет время, и все тайники будут пере</w:t>
        <w:softHyphen/>
        <w:t>смотрены. Улучшится система обогащения, и тогда в отвал не будут выбрасывать вещества, которые сто</w:t>
        <w:softHyphen/>
        <w:t>ят во много раз дороже золота.</w:t>
      </w:r>
    </w:p>
    <w:p>
      <w:pPr>
        <w:pStyle w:val="Style18"/>
        <w:shd w:fill="auto" w:val="clear"/>
        <w:spacing w:before="0" w:after="0"/>
        <w:ind w:left="20" w:right="20" w:firstLine="300"/>
        <w:rPr/>
      </w:pPr>
      <w:r>
        <w:rPr/>
        <w:t xml:space="preserve">Уже начали использовать из отвалов мартеновские и электроплавильные шлаки и пиритные огарки. Из них получают удобрения. В пиритных огарках, лежащих в </w:t>
      </w:r>
      <w:r>
        <w:br w:type="page"/>
      </w:r>
    </w:p>
    <w:p>
      <w:pPr>
        <w:pStyle w:val="Style18"/>
        <w:shd w:fill="auto" w:val="clear"/>
        <w:spacing w:before="0" w:after="0"/>
        <w:ind w:left="20" w:right="20" w:firstLine="300"/>
        <w:rPr/>
      </w:pPr>
      <w:r>
        <w:rPr/>
        <w:t>хвостохранилищах, вблизи предприятий, извлекающих из руды только серу для сернокислотно</w:t>
        <w:softHyphen/>
        <w:t>го производства, скрыты большие количества золота, серебра, меди, кобальта, цинка. Если измельчить эти огарки и разбросать на торфяно-болотных почвах, можно получить высокие урожаи. Растения нуждают</w:t>
        <w:softHyphen/>
        <w:t>ся в меди и во многих других элементах. По дан</w:t>
        <w:softHyphen/>
        <w:t>ным профессора М. Толстого, такие удобрения нуж</w:t>
        <w:softHyphen/>
        <w:t>ны пшенице, овсу, ячменю и многим другим куль</w:t>
        <w:softHyphen/>
        <w:t>турам.</w:t>
      </w:r>
    </w:p>
    <w:p>
      <w:pPr>
        <w:pStyle w:val="Style18"/>
        <w:shd w:fill="auto" w:val="clear"/>
        <w:spacing w:before="0" w:after="0"/>
        <w:ind w:left="20" w:right="20" w:firstLine="320"/>
        <w:rPr/>
      </w:pPr>
      <w:r>
        <w:rPr/>
        <w:t>В отвалах многих предприятий лежат молибдено</w:t>
        <w:softHyphen/>
        <w:t>вые, магниевые и другие отходы, так необходимые полям.</w:t>
      </w:r>
    </w:p>
    <w:p>
      <w:pPr>
        <w:sectPr>
          <w:footerReference w:type="even" r:id="rId26"/>
          <w:footerReference w:type="default" r:id="rId27"/>
          <w:type w:val="nextPage"/>
          <w:pgSz w:w="8391" w:h="11906"/>
          <w:pgMar w:left="1259" w:right="1743" w:gutter="0" w:header="0" w:top="1324" w:footer="3" w:bottom="1536"/>
          <w:pgNumType w:fmt="decimal"/>
          <w:formProt w:val="false"/>
          <w:textDirection w:val="lrTb"/>
          <w:docGrid w:type="default" w:linePitch="360" w:charSpace="0"/>
        </w:sectPr>
        <w:pStyle w:val="Style18"/>
        <w:shd w:fill="auto" w:val="clear"/>
        <w:spacing w:before="0" w:after="0"/>
        <w:ind w:left="20" w:right="20" w:firstLine="320"/>
        <w:rPr/>
      </w:pPr>
      <w:r>
        <w:rPr/>
        <w:t>Конечно, многие из них будут использоваться. И снова, наперекор судьбе, начнут свою вторую жизнь.</w:t>
      </w:r>
    </w:p>
    <w:p>
      <w:pPr>
        <w:sectPr>
          <w:footerReference w:type="even" r:id="rId28"/>
          <w:footerReference w:type="default" r:id="rId29"/>
          <w:type w:val="nextPage"/>
          <w:pgSz w:w="8391" w:h="11906"/>
          <w:pgMar w:left="1660" w:right="4122" w:gutter="0" w:header="0" w:top="1868" w:footer="3" w:bottom="6198"/>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2">
                <wp:simplePos x="0" y="0"/>
                <wp:positionH relativeFrom="margin">
                  <wp:posOffset>1270</wp:posOffset>
                </wp:positionH>
                <wp:positionV relativeFrom="paragraph">
                  <wp:posOffset>635</wp:posOffset>
                </wp:positionV>
                <wp:extent cx="1654810" cy="2439035"/>
                <wp:effectExtent l="0" t="0" r="0" b="0"/>
                <wp:wrapSquare wrapText="largest"/>
                <wp:docPr id="23" name="Frame7"/>
                <a:graphic xmlns:a="http://schemas.openxmlformats.org/drawingml/2006/main">
                  <a:graphicData uri="http://schemas.microsoft.com/office/word/2010/wordprocessingShape">
                    <wps:wsp>
                      <wps:cNvSpPr txBox="1"/>
                      <wps:spPr>
                        <a:xfrm>
                          <a:off x="0" y="0"/>
                          <a:ext cx="1654810" cy="2439035"/>
                        </a:xfrm>
                        <a:prstGeom prst="rect"/>
                        <a:solidFill>
                          <a:srgbClr val="FFFFFF">
                            <a:alpha val="0"/>
                          </a:srgbClr>
                        </a:solidFill>
                      </wps:spPr>
                      <wps:txbx>
                        <w:txbxContent>
                          <w:p>
                            <w:pPr>
                              <w:pStyle w:val="Normal"/>
                              <w:jc w:val="center"/>
                              <w:rPr>
                                <w:sz w:val="0"/>
                                <w:szCs w:val="0"/>
                              </w:rPr>
                            </w:pPr>
                            <w:r>
                              <w:rPr/>
                              <w:drawing>
                                <wp:inline distT="0" distB="0" distL="0" distR="0">
                                  <wp:extent cx="1651000" cy="243903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0"/>
                                          <a:srcRect l="-22" t="-15" r="-22" b="-15"/>
                                          <a:stretch>
                                            <a:fillRect/>
                                          </a:stretch>
                                        </pic:blipFill>
                                        <pic:spPr bwMode="auto">
                                          <a:xfrm>
                                            <a:off x="0" y="0"/>
                                            <a:ext cx="1651000" cy="243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pt;height:192.0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0"/>
                          <w:szCs w:val="0"/>
                        </w:rPr>
                      </w:pPr>
                      <w:r>
                        <w:rPr/>
                        <w:drawing>
                          <wp:inline distT="0" distB="0" distL="0" distR="0">
                            <wp:extent cx="1651000" cy="243903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31"/>
                                    <a:srcRect l="-22" t="-15" r="-22" b="-15"/>
                                    <a:stretch>
                                      <a:fillRect/>
                                    </a:stretch>
                                  </pic:blipFill>
                                  <pic:spPr bwMode="auto">
                                    <a:xfrm>
                                      <a:off x="0" y="0"/>
                                      <a:ext cx="1651000" cy="2439035"/>
                                    </a:xfrm>
                                    <a:prstGeom prst="rect">
                                      <a:avLst/>
                                    </a:prstGeom>
                                  </pic:spPr>
                                </pic:pic>
                              </a:graphicData>
                            </a:graphic>
                          </wp:inline>
                        </w:drawing>
                      </w:r>
                    </w:p>
                  </w:txbxContent>
                </v:textbox>
                <w10:wrap type="square" side="largest"/>
              </v:rect>
            </w:pict>
          </mc:Fallback>
        </mc:AlternateContent>
      </w:r>
    </w:p>
    <w:p>
      <w:pPr>
        <w:sectPr>
          <w:footerReference w:type="even" r:id="rId32"/>
          <w:footerReference w:type="default" r:id="rId33"/>
          <w:type w:val="nextPage"/>
          <w:pgSz w:w="8391" w:h="11906"/>
          <w:pgMar w:left="4765" w:right="1176" w:gutter="0" w:header="0" w:top="2696" w:footer="3" w:bottom="2653"/>
          <w:pgNumType w:fmt="decimal"/>
          <w:formProt w:val="false"/>
          <w:textDirection w:val="lrTb"/>
          <w:docGrid w:type="default" w:linePitch="360" w:charSpace="0"/>
        </w:sectPr>
        <w:pStyle w:val="31"/>
        <w:shd w:fill="auto" w:val="clear"/>
        <w:spacing w:lineRule="exact" w:line="590"/>
        <w:ind w:right="480" w:hanging="0"/>
        <w:jc w:val="right"/>
        <w:rPr/>
      </w:pPr>
      <w:r>
        <w:rPr>
          <w:rStyle w:val="320pt"/>
        </w:rPr>
        <w:t>ГРАДОВЫ КАМНИ</w:t>
      </w:r>
      <w:r>
        <mc:AlternateContent>
          <mc:Choice Requires="wps">
            <w:drawing>
              <wp:anchor behindDoc="0" distT="0" distB="0" distL="0" distR="0" simplePos="0" locked="0" layoutInCell="0" allowOverlap="1" relativeHeight="14">
                <wp:simplePos x="0" y="0"/>
                <wp:positionH relativeFrom="margin">
                  <wp:posOffset>-1985010</wp:posOffset>
                </wp:positionH>
                <wp:positionV relativeFrom="page">
                  <wp:posOffset>4056380</wp:posOffset>
                </wp:positionV>
                <wp:extent cx="1397635" cy="1587500"/>
                <wp:effectExtent l="0" t="0" r="0" b="0"/>
                <wp:wrapSquare wrapText="largest"/>
                <wp:docPr id="26" name="Frame8"/>
                <a:graphic xmlns:a="http://schemas.openxmlformats.org/drawingml/2006/main">
                  <a:graphicData uri="http://schemas.microsoft.com/office/word/2010/wordprocessingShape">
                    <wps:wsp>
                      <wps:cNvSpPr txBox="1"/>
                      <wps:spPr>
                        <a:xfrm>
                          <a:off x="0" y="0"/>
                          <a:ext cx="1397635" cy="1587500"/>
                        </a:xfrm>
                        <a:prstGeom prst="rect"/>
                        <a:solidFill>
                          <a:srgbClr val="FFFFFF">
                            <a:alpha val="0"/>
                          </a:srgbClr>
                        </a:solidFill>
                      </wps:spPr>
                      <wps:txbx>
                        <w:txbxContent>
                          <w:p>
                            <w:pPr>
                              <w:pStyle w:val="Normal"/>
                              <w:jc w:val="center"/>
                              <w:rPr>
                                <w:sz w:val="0"/>
                                <w:szCs w:val="0"/>
                              </w:rPr>
                            </w:pPr>
                            <w:r>
                              <w:rPr/>
                              <w:drawing>
                                <wp:inline distT="0" distB="0" distL="0" distR="0">
                                  <wp:extent cx="1397000" cy="15875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34"/>
                                          <a:srcRect l="-26" t="-23" r="-26" b="-23"/>
                                          <a:stretch>
                                            <a:fillRect/>
                                          </a:stretch>
                                        </pic:blipFill>
                                        <pic:spPr bwMode="auto">
                                          <a:xfrm>
                                            <a:off x="0" y="0"/>
                                            <a:ext cx="1397000" cy="1587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0.05pt;height:125pt;mso-wrap-distance-left:0pt;mso-wrap-distance-right:0pt;mso-wrap-distance-top:0pt;mso-wrap-distance-bottom:0pt;margin-top:319.4pt;mso-position-vertical-relative:page;margin-left:-156.3pt;mso-position-horizontal-relative:margin">
                <v:fill opacity="0f"/>
                <v:textbox inset="0in,0in,0in,0in">
                  <w:txbxContent>
                    <w:p>
                      <w:pPr>
                        <w:pStyle w:val="Normal"/>
                        <w:jc w:val="center"/>
                        <w:rPr>
                          <w:sz w:val="0"/>
                          <w:szCs w:val="0"/>
                        </w:rPr>
                      </w:pPr>
                      <w:r>
                        <w:rPr/>
                        <w:drawing>
                          <wp:inline distT="0" distB="0" distL="0" distR="0">
                            <wp:extent cx="1397000" cy="158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35"/>
                                    <a:srcRect l="-26" t="-23" r="-26" b="-23"/>
                                    <a:stretch>
                                      <a:fillRect/>
                                    </a:stretch>
                                  </pic:blipFill>
                                  <pic:spPr bwMode="auto">
                                    <a:xfrm>
                                      <a:off x="0" y="0"/>
                                      <a:ext cx="1397000" cy="1587500"/>
                                    </a:xfrm>
                                    <a:prstGeom prst="rect">
                                      <a:avLst/>
                                    </a:prstGeom>
                                  </pic:spPr>
                                </pic:pic>
                              </a:graphicData>
                            </a:graphic>
                          </wp:inline>
                        </w:drawing>
                      </w:r>
                    </w:p>
                  </w:txbxContent>
                </v:textbox>
                <w10:wrap type="square" side="largest"/>
              </v:rect>
            </w:pict>
          </mc:Fallback>
        </mc:AlternateContent>
      </w:r>
    </w:p>
    <w:p>
      <w:pPr>
        <w:pStyle w:val="23"/>
        <w:keepNext w:val="true"/>
        <w:keepLines/>
        <w:shd w:fill="auto" w:val="clear"/>
        <w:spacing w:lineRule="exact" w:line="270" w:before="0" w:after="343"/>
        <w:ind w:left="2820" w:hanging="0"/>
        <w:rPr/>
      </w:pPr>
      <w:bookmarkStart w:id="12" w:name="bookmark12"/>
      <w:r>
        <w:rPr/>
        <w:t>У истоков легенды</w:t>
      </w:r>
      <w:bookmarkEnd w:id="12"/>
    </w:p>
    <w:p>
      <w:pPr>
        <w:pStyle w:val="Style18"/>
        <w:shd w:fill="auto" w:val="clear"/>
        <w:spacing w:before="0" w:after="0"/>
        <w:ind w:left="20" w:right="20" w:firstLine="300"/>
        <w:rPr/>
      </w:pPr>
      <w:r>
        <w:rPr/>
        <w:t>А есть одна легенда, которая замечательна тем, что мы точно знаем обстоятельства ее рождения. Она подтверждает мысль, что легенды рождались то</w:t>
        <w:softHyphen/>
        <w:t>гда, когда люди не могли найти естественных объяс</w:t>
        <w:softHyphen/>
        <w:t>нений явлениям природы, поразившим их воображе</w:t>
        <w:softHyphen/>
        <w:t>ние.</w:t>
      </w:r>
    </w:p>
    <w:p>
      <w:pPr>
        <w:pStyle w:val="Style18"/>
        <w:shd w:fill="auto" w:val="clear"/>
        <w:spacing w:before="0" w:after="0"/>
        <w:ind w:left="20" w:right="20" w:firstLine="300"/>
        <w:rPr/>
      </w:pPr>
      <w:r>
        <w:rPr/>
        <w:t>В этом случае за неимением лучшего объяснения люди обращали свои взоры к богу.</w:t>
      </w:r>
    </w:p>
    <w:p>
      <w:pPr>
        <w:pStyle w:val="Style18"/>
        <w:shd w:fill="auto" w:val="clear"/>
        <w:spacing w:before="0" w:after="0"/>
        <w:ind w:left="20" w:right="20" w:firstLine="300"/>
        <w:rPr/>
      </w:pPr>
      <w:r>
        <w:rPr/>
        <w:t>...Душно. Солнце неподвижно повисло в тусклом белесом небе, словно само время остановилось. Сон</w:t>
        <w:softHyphen/>
        <w:t>ная одурь охватила и людей и животных.</w:t>
      </w:r>
    </w:p>
    <w:p>
      <w:pPr>
        <w:pStyle w:val="Style18"/>
        <w:shd w:fill="auto" w:val="clear"/>
        <w:spacing w:before="0" w:after="0"/>
        <w:ind w:left="20" w:right="20" w:firstLine="300"/>
        <w:rPr/>
      </w:pPr>
      <w:r>
        <w:rPr/>
        <w:t>А с юга медленно и неумолимо надвигается злове</w:t>
        <w:softHyphen/>
        <w:t>щая туча. Черная, она закрыла все небо. Внутри нее, в разрывах, медленно кружатся белые рваные обла</w:t>
        <w:softHyphen/>
        <w:t>ка. Говорят, одно из них имело пятиугольные очерта</w:t>
        <w:softHyphen/>
        <w:t>ния. Люди загоняли в укрытия скот, матери звали де</w:t>
        <w:softHyphen/>
        <w:t>тей. Ждали беды...</w:t>
      </w:r>
    </w:p>
    <w:p>
      <w:pPr>
        <w:pStyle w:val="Style18"/>
        <w:shd w:fill="auto" w:val="clear"/>
        <w:spacing w:before="0" w:after="0"/>
        <w:ind w:left="20" w:right="20" w:firstLine="300"/>
        <w:rPr/>
      </w:pPr>
      <w:r>
        <w:rPr/>
        <w:t>Это произошло почти полтораста лет назад около маленькой башкирской деревушки Арметово.</w:t>
      </w:r>
    </w:p>
    <w:p>
      <w:pPr>
        <w:pStyle w:val="Style18"/>
        <w:shd w:fill="auto" w:val="clear"/>
        <w:spacing w:before="0" w:after="0"/>
        <w:ind w:left="20" w:firstLine="300"/>
        <w:rPr/>
      </w:pPr>
      <w:r>
        <w:rPr/>
        <w:t>Жители деревни знали: будет град.</w:t>
      </w:r>
    </w:p>
    <w:p>
      <w:pPr>
        <w:pStyle w:val="Style18"/>
        <w:shd w:fill="auto" w:val="clear"/>
        <w:spacing w:before="0" w:after="0"/>
        <w:ind w:left="20" w:right="20" w:firstLine="300"/>
        <w:rPr/>
      </w:pPr>
      <w:r>
        <w:rPr/>
        <w:t xml:space="preserve">Град — это гибель урожая. </w:t>
      </w:r>
      <w:r>
        <w:rPr>
          <w:vertAlign w:val="subscript"/>
        </w:rPr>
        <w:t>л</w:t>
      </w:r>
      <w:r>
        <w:rPr/>
        <w:t>Град — это голодная зима. Град — это значит придется продать скот и на</w:t>
        <w:softHyphen/>
        <w:t>долго уйти в чужие края на поиски работы...</w:t>
      </w:r>
    </w:p>
    <w:p>
      <w:pPr>
        <w:pStyle w:val="Style18"/>
        <w:shd w:fill="auto" w:val="clear"/>
        <w:spacing w:before="0" w:after="0"/>
        <w:ind w:left="20" w:right="20" w:firstLine="300"/>
        <w:rPr/>
      </w:pPr>
      <w:r>
        <w:rPr/>
        <w:t>И вот гроза, разразилась. Ничего подобного не ви</w:t>
        <w:softHyphen/>
        <w:t>дели даже самые дряхлые старики за всю свою жизнь. Небо разламывалось яркими молниями на сот- пи кусков. Громовые раскаты следовали без переры</w:t>
        <w:softHyphen/>
        <w:t>ва, с ужасающим треском. И в довершение всего с небес действительно низринулся град. Градины величиной с голубиное яйцо, тяжелые, как камни, про</w:t>
        <w:softHyphen/>
        <w:t>бивали ветхие крыши домов, ранили и калечили лю</w:t>
        <w:softHyphen/>
        <w:t>дей и скот.</w:t>
      </w:r>
    </w:p>
    <w:p>
      <w:pPr>
        <w:pStyle w:val="Style18"/>
        <w:shd w:fill="auto" w:val="clear"/>
        <w:spacing w:before="0" w:after="0"/>
        <w:ind w:left="20" w:right="20" w:firstLine="300"/>
        <w:rPr/>
      </w:pPr>
      <w:r>
        <w:rPr/>
        <w:t>И вместе с градом хлынул ливень. Казалось, вся вода со всей земли опрокинулась сразу на арметовцев. Зазмеились по полям ручьи. Они сливались в бурные потоки, размывавшие землю.</w:t>
      </w:r>
    </w:p>
    <w:p>
      <w:pPr>
        <w:pStyle w:val="Style18"/>
        <w:shd w:fill="auto" w:val="clear"/>
        <w:spacing w:before="0" w:after="0"/>
        <w:ind w:left="20" w:right="20" w:firstLine="300"/>
        <w:rPr/>
      </w:pPr>
      <w:r>
        <w:rPr/>
        <w:t xml:space="preserve">Нечего и говорить, что все посевы были начисто уничтожены. Вместо хлеба на полях ровным слоем </w:t>
      </w:r>
      <w:r>
        <w:br w:type="page"/>
      </w:r>
    </w:p>
    <w:p>
      <w:pPr>
        <w:pStyle w:val="Style18"/>
        <w:shd w:fill="auto" w:val="clear"/>
        <w:spacing w:before="0" w:after="0"/>
        <w:ind w:left="20" w:right="20" w:firstLine="300"/>
        <w:rPr/>
      </w:pPr>
      <w:r>
        <w:rPr/>
        <w:t>лежали ледяные осколки градин. А потом взошло солнце. Стаял лед, и на месте выбитых градом посе</w:t>
        <w:softHyphen/>
        <w:t>вов появились таинственные каменные знаки.</w:t>
      </w:r>
    </w:p>
    <w:p>
      <w:pPr>
        <w:pStyle w:val="Style18"/>
        <w:shd w:fill="auto" w:val="clear"/>
        <w:spacing w:before="0" w:after="0"/>
        <w:ind w:left="20" w:right="20" w:firstLine="300"/>
        <w:rPr/>
      </w:pPr>
      <w:r>
        <w:rPr/>
        <w:t>Первыми принесли их мальчишки. Вместо ягод они нашли камешки, показавшиеся им странными и необыкновенными. Камешки были похожи на центральную часть градовой тучи. Они были пяти</w:t>
        <w:softHyphen/>
        <w:t>угольными. И в середине у многих ясно виднелся крест.</w:t>
      </w:r>
    </w:p>
    <w:p>
      <w:pPr>
        <w:pStyle w:val="Style18"/>
        <w:shd w:fill="auto" w:val="clear"/>
        <w:spacing w:before="0" w:after="0"/>
        <w:ind w:left="20" w:right="20" w:firstLine="300"/>
        <w:rPr/>
      </w:pPr>
      <w:r>
        <w:rPr/>
        <w:t>Вот тут-то и родилась легенда. Кое-кто из старых жителей села пытался связать гибель посевов с ве</w:t>
        <w:softHyphen/>
        <w:t>роотступничеством. Бог, говорили они, дал неруко</w:t>
        <w:softHyphen/>
        <w:t>творное знамение — пятиугольные камни, с крестом посредине, чтобы люди знали: повторится отступниче</w:t>
        <w:softHyphen/>
        <w:t>ство— снова разразится божья кара, снова все оста</w:t>
        <w:softHyphen/>
        <w:t>нутся без урожая.</w:t>
      </w:r>
    </w:p>
    <w:p>
      <w:pPr>
        <w:pStyle w:val="Style18"/>
        <w:shd w:fill="auto" w:val="clear"/>
        <w:spacing w:before="0" w:after="313"/>
        <w:ind w:left="20" w:right="20" w:firstLine="300"/>
        <w:rPr/>
      </w:pPr>
      <w:r>
        <w:rPr/>
        <w:t>Так и повелось. Каменные знаки божьего гнева — градовы камни — были в каждой избе. Страх овладел всеми: ослушаешься бога, согрешишь — и опять по</w:t>
        <w:softHyphen/>
        <w:t>сыплются на головы грозные небесные камни... Опять придет голод, а с ним болезни, смерть, нищета.</w:t>
      </w:r>
    </w:p>
    <w:p>
      <w:pPr>
        <w:pStyle w:val="23"/>
        <w:keepNext w:val="true"/>
        <w:keepLines/>
        <w:shd w:fill="auto" w:val="clear"/>
        <w:spacing w:lineRule="exact" w:line="270" w:before="0" w:after="168"/>
        <w:ind w:left="3280" w:hanging="0"/>
        <w:rPr/>
      </w:pPr>
      <w:bookmarkStart w:id="13" w:name="bookmark13"/>
      <w:r>
        <w:rPr/>
        <w:t>Небесные камни</w:t>
      </w:r>
      <w:bookmarkEnd w:id="13"/>
    </w:p>
    <w:p>
      <w:pPr>
        <w:pStyle w:val="Style18"/>
        <w:shd w:fill="auto" w:val="clear"/>
        <w:spacing w:before="0" w:after="0"/>
        <w:ind w:left="20" w:right="20" w:firstLine="300"/>
        <w:rPr/>
      </w:pPr>
      <w:r>
        <w:rPr/>
        <w:t>Торжественным и строгим было собрание импера</w:t>
        <w:softHyphen/>
        <w:t>торской Академии наук 4 мая 1825 года. Важно и чинно выступали академики, излагая результаты сво</w:t>
        <w:softHyphen/>
        <w:t>их исследований и наблюдений. Все шло по заведен</w:t>
        <w:softHyphen/>
        <w:t>ному порядку.</w:t>
      </w:r>
    </w:p>
    <w:p>
      <w:pPr>
        <w:pStyle w:val="Style18"/>
        <w:shd w:fill="auto" w:val="clear"/>
        <w:spacing w:before="0" w:after="0"/>
        <w:ind w:left="20" w:right="20" w:firstLine="300"/>
        <w:rPr/>
      </w:pPr>
      <w:r>
        <w:rPr/>
        <w:t>И вдруг слово для экстренного сообщения взял астроном Федор Иванович Шуберт.</w:t>
      </w:r>
    </w:p>
    <w:p>
      <w:pPr>
        <w:pStyle w:val="Style18"/>
        <w:shd w:fill="auto" w:val="clear"/>
        <w:spacing w:before="0" w:after="0"/>
        <w:ind w:left="20" w:right="20" w:firstLine="300"/>
        <w:rPr/>
      </w:pPr>
      <w:r>
        <w:rPr/>
        <w:t xml:space="preserve">— </w:t>
      </w:r>
      <w:r>
        <w:rPr/>
        <w:t>Господа, — начал академик, — случилось небывалое. На поля башкирской деревни Арметово упали с неба необычные, таинственные каменные знаки. О падении оных знаков сообщил в журнале Поггепдорфа и в архиве Кастнера господин Эверсман.</w:t>
      </w:r>
    </w:p>
    <w:p>
      <w:pPr>
        <w:pStyle w:val="Style18"/>
        <w:shd w:fill="auto" w:val="clear"/>
        <w:spacing w:before="0" w:after="0"/>
        <w:ind w:left="20" w:right="20" w:firstLine="300"/>
        <w:rPr/>
      </w:pPr>
      <w:r>
        <w:rPr/>
        <w:t>Сразу в прохладном зале академии стало необыч</w:t>
        <w:softHyphen/>
        <w:t>но тихо, а Шуберт продолжал:</w:t>
      </w:r>
    </w:p>
    <w:p>
      <w:pPr>
        <w:sectPr>
          <w:footerReference w:type="even" r:id="rId36"/>
          <w:footerReference w:type="default" r:id="rId37"/>
          <w:type w:val="nextPage"/>
          <w:pgSz w:w="8391" w:h="11906"/>
          <w:pgMar w:left="1439" w:right="1593" w:gutter="0" w:header="0" w:top="1340" w:footer="3" w:bottom="1571"/>
          <w:pgNumType w:fmt="decimal"/>
          <w:formProt w:val="false"/>
          <w:textDirection w:val="lrTb"/>
          <w:docGrid w:type="default" w:linePitch="360" w:charSpace="0"/>
        </w:sectPr>
        <w:pStyle w:val="Style18"/>
        <w:shd w:fill="auto" w:val="clear"/>
        <w:spacing w:before="0" w:after="0"/>
        <w:ind w:left="20" w:right="20" w:hanging="0"/>
        <w:rPr/>
      </w:pPr>
      <w:r>
        <w:rPr/>
        <w:t xml:space="preserve"> — </w:t>
      </w:r>
      <w:r>
        <w:rPr/>
        <w:t>Я зачитаю вам, господа, некоторые выдержки из сообщения господина Эверсмана. Он пишет, что</w:t>
      </w:r>
    </w:p>
    <w:p>
      <w:pPr>
        <w:pStyle w:val="Style18"/>
        <w:shd w:fill="auto" w:val="clear"/>
        <w:spacing w:before="0" w:after="0"/>
        <w:ind w:left="40" w:right="40" w:hanging="0"/>
        <w:rPr/>
      </w:pPr>
      <w:r>
        <w:rPr/>
        <w:t>камни выпали вместе с небесным градом. Камешки, упавшие с неба, мелкие, лепешковидные или чечеви- цеобразные, а на обеих сторонах чечевицы начертан крест.</w:t>
      </w:r>
    </w:p>
    <w:p>
      <w:pPr>
        <w:pStyle w:val="Style18"/>
        <w:shd w:fill="auto" w:val="clear"/>
        <w:spacing w:before="0" w:after="0"/>
        <w:ind w:left="40" w:right="40" w:firstLine="300"/>
        <w:rPr/>
      </w:pPr>
      <w:r>
        <w:rPr/>
        <w:t>В зале зашумели. То тут, то там раздавались го</w:t>
        <w:softHyphen/>
        <w:t>лоса: «Не может этого быть!...», «Камни с неба не па</w:t>
        <w:softHyphen/>
        <w:t>дают!..», «Верить в это — значит наносить зло нрав</w:t>
        <w:softHyphen/>
        <w:t>ственному миру!..»</w:t>
      </w:r>
    </w:p>
    <w:p>
      <w:pPr>
        <w:pStyle w:val="Style18"/>
        <w:shd w:fill="auto" w:val="clear"/>
        <w:spacing w:before="0" w:after="0"/>
        <w:ind w:left="40" w:right="40" w:firstLine="300"/>
        <w:rPr/>
      </w:pPr>
      <w:r>
        <w:rPr/>
        <w:t>Сквозь этот шум к кафедре подошел всеми ува</w:t>
        <w:softHyphen/>
        <w:t>жаемый минералог академик Севергин.</w:t>
      </w:r>
    </w:p>
    <w:p>
      <w:pPr>
        <w:pStyle w:val="Style18"/>
        <w:numPr>
          <w:ilvl w:val="0"/>
          <w:numId w:val="8"/>
        </w:numPr>
        <w:shd w:fill="auto" w:val="clear"/>
        <w:tabs>
          <w:tab w:val="clear" w:pos="708"/>
          <w:tab w:val="left" w:pos="676" w:leader="none"/>
        </w:tabs>
        <w:spacing w:before="0" w:after="0"/>
        <w:ind w:left="40" w:right="40" w:firstLine="300"/>
        <w:rPr/>
      </w:pPr>
      <w:r>
        <w:rPr/>
        <w:t>Господа, не волнуйтесь, — раздался его спокой</w:t>
        <w:softHyphen/>
        <w:t>ный голос, — трудами господ Эрнста Хладного, Афа</w:t>
        <w:softHyphen/>
        <w:t>насия Стойковича и Ивана Мухина доказано ниспадение камней из воздуха. В нашем каталоге зарегистри</w:t>
        <w:softHyphen/>
        <w:t>ровано свыше десятка таких камней. Я предлагаю запросить господина оренбургского губернатора о случившемся и потом рассмотреть это событие за</w:t>
        <w:softHyphen/>
        <w:t>ново.</w:t>
      </w:r>
    </w:p>
    <w:p>
      <w:pPr>
        <w:pStyle w:val="Style18"/>
        <w:shd w:fill="auto" w:val="clear"/>
        <w:spacing w:before="0" w:after="0"/>
        <w:ind w:left="40" w:right="40" w:firstLine="300"/>
        <w:rPr/>
      </w:pPr>
      <w:r>
        <w:rPr/>
        <w:t>Так и порешили. Но, расходясь, долго еще тешили себя побасенками.</w:t>
      </w:r>
    </w:p>
    <w:p>
      <w:pPr>
        <w:pStyle w:val="Style18"/>
        <w:shd w:fill="auto" w:val="clear"/>
        <w:spacing w:before="0" w:after="0"/>
        <w:ind w:left="40" w:right="40" w:firstLine="300"/>
        <w:rPr/>
      </w:pPr>
      <w:r>
        <w:rPr/>
        <w:t>И вот открылось новое, очередное собрание Ака</w:t>
        <w:softHyphen/>
        <w:t>демии наук. Это было 7 сентября 1825 года. Не при</w:t>
        <w:softHyphen/>
        <w:t>ходится говорить, что оно было многолюдным. Среди публики оказались не только гражданские, но и высо</w:t>
        <w:softHyphen/>
        <w:t>кие военные чины. Были и лица духовного звания. Они выделялись высокими черными клобуками и сте</w:t>
        <w:softHyphen/>
        <w:t>пенной походкой. Каждый из присутствующих спешил посмотреть на таинственный каменный знак, упав</w:t>
        <w:softHyphen/>
        <w:t>ший с неба.</w:t>
      </w:r>
    </w:p>
    <w:p>
      <w:pPr>
        <w:pStyle w:val="Style18"/>
        <w:shd w:fill="auto" w:val="clear"/>
        <w:spacing w:before="0" w:after="0"/>
        <w:ind w:left="40" w:right="40" w:firstLine="300"/>
        <w:rPr/>
      </w:pPr>
      <w:r>
        <w:rPr/>
        <w:t>На столе рядом с кафедрой, на черных шелковых подушках лежали три маленьких невзрачных камеш</w:t>
        <w:softHyphen/>
        <w:t>ка, присланных вице-губернатором Кирьяковым из Уфы. Вначале их было одиннадцать, но всем было известно, что восемь камешков переданы профес</w:t>
        <w:softHyphen/>
        <w:t>сору Александру Петровичу Нелюбину для исследо</w:t>
        <w:softHyphen/>
        <w:t>вания.</w:t>
      </w:r>
    </w:p>
    <w:p>
      <w:pPr>
        <w:pStyle w:val="Style18"/>
        <w:shd w:fill="auto" w:val="clear"/>
        <w:spacing w:before="0" w:after="0"/>
        <w:ind w:left="40" w:right="40" w:firstLine="300"/>
        <w:rPr/>
      </w:pPr>
      <w:r>
        <w:rPr/>
        <w:t>Чинно и степенно подошел к столу настоятель од</w:t>
        <w:softHyphen/>
        <w:t>ного из монастырей.</w:t>
      </w:r>
    </w:p>
    <w:p>
      <w:pPr>
        <w:pStyle w:val="Style18"/>
        <w:shd w:fill="auto" w:val="clear"/>
        <w:spacing w:before="0" w:after="0"/>
        <w:ind w:left="40" w:right="40" w:firstLine="300"/>
        <w:rPr/>
      </w:pPr>
      <w:r>
        <w:rPr/>
        <w:t>Широко перекрестившись, игумен взял в руки один из камешков и возгласил:</w:t>
      </w:r>
    </w:p>
    <w:p>
      <w:pPr>
        <w:pStyle w:val="Style18"/>
        <w:numPr>
          <w:ilvl w:val="0"/>
          <w:numId w:val="8"/>
        </w:numPr>
        <w:shd w:fill="auto" w:val="clear"/>
        <w:tabs>
          <w:tab w:val="clear" w:pos="708"/>
          <w:tab w:val="left" w:pos="662" w:leader="none"/>
        </w:tabs>
        <w:spacing w:before="0" w:after="0"/>
        <w:ind w:left="40" w:firstLine="300"/>
        <w:rPr/>
      </w:pPr>
      <w:r>
        <w:rPr/>
        <w:t>Надо, миряне, сегодня же принять решение</w:t>
      </w:r>
      <w:r>
        <w:br w:type="page"/>
      </w:r>
    </w:p>
    <w:p>
      <w:pPr>
        <w:pStyle w:val="Style18"/>
        <w:shd w:fill="auto" w:val="clear"/>
        <w:tabs>
          <w:tab w:val="clear" w:pos="708"/>
          <w:tab w:val="left" w:pos="662" w:leader="none"/>
        </w:tabs>
        <w:spacing w:before="0" w:after="0"/>
        <w:ind w:left="40" w:firstLine="300"/>
        <w:rPr/>
      </w:pPr>
      <w:r>
        <w:rPr/>
        <w:t>о строении у оной деревни Арметово часовни. Сде</w:t>
        <w:softHyphen/>
        <w:t>лать советую так, как поступили устюжане. Во граде Великом Устюге тоже камни падали из воздуха и не</w:t>
        <w:softHyphen/>
        <w:t>бо там аки растворилось, огнь на землю ниспадал, и скотина всякая в кучу металась. Об этом писал поп Иванище архимандриту Никите, Кириллова монасты</w:t>
        <w:softHyphen/>
        <w:t>ря пастырю. И было это во 1662 году, ноября в 29-й день.</w:t>
      </w:r>
    </w:p>
    <w:p>
      <w:pPr>
        <w:pStyle w:val="Style18"/>
        <w:shd w:fill="auto" w:val="clear"/>
        <w:spacing w:before="0" w:after="0"/>
        <w:ind w:left="40" w:right="20" w:firstLine="300"/>
        <w:rPr/>
      </w:pPr>
      <w:r>
        <w:rPr/>
        <w:t>А писал еще поп Иванище, — продолжал игу</w:t>
        <w:softHyphen/>
        <w:t>мен,— что видел он в облаке человека. Глава, и очи, и руци, и перси, и нози у него растянуты и весь огнен...</w:t>
      </w:r>
    </w:p>
    <w:p>
      <w:pPr>
        <w:pStyle w:val="Style18"/>
        <w:shd w:fill="auto" w:val="clear"/>
        <w:spacing w:before="0" w:after="0"/>
        <w:ind w:left="40" w:right="20" w:firstLine="300"/>
        <w:rPr/>
      </w:pPr>
      <w:r>
        <w:rPr/>
        <w:t>Но напрасно возглашал игумен. Его предложение не встретило поддержки. Кое-кто резонно заметил ему, что сейчас не 1662 год и что они не в храме божием, а на заседании Академии наук.</w:t>
      </w:r>
    </w:p>
    <w:p>
      <w:pPr>
        <w:pStyle w:val="Style18"/>
        <w:shd w:fill="auto" w:val="clear"/>
        <w:spacing w:before="0" w:after="0"/>
        <w:ind w:left="40" w:right="20" w:firstLine="300"/>
        <w:rPr/>
      </w:pPr>
      <w:r>
        <w:rPr/>
        <w:t>Раздосадованный игумен медленно, нехотя, слов</w:t>
        <w:softHyphen/>
        <w:t>но надеясь, что ученые мужи еще раскаются в своем еретическом неверии, прошел от кафедры в зал.</w:t>
      </w:r>
    </w:p>
    <w:p>
      <w:pPr>
        <w:pStyle w:val="Style18"/>
        <w:shd w:fill="auto" w:val="clear"/>
        <w:spacing w:before="0" w:after="0"/>
        <w:ind w:left="40" w:right="20" w:firstLine="300"/>
        <w:rPr/>
      </w:pPr>
      <w:r>
        <w:rPr/>
        <w:t>По звонку председателя все расселись на свои места.</w:t>
      </w:r>
    </w:p>
    <w:p>
      <w:pPr>
        <w:pStyle w:val="Style18"/>
        <w:shd w:fill="auto" w:val="clear"/>
        <w:spacing w:before="0" w:after="0"/>
        <w:ind w:left="40" w:right="20" w:firstLine="300"/>
        <w:rPr/>
      </w:pPr>
      <w:r>
        <w:rPr/>
        <w:t>На трибуну вышел моложавый, бодрый профес</w:t>
        <w:softHyphen/>
        <w:t>сор Нелюбин.</w:t>
      </w:r>
    </w:p>
    <w:p>
      <w:pPr>
        <w:pStyle w:val="Style18"/>
        <w:shd w:fill="auto" w:val="clear"/>
        <w:spacing w:before="0" w:after="0"/>
        <w:ind w:left="40" w:right="20" w:firstLine="300"/>
        <w:rPr/>
      </w:pPr>
      <w:r>
        <w:rPr/>
        <w:t xml:space="preserve">— </w:t>
      </w:r>
      <w:r>
        <w:rPr/>
        <w:t>Уважаемые коллеги! — начал Нелюбин. — У се</w:t>
        <w:softHyphen/>
        <w:t>бя, в Медико-хирургической академии, мы изучили арметовские камешки. Должен огорчить почтенную аудиторию. Мы не обнаружили в камешках тех эле</w:t>
        <w:softHyphen/>
        <w:t>ментов, кои обычны для метеоритных тел. В них не оказалось ни никеля, ни кальция. Найдены были лишь окислы железа с небольшим количеством сили</w:t>
        <w:softHyphen/>
        <w:t>ция. Камни такого состава никогда не встречаются в небесных телах. В нашей фармакологической лаборатории мы все пришли к единодушному убеж</w:t>
        <w:softHyphen/>
        <w:t>дению, что арметовские камни — земные, а не не</w:t>
        <w:softHyphen/>
        <w:t>бесные.</w:t>
      </w:r>
    </w:p>
    <w:p>
      <w:pPr>
        <w:pStyle w:val="Style18"/>
        <w:shd w:fill="auto" w:val="clear"/>
        <w:spacing w:lineRule="exact" w:line="214" w:before="0" w:after="0"/>
        <w:ind w:left="40" w:right="20" w:firstLine="300"/>
        <w:rPr/>
      </w:pPr>
      <w:r>
        <w:rPr/>
        <w:t>И опять зашумели академики и адъюнкты. Мно</w:t>
        <w:softHyphen/>
        <w:t>гие уже свыклись с мыслью о небесном происхожде</w:t>
        <w:softHyphen/>
        <w:t>нии камешков, и им не хотелось отказываться от нее. Завязался спор. Весь зал разделился на два лагеря: «небесных» и «земных».</w:t>
      </w:r>
      <w:r>
        <w:br w:type="page"/>
      </w:r>
    </w:p>
    <w:p>
      <w:pPr>
        <w:pStyle w:val="Style18"/>
        <w:shd w:fill="auto" w:val="clear"/>
        <w:spacing w:lineRule="exact" w:line="209" w:before="0" w:after="0"/>
        <w:ind w:left="40" w:right="40" w:firstLine="300"/>
        <w:rPr/>
      </w:pPr>
      <w:r>
        <w:rPr/>
        <w:t>Как всегда бывает при острых дискуссиях, ни к ка</w:t>
        <w:softHyphen/>
        <w:t>кому решению спорящие не пришли. Единственно, что было решено единогласно: опубликовать все матери</w:t>
        <w:softHyphen/>
        <w:t>алы дискуссии, все анализы и главные выводы в отечественной и иностранной печати. Может быть, думали, кто-либо из ученых подметит какой-нибудь факт, который поможет прийти к правильному ре</w:t>
        <w:softHyphen/>
        <w:t>шению о происхождении таинственных каменных знаков.</w:t>
      </w:r>
    </w:p>
    <w:p>
      <w:pPr>
        <w:pStyle w:val="Style18"/>
        <w:shd w:fill="auto" w:val="clear"/>
        <w:spacing w:lineRule="exact" w:line="209" w:before="0" w:after="0"/>
        <w:ind w:left="40" w:right="40" w:firstLine="300"/>
        <w:rPr/>
      </w:pPr>
      <w:r>
        <w:rPr/>
        <w:t>Шли десятилетия... Градовы камни то забывали, то вспоминали вновь. И тогда опять вспыхивали спо</w:t>
        <w:softHyphen/>
        <w:t>ры, которые не удавалось разрешить.</w:t>
      </w:r>
    </w:p>
    <w:p>
      <w:pPr>
        <w:pStyle w:val="Style18"/>
        <w:shd w:fill="auto" w:val="clear"/>
        <w:spacing w:lineRule="exact" w:line="209" w:before="0" w:after="311"/>
        <w:ind w:left="40" w:right="40" w:firstLine="300"/>
        <w:rPr/>
      </w:pPr>
      <w:r>
        <w:rPr/>
        <w:t>А верующие так и считали увенчанные крестами камешки знамением свыше, грозным предостереже</w:t>
        <w:softHyphen/>
        <w:t>нием грешникам, которые бога забыли. «Грянет гнев божий, и возопит Земля. Так будет вам за грехи ваши».</w:t>
      </w:r>
    </w:p>
    <w:p>
      <w:pPr>
        <w:pStyle w:val="23"/>
        <w:keepNext w:val="true"/>
        <w:keepLines/>
        <w:shd w:fill="auto" w:val="clear"/>
        <w:spacing w:lineRule="exact" w:line="270" w:before="0" w:after="168"/>
        <w:ind w:left="2100" w:hanging="0"/>
        <w:rPr/>
      </w:pPr>
      <w:bookmarkStart w:id="14" w:name="bookmark14"/>
      <w:r>
        <w:rPr/>
        <w:t>„</w:t>
      </w:r>
      <w:r>
        <w:rPr/>
        <w:t>Знамения" и документы</w:t>
      </w:r>
      <w:bookmarkEnd w:id="14"/>
    </w:p>
    <w:p>
      <w:pPr>
        <w:pStyle w:val="Style18"/>
        <w:shd w:fill="auto" w:val="clear"/>
        <w:spacing w:before="0" w:after="0"/>
        <w:ind w:left="40" w:right="40" w:firstLine="300"/>
        <w:rPr/>
      </w:pPr>
      <w:r>
        <w:rPr/>
        <w:t>Что только не считалось «знамением божьим» в недавние еще времена! Внезапные грозы и дли</w:t>
        <w:softHyphen/>
        <w:t>тельные засухи, кометы и метеоры, землетрясения и вулканы.</w:t>
      </w:r>
    </w:p>
    <w:p>
      <w:pPr>
        <w:pStyle w:val="Style18"/>
        <w:shd w:fill="auto" w:val="clear"/>
        <w:spacing w:before="0" w:after="0"/>
        <w:ind w:left="40" w:right="40" w:firstLine="300"/>
        <w:rPr/>
      </w:pPr>
      <w:r>
        <w:rPr/>
        <w:t>Древние греки с вулканами Этной, Стромболи и другими связывали местопребывание бога огня Ге</w:t>
        <w:softHyphen/>
        <w:t>феста.</w:t>
      </w:r>
    </w:p>
    <w:p>
      <w:pPr>
        <w:pStyle w:val="Style18"/>
        <w:shd w:fill="auto" w:val="clear"/>
        <w:spacing w:before="0" w:after="0"/>
        <w:ind w:left="40" w:right="40" w:firstLine="300"/>
        <w:rPr>
          <w:lang w:val="ru-RU"/>
        </w:rPr>
      </w:pPr>
      <w:r>
        <w:rPr/>
        <w:t>Древние римляне в окрестностях Неаполя наблю</w:t>
        <w:softHyphen/>
        <w:t>дали страшные и, казалось, необъяснимые явления: из-под земли вырывались здесь струи горячей воды и грязи; в некоторых участках из небольших отвер</w:t>
        <w:softHyphen/>
        <w:t>стий выбрасывались языки красноватого пламени и распространялся удушливый запах сероводорода. И вот силой воображения древние римляне поместили здесь вход в царство мертвых. Расположенное здесь Авернское озеро Вергилий считал входом в ад; ручей Стикс превратился в реку мертвых; ад сторожил трехголовый пес Цербер.</w:t>
      </w:r>
    </w:p>
    <w:p>
      <w:pPr>
        <w:pStyle w:val="Style18"/>
        <w:shd w:fill="auto" w:val="clear"/>
        <w:spacing w:before="0" w:after="0"/>
        <w:ind w:left="40" w:right="40" w:firstLine="300"/>
        <w:rPr/>
      </w:pPr>
      <w:r>
        <w:rPr/>
        <w:t>Черный ноздреватый кусок камня лежит у меня на столе. Он очень похож на доменный шлак, но отли</w:t>
        <w:softHyphen/>
        <w:t xml:space="preserve">чается </w:t>
      </w:r>
      <w:r>
        <w:br w:type="page"/>
      </w:r>
    </w:p>
    <w:p>
      <w:pPr>
        <w:pStyle w:val="Style18"/>
        <w:shd w:fill="auto" w:val="clear"/>
        <w:spacing w:before="0" w:after="0"/>
        <w:ind w:left="40" w:right="40" w:firstLine="300"/>
        <w:rPr/>
      </w:pPr>
      <w:r>
        <w:rPr/>
        <w:t>от него монолитностью. Я подобрал этот кусок горной породы в горах Сиерра-Мадре, около серебря</w:t>
        <w:softHyphen/>
        <w:t>ного рудника города Таско, в далекой Мексике. От этого камня я отколол маленький кусочек. В лабо</w:t>
        <w:softHyphen/>
        <w:t>ратории сделали из него прозрачный срез — шлиф. И под микроскопом раскрылась тайна рождения кам</w:t>
        <w:softHyphen/>
        <w:t>ня. Он вышел из недр земли в потоке огненно-жидкой лавы, бурно рвущейся на поверхность.</w:t>
      </w:r>
    </w:p>
    <w:p>
      <w:pPr>
        <w:pStyle w:val="Style18"/>
        <w:shd w:fill="auto" w:val="clear"/>
        <w:spacing w:before="0" w:after="0"/>
        <w:ind w:left="40" w:right="40" w:firstLine="320"/>
        <w:rPr/>
      </w:pPr>
      <w:r>
        <w:rPr/>
        <w:t>Каленым железом клеймили мексиканцев испан</w:t>
        <w:softHyphen/>
        <w:t>ские завоеватели, чтобы навсегда уничтожить у них всякую способность к сопротивлению. Бурлила вся Латинская Америка. То тут, то там жестоко подав</w:t>
        <w:softHyphen/>
        <w:t>лялись восстания.</w:t>
      </w:r>
    </w:p>
    <w:p>
      <w:pPr>
        <w:pStyle w:val="Style18"/>
        <w:shd w:fill="auto" w:val="clear"/>
        <w:spacing w:before="0" w:after="0"/>
        <w:ind w:left="40" w:right="40" w:firstLine="320"/>
        <w:rPr/>
      </w:pPr>
      <w:r>
        <w:rPr/>
        <w:t>Но казалось, восставшим покровительствовала са</w:t>
        <w:softHyphen/>
        <w:t>ма земля. То в одном, то в другом месте она начина</w:t>
        <w:softHyphen/>
        <w:t>ла раскачивать и расшатывать дома, деревья и по</w:t>
        <w:softHyphen/>
        <w:t>стройки для скота. Над горами появлялись гигантские грибообразные облака, расцвеченные снизу кроваво- красными отблесками подземного огня. Вслед за взрывами гигантской силы извергалась на поверх</w:t>
        <w:softHyphen/>
        <w:t>ность вся преисподняя: изливался подземный огонь, выбрасывались раскаленные камни и пепел; серный дым не давал возможности дышать...</w:t>
      </w:r>
    </w:p>
    <w:p>
      <w:pPr>
        <w:pStyle w:val="Style18"/>
        <w:shd w:fill="auto" w:val="clear"/>
        <w:spacing w:before="0" w:after="0"/>
        <w:ind w:left="40" w:right="40" w:firstLine="320"/>
        <w:rPr/>
      </w:pPr>
      <w:r>
        <w:rPr/>
        <w:t>Отзвуки вулканических взрывов потрясали не только Новый, но и Старый Свет.</w:t>
      </w:r>
    </w:p>
    <w:p>
      <w:pPr>
        <w:pStyle w:val="Style18"/>
        <w:shd w:fill="auto" w:val="clear"/>
        <w:spacing w:before="0" w:after="0"/>
        <w:ind w:left="40" w:right="40" w:firstLine="320"/>
        <w:rPr/>
      </w:pPr>
      <w:r>
        <w:rPr/>
        <w:t>Испуганные конкистадоры обращались в метропо</w:t>
        <w:softHyphen/>
        <w:t>лию за помощью и советом. Из королевской резиден</w:t>
        <w:softHyphen/>
        <w:t>ции испанских властителей Старого и Нового Света летели гонцы в центр католицизма, к римскому папе. С тревогой запрашивали наместника бога на земле: что делать? Как утихомирить разбушевавшуюся под</w:t>
        <w:softHyphen/>
        <w:t>земную стихию?</w:t>
      </w:r>
    </w:p>
    <w:p>
      <w:pPr>
        <w:pStyle w:val="Style18"/>
        <w:shd w:fill="auto" w:val="clear"/>
        <w:spacing w:before="0" w:after="0"/>
        <w:ind w:left="40" w:right="40" w:firstLine="320"/>
        <w:rPr/>
      </w:pPr>
      <w:r>
        <w:rPr/>
        <w:t>И из Рима пришел «мудрый» ответ. Надо крестить вулканы. Да, да, совершить над ними обряд католи</w:t>
        <w:softHyphen/>
        <w:t>ческого крещения. И тогда отступит нечистая сила. Каждый вулканический взрыв будет означать знаме</w:t>
        <w:softHyphen/>
        <w:t>ние господа, а не дьявола, будет страшен индейцам- язычникам, а не правоверным христианам.</w:t>
      </w:r>
      <w:r>
        <w:rPr>
          <w:lang w:val="ru-RU"/>
        </w:rPr>
        <w:t xml:space="preserve"> </w:t>
      </w:r>
    </w:p>
    <w:p>
      <w:pPr>
        <w:pStyle w:val="Style18"/>
        <w:shd w:fill="auto" w:val="clear"/>
        <w:spacing w:before="0" w:after="0"/>
        <w:ind w:left="40" w:right="40" w:firstLine="320"/>
        <w:rPr/>
      </w:pPr>
      <w:r>
        <w:rPr/>
        <w:t>В одном из своих стихотворений Виктор Гюго рас</w:t>
        <w:softHyphen/>
        <w:t>сказал, как шли на вулканы с крестами в руках отря</w:t>
        <w:softHyphen/>
        <w:t>ды монахов, одетых, как положено во время сверше</w:t>
        <w:softHyphen/>
        <w:t xml:space="preserve">ния </w:t>
      </w:r>
      <w:r>
        <w:br w:type="page"/>
      </w:r>
    </w:p>
    <w:p>
      <w:pPr>
        <w:pStyle w:val="Style18"/>
        <w:shd w:fill="auto" w:val="clear"/>
        <w:spacing w:before="0" w:after="0"/>
        <w:ind w:left="40" w:right="40" w:firstLine="320"/>
        <w:rPr/>
      </w:pPr>
      <w:r>
        <w:rPr/>
        <w:t>обряда. Они гибли под градом пепла и вулкани</w:t>
        <w:softHyphen/>
        <w:t>ческих бомб. Немногие достигали кратера. Но и тут их встречала лава, сжигавшая все на своем пути. Знать, сильна была нечистая сила!</w:t>
      </w:r>
    </w:p>
    <w:p>
      <w:pPr>
        <w:pStyle w:val="Style18"/>
        <w:shd w:fill="auto" w:val="clear"/>
        <w:spacing w:before="0" w:after="0"/>
        <w:ind w:left="20" w:right="40" w:firstLine="320"/>
        <w:rPr/>
      </w:pPr>
      <w:r>
        <w:rPr/>
        <w:t>Идти в подземелья было опасно. Но там, под зем</w:t>
        <w:softHyphen/>
        <w:t>лей, были ценнейшие руды. Они содержали медь, се</w:t>
        <w:softHyphen/>
        <w:t>ребро, золото.</w:t>
      </w:r>
    </w:p>
    <w:p>
      <w:pPr>
        <w:pStyle w:val="Style18"/>
        <w:shd w:fill="auto" w:val="clear"/>
        <w:spacing w:before="0" w:after="0"/>
        <w:ind w:left="20" w:right="40" w:firstLine="320"/>
        <w:rPr/>
      </w:pPr>
      <w:r>
        <w:rPr/>
        <w:t>И вот для того чтобы умилостивить бога, в каж</w:t>
        <w:softHyphen/>
        <w:t>дом районе добычи ценнейших подземных богатств стали строить церкви.</w:t>
      </w:r>
    </w:p>
    <w:p>
      <w:pPr>
        <w:pStyle w:val="Style18"/>
        <w:shd w:fill="auto" w:val="clear"/>
        <w:spacing w:before="0" w:after="0"/>
        <w:ind w:left="20" w:right="40" w:firstLine="320"/>
        <w:rPr/>
      </w:pPr>
      <w:r>
        <w:rPr/>
        <w:t>В старинном центре добычи серебра, в городе Таско, мы остановились в отеле Борда, названном так в честь крупного промышленника, разрабатывавшего здесь залежи ценнейших руд. Часть денег он истратил на постройку великолепного храма. Художник запе</w:t>
        <w:softHyphen/>
        <w:t>чатлел на картине в этом отеле самого Борда — в ви</w:t>
        <w:softHyphen/>
        <w:t>де человека с огромными руками. Одной рукой он за</w:t>
        <w:softHyphen/>
        <w:t>гребает деньги, которые достают ему из-под земли ра</w:t>
        <w:softHyphen/>
        <w:t>бочие; другой — широким жестом передает деньги на строительство церкви. И надпись к картине подобра</w:t>
        <w:softHyphen/>
        <w:t>на очень броская: «Бог — Борде... Борда — богу». Здесь ярко проявились стремления оправдать ограб</w:t>
        <w:softHyphen/>
        <w:t>ление трудящихся. Они гнут спину под землей, а ус</w:t>
        <w:softHyphen/>
        <w:t>лужливые пропагандисты оправдывают действия Борда ссылкой на божий промысел: не для себя, мол, берет, для бога.</w:t>
      </w:r>
    </w:p>
    <w:p>
      <w:pPr>
        <w:pStyle w:val="Style18"/>
        <w:shd w:fill="auto" w:val="clear"/>
        <w:spacing w:before="0" w:after="0"/>
        <w:ind w:left="20" w:right="40" w:firstLine="320"/>
        <w:rPr/>
      </w:pPr>
      <w:r>
        <w:rPr/>
        <w:t>А вулканы? Они продолжали работать, не счита</w:t>
        <w:softHyphen/>
        <w:t>ясь с крещением...</w:t>
      </w:r>
    </w:p>
    <w:p>
      <w:pPr>
        <w:pStyle w:val="Style18"/>
        <w:shd w:fill="auto" w:val="clear"/>
        <w:spacing w:before="0" w:after="0"/>
        <w:ind w:left="20" w:right="40" w:firstLine="320"/>
        <w:rPr/>
      </w:pPr>
      <w:r>
        <w:rPr/>
        <w:t>В 1948 году на поле богобоязненного мексиканско</w:t>
        <w:softHyphen/>
        <w:t>го крестьянина Дионисио Пулидо появился черт. Он подшучивал над Пулидо, испуская из-под земли сернистый зловонный газ.</w:t>
      </w:r>
    </w:p>
    <w:p>
      <w:pPr>
        <w:pStyle w:val="Style18"/>
        <w:shd w:fill="auto" w:val="clear"/>
        <w:spacing w:before="0" w:after="0"/>
        <w:ind w:left="20" w:right="40" w:firstLine="320"/>
        <w:rPr/>
      </w:pPr>
      <w:r>
        <w:rPr/>
        <w:t>Дионисио стало не по себе. Он пришел к священ</w:t>
        <w:softHyphen/>
        <w:t>нику, исповедался и рассказал ему о кознях дьявола. Священник выслушал Пулидо, благословил его и от</w:t>
        <w:softHyphen/>
        <w:t>правил работать на поле, сказав, что теперь ему дья</w:t>
        <w:softHyphen/>
        <w:t>вол не страшен.</w:t>
      </w:r>
    </w:p>
    <w:p>
      <w:pPr>
        <w:pStyle w:val="Style18"/>
        <w:shd w:fill="auto" w:val="clear"/>
        <w:spacing w:before="0" w:after="0"/>
        <w:ind w:left="20" w:right="40" w:firstLine="320"/>
        <w:rPr/>
      </w:pPr>
      <w:r>
        <w:rPr/>
        <w:t>Успокоенный Дионисио пришел на свой участок и увидел дым, выходящий из трещины. Зная, что те</w:t>
        <w:softHyphen/>
        <w:t>перь нечистый не властен над ним, Дионисио зава</w:t>
        <w:softHyphen/>
        <w:t>лил трещину землей и спокойно стал работать.</w:t>
      </w:r>
      <w:r>
        <w:br w:type="page"/>
      </w:r>
    </w:p>
    <w:p>
      <w:pPr>
        <w:pStyle w:val="Style18"/>
        <w:shd w:fill="auto" w:val="clear"/>
        <w:spacing w:before="0" w:after="0"/>
        <w:ind w:left="40" w:right="20" w:firstLine="320"/>
        <w:rPr/>
      </w:pPr>
      <w:r>
        <w:rPr/>
        <w:t>Вдруг раздался взрыв. В небо взлетели камни. Дым стал гуще. Взрыв повторился... Еще и еще, все чаще и чаще.</w:t>
      </w:r>
    </w:p>
    <w:p>
      <w:pPr>
        <w:pStyle w:val="Style18"/>
        <w:shd w:fill="auto" w:val="clear"/>
        <w:spacing w:before="0" w:after="0"/>
        <w:ind w:left="40" w:right="20" w:firstLine="320"/>
        <w:rPr/>
      </w:pPr>
      <w:r>
        <w:rPr/>
        <w:t>С этого времени поле Дионисио Пулидо стало на</w:t>
        <w:softHyphen/>
        <w:t>ходиться в центре внимания не только Мексики, но и всего мира.</w:t>
      </w:r>
    </w:p>
    <w:p>
      <w:pPr>
        <w:pStyle w:val="Style18"/>
        <w:shd w:fill="auto" w:val="clear"/>
        <w:spacing w:before="0" w:after="0"/>
        <w:ind w:left="40" w:right="20" w:firstLine="320"/>
        <w:rPr/>
      </w:pPr>
      <w:r>
        <w:rPr/>
        <w:t>В первый же день над местом первого взрыва воз</w:t>
        <w:softHyphen/>
        <w:t>двигся холм до тридцати метров высотой. Вылетавшие из-под земли камни наращивали холм. Уже через ме</w:t>
        <w:softHyphen/>
        <w:t>сяц он достиг пятисот метров. Основание холма по</w:t>
        <w:softHyphen/>
        <w:t>глотило поля многих крестьян.</w:t>
      </w:r>
    </w:p>
    <w:p>
      <w:pPr>
        <w:pStyle w:val="Style18"/>
        <w:shd w:fill="auto" w:val="clear"/>
        <w:spacing w:before="0" w:after="0"/>
        <w:ind w:left="40" w:right="20" w:firstLine="320"/>
        <w:rPr/>
      </w:pPr>
      <w:r>
        <w:rPr/>
        <w:t>А потом полилась лава. Ее излияния чередовались со взрывами, во время которых выбрасывались новые массы камней и пепла.</w:t>
      </w:r>
    </w:p>
    <w:p>
      <w:pPr>
        <w:pStyle w:val="Style18"/>
        <w:shd w:fill="auto" w:val="clear"/>
        <w:spacing w:before="0" w:after="0"/>
        <w:ind w:left="40" w:right="20" w:firstLine="320"/>
        <w:rPr/>
      </w:pPr>
      <w:r>
        <w:rPr/>
        <w:t>Вулкан Парикутин, возникший на поле Дионисио Пулидо, «работал» свыше трех лет. Не помогли кре</w:t>
        <w:softHyphen/>
        <w:t>стьянину ни исповедь, ни молебны. Поле его было полностью уничтожено...</w:t>
      </w:r>
    </w:p>
    <w:p>
      <w:pPr>
        <w:pStyle w:val="Style18"/>
        <w:shd w:fill="auto" w:val="clear"/>
        <w:spacing w:before="0" w:after="0"/>
        <w:ind w:left="40" w:right="20" w:firstLine="320"/>
        <w:rPr/>
      </w:pPr>
      <w:r>
        <w:rPr/>
        <w:t>Свыше пятисот действующих вулканов известны на нашей планете. Эта цифра далеко не точна, так как многие из вулканов, считающихся действующими, длительное время бездействуют и, наоборот, на ме</w:t>
        <w:softHyphen/>
        <w:t>сте затухших зарождаются новые вулканы.</w:t>
      </w:r>
    </w:p>
    <w:p>
      <w:pPr>
        <w:pStyle w:val="Style18"/>
        <w:shd w:fill="auto" w:val="clear"/>
        <w:spacing w:before="0" w:after="0"/>
        <w:ind w:left="40" w:right="20" w:firstLine="320"/>
        <w:rPr/>
      </w:pPr>
      <w:r>
        <w:rPr/>
        <w:t>Каменные документы свидетельствуют нам, что вулканическая .деятельность происходила на Земле во все геологические времена. Такими документами являются лавовые поля древних геологических эпох.</w:t>
      </w:r>
    </w:p>
    <w:p>
      <w:pPr>
        <w:pStyle w:val="Style18"/>
        <w:shd w:fill="auto" w:val="clear"/>
        <w:spacing w:before="0" w:after="0"/>
        <w:ind w:left="40" w:right="20" w:firstLine="320"/>
        <w:rPr/>
      </w:pPr>
      <w:r>
        <w:rPr/>
        <w:t>Особенно интересны лавы древнейших вулканов Кольского полуострова, Украины, Канады и других районов выходов древнейших пород мира. Оказывает</w:t>
        <w:softHyphen/>
        <w:t>ся, лавы изливались и в те времена, когда наша пла</w:t>
        <w:softHyphen/>
        <w:t>нета была безжизненной.</w:t>
      </w:r>
    </w:p>
    <w:p>
      <w:pPr>
        <w:pStyle w:val="Style18"/>
        <w:shd w:fill="auto" w:val="clear"/>
        <w:spacing w:before="0" w:after="0"/>
        <w:ind w:left="40" w:right="20" w:firstLine="320"/>
        <w:rPr/>
      </w:pPr>
      <w:r>
        <w:rPr/>
        <w:t>Если вулканы — это «знамения господни», так для кого были эти знамения два-три миллиарда лет назад?</w:t>
      </w:r>
    </w:p>
    <w:p>
      <w:pPr>
        <w:pStyle w:val="Style18"/>
        <w:shd w:fill="auto" w:val="clear"/>
        <w:spacing w:before="0" w:after="0"/>
        <w:ind w:left="40" w:right="20" w:firstLine="320"/>
        <w:rPr/>
      </w:pPr>
      <w:r>
        <w:rPr/>
        <w:t>Сейчас установлены главные закономерности, ко</w:t>
        <w:softHyphen/>
        <w:t>торым подчиняются вулканы. Лавоизлияние связано с зонами глубинных разломов или с областями моло</w:t>
        <w:softHyphen/>
        <w:t xml:space="preserve">дых гор. Действующие вулканы в нашей стране есть на Камчатке и на Курильских островах. В других местах </w:t>
      </w:r>
      <w:r>
        <w:br w:type="page"/>
      </w:r>
    </w:p>
    <w:p>
      <w:pPr>
        <w:pStyle w:val="Style18"/>
        <w:shd w:fill="auto" w:val="clear"/>
        <w:spacing w:before="0" w:after="0"/>
        <w:ind w:left="40" w:right="20" w:firstLine="320"/>
        <w:rPr/>
      </w:pPr>
      <w:r>
        <w:rPr/>
        <w:t>нашей страны ни одного действующего вулкана не увидеть.</w:t>
      </w:r>
    </w:p>
    <w:p>
      <w:pPr>
        <w:pStyle w:val="Style18"/>
        <w:shd w:fill="auto" w:val="clear"/>
        <w:spacing w:before="0" w:after="0"/>
        <w:ind w:left="40" w:right="40" w:firstLine="320"/>
        <w:rPr/>
      </w:pPr>
      <w:r>
        <w:rPr/>
        <w:t>К зонам молодых гор приурочены и сильные зем</w:t>
        <w:softHyphen/>
        <w:t>летрясения.</w:t>
      </w:r>
    </w:p>
    <w:p>
      <w:pPr>
        <w:pStyle w:val="Style18"/>
        <w:shd w:fill="auto" w:val="clear"/>
        <w:spacing w:before="0" w:after="0"/>
        <w:ind w:left="40" w:right="40" w:firstLine="320"/>
        <w:rPr/>
      </w:pPr>
      <w:r>
        <w:rPr/>
        <w:t>Вот как описывается в библии землетрясение, ко</w:t>
        <w:softHyphen/>
        <w:t>гда «сама земля потрясена была смертью «Христа»: «И вот завеса в храме разодралась надвое, сверху донизу; и земля потряслась, и камни рассеялись».</w:t>
      </w:r>
    </w:p>
    <w:p>
      <w:pPr>
        <w:pStyle w:val="Style18"/>
        <w:shd w:fill="auto" w:val="clear"/>
        <w:spacing w:before="0" w:after="0"/>
        <w:ind w:left="40" w:right="40" w:firstLine="320"/>
        <w:rPr/>
      </w:pPr>
      <w:r>
        <w:rPr/>
        <w:t>Кратко и сильно рассказал об одном из землетря</w:t>
        <w:softHyphen/>
        <w:t>сений древний летописец: «Земля стукну, яко мнози слышаша».</w:t>
      </w:r>
    </w:p>
    <w:p>
      <w:pPr>
        <w:pStyle w:val="Style18"/>
        <w:shd w:fill="auto" w:val="clear"/>
        <w:spacing w:before="0" w:after="0"/>
        <w:ind w:left="40" w:right="40" w:firstLine="320"/>
        <w:rPr/>
      </w:pPr>
      <w:r>
        <w:rPr/>
        <w:t>Страшные сотрясения земли уносят много человеческих жизней. При катастрофических землетрясени</w:t>
        <w:softHyphen/>
        <w:t>ях смерть не выделяет грешных и праведных, а косит всех подряд. Казалось бы, если землетрясение тоже «знамение» или кара господня — зачем страдают при этом ни в чем не повинные люди? Почему (так же как и при извержении вулканов) страдают от этого «знамения» люди только определенных областей?.. Но и на эти вопросы церковь не дает ответа.</w:t>
      </w:r>
    </w:p>
    <w:p>
      <w:pPr>
        <w:pStyle w:val="Style18"/>
        <w:shd w:fill="auto" w:val="clear"/>
        <w:spacing w:before="0" w:after="0"/>
        <w:ind w:left="40" w:right="40" w:firstLine="320"/>
        <w:rPr/>
      </w:pPr>
      <w:r>
        <w:rPr/>
        <w:t>Наш крупнейший сейсмогеолог профессор Г. П. Горшков составил для территории СССР карту, на которой нанесены все исторические землетрясения, разделенные по специальной шкале (по их силе) на 12 баллов. Обобщив полученные данные, Горшков вы</w:t>
        <w:softHyphen/>
        <w:t>делил зоны, в которых могут быть землетрясения си</w:t>
        <w:softHyphen/>
        <w:t>лой в 12, 11, 10 и менее баллов. Установлены были при этом обширные пространства, где никогда не бы</w:t>
        <w:softHyphen/>
        <w:t>вает и не было землетрясений.</w:t>
      </w:r>
    </w:p>
    <w:p>
      <w:pPr>
        <w:pStyle w:val="Style18"/>
        <w:shd w:fill="auto" w:val="clear"/>
        <w:spacing w:before="0" w:after="0"/>
        <w:ind w:left="40" w:right="40" w:firstLine="320"/>
        <w:rPr/>
      </w:pPr>
      <w:r>
        <w:rPr/>
        <w:t>Так наука отвергла небылицы о том, что вулканы и землетрясения — это «знамения господни». Точные научные факты и документы опровергли эти библей</w:t>
        <w:softHyphen/>
        <w:t>ские мифы.</w:t>
      </w:r>
    </w:p>
    <w:p>
      <w:pPr>
        <w:pStyle w:val="42"/>
        <w:shd w:fill="auto" w:val="clear"/>
        <w:spacing w:before="0" w:after="86"/>
        <w:ind w:left="1080" w:right="1320" w:hanging="0"/>
        <w:rPr>
          <w:lang w:val="ru-RU"/>
        </w:rPr>
      </w:pPr>
      <w:r>
        <w:rPr/>
        <w:t xml:space="preserve">...На деле докажи, что пред богами </w:t>
      </w:r>
      <w:r>
        <w:rPr>
          <w:lang w:val="ru-RU"/>
        </w:rPr>
        <w:br/>
      </w:r>
      <w:r>
        <w:rPr/>
        <w:t xml:space="preserve">Решимость человека устоит! </w:t>
      </w:r>
      <w:r>
        <w:rPr>
          <w:lang w:val="ru-RU"/>
        </w:rPr>
        <w:br/>
      </w:r>
      <w:r>
        <w:rPr/>
        <w:t xml:space="preserve">Что он не дрогнет даже у преддверья </w:t>
      </w:r>
      <w:r>
        <w:rPr>
          <w:lang w:val="ru-RU"/>
        </w:rPr>
        <w:br/>
      </w:r>
      <w:r>
        <w:rPr/>
        <w:t xml:space="preserve">Глухой пещеры, у того жерла, </w:t>
      </w:r>
      <w:r>
        <w:rPr>
          <w:lang w:val="ru-RU"/>
        </w:rPr>
        <w:br/>
      </w:r>
      <w:r>
        <w:rPr/>
        <w:t xml:space="preserve">Где мнительная сила суеверья </w:t>
      </w:r>
      <w:r>
        <w:rPr>
          <w:lang w:val="ru-RU"/>
        </w:rPr>
        <w:br/>
      </w:r>
      <w:r>
        <w:rPr/>
        <w:t>Костры всей преисподней разожгла.</w:t>
      </w:r>
    </w:p>
    <w:p>
      <w:pPr>
        <w:pStyle w:val="Style18"/>
        <w:shd w:fill="auto" w:val="clear"/>
        <w:spacing w:lineRule="exact" w:line="214" w:before="0" w:after="0"/>
        <w:ind w:right="40" w:firstLine="20"/>
        <w:rPr>
          <w:lang w:val="ru-RU"/>
        </w:rPr>
      </w:pPr>
      <w:r>
        <w:rPr>
          <w:lang w:val="ru-RU"/>
        </w:rPr>
      </w:r>
    </w:p>
    <w:p>
      <w:pPr>
        <w:pStyle w:val="Style18"/>
        <w:shd w:fill="auto" w:val="clear"/>
        <w:spacing w:lineRule="exact" w:line="214" w:before="0" w:after="0"/>
        <w:ind w:right="40" w:firstLine="320"/>
        <w:rPr/>
      </w:pPr>
      <w:r>
        <w:rPr/>
        <w:t xml:space="preserve">Так писал Гёте в своей гениальной драматической поэме «Фауст». И человек не дрогнул. Преодолев страх </w:t>
      </w:r>
      <w:r>
        <w:br w:type="page"/>
      </w:r>
    </w:p>
    <w:p>
      <w:pPr>
        <w:pStyle w:val="Style18"/>
        <w:shd w:fill="auto" w:val="clear"/>
        <w:spacing w:lineRule="exact" w:line="214" w:before="0" w:after="0"/>
        <w:ind w:right="40" w:firstLine="320"/>
        <w:rPr/>
      </w:pPr>
      <w:r>
        <w:rPr/>
        <w:t>перед богами, он обрел новые силы для позна</w:t>
        <w:softHyphen/>
        <w:t>ния природы и борьбы с ее слепыми силами.</w:t>
      </w:r>
    </w:p>
    <w:p>
      <w:pPr>
        <w:pStyle w:val="Style18"/>
        <w:shd w:fill="auto" w:val="clear"/>
        <w:spacing w:before="0" w:after="313"/>
        <w:ind w:left="20" w:right="20" w:firstLine="300"/>
        <w:rPr/>
      </w:pPr>
      <w:r>
        <w:rPr/>
        <w:t>Научные открытия пронизывают в наши дни все области окружающего нас мира. Не могла остаться неразгаданной и тайна градовых камней.</w:t>
      </w:r>
    </w:p>
    <w:p>
      <w:pPr>
        <w:pStyle w:val="124"/>
        <w:keepNext w:val="true"/>
        <w:keepLines/>
        <w:shd w:fill="auto" w:val="clear"/>
        <w:spacing w:lineRule="exact" w:line="270" w:before="0" w:after="111"/>
        <w:ind w:left="1980" w:hanging="0"/>
        <w:rPr/>
      </w:pPr>
      <w:bookmarkStart w:id="15" w:name="bookmark15"/>
      <w:r>
        <w:rPr>
          <w:rStyle w:val="121"/>
        </w:rPr>
        <w:t>Ишимбаевские следопыты</w:t>
      </w:r>
      <w:bookmarkEnd w:id="15"/>
    </w:p>
    <w:p>
      <w:pPr>
        <w:pStyle w:val="Style18"/>
        <w:shd w:fill="auto" w:val="clear"/>
        <w:spacing w:before="0" w:after="0"/>
        <w:ind w:left="20" w:right="20" w:firstLine="300"/>
        <w:rPr/>
      </w:pPr>
      <w:r>
        <w:rPr/>
        <w:t>У преподавателя географии Ишимбаевской школы Бориса Николаевича Подосинкина настали тяжелые дни. Он проговорился на одном из уроков, что соби</w:t>
        <w:softHyphen/>
        <w:t>рается летом 1963 года организовать экскурсию школьников для изучения и сбора градовых камней деревни Арметово. Всех ребят взволновала исто</w:t>
        <w:softHyphen/>
        <w:t>рия о таинственных каменных знаках, упавших с неба.</w:t>
      </w:r>
    </w:p>
    <w:p>
      <w:pPr>
        <w:pStyle w:val="Style18"/>
        <w:shd w:fill="auto" w:val="clear"/>
        <w:spacing w:before="0" w:after="0"/>
        <w:ind w:left="20" w:right="20" w:firstLine="300"/>
        <w:rPr/>
      </w:pPr>
      <w:r>
        <w:rPr/>
        <w:t>В классе во время занятий не было отбоя от во</w:t>
        <w:softHyphen/>
        <w:t>просов, не относящихся к теме урока.</w:t>
      </w:r>
    </w:p>
    <w:p>
      <w:pPr>
        <w:pStyle w:val="Style18"/>
        <w:numPr>
          <w:ilvl w:val="0"/>
          <w:numId w:val="5"/>
        </w:numPr>
        <w:shd w:fill="auto" w:val="clear"/>
        <w:tabs>
          <w:tab w:val="clear" w:pos="708"/>
          <w:tab w:val="left" w:pos="649" w:leader="none"/>
        </w:tabs>
        <w:spacing w:before="0" w:after="0"/>
        <w:ind w:left="20" w:right="20" w:firstLine="300"/>
        <w:rPr/>
      </w:pPr>
      <w:r>
        <w:rPr/>
        <w:t>Борис Николаевич, а правда, что на камнях, упавших с неба в Арметово, есть крест?</w:t>
      </w:r>
    </w:p>
    <w:p>
      <w:pPr>
        <w:pStyle w:val="Style18"/>
        <w:numPr>
          <w:ilvl w:val="0"/>
          <w:numId w:val="5"/>
        </w:numPr>
        <w:shd w:fill="auto" w:val="clear"/>
        <w:tabs>
          <w:tab w:val="clear" w:pos="708"/>
          <w:tab w:val="left" w:pos="634" w:leader="none"/>
        </w:tabs>
        <w:spacing w:before="0" w:after="0"/>
        <w:ind w:left="20" w:firstLine="300"/>
        <w:rPr/>
      </w:pPr>
      <w:r>
        <w:rPr/>
        <w:t>Да, правда.</w:t>
      </w:r>
    </w:p>
    <w:p>
      <w:pPr>
        <w:pStyle w:val="Style18"/>
        <w:numPr>
          <w:ilvl w:val="0"/>
          <w:numId w:val="5"/>
        </w:numPr>
        <w:shd w:fill="auto" w:val="clear"/>
        <w:tabs>
          <w:tab w:val="clear" w:pos="708"/>
          <w:tab w:val="left" w:pos="637" w:leader="none"/>
        </w:tabs>
        <w:spacing w:before="0" w:after="0"/>
        <w:ind w:left="20" w:right="20" w:firstLine="300"/>
        <w:rPr/>
      </w:pPr>
      <w:r>
        <w:rPr/>
        <w:t>Борис Николаевич, расскажите, кто еще изучал арметовские таинственные камни?</w:t>
      </w:r>
    </w:p>
    <w:p>
      <w:pPr>
        <w:pStyle w:val="Style18"/>
        <w:numPr>
          <w:ilvl w:val="0"/>
          <w:numId w:val="5"/>
        </w:numPr>
        <w:shd w:fill="auto" w:val="clear"/>
        <w:tabs>
          <w:tab w:val="clear" w:pos="708"/>
          <w:tab w:val="left" w:pos="654" w:leader="none"/>
        </w:tabs>
        <w:spacing w:before="0" w:after="0"/>
        <w:ind w:left="20" w:right="20" w:firstLine="300"/>
        <w:rPr/>
      </w:pPr>
      <w:r>
        <w:rPr/>
        <w:t>Их исследовали многие. Сам Хладный, осно</w:t>
        <w:softHyphen/>
        <w:t>воположник,</w:t>
      </w:r>
      <w:r>
        <w:rPr>
          <w:lang w:val="ru-RU"/>
        </w:rPr>
        <w:t xml:space="preserve"> </w:t>
      </w:r>
      <w:r>
        <w:rPr/>
        <w:t>учения о метеоритах, видел их незадолго до своей смерти, в 1827 году. Он тоже не признал их метеоритного происхождения. Ну, а потом, в разные годы, их изучали десятки ученых различных стран. У нас их обстоятельно описал крупнейший ученый — академик В. Вернадский в 1933 году.</w:t>
      </w:r>
    </w:p>
    <w:p>
      <w:pPr>
        <w:pStyle w:val="Style18"/>
        <w:numPr>
          <w:ilvl w:val="0"/>
          <w:numId w:val="5"/>
        </w:numPr>
        <w:shd w:fill="auto" w:val="clear"/>
        <w:tabs>
          <w:tab w:val="clear" w:pos="708"/>
          <w:tab w:val="left" w:pos="656" w:leader="none"/>
        </w:tabs>
        <w:spacing w:before="0" w:after="0"/>
        <w:ind w:left="20" w:right="20" w:firstLine="300"/>
        <w:rPr/>
      </w:pPr>
      <w:r>
        <w:rPr/>
        <w:t>Борис Николаевич, а все эти ученые сами езди</w:t>
        <w:softHyphen/>
        <w:t>ли в Арметово?</w:t>
      </w:r>
    </w:p>
    <w:p>
      <w:pPr>
        <w:pStyle w:val="Style18"/>
        <w:numPr>
          <w:ilvl w:val="0"/>
          <w:numId w:val="5"/>
        </w:numPr>
        <w:shd w:fill="auto" w:val="clear"/>
        <w:tabs>
          <w:tab w:val="clear" w:pos="708"/>
          <w:tab w:val="left" w:pos="651" w:leader="none"/>
        </w:tabs>
        <w:spacing w:before="0" w:after="0"/>
        <w:ind w:left="20" w:right="20" w:firstLine="300"/>
        <w:rPr/>
      </w:pPr>
      <w:r>
        <w:rPr/>
        <w:t>Нет, ребята, арметовские градовы камни хра</w:t>
        <w:softHyphen/>
        <w:t>нятся во многих музеях и хранилищах нашей страны и за границей. Только в метеоритной комиссии Акаде</w:t>
        <w:softHyphen/>
        <w:t>мии наук СССР лежит сто семнадцать арметовских камешков общим весом 27,6 грамма.</w:t>
      </w:r>
    </w:p>
    <w:p>
      <w:pPr>
        <w:pStyle w:val="Style18"/>
        <w:numPr>
          <w:ilvl w:val="0"/>
          <w:numId w:val="5"/>
        </w:numPr>
        <w:shd w:fill="auto" w:val="clear"/>
        <w:tabs>
          <w:tab w:val="clear" w:pos="708"/>
          <w:tab w:val="left" w:pos="634" w:leader="none"/>
        </w:tabs>
        <w:spacing w:before="0" w:after="0"/>
        <w:ind w:left="20" w:right="20" w:firstLine="300"/>
        <w:rPr/>
      </w:pPr>
      <w:r>
        <w:rPr/>
        <w:t>Борис Николаевич, а сейчас как думают уче</w:t>
        <w:softHyphen/>
        <w:t>ные о происхождении этих камней?</w:t>
      </w:r>
    </w:p>
    <w:p>
      <w:pPr>
        <w:pStyle w:val="Style18"/>
        <w:numPr>
          <w:ilvl w:val="0"/>
          <w:numId w:val="5"/>
        </w:numPr>
        <w:shd w:fill="auto" w:val="clear"/>
        <w:tabs>
          <w:tab w:val="clear" w:pos="708"/>
          <w:tab w:val="left" w:pos="642" w:leader="none"/>
        </w:tabs>
        <w:spacing w:before="0" w:after="0"/>
        <w:ind w:left="20" w:firstLine="300"/>
        <w:rPr/>
      </w:pPr>
      <w:r>
        <w:rPr/>
        <w:t>Я вам расскажу, что недавно прочел в книге</w:t>
      </w:r>
      <w:r>
        <w:br w:type="page"/>
      </w:r>
    </w:p>
    <w:p>
      <w:pPr>
        <w:pStyle w:val="Style18"/>
        <w:shd w:fill="auto" w:val="clear"/>
        <w:spacing w:before="0" w:after="0"/>
        <w:ind w:left="20" w:right="20" w:hanging="0"/>
        <w:rPr/>
      </w:pPr>
      <w:r>
        <w:rPr/>
        <w:t>Н. В. Колобкова и В. А. Мезенцева «Грозные явления атмосферы». Вот что они пишут.</w:t>
      </w:r>
    </w:p>
    <w:p>
      <w:pPr>
        <w:pStyle w:val="Style18"/>
        <w:shd w:fill="auto" w:val="clear"/>
        <w:spacing w:before="0" w:after="0"/>
        <w:ind w:left="20" w:right="20" w:firstLine="320"/>
        <w:rPr/>
      </w:pPr>
      <w:r>
        <w:rPr/>
        <w:t>17 июня 1940 года в деревне Мещеры Павловского района Горьковской области после сильной грозы жи</w:t>
        <w:softHyphen/>
        <w:t>тели обнаружили на своих полях около тысячи сереб</w:t>
        <w:softHyphen/>
        <w:t>ряных монет времен Петра Первого. Причина этого «серебряного дождя» простая: сильный смерч вырыл древний клад. Воздушные струи перенесли клад на большое расстояние. Когда мощность воздушных струй уменьшилась, вместе с дождем и градом выпа</w:t>
        <w:softHyphen/>
        <w:t>ло на землю все то, что было в облаке.</w:t>
      </w:r>
    </w:p>
    <w:p>
      <w:pPr>
        <w:pStyle w:val="Style18"/>
        <w:shd w:fill="auto" w:val="clear"/>
        <w:spacing w:before="0" w:after="0"/>
        <w:ind w:left="20" w:right="20" w:firstLine="320"/>
        <w:rPr/>
      </w:pPr>
      <w:r>
        <w:rPr/>
        <w:t>А иногда точно так же выпадали на землю лягуш</w:t>
        <w:softHyphen/>
        <w:t>ки, рыбы, медузы, черепахи, захваченные смерчем. Известны случаи так называемых кровавых дождей. Выпадала на самом деле буровато-красная болотная вода.</w:t>
      </w:r>
    </w:p>
    <w:p>
      <w:pPr>
        <w:pStyle w:val="Style18"/>
        <w:shd w:fill="auto" w:val="clear"/>
        <w:spacing w:before="0" w:after="0"/>
        <w:ind w:left="20" w:right="20" w:firstLine="320"/>
        <w:rPr/>
      </w:pPr>
      <w:r>
        <w:rPr/>
        <w:t>Вот в таких случаях и радуются церковники. Ви</w:t>
        <w:softHyphen/>
        <w:t>дят они такое «знамение» и в градовых камнях. Пом</w:t>
        <w:softHyphen/>
        <w:t>ните, ведь на некоторых из них начертан крест!</w:t>
      </w:r>
    </w:p>
    <w:p>
      <w:pPr>
        <w:pStyle w:val="Style18"/>
        <w:shd w:fill="auto" w:val="clear"/>
        <w:spacing w:before="0" w:after="0"/>
        <w:ind w:left="20" w:right="20" w:firstLine="320"/>
        <w:rPr/>
      </w:pPr>
      <w:r>
        <w:rPr/>
        <w:t>Поэтому нам особенно важно выявить, что это за камни и как они произошли.</w:t>
      </w:r>
    </w:p>
    <w:p>
      <w:pPr>
        <w:pStyle w:val="Style18"/>
        <w:shd w:fill="auto" w:val="clear"/>
        <w:spacing w:before="0" w:after="0"/>
        <w:ind w:left="20" w:right="20" w:firstLine="320"/>
        <w:rPr/>
      </w:pPr>
      <w:r>
        <w:rPr/>
        <w:t>Градовыми камнями занялся в наши дни ученый И. Астапович. Он считает, что Загадка арметовского каменного града ныне решена. Камни были захвачены смерчем в Западном Казахстане, обросли льдом при градообразовании и затем выпали во время грозы в деревне Арметово. В составе градовых камней нет ничего метеоритного. Это обычный гидроокисел железа. Он возник при разрушении железного кол</w:t>
        <w:softHyphen/>
        <w:t>чедана.</w:t>
      </w:r>
    </w:p>
    <w:p>
      <w:pPr>
        <w:pStyle w:val="Style18"/>
        <w:shd w:fill="auto" w:val="clear"/>
        <w:spacing w:before="0" w:after="0"/>
        <w:ind w:left="20" w:firstLine="320"/>
        <w:rPr/>
      </w:pPr>
      <w:r>
        <w:rPr/>
        <w:t>Заволновались ишимбаевские следопыты.</w:t>
      </w:r>
    </w:p>
    <w:p>
      <w:pPr>
        <w:pStyle w:val="Style18"/>
        <w:numPr>
          <w:ilvl w:val="0"/>
          <w:numId w:val="3"/>
        </w:numPr>
        <w:shd w:fill="auto" w:val="clear"/>
        <w:tabs>
          <w:tab w:val="clear" w:pos="708"/>
          <w:tab w:val="left" w:pos="639" w:leader="none"/>
        </w:tabs>
        <w:spacing w:before="0" w:after="0"/>
        <w:ind w:left="20" w:right="20" w:firstLine="320"/>
        <w:rPr/>
      </w:pPr>
      <w:r>
        <w:rPr/>
        <w:t>Борис Николаевич, выходит, что тайны камеш</w:t>
        <w:softHyphen/>
        <w:t>ков уже не существует?</w:t>
      </w:r>
    </w:p>
    <w:p>
      <w:pPr>
        <w:pStyle w:val="Style18"/>
        <w:numPr>
          <w:ilvl w:val="0"/>
          <w:numId w:val="3"/>
        </w:numPr>
        <w:shd w:fill="auto" w:val="clear"/>
        <w:tabs>
          <w:tab w:val="clear" w:pos="708"/>
          <w:tab w:val="left" w:pos="644" w:leader="none"/>
        </w:tabs>
        <w:spacing w:before="0" w:after="0"/>
        <w:ind w:left="20" w:right="20" w:firstLine="320"/>
        <w:rPr/>
      </w:pPr>
      <w:r>
        <w:rPr/>
        <w:t>Нет, — ответил учитель, — еще не все ясно в этой тайне. Мне говорил Чебаевский, геолог из Уфы, что не все ученые разделяют мнение Астаповича. Че</w:t>
        <w:softHyphen/>
        <w:t>баевский добавил: «Мы бы сами занялись разгадкой тайны арметовского каменного града, да не видим, какое практическое значение будет иметь это дело». Он посоветовал нам посмотреть градовы камни на месте...</w:t>
      </w:r>
      <w:r>
        <w:br w:type="page"/>
      </w:r>
    </w:p>
    <w:p>
      <w:pPr>
        <w:pStyle w:val="Style18"/>
        <w:shd w:fill="auto" w:val="clear"/>
        <w:spacing w:before="0" w:after="0"/>
        <w:ind w:left="20" w:firstLine="320"/>
        <w:rPr/>
      </w:pPr>
      <w:r>
        <w:rPr/>
        <w:t>Наконец двадцать школьников во главе с учите</w:t>
        <w:softHyphen/>
        <w:t>лем Подосинкиным погрузились в автобус. Экспеди</w:t>
        <w:softHyphen/>
        <w:t>ция отправилась в деревню Арметово.</w:t>
      </w:r>
    </w:p>
    <w:p>
      <w:pPr>
        <w:pStyle w:val="Style18"/>
        <w:shd w:fill="auto" w:val="clear"/>
        <w:spacing w:before="0" w:after="0"/>
        <w:ind w:left="20" w:firstLine="320"/>
        <w:rPr/>
      </w:pPr>
      <w:r>
        <w:rPr/>
        <w:t>Переезд занял всего два часа.</w:t>
      </w:r>
    </w:p>
    <w:p>
      <w:pPr>
        <w:pStyle w:val="Style18"/>
        <w:shd w:fill="auto" w:val="clear"/>
        <w:spacing w:before="0" w:after="0"/>
        <w:ind w:left="20" w:firstLine="320"/>
        <w:rPr/>
      </w:pPr>
      <w:r>
        <w:rPr/>
        <w:t>Местные ребятишки, узнав о цели поездки, сразу повели исследователей на поля. Один из них принес из дому восемь камешков. «А раньше, — добавили ре</w:t>
        <w:softHyphen/>
        <w:t>бятишки,— мы их собирали фуражками».</w:t>
      </w:r>
    </w:p>
    <w:p>
      <w:pPr>
        <w:pStyle w:val="Style18"/>
        <w:shd w:fill="auto" w:val="clear"/>
        <w:spacing w:before="0" w:after="0"/>
        <w:ind w:left="20" w:firstLine="320"/>
        <w:rPr/>
      </w:pPr>
      <w:r>
        <w:rPr/>
        <w:t>Вот выдержки из дневника ишимбаевских следо</w:t>
        <w:softHyphen/>
        <w:t>пытов:</w:t>
      </w:r>
    </w:p>
    <w:p>
      <w:pPr>
        <w:pStyle w:val="Style18"/>
        <w:shd w:fill="auto" w:val="clear"/>
        <w:spacing w:before="0" w:after="0"/>
        <w:ind w:left="20" w:firstLine="320"/>
        <w:rPr/>
      </w:pPr>
      <w:r>
        <w:rPr/>
        <w:t>«Прямо перед селом за речушкой тянется пологий склон правобережной гряды. Весь район распахан и засеян пшеницей...</w:t>
      </w:r>
    </w:p>
    <w:p>
      <w:pPr>
        <w:pStyle w:val="Style18"/>
        <w:shd w:fill="auto" w:val="clear"/>
        <w:spacing w:before="0" w:after="0"/>
        <w:ind w:left="20" w:firstLine="320"/>
        <w:rPr/>
      </w:pPr>
      <w:r>
        <w:rPr/>
        <w:t>Поднявшись повыше, начали встречать камни пря</w:t>
        <w:softHyphen/>
        <w:t>мо на поверхности. Только что прошедший дождь смыл частицы почвы, обнажив лежащие близко к по</w:t>
        <w:softHyphen/>
        <w:t>верхности градовы камни...</w:t>
      </w:r>
    </w:p>
    <w:p>
      <w:pPr>
        <w:pStyle w:val="Style18"/>
        <w:shd w:fill="auto" w:val="clear"/>
        <w:spacing w:before="0" w:after="0"/>
        <w:ind w:left="20" w:firstLine="320"/>
        <w:rPr/>
      </w:pPr>
      <w:r>
        <w:rPr/>
        <w:t>Их больше всего встречается в канавках и рытви</w:t>
        <w:softHyphen/>
        <w:t>нах, по которым стекают дождевые воды.</w:t>
      </w:r>
    </w:p>
    <w:p>
      <w:pPr>
        <w:pStyle w:val="Style18"/>
        <w:shd w:fill="auto" w:val="clear"/>
        <w:spacing w:before="0" w:after="0"/>
        <w:ind w:left="20" w:firstLine="320"/>
        <w:rPr/>
      </w:pPr>
      <w:r>
        <w:rPr/>
        <w:t>Камни оказались неодинаковыми. Есть круглые многогранники, есть квадратные, менее выпуклые, на них видны лучи, образующие крест; нашли мы и чечевицеобразной формы, и шестиугольные, и пятиуголь</w:t>
        <w:softHyphen/>
        <w:t>ные; на поверхности их виден тот же странный рису</w:t>
        <w:softHyphen/>
        <w:t>нок...»</w:t>
      </w:r>
    </w:p>
    <w:p>
      <w:pPr>
        <w:pStyle w:val="Style18"/>
        <w:shd w:fill="auto" w:val="clear"/>
        <w:spacing w:before="0" w:after="0"/>
        <w:ind w:left="20" w:firstLine="320"/>
        <w:rPr/>
      </w:pPr>
      <w:r>
        <w:rPr/>
        <w:t>По совету учителя градовы камни были отправле</w:t>
        <w:softHyphen/>
        <w:t>ны в Уфу,</w:t>
      </w:r>
      <w:r>
        <w:rPr>
          <w:rStyle w:val="8pt0pt1"/>
        </w:rPr>
        <w:t xml:space="preserve"> в</w:t>
      </w:r>
      <w:r>
        <w:rPr/>
        <w:t xml:space="preserve"> геологическое управление и Уфимский музей, и в Свердловск, в редакцию журнала «Ураль</w:t>
        <w:softHyphen/>
        <w:t>ский следопыт».</w:t>
      </w:r>
    </w:p>
    <w:p>
      <w:pPr>
        <w:pStyle w:val="Style18"/>
        <w:shd w:fill="auto" w:val="clear"/>
        <w:spacing w:before="0" w:after="313"/>
        <w:ind w:left="20" w:firstLine="320"/>
        <w:rPr/>
      </w:pPr>
      <w:r>
        <w:rPr/>
        <w:t>Вот так попали ко мне образцы градовых камней. Редакция журнала поручила мне выяснить, в чем здесь дело. Чему можно верить? Что правда и что вымысел во всей этой почти полуторастолетней исто</w:t>
        <w:softHyphen/>
        <w:t>рии?</w:t>
      </w:r>
    </w:p>
    <w:p>
      <w:pPr>
        <w:pStyle w:val="124"/>
        <w:keepNext w:val="true"/>
        <w:keepLines/>
        <w:shd w:fill="auto" w:val="clear"/>
        <w:spacing w:lineRule="exact" w:line="270" w:before="0" w:after="95"/>
        <w:ind w:left="3100" w:hanging="0"/>
        <w:rPr/>
      </w:pPr>
      <w:bookmarkStart w:id="16" w:name="bookmark16"/>
      <w:r>
        <w:rPr>
          <w:rStyle w:val="WW12"/>
        </w:rPr>
        <w:t>Тропою сомнений</w:t>
      </w:r>
      <w:bookmarkEnd w:id="16"/>
    </w:p>
    <w:p>
      <w:pPr>
        <w:pStyle w:val="Style18"/>
        <w:shd w:fill="auto" w:val="clear"/>
        <w:spacing w:lineRule="exact" w:line="218" w:before="0" w:after="0"/>
        <w:ind w:left="20" w:firstLine="320"/>
        <w:rPr/>
      </w:pPr>
      <w:r>
        <w:rPr/>
        <w:t>И вот передо мной лежат таинственные каменные знаки. Что-то знакомое усматривается в их очертани</w:t>
        <w:softHyphen/>
        <w:t>ях. Но что?</w:t>
      </w:r>
      <w:r>
        <w:br w:type="page"/>
      </w:r>
    </w:p>
    <w:p>
      <w:pPr>
        <w:pStyle w:val="Style18"/>
        <w:shd w:fill="auto" w:val="clear"/>
        <w:spacing w:before="0" w:after="0"/>
        <w:ind w:left="20" w:right="20" w:firstLine="300"/>
        <w:rPr/>
      </w:pPr>
      <w:r>
        <w:rPr/>
        <w:t>Я никогда ранее не видел градовых камней, но мне кажется, что я встречал что-то подобное. Но где?</w:t>
      </w:r>
    </w:p>
    <w:p>
      <w:pPr>
        <w:pStyle w:val="Style18"/>
        <w:shd w:fill="auto" w:val="clear"/>
        <w:spacing w:before="0" w:after="0"/>
        <w:ind w:left="20" w:firstLine="300"/>
        <w:rPr/>
      </w:pPr>
      <w:r>
        <w:rPr/>
        <w:t>Нет, не могу вспомнить.</w:t>
      </w:r>
    </w:p>
    <w:p>
      <w:pPr>
        <w:pStyle w:val="Style18"/>
        <w:shd w:fill="auto" w:val="clear"/>
        <w:spacing w:before="0" w:after="0"/>
        <w:ind w:left="20" w:right="20" w:firstLine="300"/>
        <w:rPr/>
      </w:pPr>
      <w:r>
        <w:rPr/>
        <w:t>Пожалуй, сначала надо подытожить, что же прав</w:t>
        <w:softHyphen/>
        <w:t>да и что выдумка во всей этой запутанной истории.</w:t>
      </w:r>
    </w:p>
    <w:p>
      <w:pPr>
        <w:pStyle w:val="Style18"/>
        <w:shd w:fill="auto" w:val="clear"/>
        <w:spacing w:before="0" w:after="0"/>
        <w:ind w:left="20" w:right="20" w:firstLine="300"/>
        <w:rPr/>
      </w:pPr>
      <w:r>
        <w:rPr/>
        <w:t>Градовы камни выпали с градом? Это скорее все</w:t>
        <w:softHyphen/>
        <w:t>го выдумка. Если быть точным, то надо сказать: их на</w:t>
        <w:softHyphen/>
        <w:t>шли после града. Но это не значит, что они упали с неба.</w:t>
      </w:r>
    </w:p>
    <w:p>
      <w:pPr>
        <w:pStyle w:val="Style18"/>
        <w:shd w:fill="auto" w:val="clear"/>
        <w:spacing w:before="0" w:after="0"/>
        <w:ind w:left="20" w:right="20" w:firstLine="300"/>
        <w:rPr/>
      </w:pPr>
      <w:r>
        <w:rPr/>
        <w:t>Как, например, объяснить, что в окрестностях Стерлитамака, в деревне Левашово, где не было гра</w:t>
        <w:softHyphen/>
        <w:t>да, находят те же градовы камни? Их там нашел еще в 1825 году помещик Левашов, принявший ак</w:t>
        <w:softHyphen/>
        <w:t>тивное участие в поисках камешков, «упавших с неба».</w:t>
      </w:r>
    </w:p>
    <w:p>
      <w:pPr>
        <w:pStyle w:val="Style18"/>
        <w:shd w:fill="auto" w:val="clear"/>
        <w:spacing w:before="0" w:after="0"/>
        <w:ind w:left="20" w:right="20" w:firstLine="300"/>
        <w:rPr/>
      </w:pPr>
      <w:r>
        <w:rPr/>
        <w:t>Хорошее наблюдение есть в дневнике ишимбаевских следопытов. Они увидели градовы камешки по</w:t>
        <w:softHyphen/>
        <w:t>сле дождя. В день события, как вы помните, кроме града, был ливень. Вода обнажила ранее лежавшие в почве камешки, и ребята нашли их, но решили, что камни выпали с градом.</w:t>
      </w:r>
    </w:p>
    <w:p>
      <w:pPr>
        <w:pStyle w:val="Style18"/>
        <w:shd w:fill="auto" w:val="clear"/>
        <w:spacing w:before="0" w:after="0"/>
        <w:ind w:left="20" w:right="20" w:firstLine="300"/>
        <w:rPr/>
      </w:pPr>
      <w:r>
        <w:rPr/>
        <w:t>Я вспоминаю свои впечатления от поездки в Вели</w:t>
        <w:softHyphen/>
        <w:t>кий Устюг. Там мне показали часовню, поставленную на месте одного из камней, «упавших с неба». Ничего не скажешь, лежит там камень. Но с неба никогда еще не падали граниты. А в часовне лежит гранит — один из валунов, оставленных великим оледенением, некогда покрывавшим большие пространства евро</w:t>
        <w:softHyphen/>
        <w:t>пейской части СССР. Местные священники поставили часовню на одном из таких валунов. По-видимому, и там в 1662 году, о котором вспоминал игумен, тоже падали с неба градины, показавшиеся валунами. Что ж, у страха глаза велики.</w:t>
      </w:r>
    </w:p>
    <w:p>
      <w:pPr>
        <w:pStyle w:val="Style18"/>
        <w:shd w:fill="auto" w:val="clear"/>
        <w:spacing w:before="0" w:after="0"/>
        <w:ind w:left="20" w:right="20" w:firstLine="300"/>
        <w:rPr/>
      </w:pPr>
      <w:r>
        <w:rPr/>
        <w:t>Может быть, следует и в других вопросах поста</w:t>
        <w:softHyphen/>
        <w:t>вить под сомнение кажущиеся незыблемыми «исти</w:t>
        <w:softHyphen/>
        <w:t>ны»? Пожалуй, действительно надо пойти тропою сомнений.</w:t>
      </w:r>
    </w:p>
    <w:p>
      <w:pPr>
        <w:pStyle w:val="Style18"/>
        <w:shd w:fill="auto" w:val="clear"/>
        <w:spacing w:before="0" w:after="0"/>
        <w:ind w:left="20" w:right="20" w:firstLine="300"/>
        <w:rPr/>
      </w:pPr>
      <w:r>
        <w:rPr/>
        <w:t xml:space="preserve">Не может нас порадовать, например, метеоритный след. Мало того, что все крупнейшие метеоритчики не признали в градовых камнях метеоритов. Мы сами увидели, что вообще выпадение камней на землю в </w:t>
      </w:r>
      <w:r>
        <w:br w:type="page"/>
      </w:r>
    </w:p>
    <w:p>
      <w:pPr>
        <w:pStyle w:val="Style18"/>
        <w:shd w:fill="auto" w:val="clear"/>
        <w:spacing w:before="0" w:after="0"/>
        <w:ind w:left="20" w:right="20" w:firstLine="300"/>
        <w:rPr/>
      </w:pPr>
      <w:r>
        <w:rPr/>
        <w:t>районе Арметово может быть поставлено под со</w:t>
        <w:softHyphen/>
        <w:t>мнение.</w:t>
      </w:r>
    </w:p>
    <w:p>
      <w:pPr>
        <w:pStyle w:val="Style18"/>
        <w:shd w:fill="auto" w:val="clear"/>
        <w:spacing w:before="0" w:after="0"/>
        <w:ind w:left="20" w:firstLine="320"/>
        <w:rPr/>
      </w:pPr>
      <w:r>
        <w:rPr/>
        <w:t>Ну, а если пойти по нумизматическому следу? Не монеты ли это древних времен?</w:t>
      </w:r>
    </w:p>
    <w:p>
      <w:pPr>
        <w:pStyle w:val="Style18"/>
        <w:shd w:fill="auto" w:val="clear"/>
        <w:spacing w:before="0" w:after="0"/>
        <w:ind w:left="20" w:firstLine="320"/>
        <w:rPr/>
      </w:pPr>
      <w:r>
        <w:rPr/>
        <w:t>И здесь неудача. В коллекциях нумизматов всего мира нет ничего подобного. Да и химический состав камешков необычен для монет. Этот след надо сразу отбросить.</w:t>
      </w:r>
    </w:p>
    <w:p>
      <w:pPr>
        <w:pStyle w:val="Style18"/>
        <w:shd w:fill="auto" w:val="clear"/>
        <w:spacing w:before="0" w:after="0"/>
        <w:ind w:left="20" w:firstLine="320"/>
        <w:rPr/>
      </w:pPr>
      <w:r>
        <w:rPr/>
        <w:t>Очень заманчив минералогический след. Все уче</w:t>
        <w:softHyphen/>
        <w:t>ные сходятся в том, что градовы камни — это гетит, минерал, названный так в честь великого немецкого поэта и минералога Иоганна Вольфганга Гёте. Это правда. А что же здесь вымышлено? То, что этот гетит образовался по серному (железному) колче</w:t>
        <w:softHyphen/>
        <w:t>дану.</w:t>
      </w:r>
    </w:p>
    <w:p>
      <w:pPr>
        <w:pStyle w:val="Style18"/>
        <w:shd w:fill="auto" w:val="clear"/>
        <w:spacing w:before="0" w:after="0"/>
        <w:ind w:left="20" w:firstLine="320"/>
        <w:rPr/>
      </w:pPr>
      <w:r>
        <w:rPr/>
        <w:t>Гетит чаще всего действительно образуется в зо</w:t>
        <w:softHyphen/>
        <w:t>нах окисления колчеданных месторождений. Но он может развиваться и по другим минералам.</w:t>
      </w:r>
    </w:p>
    <w:p>
      <w:pPr>
        <w:pStyle w:val="Style18"/>
        <w:shd w:fill="auto" w:val="clear"/>
        <w:spacing w:before="0" w:after="0"/>
        <w:ind w:left="20" w:firstLine="320"/>
        <w:rPr/>
      </w:pPr>
      <w:r>
        <w:rPr/>
        <w:t>По моей просьбе градовы камешки посмотрел зна</w:t>
        <w:softHyphen/>
        <w:t>ток уральских минералов, сотрудник Уральского фи</w:t>
        <w:softHyphen/>
        <w:t>лиала Академии наук СССР А. П. Переляев. Он уточ</w:t>
        <w:softHyphen/>
        <w:t>нил название минерала, определив его разновидность. Минерал этот можно назвать лепидокрокитом, или рубиновой слюдкой. Он часто образуется в виде таб</w:t>
        <w:softHyphen/>
        <w:t>литчатых кристаллов, но такого рисунка, как у гра</w:t>
        <w:softHyphen/>
        <w:t>довых камней, у лепидокрокита никогда не наблю</w:t>
        <w:softHyphen/>
        <w:t>далось. Хотя, сказал Переляев, нечто подобное дей</w:t>
        <w:softHyphen/>
        <w:t>ствительно возникает при разложении колчеданов.</w:t>
      </w:r>
    </w:p>
    <w:p>
      <w:pPr>
        <w:pStyle w:val="Style18"/>
        <w:shd w:fill="auto" w:val="clear"/>
        <w:spacing w:before="0" w:after="0"/>
        <w:ind w:left="20" w:firstLine="320"/>
        <w:rPr/>
      </w:pPr>
      <w:r>
        <w:rPr/>
        <w:t>Так что же здесь правда, что наносное? Минерал лепидокрокит — это правда. А вот связь его с разло</w:t>
        <w:softHyphen/>
        <w:t>жением колчеданов надо поставить под сомнение. Ми</w:t>
        <w:softHyphen/>
        <w:t>нералоги не могут объяснить, почему на поверхности таблитчатых кристаллов есть фигура креста. С этим надо считаться.</w:t>
      </w:r>
    </w:p>
    <w:p>
      <w:pPr>
        <w:pStyle w:val="Style18"/>
        <w:shd w:fill="auto" w:val="clear"/>
        <w:spacing w:before="0" w:after="0"/>
        <w:ind w:left="20" w:firstLine="320"/>
        <w:rPr/>
      </w:pPr>
      <w:r>
        <w:rPr/>
        <w:t>Другой крупный минералог — профессор горного института Г. Н. Вертушков — сказал, что он до сих пор не видел ничего подобного. Ясно, сказал он мне, что лепидокрокит как разновидность гетита — это вторичное явление. Он развился по каким-то первич</w:t>
        <w:softHyphen/>
        <w:t>ным формам, но каким? Ответить на этот вопрос трудно.</w:t>
      </w:r>
      <w:r>
        <w:br w:type="page"/>
      </w:r>
    </w:p>
    <w:p>
      <w:pPr>
        <w:pStyle w:val="Style18"/>
        <w:shd w:fill="auto" w:val="clear"/>
        <w:spacing w:lineRule="exact" w:line="209" w:before="0" w:after="0"/>
        <w:ind w:left="20" w:right="20" w:firstLine="320"/>
        <w:rPr/>
      </w:pPr>
      <w:r>
        <w:rPr/>
        <w:t>А тут еще подоспели данные спектрального анали</w:t>
        <w:softHyphen/>
        <w:t>за (геохимический след), также проведенного в Уральском филиале Академии наук СССР. Его сде</w:t>
        <w:softHyphen/>
        <w:t>лала сотрудница УФАНа, кандидат наук Н. А. Ярош. Она установила в градовых камнях много железа с примесью (в сотых и тысячных долях процента) мышьяка, марганца, свинца, алюминия, ванадия, ти</w:t>
        <w:softHyphen/>
        <w:t>тана, никеля, кальция и хрома. Кроме того, в десятых долях процента здесь оказались магний и кремний.</w:t>
      </w:r>
    </w:p>
    <w:p>
      <w:pPr>
        <w:pStyle w:val="Style18"/>
        <w:shd w:fill="auto" w:val="clear"/>
        <w:spacing w:lineRule="exact" w:line="209" w:before="0" w:after="0"/>
        <w:ind w:left="20" w:right="20" w:firstLine="320"/>
        <w:rPr/>
      </w:pPr>
      <w:r>
        <w:rPr/>
        <w:t>В градовых камнях нет многих из элементов, ха</w:t>
        <w:softHyphen/>
        <w:t>рактерных для тех лепидокрокитов, которые возника</w:t>
        <w:softHyphen/>
        <w:t>ют при разложении типичных колчеданов.</w:t>
      </w:r>
    </w:p>
    <w:p>
      <w:pPr>
        <w:pStyle w:val="Style18"/>
        <w:shd w:fill="auto" w:val="clear"/>
        <w:spacing w:lineRule="exact" w:line="209" w:before="0" w:after="311"/>
        <w:ind w:left="20" w:right="20" w:firstLine="320"/>
        <w:rPr/>
      </w:pPr>
      <w:r>
        <w:rPr/>
        <w:t>Какой же итог? Тропа сомнений привела к отри</w:t>
        <w:softHyphen/>
        <w:t>цанию нумизматического, метеоритного, минералоги</w:t>
        <w:softHyphen/>
        <w:t>ческого и геохимического путей. Какой же избрать новый путь?</w:t>
      </w:r>
    </w:p>
    <w:p>
      <w:pPr>
        <w:pStyle w:val="124"/>
        <w:keepNext w:val="true"/>
        <w:keepLines/>
        <w:shd w:fill="auto" w:val="clear"/>
        <w:spacing w:lineRule="exact" w:line="270" w:before="0" w:after="108"/>
        <w:ind w:left="2760" w:hanging="0"/>
        <w:rPr/>
      </w:pPr>
      <w:bookmarkStart w:id="17" w:name="bookmark17"/>
      <w:r>
        <w:rPr>
          <w:rStyle w:val="WW121"/>
        </w:rPr>
        <w:t>Геологический путь</w:t>
      </w:r>
      <w:bookmarkEnd w:id="17"/>
    </w:p>
    <w:p>
      <w:pPr>
        <w:pStyle w:val="Style18"/>
        <w:shd w:fill="auto" w:val="clear"/>
        <w:spacing w:before="0" w:after="0"/>
        <w:ind w:left="20" w:right="20" w:firstLine="320"/>
        <w:rPr/>
      </w:pPr>
      <w:r>
        <w:rPr/>
        <w:t>Все время напрашивался самый необходимый путь — геологический. Надо было самому съездить в Арметово и посмотреть геологическую обстановку нахождения градовых камней.</w:t>
      </w:r>
    </w:p>
    <w:p>
      <w:pPr>
        <w:pStyle w:val="Style18"/>
        <w:shd w:fill="auto" w:val="clear"/>
        <w:spacing w:before="0" w:after="0"/>
        <w:ind w:left="20" w:right="20" w:firstLine="320"/>
        <w:rPr/>
      </w:pPr>
      <w:r>
        <w:rPr/>
        <w:t>Необходимость поездки ни у кого не вызвала со</w:t>
        <w:softHyphen/>
        <w:t>мнений. Не хватало только времени для осуществле</w:t>
        <w:softHyphen/>
        <w:t>ния этого решения.</w:t>
      </w:r>
    </w:p>
    <w:p>
      <w:pPr>
        <w:pStyle w:val="Style18"/>
        <w:shd w:fill="auto" w:val="clear"/>
        <w:spacing w:before="0" w:after="0"/>
        <w:ind w:left="20" w:right="20" w:firstLine="320"/>
        <w:rPr/>
      </w:pPr>
      <w:r>
        <w:rPr/>
        <w:t>И все же мне пришлось съездить в Арметово. По</w:t>
        <w:softHyphen/>
        <w:t>ездку удалось совместить с основными исследования</w:t>
        <w:softHyphen/>
        <w:t>ми, проводившимися сотрудниками Института геоло</w:t>
        <w:softHyphen/>
        <w:t>гии Уральского филиала. Академии наук СССР в 1965 году. Я был вместе с ними в длительной поезд</w:t>
        <w:softHyphen/>
        <w:t>ке по Южному Уралу.</w:t>
      </w:r>
    </w:p>
    <w:p>
      <w:pPr>
        <w:pStyle w:val="Style18"/>
        <w:shd w:fill="auto" w:val="clear"/>
        <w:spacing w:before="0" w:after="0"/>
        <w:ind w:left="20" w:right="20" w:firstLine="320"/>
        <w:rPr/>
      </w:pPr>
      <w:r>
        <w:rPr/>
        <w:t>Возвращаясь с полевых работ, мы проезжали рай</w:t>
        <w:softHyphen/>
        <w:t>он города Стерлитамака. И здесь мне удалось угово</w:t>
        <w:softHyphen/>
        <w:t>рить начальника нашей геологической партии чуть- чуть отклониться от разработанного маршрута и посетить район деревни Арметово.</w:t>
      </w:r>
    </w:p>
    <w:p>
      <w:pPr>
        <w:pStyle w:val="Style18"/>
        <w:shd w:fill="auto" w:val="clear"/>
        <w:spacing w:before="0" w:after="0"/>
        <w:ind w:left="20" w:right="20" w:firstLine="320"/>
        <w:rPr/>
      </w:pPr>
      <w:r>
        <w:rPr/>
        <w:t>От Стерлитамака — одного из крупнейших центров нефтяной промышленности Башкирии — мы свернули на восток.</w:t>
      </w:r>
      <w:r>
        <w:br w:type="page"/>
      </w:r>
    </w:p>
    <w:p>
      <w:pPr>
        <w:pStyle w:val="Style18"/>
        <w:shd w:fill="auto" w:val="clear"/>
        <w:spacing w:before="0" w:after="0"/>
        <w:ind w:left="20" w:right="20" w:firstLine="320"/>
        <w:rPr/>
      </w:pPr>
      <w:r>
        <w:rPr/>
        <w:t>На всем пути до деревни Арметово мы не раз встречались с чертами нового, отличающими совре</w:t>
        <w:softHyphen/>
        <w:t>менность от того далекого прошлого, которое способ</w:t>
        <w:softHyphen/>
        <w:t>ствовало развитию религиозных настроений у жите</w:t>
        <w:softHyphen/>
        <w:t>лей башкирских деревень.</w:t>
      </w:r>
    </w:p>
    <w:p>
      <w:pPr>
        <w:pStyle w:val="Style18"/>
        <w:shd w:fill="auto" w:val="clear"/>
        <w:spacing w:before="0" w:after="0"/>
        <w:ind w:left="20" w:right="20" w:firstLine="320"/>
        <w:rPr/>
      </w:pPr>
      <w:r>
        <w:rPr/>
        <w:t>Обо всем эгом новом можно много и долго гово</w:t>
        <w:softHyphen/>
        <w:t>рить, но здесь я ограничусь лишь несколькими штри</w:t>
        <w:softHyphen/>
        <w:t>хами.</w:t>
      </w:r>
    </w:p>
    <w:p>
      <w:pPr>
        <w:pStyle w:val="Style18"/>
        <w:shd w:fill="auto" w:val="clear"/>
        <w:spacing w:before="0" w:after="0"/>
        <w:ind w:left="20" w:right="20" w:firstLine="320"/>
        <w:rPr/>
      </w:pPr>
      <w:r>
        <w:rPr/>
        <w:t>Вот в двенадцати километрах от Стерлитамака по Авзянскому тракту поднялась ажурная вышка. Здесь бурится одна из глубоких скважин нашей страны. Ее глубина почти достигла проектной отметки в пять тысяч метров. Эта скважина — разведчик недр. Мате</w:t>
        <w:softHyphen/>
        <w:t>риалы, полученные при бурении, помогут откорректи</w:t>
        <w:softHyphen/>
        <w:t>ровать наши представления о геологическом строении Башкирии.</w:t>
      </w:r>
    </w:p>
    <w:p>
      <w:pPr>
        <w:pStyle w:val="Style18"/>
        <w:shd w:fill="auto" w:val="clear"/>
        <w:spacing w:before="0" w:after="0"/>
        <w:ind w:left="20" w:right="20" w:firstLine="320"/>
        <w:rPr/>
      </w:pPr>
      <w:r>
        <w:rPr/>
        <w:t>Недалеко от этой буровой находятся знаменитые горы-одиночки. Их называют стерлитамакскими ши</w:t>
        <w:softHyphen/>
        <w:t>ханами. Они составляют неотъемлемую составную часть пейзажа Башкирии.</w:t>
      </w:r>
    </w:p>
    <w:p>
      <w:pPr>
        <w:pStyle w:val="Style18"/>
        <w:shd w:fill="auto" w:val="clear"/>
        <w:spacing w:before="0" w:after="0"/>
        <w:ind w:left="20" w:right="20" w:firstLine="320"/>
        <w:rPr/>
      </w:pPr>
      <w:r>
        <w:rPr/>
        <w:t>Сколько легенд и преданий возникло о происхож</w:t>
        <w:softHyphen/>
        <w:t>дении шиханов! Их считали и следами великого Ба</w:t>
        <w:softHyphen/>
        <w:t>тыра и остатками древнего неизвестного нам царства, когда над всем владычествовали не люди, а горы. Один из самых величественных шиханов носит гордое название королевской горы — Шахтау.</w:t>
      </w:r>
    </w:p>
    <w:p>
      <w:pPr>
        <w:pStyle w:val="Style18"/>
        <w:shd w:fill="auto" w:val="clear"/>
        <w:spacing w:before="0" w:after="0"/>
        <w:ind w:left="20" w:right="20" w:firstLine="320"/>
        <w:rPr/>
      </w:pPr>
      <w:r>
        <w:rPr/>
        <w:t>На наших глазах умирает прошлое. Вместе с ним в область предания уходит и королевская гора. Не</w:t>
        <w:softHyphen/>
        <w:t>вольно вспоминаются строки Лермонтова, обращен</w:t>
        <w:softHyphen/>
        <w:t>ные к Кавказу, но вполне подходящие и к этому району:</w:t>
      </w:r>
    </w:p>
    <w:p>
      <w:pPr>
        <w:pStyle w:val="42"/>
        <w:shd w:fill="auto" w:val="clear"/>
        <w:spacing w:before="0" w:after="88"/>
        <w:ind w:left="1300" w:right="1980" w:hanging="0"/>
        <w:rPr/>
      </w:pPr>
      <w:r>
        <w:rPr/>
        <w:t>Как-то раз, перед толпою</w:t>
      </w:r>
      <w:r>
        <w:rPr>
          <w:lang w:val="ru-RU"/>
        </w:rPr>
        <w:br/>
      </w:r>
      <w:r>
        <w:rPr/>
        <w:t xml:space="preserve">Соплеменных гор, </w:t>
      </w:r>
      <w:r>
        <w:rPr>
          <w:lang w:val="ru-RU"/>
        </w:rPr>
        <w:br/>
      </w:r>
      <w:r>
        <w:rPr/>
        <w:t xml:space="preserve">У Казбека с Шат-горою </w:t>
      </w:r>
      <w:r>
        <w:rPr>
          <w:lang w:val="ru-RU"/>
        </w:rPr>
        <w:br/>
      </w:r>
      <w:r>
        <w:rPr/>
        <w:t>Был великий спор...</w:t>
      </w:r>
    </w:p>
    <w:p>
      <w:pPr>
        <w:pStyle w:val="Style18"/>
        <w:shd w:fill="auto" w:val="clear"/>
        <w:spacing w:before="0" w:after="0"/>
        <w:ind w:left="20" w:right="20" w:firstLine="320"/>
        <w:rPr/>
      </w:pPr>
      <w:r>
        <w:rPr/>
        <w:t>Шахтау покорилась человеку. На ее пятисотмет</w:t>
        <w:softHyphen/>
        <w:t>ровую высоту сейчас проложена винтовая автострада. Гремят взрывы. Уже снесена седая корона королев</w:t>
        <w:softHyphen/>
        <w:t>ской горы. Известняк с этой вершины перенесен на Стерлитамакский содовый завод. Пройдет немного времени — и не будет гордой царь-горы...</w:t>
      </w:r>
      <w:r>
        <w:br w:type="page"/>
      </w:r>
    </w:p>
    <w:p>
      <w:pPr>
        <w:pStyle w:val="Style18"/>
        <w:shd w:fill="auto" w:val="clear"/>
        <w:spacing w:before="0" w:after="0"/>
        <w:ind w:left="20" w:right="20" w:firstLine="300"/>
        <w:rPr/>
      </w:pPr>
      <w:r>
        <w:rPr/>
        <w:t>А вот еще «знамение времени» — лес нефтяных вышек, перемежающихся со столбами линий высоко</w:t>
        <w:softHyphen/>
        <w:t>вольтных передач. Этот ландшафт давно уже кажется нам привычным. Но здесь в этой привычной картине всех нас поразила одна деталь. Представьте огром</w:t>
        <w:softHyphen/>
        <w:t>ные, раскинутые, как руки, опоры высоковольтной. Ажурная вязь железных ферм оказалась усеянной странными точками. Когда мы подъехали ближе, то увидели, что эти точки — многочисленные гнезда... грачей.</w:t>
      </w:r>
    </w:p>
    <w:p>
      <w:pPr>
        <w:pStyle w:val="Style18"/>
        <w:shd w:fill="auto" w:val="clear"/>
        <w:spacing w:before="0" w:after="0"/>
        <w:ind w:left="20" w:right="20" w:firstLine="300"/>
        <w:rPr/>
      </w:pPr>
      <w:r>
        <w:rPr/>
        <w:t>Грачиный гомон неумолчно стоит и сейчас у меня в ушах, когда я вспоминаю виденное. Это современ</w:t>
        <w:softHyphen/>
        <w:t>ные грачи! Они прилетели не к церквушке. Они устроились не на березах. Они создали символ эпохи, устроившись на фермах линий электропередач!</w:t>
      </w:r>
    </w:p>
    <w:p>
      <w:pPr>
        <w:pStyle w:val="Style18"/>
        <w:shd w:fill="auto" w:val="clear"/>
        <w:spacing w:before="0" w:after="0"/>
        <w:ind w:left="20" w:right="20" w:firstLine="300"/>
        <w:rPr/>
      </w:pPr>
      <w:r>
        <w:rPr/>
        <w:t>Сейчас есть две деревни Арметово — Нижняя и Верхняя. Первые находки градовых камней были сделаны у Верхнего Арметово. Места этих находок нигде никем точно не отмечены.</w:t>
      </w:r>
    </w:p>
    <w:p>
      <w:pPr>
        <w:pStyle w:val="Style18"/>
        <w:shd w:fill="auto" w:val="clear"/>
        <w:spacing w:before="0" w:after="0"/>
        <w:ind w:left="20" w:right="20" w:firstLine="300"/>
        <w:rPr/>
      </w:pPr>
      <w:r>
        <w:rPr/>
        <w:t>Директор Верхне-Арметовской школы восьмилетки направил нас к своему коллеге — директору школы восьмилетки из Нижнего Арметово.</w:t>
      </w:r>
    </w:p>
    <w:p>
      <w:pPr>
        <w:pStyle w:val="Style18"/>
        <w:shd w:fill="auto" w:val="clear"/>
        <w:spacing w:before="0" w:after="0"/>
        <w:ind w:left="20" w:right="20" w:firstLine="300"/>
        <w:rPr/>
      </w:pPr>
      <w:r>
        <w:rPr/>
        <w:t>Директор этой школы Фарваз Гумирович Гатиатуллин организовал школьников на поиски градовых камней. Школьники собрали их очень много и демон</w:t>
        <w:softHyphen/>
        <w:t>стрировали на каком-то слете большую банку гра</w:t>
        <w:softHyphen/>
        <w:t>довых камней.</w:t>
      </w:r>
    </w:p>
    <w:p>
      <w:pPr>
        <w:pStyle w:val="Style18"/>
        <w:shd w:fill="auto" w:val="clear"/>
        <w:spacing w:before="0" w:after="0"/>
        <w:ind w:left="20" w:right="20" w:firstLine="300"/>
        <w:rPr/>
      </w:pPr>
      <w:r>
        <w:rPr/>
        <w:t>Но увы! На этом слете школьники раздарили каждому, кто хотел получить эти камни, всю собран</w:t>
        <w:softHyphen/>
        <w:t>ную коллекцию!</w:t>
      </w:r>
    </w:p>
    <w:p>
      <w:pPr>
        <w:pStyle w:val="Style18"/>
        <w:shd w:fill="auto" w:val="clear"/>
        <w:spacing w:before="0" w:after="0"/>
        <w:ind w:left="20" w:right="20" w:firstLine="300"/>
        <w:rPr/>
      </w:pPr>
      <w:r>
        <w:rPr/>
        <w:t>Фарваз Гумирович понимал, что нас нельзя отпу</w:t>
        <w:softHyphen/>
        <w:t>стить без градовых камней. Он вызвал своих учени</w:t>
        <w:softHyphen/>
        <w:t>ков, только что окончивших школу, и предложил им быть нашими гидами.</w:t>
      </w:r>
    </w:p>
    <w:p>
      <w:pPr>
        <w:pStyle w:val="Style18"/>
        <w:shd w:fill="auto" w:val="clear"/>
        <w:spacing w:before="0" w:after="0"/>
        <w:ind w:left="20" w:right="20" w:firstLine="300"/>
        <w:rPr/>
      </w:pPr>
      <w:r>
        <w:rPr/>
        <w:t>Беседуя с Фарвазом Гумировичем, мы узнали, что он недавно окончил Башкирский университет, что по специальности он географ, что в арметовских дерев</w:t>
        <w:softHyphen/>
        <w:t>нях есть много специалистов с высшим и средним об</w:t>
        <w:softHyphen/>
        <w:t>разованием, что не только эти образованные люди, но и многие другие не верят в сказки о гневе божьем, запечатленном в градовых камнях.</w:t>
      </w:r>
      <w:r>
        <w:br w:type="page"/>
      </w:r>
    </w:p>
    <w:p>
      <w:pPr>
        <w:pStyle w:val="Style18"/>
        <w:shd w:fill="auto" w:val="clear"/>
        <w:spacing w:before="0" w:after="0"/>
        <w:ind w:left="20" w:right="20" w:firstLine="320"/>
        <w:rPr/>
      </w:pPr>
      <w:r>
        <w:rPr/>
        <w:t>Ребята повели нас на поля своей деревни, и мы вместе с ними набрали более полутора килограммов градовых камней.</w:t>
      </w:r>
    </w:p>
    <w:p>
      <w:pPr>
        <w:pStyle w:val="Style18"/>
        <w:shd w:fill="auto" w:val="clear"/>
        <w:spacing w:before="0" w:after="0"/>
        <w:ind w:left="20" w:right="20" w:firstLine="320"/>
        <w:rPr/>
      </w:pPr>
      <w:r>
        <w:rPr/>
        <w:t>Во время сборов они рассказывали нам, что им по душе вся современная техника — и линии высоко</w:t>
        <w:softHyphen/>
        <w:t>вольтных передач, и буровые вышки, и сельскохозяй</w:t>
        <w:softHyphen/>
        <w:t>ственные машины — и совершенно не нравится гипо</w:t>
        <w:softHyphen/>
        <w:t>теза о «небесном» происхождении градовых камней. Они сами обратили наше внимание на то, что чем глубже врезаешься в почву, тем больше градовых камней в ней встречаешь.</w:t>
      </w:r>
    </w:p>
    <w:p>
      <w:pPr>
        <w:pStyle w:val="Style18"/>
        <w:shd w:fill="auto" w:val="clear"/>
        <w:spacing w:before="0" w:after="0"/>
        <w:ind w:left="20" w:right="20" w:firstLine="320"/>
        <w:rPr/>
      </w:pPr>
      <w:r>
        <w:rPr/>
        <w:t>Наибольшее количество градовых камней мы встретили там, где в почве много мелких и крупных глыбок песчаников, на которых развились почвы окре</w:t>
        <w:softHyphen/>
        <w:t>стностей арметовских деревень.</w:t>
      </w:r>
    </w:p>
    <w:p>
      <w:pPr>
        <w:pStyle w:val="Style18"/>
        <w:shd w:fill="auto" w:val="clear"/>
        <w:spacing w:before="0" w:after="0"/>
        <w:ind w:left="20" w:right="20" w:firstLine="320"/>
        <w:rPr/>
      </w:pPr>
      <w:r>
        <w:rPr/>
        <w:t>Пашня, на которой мы собирали камешки, оканчи</w:t>
        <w:softHyphen/>
        <w:t>валась у деревни глубоким оврагом. Ручеек, проте</w:t>
        <w:softHyphen/>
        <w:t>кающий по оврагу, вскрыл здесь плитчатые песчани</w:t>
        <w:softHyphen/>
        <w:t>ки, типичные для всей этой местности. Такие песчани</w:t>
        <w:softHyphen/>
        <w:t>ки слагают огромные пространства области развития пермских отложений Западного Предуралья.</w:t>
      </w:r>
    </w:p>
    <w:p>
      <w:pPr>
        <w:pStyle w:val="Style18"/>
        <w:shd w:fill="auto" w:val="clear"/>
        <w:spacing w:before="0" w:after="313"/>
        <w:ind w:left="20" w:right="20" w:firstLine="320"/>
        <w:rPr/>
      </w:pPr>
      <w:r>
        <w:rPr/>
        <w:t>Вот так, идя геологической тропой, мы и додума</w:t>
        <w:softHyphen/>
        <w:t>лись до мысли, что градовы камни не упали с неба, а возникли за счет материнской породы — пермских плитчатых песчаников, на которых здесь развилась почва.</w:t>
      </w:r>
    </w:p>
    <w:p>
      <w:pPr>
        <w:pStyle w:val="124"/>
        <w:keepNext w:val="true"/>
        <w:keepLines/>
        <w:shd w:fill="auto" w:val="clear"/>
        <w:spacing w:lineRule="exact" w:line="270" w:before="0" w:after="171"/>
        <w:ind w:left="1960" w:hanging="0"/>
        <w:rPr/>
      </w:pPr>
      <w:bookmarkStart w:id="18" w:name="bookmark18"/>
      <w:r>
        <w:rPr>
          <w:rStyle w:val="WW122"/>
        </w:rPr>
        <w:t>Следы невиданных зверей</w:t>
      </w:r>
      <w:bookmarkEnd w:id="18"/>
    </w:p>
    <w:p>
      <w:pPr>
        <w:pStyle w:val="Style18"/>
        <w:shd w:fill="auto" w:val="clear"/>
        <w:spacing w:before="0" w:after="0"/>
        <w:ind w:left="20" w:right="20" w:firstLine="320"/>
        <w:rPr/>
      </w:pPr>
      <w:r>
        <w:rPr/>
        <w:t>Сами градовы камни подсказали ответ о своем происхождении. Как-то случилось, что ни один из ученых, занимавшихся этим вопросом, не обратил внимания на то, что среди градовых камней есть пятиугольники.</w:t>
      </w:r>
    </w:p>
    <w:p>
      <w:pPr>
        <w:pStyle w:val="Style18"/>
        <w:shd w:fill="auto" w:val="clear"/>
        <w:spacing w:before="0" w:after="0"/>
        <w:ind w:left="20" w:firstLine="320"/>
        <w:rPr/>
      </w:pPr>
      <w:r>
        <w:rPr/>
        <w:t>Пятигранники? Их нет в неживой природе!</w:t>
      </w:r>
    </w:p>
    <w:p>
      <w:pPr>
        <w:pStyle w:val="Style18"/>
        <w:shd w:fill="auto" w:val="clear"/>
        <w:spacing w:before="0" w:after="0"/>
        <w:ind w:left="20" w:right="20" w:firstLine="320"/>
        <w:rPr/>
      </w:pPr>
      <w:r>
        <w:rPr/>
        <w:t>Значит, разгадку градовых камней надо искать в мире живых существ, точнее, среди живших в древ</w:t>
        <w:softHyphen/>
        <w:t>ности организмов — среди палеонтологических ос</w:t>
        <w:softHyphen/>
        <w:t>татков.</w:t>
      </w:r>
      <w:r>
        <w:rPr>
          <w:lang w:val="ru-RU"/>
        </w:rPr>
        <w:t xml:space="preserve"> </w:t>
      </w:r>
    </w:p>
    <w:p>
      <w:pPr>
        <w:pStyle w:val="Style18"/>
        <w:shd w:fill="auto" w:val="clear"/>
        <w:spacing w:before="0" w:after="0"/>
        <w:ind w:left="20" w:right="20" w:firstLine="320"/>
        <w:rPr/>
      </w:pPr>
      <w:r>
        <w:rPr/>
        <w:t xml:space="preserve">Из многочисленных представителей мира </w:t>
      </w:r>
      <w:r>
        <w:rPr>
          <w:lang w:val="ru-RU"/>
        </w:rPr>
        <w:t>живых</w:t>
      </w:r>
      <w:r>
        <w:rPr/>
        <w:t xml:space="preserve"> (или </w:t>
      </w:r>
      <w:r>
        <w:br w:type="page"/>
      </w:r>
    </w:p>
    <w:p>
      <w:pPr>
        <w:pStyle w:val="Style18"/>
        <w:shd w:fill="auto" w:val="clear"/>
        <w:spacing w:before="0" w:after="0"/>
        <w:ind w:left="20" w:right="20" w:firstLine="320"/>
        <w:rPr/>
      </w:pPr>
      <w:r>
        <w:rPr/>
        <w:t>некогда живших) существ выделяются об</w:t>
        <w:softHyphen/>
        <w:t>ширные группы, обладающие пятилучевой сим</w:t>
        <w:softHyphen/>
        <w:t>метрией.</w:t>
      </w:r>
    </w:p>
    <w:p>
      <w:pPr>
        <w:pStyle w:val="Style18"/>
        <w:shd w:fill="auto" w:val="clear"/>
        <w:spacing w:before="0" w:after="0"/>
        <w:ind w:left="20" w:firstLine="300"/>
        <w:rPr/>
      </w:pPr>
      <w:r>
        <w:rPr/>
        <w:t>Скорее к палеонтологическим справочникам!</w:t>
      </w:r>
    </w:p>
    <w:p>
      <w:pPr>
        <w:pStyle w:val="Style18"/>
        <w:shd w:fill="auto" w:val="clear"/>
        <w:spacing w:before="0" w:after="0"/>
        <w:ind w:left="20" w:firstLine="300"/>
        <w:rPr/>
      </w:pPr>
      <w:r>
        <w:rPr/>
        <w:t>В первом же из них мы натолкнулись на копии градовых камней. Так вот где я видел камни, похо</w:t>
        <w:softHyphen/>
        <w:t>жие на градовы!</w:t>
      </w:r>
    </w:p>
    <w:p>
      <w:pPr>
        <w:pStyle w:val="Style18"/>
        <w:shd w:fill="auto" w:val="clear"/>
        <w:spacing w:before="0" w:after="0"/>
        <w:ind w:left="20" w:firstLine="300"/>
        <w:rPr/>
      </w:pPr>
      <w:r>
        <w:rPr/>
        <w:t>Особенно интересными оказались представители групп иглокожих и морских губок, живших около че</w:t>
        <w:softHyphen/>
        <w:t>тырехсот миллионов лет назад, в ордовикском и си</w:t>
        <w:softHyphen/>
        <w:t>лурийском периодах. У многих из них оказались на поверхности и фигуры креста и другие, похожие на крест, знаки.</w:t>
      </w:r>
    </w:p>
    <w:p>
      <w:pPr>
        <w:pStyle w:val="Style18"/>
        <w:shd w:fill="auto" w:val="clear"/>
        <w:spacing w:before="0" w:after="0"/>
        <w:ind w:left="20" w:firstLine="300"/>
        <w:rPr/>
      </w:pPr>
      <w:r>
        <w:rPr/>
        <w:t>Так вот, оказывается, какой нужно было вы</w:t>
        <w:softHyphen/>
        <w:t>брать след! Таинственные знаки на градовых кам</w:t>
        <w:softHyphen/>
        <w:t>нях расшифровываются в палеонтологических спра</w:t>
        <w:softHyphen/>
        <w:t>вочниках!</w:t>
      </w:r>
    </w:p>
    <w:p>
      <w:pPr>
        <w:pStyle w:val="Style18"/>
        <w:shd w:fill="auto" w:val="clear"/>
        <w:spacing w:before="0" w:after="0"/>
        <w:ind w:left="20" w:firstLine="300"/>
        <w:rPr/>
      </w:pPr>
      <w:r>
        <w:rPr/>
        <w:t>Чтобы подтвердить свои определения (я не пале</w:t>
        <w:softHyphen/>
        <w:t>онтолог), я стал показывать градовы камни специали</w:t>
        <w:softHyphen/>
        <w:t>стам, всю свою жизнь посвятившим изучению иско</w:t>
        <w:softHyphen/>
        <w:t>паемых органических остатков, исследованию окаменелостей.</w:t>
      </w:r>
    </w:p>
    <w:p>
      <w:pPr>
        <w:pStyle w:val="Style18"/>
        <w:shd w:fill="auto" w:val="clear"/>
        <w:spacing w:before="0" w:after="0"/>
        <w:ind w:left="20" w:firstLine="300"/>
        <w:rPr/>
      </w:pPr>
      <w:r>
        <w:rPr/>
        <w:t>На нашей кафедре работает ассистент Анна Гав</w:t>
        <w:softHyphen/>
        <w:t>риловна Чернявская. Она много лет вела практикум по палеонтологии. Я показал ей градовы камни. Она окинула их внимательным взором и спросила: «Это из силура? Я видела в силурийских отложениях такие окаменелости». И после внимательного про</w:t>
        <w:softHyphen/>
        <w:t>смотра образцов добавила: «Надо, конечно, детально изучить, но мне кажется, что здесь есть либо морские губки, либо иглокожие». По этим органическим остат</w:t>
        <w:softHyphen/>
        <w:t>кам и развился гетит.</w:t>
      </w:r>
    </w:p>
    <w:p>
      <w:pPr>
        <w:pStyle w:val="Style18"/>
        <w:shd w:fill="auto" w:val="clear"/>
        <w:spacing w:before="0" w:after="0"/>
        <w:ind w:left="20" w:firstLine="300"/>
        <w:rPr/>
      </w:pPr>
      <w:r>
        <w:rPr/>
        <w:t>Так вот почему минералоги не могли определить градовы камни! Они ясно видели, что здесь было за</w:t>
        <w:softHyphen/>
        <w:t>мещение одного вещества другим. Однако на вопрос о том, что замещалось, они не могли дать четкого ответа.</w:t>
      </w:r>
    </w:p>
    <w:p>
      <w:pPr>
        <w:pStyle w:val="Style18"/>
        <w:shd w:fill="auto" w:val="clear"/>
        <w:spacing w:before="0" w:after="0"/>
        <w:ind w:left="20" w:firstLine="300"/>
        <w:rPr/>
      </w:pPr>
      <w:r>
        <w:rPr/>
        <w:t>А. Г. Чернявская вместе с доцентом О. Н. Щегло</w:t>
        <w:softHyphen/>
        <w:t>вой-Бородиной провела предварительные определения градовых камней. Оказалось, что все эти окамене</w:t>
        <w:softHyphen/>
        <w:t xml:space="preserve">лости принадлежали к ныне вымершей группе рецептакулитов. </w:t>
      </w:r>
      <w:r>
        <w:br w:type="page"/>
      </w:r>
    </w:p>
    <w:p>
      <w:pPr>
        <w:pStyle w:val="Style18"/>
        <w:shd w:fill="auto" w:val="clear"/>
        <w:spacing w:before="0" w:after="0"/>
        <w:ind w:left="20" w:firstLine="300"/>
        <w:rPr/>
      </w:pPr>
      <w:r>
        <w:rPr/>
        <w:t>Одни ученые считают их губками, дру</w:t>
        <w:softHyphen/>
        <w:t>гие — водорослями.</w:t>
      </w:r>
    </w:p>
    <w:p>
      <w:pPr>
        <w:pStyle w:val="Style18"/>
        <w:shd w:fill="auto" w:val="clear"/>
        <w:spacing w:before="0" w:after="0"/>
        <w:ind w:left="40" w:right="20" w:firstLine="320"/>
        <w:rPr/>
      </w:pPr>
      <w:r>
        <w:rPr/>
        <w:t>Но нужно их еще детально изучить. На это при</w:t>
        <w:softHyphen/>
        <w:t>дется потратить много дополнительного времени. Сей</w:t>
        <w:softHyphen/>
        <w:t>час ясно лишь одно: таинственный туман, сто пятьде</w:t>
        <w:softHyphen/>
        <w:t>сят лет окутывавший историю с градовыми камнями, рассеялся окончательно. Они оказались окаменелостями. Это «следы невиданных зверей». Надо отбросить все гипотезы, высказанные по их поводу, в том числе и религиозную. Как всегда бывает, при столкновении с наукой религия неизбежно терпит поражение. Ста</w:t>
        <w:softHyphen/>
        <w:t>рой легенде о «божьем гневе» пришел конец.</w:t>
      </w:r>
    </w:p>
    <w:p>
      <w:pPr>
        <w:pStyle w:val="Style18"/>
        <w:shd w:fill="auto" w:val="clear"/>
        <w:spacing w:before="0" w:after="0"/>
        <w:ind w:left="40" w:right="20" w:firstLine="320"/>
        <w:rPr/>
      </w:pPr>
      <w:r>
        <w:rPr/>
        <w:t>Стал восстанавливаться и облик существа. Оказы</w:t>
        <w:softHyphen/>
        <w:t>вается, все пластинки и многогранники, украшенные диковинными узорами, составлялись в единое целое. Очень грубо можно сравнить такое их объединение с початком кукурузы, в котором каждое зернышко не скреплено с другим. Зернышки верхней части початка резко отличаются от зернышек средней и особенно нижней его частей. В основании початка они имеют форму многогранников. Составные части початка лег</w:t>
        <w:softHyphen/>
        <w:t>ко разъединяются.</w:t>
      </w:r>
    </w:p>
    <w:p>
      <w:pPr>
        <w:pStyle w:val="Style18"/>
        <w:shd w:fill="auto" w:val="clear"/>
        <w:spacing w:before="0" w:after="0"/>
        <w:ind w:left="40" w:right="20" w:firstLine="320"/>
        <w:rPr/>
      </w:pPr>
      <w:r>
        <w:rPr/>
        <w:t>Ордовикский рецептакулит имел, конечно, другую форму, но принцип его сложения был таким же, как и у початка. Вот почему каждая из составляющих его частей встречается сейчас отдельно от других. Это бы</w:t>
        <w:softHyphen/>
        <w:t>ли только части скелета, а скрепляющая их биологи</w:t>
        <w:softHyphen/>
        <w:t>ческая масса не сохранилась.</w:t>
      </w:r>
    </w:p>
    <w:p>
      <w:pPr>
        <w:pStyle w:val="Style18"/>
        <w:shd w:fill="auto" w:val="clear"/>
        <w:spacing w:before="0" w:after="0"/>
        <w:ind w:left="40" w:right="20" w:firstLine="320"/>
        <w:rPr/>
      </w:pPr>
      <w:r>
        <w:rPr/>
        <w:t>Казалось, можно было бы на всем сказанном по</w:t>
        <w:softHyphen/>
        <w:t>ставить точку. Разгадана тайна каменных знаков, и на этом можно успокоиться. Так ли? Ведь еще не решен вопрос: как попали в район деревни Арметово ордовикские окаменелости?</w:t>
      </w:r>
    </w:p>
    <w:p>
      <w:pPr>
        <w:pStyle w:val="Style18"/>
        <w:shd w:fill="auto" w:val="clear"/>
        <w:spacing w:before="0" w:after="0"/>
        <w:ind w:left="40" w:right="20" w:firstLine="320"/>
        <w:rPr/>
      </w:pPr>
      <w:r>
        <w:rPr/>
        <w:t>Если посмотреть на геологическую карту южной части Предуралья, то можно увидеть, что деревня Арметово располагается в поле развития пермских отло</w:t>
        <w:softHyphen/>
        <w:t>жений, возраст которых около двухсот миллионов лет. Как же попали в пермские отложения более древние ордовикские ископаемые организмы?</w:t>
      </w:r>
    </w:p>
    <w:p>
      <w:pPr>
        <w:pStyle w:val="Style18"/>
        <w:shd w:fill="auto" w:val="clear"/>
        <w:spacing w:before="0" w:after="0"/>
        <w:ind w:left="40" w:right="20" w:firstLine="320"/>
        <w:rPr/>
      </w:pPr>
      <w:r>
        <w:rPr/>
        <w:t xml:space="preserve">Что же, снова возрождать гипотезу градового происхождения иглокожих, то есть признать, что их </w:t>
      </w:r>
      <w:r>
        <w:br w:type="page"/>
      </w:r>
    </w:p>
    <w:p>
      <w:pPr>
        <w:pStyle w:val="Style18"/>
        <w:shd w:fill="auto" w:val="clear"/>
        <w:spacing w:before="0" w:after="0"/>
        <w:ind w:left="40" w:right="20" w:firstLine="320"/>
        <w:rPr/>
      </w:pPr>
      <w:r>
        <w:rPr/>
        <w:t>неведомо откуда принес ветер? Или возможны иные причины их появления в районе деревни Ар</w:t>
        <w:softHyphen/>
        <w:t>метово?</w:t>
      </w:r>
    </w:p>
    <w:p>
      <w:pPr>
        <w:pStyle w:val="Style18"/>
        <w:shd w:fill="auto" w:val="clear"/>
        <w:spacing w:before="0" w:after="0"/>
        <w:ind w:left="20" w:right="20" w:firstLine="300"/>
        <w:rPr/>
      </w:pPr>
      <w:r>
        <w:rPr/>
        <w:t>В последние годы во многих пунктах Урала вскры</w:t>
        <w:softHyphen/>
        <w:t>ваются подобные несоответствия. То среди отложе</w:t>
        <w:softHyphen/>
        <w:t>ний, которые издавна считались древними, находят молодые окаменелости, то среди молодых осадков встречаются остатки древних организмов. Видимо, многие геологи и сейчас не умеют определять возраст горных пород. Найдут какую-либо окаме</w:t>
        <w:softHyphen/>
        <w:t>нелость и не задумываются: а как она попала в эти осадки?</w:t>
      </w:r>
    </w:p>
    <w:p>
      <w:pPr>
        <w:pStyle w:val="Style18"/>
        <w:shd w:fill="auto" w:val="clear"/>
        <w:spacing w:before="0" w:after="0"/>
        <w:ind w:left="20" w:right="20" w:firstLine="300"/>
        <w:rPr/>
      </w:pPr>
      <w:r>
        <w:rPr/>
        <w:t>Разгадка всех этих неясных вопросов намечена в наши дни коллективным трудом многих ис</w:t>
        <w:softHyphen/>
        <w:t>следователей, но первой из них высказала новые идеи доктор геолого-минералогических наук Н. П.Ма</w:t>
        <w:softHyphen/>
        <w:t>лахова.</w:t>
      </w:r>
    </w:p>
    <w:p>
      <w:pPr>
        <w:pStyle w:val="Style18"/>
        <w:shd w:fill="auto" w:val="clear"/>
        <w:spacing w:before="0" w:after="0"/>
        <w:ind w:left="20" w:right="20" w:firstLine="300"/>
        <w:rPr/>
      </w:pPr>
      <w:r>
        <w:rPr/>
        <w:t>Она доказала, что многие организмы никогда не жили на Урале, а принесены сюда либо реками, либо ледниками много миллионов лет спустя после их смер</w:t>
        <w:softHyphen/>
        <w:t>ти. По таким окаменелостям нельзя определять воз</w:t>
        <w:softHyphen/>
        <w:t>раст горных пород.</w:t>
      </w:r>
    </w:p>
    <w:p>
      <w:pPr>
        <w:pStyle w:val="Style18"/>
        <w:shd w:fill="auto" w:val="clear"/>
        <w:spacing w:before="0" w:after="0"/>
        <w:ind w:left="20" w:right="20" w:firstLine="300"/>
        <w:rPr/>
      </w:pPr>
      <w:r>
        <w:rPr/>
        <w:t>Не представляет исключения и арметовская наход</w:t>
        <w:softHyphen/>
        <w:t>ка. Она лишь новый штрих в общем комплексе фак</w:t>
        <w:softHyphen/>
        <w:t>тов, на которых сейчас закладывается фундамент новой уральской геологии. На основе этих фактов от</w:t>
        <w:softHyphen/>
        <w:t>крываются поистине увлекательные перспективы. На огромных пространствах, там, где раньше неверно показывались древние отложения, восста</w:t>
        <w:softHyphen/>
        <w:t>навливаются более молодые пермские осадки. Под ними могут залегать слои, содержащие нефть и уголь. И не исключена возможность, что та</w:t>
        <w:softHyphen/>
        <w:t>кие крупные промышленные центры, как Тагил, Свердловск, Магнитогорск, располагаются вблизи крупных скоплений нефти и угля, которых так не хва</w:t>
        <w:softHyphen/>
        <w:t>тает уральской промышленности.</w:t>
      </w:r>
      <w:r>
        <w:rPr>
          <w:lang w:val="ru-RU"/>
        </w:rPr>
        <w:t xml:space="preserve"> </w:t>
      </w:r>
    </w:p>
    <w:p>
      <w:pPr>
        <w:pStyle w:val="Style18"/>
        <w:shd w:fill="auto" w:val="clear"/>
        <w:spacing w:before="0" w:after="0"/>
        <w:ind w:left="20" w:right="20" w:firstLine="300"/>
        <w:rPr/>
      </w:pPr>
      <w:r>
        <w:rPr/>
        <w:t>Точки возрастных несовпадений типа арметовских лишний раз показывают нам, что период исследова</w:t>
        <w:softHyphen/>
        <w:t xml:space="preserve">ния Урала старыми методами пора закончить. Сейчас ясно, что надо бурить глубокие скважины и изучать тот </w:t>
      </w:r>
      <w:r>
        <w:br w:type="page"/>
      </w:r>
    </w:p>
    <w:p>
      <w:pPr>
        <w:pStyle w:val="Style18"/>
        <w:shd w:fill="auto" w:val="clear"/>
        <w:spacing w:before="0" w:after="0"/>
        <w:ind w:left="20" w:right="20" w:firstLine="300"/>
        <w:rPr/>
      </w:pPr>
      <w:r>
        <w:rPr/>
        <w:t>подземный Урал, который еще не затронут иссле</w:t>
        <w:softHyphen/>
        <w:t>дованиями. И кто знает, какие сокровища он нам от</w:t>
        <w:softHyphen/>
        <w:t>кроет!</w:t>
      </w:r>
    </w:p>
    <w:p>
      <w:pPr>
        <w:sectPr>
          <w:footerReference w:type="even" r:id="rId38"/>
          <w:footerReference w:type="default" r:id="rId39"/>
          <w:footerReference w:type="first" r:id="rId40"/>
          <w:type w:val="nextPage"/>
          <w:pgSz w:w="8391" w:h="11906"/>
          <w:pgMar w:left="1439" w:right="1593" w:gutter="0" w:header="0" w:top="1340" w:footer="3" w:bottom="1571"/>
          <w:pgNumType w:fmt="decimal"/>
          <w:formProt w:val="false"/>
          <w:titlePg/>
          <w:textDirection w:val="lrTb"/>
          <w:docGrid w:type="default" w:linePitch="360" w:charSpace="0"/>
        </w:sectPr>
        <w:pStyle w:val="Style18"/>
        <w:shd w:fill="auto" w:val="clear"/>
        <w:spacing w:before="0" w:after="0"/>
        <w:ind w:left="20" w:right="20" w:firstLine="300"/>
        <w:rPr/>
      </w:pPr>
      <w:r>
        <w:rPr/>
        <w:t>Так, спустившись с неба на землю, мы приходим к проблемам, решение которых намечает новые пути исследования Уральских гор. Камешки, когда-то вы</w:t>
        <w:softHyphen/>
        <w:t>зывавшие страх у суеверных жителей старой деревни, может быть, помогут направить поиски новых бо</w:t>
        <w:softHyphen/>
        <w:t>гатств земных недр. Тогда они по праву займут место в музее уже не как загадка природы, но как еще одно свидетельство бессилия религии и могущества чело</w:t>
        <w:softHyphen/>
        <w:t>века.</w:t>
      </w:r>
    </w:p>
    <w:p>
      <w:pPr>
        <w:sectPr>
          <w:footerReference w:type="even" r:id="rId41"/>
          <w:footerReference w:type="default" r:id="rId42"/>
          <w:type w:val="nextPage"/>
          <w:pgSz w:w="8391" w:h="11906"/>
          <w:pgMar w:left="1766" w:right="4099" w:gutter="0" w:header="0" w:top="1786" w:footer="3" w:bottom="6264"/>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16">
                <wp:simplePos x="0" y="0"/>
                <wp:positionH relativeFrom="margin">
                  <wp:posOffset>1270</wp:posOffset>
                </wp:positionH>
                <wp:positionV relativeFrom="paragraph">
                  <wp:posOffset>635</wp:posOffset>
                </wp:positionV>
                <wp:extent cx="1603375" cy="2450465"/>
                <wp:effectExtent l="0" t="0" r="0" b="0"/>
                <wp:wrapSquare wrapText="largest"/>
                <wp:docPr id="33" name="Frame9"/>
                <a:graphic xmlns:a="http://schemas.openxmlformats.org/drawingml/2006/main">
                  <a:graphicData uri="http://schemas.microsoft.com/office/word/2010/wordprocessingShape">
                    <wps:wsp>
                      <wps:cNvSpPr txBox="1"/>
                      <wps:spPr>
                        <a:xfrm>
                          <a:off x="0" y="0"/>
                          <a:ext cx="1603375" cy="2450465"/>
                        </a:xfrm>
                        <a:prstGeom prst="rect"/>
                        <a:solidFill>
                          <a:srgbClr val="FFFFFF">
                            <a:alpha val="0"/>
                          </a:srgbClr>
                        </a:solidFill>
                      </wps:spPr>
                      <wps:txbx>
                        <w:txbxContent>
                          <w:p>
                            <w:pPr>
                              <w:pStyle w:val="Normal"/>
                              <w:jc w:val="center"/>
                              <w:rPr>
                                <w:sz w:val="0"/>
                                <w:szCs w:val="0"/>
                              </w:rPr>
                            </w:pPr>
                            <w:r>
                              <w:rPr/>
                              <w:drawing>
                                <wp:inline distT="0" distB="0" distL="0" distR="0">
                                  <wp:extent cx="1599565" cy="245046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43"/>
                                          <a:srcRect l="-22" t="-15" r="-22" b="-15"/>
                                          <a:stretch>
                                            <a:fillRect/>
                                          </a:stretch>
                                        </pic:blipFill>
                                        <pic:spPr bwMode="auto">
                                          <a:xfrm>
                                            <a:off x="0" y="0"/>
                                            <a:ext cx="1599565" cy="2450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6.25pt;height:192.9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0"/>
                          <w:szCs w:val="0"/>
                        </w:rPr>
                      </w:pPr>
                      <w:r>
                        <w:rPr/>
                        <w:drawing>
                          <wp:inline distT="0" distB="0" distL="0" distR="0">
                            <wp:extent cx="1599565" cy="245046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4"/>
                                    <a:srcRect l="-22" t="-15" r="-22" b="-15"/>
                                    <a:stretch>
                                      <a:fillRect/>
                                    </a:stretch>
                                  </pic:blipFill>
                                  <pic:spPr bwMode="auto">
                                    <a:xfrm>
                                      <a:off x="0" y="0"/>
                                      <a:ext cx="1599565" cy="2450465"/>
                                    </a:xfrm>
                                    <a:prstGeom prst="rect">
                                      <a:avLst/>
                                    </a:prstGeom>
                                  </pic:spPr>
                                </pic:pic>
                              </a:graphicData>
                            </a:graphic>
                          </wp:inline>
                        </w:drawing>
                      </w:r>
                    </w:p>
                  </w:txbxContent>
                </v:textbox>
                <w10:wrap type="square" side="largest"/>
              </v:rect>
            </w:pict>
          </mc:Fallback>
        </mc:AlternateContent>
      </w:r>
    </w:p>
    <w:p>
      <w:pPr>
        <w:sectPr>
          <w:footerReference w:type="even" r:id="rId45"/>
          <w:footerReference w:type="default" r:id="rId46"/>
          <w:type w:val="nextPage"/>
          <w:pgSz w:w="8391" w:h="11906"/>
          <w:pgMar w:left="4720" w:right="1005" w:gutter="0" w:header="0" w:top="2981" w:footer="3" w:bottom="6591"/>
          <w:pgNumType w:fmt="decimal"/>
          <w:formProt w:val="false"/>
          <w:textDirection w:val="lrTb"/>
          <w:docGrid w:type="default" w:linePitch="360" w:charSpace="0"/>
        </w:sectPr>
        <w:pStyle w:val="31"/>
        <w:shd w:fill="auto" w:val="clear"/>
        <w:spacing w:lineRule="exact" w:line="466"/>
        <w:ind w:right="560" w:hanging="0"/>
        <w:jc w:val="right"/>
        <w:rPr/>
      </w:pPr>
      <w:r>
        <w:rPr>
          <w:rStyle w:val="35pt"/>
        </w:rPr>
        <w:t xml:space="preserve">ЧЕГО НЕТ </w:t>
      </w:r>
      <w:r>
        <w:rPr>
          <w:rStyle w:val="WW31pt1"/>
        </w:rPr>
        <w:t>В БИБЛИИ</w:t>
      </w:r>
      <w:r>
        <mc:AlternateContent>
          <mc:Choice Requires="wps">
            <w:drawing>
              <wp:anchor behindDoc="0" distT="0" distB="0" distL="0" distR="0" simplePos="0" locked="0" layoutInCell="0" allowOverlap="1" relativeHeight="18">
                <wp:simplePos x="0" y="0"/>
                <wp:positionH relativeFrom="margin">
                  <wp:posOffset>-1564640</wp:posOffset>
                </wp:positionH>
                <wp:positionV relativeFrom="page">
                  <wp:posOffset>1894205</wp:posOffset>
                </wp:positionV>
                <wp:extent cx="1066800" cy="1485265"/>
                <wp:effectExtent l="0" t="0" r="0" b="0"/>
                <wp:wrapSquare wrapText="largest"/>
                <wp:docPr id="38" name="Frame10"/>
                <a:graphic xmlns:a="http://schemas.openxmlformats.org/drawingml/2006/main">
                  <a:graphicData uri="http://schemas.microsoft.com/office/word/2010/wordprocessingShape">
                    <wps:wsp>
                      <wps:cNvSpPr txBox="1"/>
                      <wps:spPr>
                        <a:xfrm>
                          <a:off x="0" y="0"/>
                          <a:ext cx="1066800" cy="1485265"/>
                        </a:xfrm>
                        <a:prstGeom prst="rect"/>
                        <a:solidFill>
                          <a:srgbClr val="FFFFFF">
                            <a:alpha val="0"/>
                          </a:srgbClr>
                        </a:solidFill>
                      </wps:spPr>
                      <wps:txbx>
                        <w:txbxContent>
                          <w:p>
                            <w:pPr>
                              <w:pStyle w:val="Normal"/>
                              <w:jc w:val="center"/>
                              <w:rPr>
                                <w:sz w:val="0"/>
                                <w:szCs w:val="0"/>
                              </w:rPr>
                            </w:pPr>
                            <w:r>
                              <w:rPr/>
                              <w:drawing>
                                <wp:inline distT="0" distB="0" distL="0" distR="0">
                                  <wp:extent cx="1066165" cy="148526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7"/>
                                          <a:srcRect l="-34" t="-24" r="-34" b="-24"/>
                                          <a:stretch>
                                            <a:fillRect/>
                                          </a:stretch>
                                        </pic:blipFill>
                                        <pic:spPr bwMode="auto">
                                          <a:xfrm>
                                            <a:off x="0" y="0"/>
                                            <a:ext cx="1066165" cy="148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4pt;height:116.95pt;mso-wrap-distance-left:0pt;mso-wrap-distance-right:0pt;mso-wrap-distance-top:0pt;mso-wrap-distance-bottom:0pt;margin-top:149.15pt;mso-position-vertical-relative:page;margin-left:-123.2pt;mso-position-horizontal-relative:margin">
                <v:fill opacity="0f"/>
                <v:textbox inset="0in,0in,0in,0in">
                  <w:txbxContent>
                    <w:p>
                      <w:pPr>
                        <w:pStyle w:val="Normal"/>
                        <w:jc w:val="center"/>
                        <w:rPr>
                          <w:sz w:val="0"/>
                          <w:szCs w:val="0"/>
                        </w:rPr>
                      </w:pPr>
                      <w:r>
                        <w:rPr/>
                        <w:drawing>
                          <wp:inline distT="0" distB="0" distL="0" distR="0">
                            <wp:extent cx="1066165" cy="148526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8"/>
                                    <a:srcRect l="-34" t="-24" r="-34" b="-24"/>
                                    <a:stretch>
                                      <a:fillRect/>
                                    </a:stretch>
                                  </pic:blipFill>
                                  <pic:spPr bwMode="auto">
                                    <a:xfrm>
                                      <a:off x="0" y="0"/>
                                      <a:ext cx="1066165" cy="1485265"/>
                                    </a:xfrm>
                                    <a:prstGeom prst="rect">
                                      <a:avLst/>
                                    </a:prstGeom>
                                  </pic:spPr>
                                </pic:pic>
                              </a:graphicData>
                            </a:graphic>
                          </wp:inline>
                        </w:drawing>
                      </w:r>
                    </w:p>
                  </w:txbxContent>
                </v:textbox>
                <w10:wrap type="square" side="largest"/>
              </v:rect>
            </w:pict>
          </mc:Fallback>
        </mc:AlternateContent>
      </w:r>
    </w:p>
    <w:p>
      <w:pPr>
        <w:pStyle w:val="124"/>
        <w:keepNext w:val="true"/>
        <w:keepLines/>
        <w:shd w:fill="auto" w:val="clear"/>
        <w:spacing w:lineRule="exact" w:line="270" w:before="0" w:after="300"/>
        <w:ind w:left="3240" w:hanging="0"/>
        <w:rPr/>
      </w:pPr>
      <w:bookmarkStart w:id="19" w:name="bookmark19"/>
      <w:r>
        <w:rPr>
          <w:rStyle w:val="WW123"/>
        </w:rPr>
        <w:t>Ночной разговор</w:t>
      </w:r>
      <w:bookmarkEnd w:id="19"/>
    </w:p>
    <w:p>
      <w:pPr>
        <w:pStyle w:val="Style18"/>
        <w:shd w:fill="auto" w:val="clear"/>
        <w:spacing w:before="0" w:after="0"/>
        <w:ind w:left="20" w:right="20" w:firstLine="320"/>
        <w:rPr/>
      </w:pPr>
      <w:r>
        <w:rPr/>
        <w:t>Лет пять назад в селе Березовском Артинского района Свердловской области в жарко натопленном клубе состоялось собрание. Вопрос, посвященный за</w:t>
        <w:softHyphen/>
        <w:t>крытию церкви, встретил полное единодушие. Все выступавшие говорили, что, наконец, пора навести в селе должный порядок. Огромное помещение церк</w:t>
        <w:softHyphen/>
        <w:t>ви пустует. Там собирается десяток-другой пожилых людей, а детских яслей в селе нет. Надо закрыть церковь!</w:t>
      </w:r>
    </w:p>
    <w:p>
      <w:pPr>
        <w:pStyle w:val="Style18"/>
        <w:shd w:fill="auto" w:val="clear"/>
        <w:spacing w:before="0" w:after="0"/>
        <w:ind w:left="20" w:right="20" w:firstLine="320"/>
        <w:rPr/>
      </w:pPr>
      <w:r>
        <w:rPr/>
        <w:t>Несколько старичков и старух, рассеянных по залу, слабо протестовали.</w:t>
      </w:r>
    </w:p>
    <w:p>
      <w:pPr>
        <w:pStyle w:val="Style18"/>
        <w:numPr>
          <w:ilvl w:val="0"/>
          <w:numId w:val="9"/>
        </w:numPr>
        <w:shd w:fill="auto" w:val="clear"/>
        <w:tabs>
          <w:tab w:val="clear" w:pos="708"/>
          <w:tab w:val="left" w:pos="651" w:leader="none"/>
        </w:tabs>
        <w:spacing w:before="0" w:after="0"/>
        <w:ind w:left="20" w:right="20" w:firstLine="320"/>
        <w:rPr/>
      </w:pPr>
      <w:r>
        <w:rPr/>
        <w:t>Где нас, стариков, отпевать-то будут? — вскри</w:t>
        <w:softHyphen/>
        <w:t>кивали они с мест.</w:t>
      </w:r>
    </w:p>
    <w:p>
      <w:pPr>
        <w:pStyle w:val="Style18"/>
        <w:numPr>
          <w:ilvl w:val="0"/>
          <w:numId w:val="9"/>
        </w:numPr>
        <w:shd w:fill="auto" w:val="clear"/>
        <w:tabs>
          <w:tab w:val="clear" w:pos="708"/>
          <w:tab w:val="left" w:pos="632" w:leader="none"/>
        </w:tabs>
        <w:spacing w:before="0" w:after="0"/>
        <w:ind w:left="20" w:right="20" w:firstLine="320"/>
        <w:rPr/>
      </w:pPr>
      <w:r>
        <w:rPr/>
        <w:t>Постройте для детей другое здание, а это оставьте богу!</w:t>
      </w:r>
    </w:p>
    <w:p>
      <w:pPr>
        <w:pStyle w:val="Style18"/>
        <w:shd w:fill="auto" w:val="clear"/>
        <w:spacing w:before="0" w:after="0"/>
        <w:ind w:left="20" w:firstLine="320"/>
        <w:rPr/>
      </w:pPr>
      <w:r>
        <w:rPr/>
        <w:t>Но один возглас прозвучал озлобленно и странно:</w:t>
      </w:r>
    </w:p>
    <w:p>
      <w:pPr>
        <w:pStyle w:val="Style18"/>
        <w:numPr>
          <w:ilvl w:val="0"/>
          <w:numId w:val="9"/>
        </w:numPr>
        <w:shd w:fill="auto" w:val="clear"/>
        <w:tabs>
          <w:tab w:val="clear" w:pos="708"/>
          <w:tab w:val="left" w:pos="642" w:leader="none"/>
        </w:tabs>
        <w:spacing w:before="0" w:after="0"/>
        <w:ind w:left="20" w:right="20" w:firstLine="320"/>
        <w:rPr/>
      </w:pPr>
      <w:r>
        <w:rPr/>
        <w:t>На Сефар-гору взойдем! Книгу судьбы откро</w:t>
        <w:softHyphen/>
        <w:t>ем. Господу прошение кинем! Он вас всех покарает!..</w:t>
      </w:r>
    </w:p>
    <w:p>
      <w:pPr>
        <w:pStyle w:val="Style18"/>
        <w:shd w:fill="auto" w:val="clear"/>
        <w:spacing w:before="0" w:after="0"/>
        <w:ind w:left="20" w:right="20" w:firstLine="320"/>
        <w:rPr/>
      </w:pPr>
      <w:r>
        <w:rPr/>
        <w:t>Сефар-гора... Я уже давно слышал о ней. И вот опять услышал здесь. На ум пришла мысль, что у это</w:t>
        <w:softHyphen/>
        <w:t>го суеверия, видимо, есть общий источник.</w:t>
      </w:r>
    </w:p>
    <w:p>
      <w:pPr>
        <w:pStyle w:val="Style18"/>
        <w:shd w:fill="auto" w:val="clear"/>
        <w:spacing w:before="0" w:after="0"/>
        <w:ind w:left="20" w:right="20" w:firstLine="320"/>
        <w:rPr/>
      </w:pPr>
      <w:r>
        <w:rPr/>
        <w:t>Вспомнились годы войны. Несколько суток я тряс</w:t>
        <w:softHyphen/>
        <w:t>ся на лошади, чтобы проверить письмо колхозников, будто бы нашедших к югу от Перми самородную ртуть. По пути мне хотелось посмотреть расположен</w:t>
        <w:softHyphen/>
        <w:t>ное неподалеку месторождение волконскоита, луково-зеленого минерала, снискавшего любовь художни</w:t>
        <w:softHyphen/>
        <w:t>ков. Единственное в мире скопление этого камня — в Пермской области.</w:t>
      </w:r>
    </w:p>
    <w:p>
      <w:pPr>
        <w:pStyle w:val="Style18"/>
        <w:shd w:fill="auto" w:val="clear"/>
        <w:spacing w:before="0" w:after="0"/>
        <w:ind w:left="20" w:right="20" w:firstLine="320"/>
        <w:rPr/>
      </w:pPr>
      <w:r>
        <w:rPr/>
        <w:t>Возница, местный крестьянин, оказался разговор</w:t>
        <w:softHyphen/>
        <w:t>чивым. Ночная дорога выдалась длинная, и он успел рассказать все, что знал о волконскоите, удивитель</w:t>
        <w:softHyphen/>
        <w:t>но легко сплетая быль с выдумками.</w:t>
      </w:r>
    </w:p>
    <w:p>
      <w:pPr>
        <w:pStyle w:val="Style18"/>
        <w:numPr>
          <w:ilvl w:val="0"/>
          <w:numId w:val="9"/>
        </w:numPr>
        <w:shd w:fill="auto" w:val="clear"/>
        <w:tabs>
          <w:tab w:val="clear" w:pos="708"/>
          <w:tab w:val="left" w:pos="687" w:leader="none"/>
        </w:tabs>
        <w:spacing w:before="0" w:after="0"/>
        <w:ind w:left="20" w:right="20" w:firstLine="320"/>
        <w:rPr/>
      </w:pPr>
      <w:r>
        <w:rPr/>
        <w:t>Камень этот, — говорил крестьянин, — озна</w:t>
        <w:softHyphen/>
        <w:t>чает многое. Когда бог прекратил всемирный потоп, он, как всем известно, поставил на небе радугу в знак того, что потопа больше не будет. А там, где радуга впилась в землю, родились камни-самоцветы. От зе</w:t>
        <w:softHyphen/>
        <w:t xml:space="preserve">леных лучей — зеленые, </w:t>
      </w:r>
      <w:r>
        <w:br w:type="page"/>
      </w:r>
    </w:p>
    <w:p>
      <w:pPr>
        <w:pStyle w:val="Style18"/>
        <w:numPr>
          <w:ilvl w:val="0"/>
          <w:numId w:val="9"/>
        </w:numPr>
        <w:shd w:fill="auto" w:val="clear"/>
        <w:tabs>
          <w:tab w:val="clear" w:pos="708"/>
          <w:tab w:val="left" w:pos="687" w:leader="none"/>
        </w:tabs>
        <w:spacing w:before="0" w:after="0"/>
        <w:ind w:left="20" w:right="20" w:firstLine="320"/>
        <w:rPr/>
      </w:pPr>
      <w:bookmarkStart w:id="20" w:name="OLE_LINK2"/>
      <w:bookmarkStart w:id="21" w:name="OLE_LINK1"/>
      <w:bookmarkEnd w:id="20"/>
      <w:bookmarkEnd w:id="21"/>
      <w:r>
        <w:rPr/>
        <w:t>от красных — рубиновые. Вот почему у нас на Урале много этих самоцветов.</w:t>
      </w:r>
    </w:p>
    <w:p>
      <w:pPr>
        <w:pStyle w:val="Style18"/>
        <w:shd w:fill="auto" w:val="clear"/>
        <w:spacing w:before="0" w:after="0"/>
        <w:ind w:left="20" w:firstLine="320"/>
        <w:rPr/>
      </w:pPr>
      <w:r>
        <w:rPr/>
        <w:t>Помолчав немного, он продолжал:</w:t>
      </w:r>
    </w:p>
    <w:p>
      <w:pPr>
        <w:pStyle w:val="Style18"/>
        <w:numPr>
          <w:ilvl w:val="0"/>
          <w:numId w:val="9"/>
        </w:numPr>
        <w:shd w:fill="auto" w:val="clear"/>
        <w:tabs>
          <w:tab w:val="clear" w:pos="708"/>
          <w:tab w:val="left" w:pos="673" w:leader="none"/>
        </w:tabs>
        <w:spacing w:before="0" w:after="0"/>
        <w:ind w:left="20" w:right="20" w:firstLine="320"/>
        <w:rPr/>
      </w:pPr>
      <w:r>
        <w:rPr/>
        <w:t>Бога мы забыли. За грехи людские некоторые камни-самоцветы пожухли. И изумруд-камень здесь стал волконскоитом. Судьба людская сказалась даже на камнях.</w:t>
      </w:r>
    </w:p>
    <w:p>
      <w:pPr>
        <w:pStyle w:val="Style18"/>
        <w:shd w:fill="auto" w:val="clear"/>
        <w:spacing w:before="0" w:after="0"/>
        <w:ind w:left="20" w:right="20" w:firstLine="320"/>
        <w:rPr/>
      </w:pPr>
      <w:r>
        <w:rPr/>
        <w:t>А дальше ямщик, наклонившись ко мне, довери</w:t>
        <w:softHyphen/>
        <w:t>тельно добавил, что «вообще все эти места знаме</w:t>
        <w:softHyphen/>
        <w:t>нитые».</w:t>
      </w:r>
    </w:p>
    <w:p>
      <w:pPr>
        <w:pStyle w:val="Style18"/>
        <w:numPr>
          <w:ilvl w:val="0"/>
          <w:numId w:val="9"/>
        </w:numPr>
        <w:shd w:fill="auto" w:val="clear"/>
        <w:tabs>
          <w:tab w:val="clear" w:pos="708"/>
          <w:tab w:val="left" w:pos="682" w:leader="none"/>
        </w:tabs>
        <w:spacing w:before="0" w:after="0"/>
        <w:ind w:left="20" w:right="20" w:firstLine="320"/>
        <w:rPr/>
      </w:pPr>
      <w:r>
        <w:rPr/>
        <w:t>В библии сказано, — поучал он меня, — про царство Нимврода, Хамова внука. А знаешь ты, что царство это здесь, где вот мы с тобой сейчас едем? «И поселение их, — процитировал он библейский текст, — было от Меши до Сефар-горы восточной». Недаром и река наша называется по-особенному. Читать ее надо не «Кама», а «Хама», Хамова река, значит. А подтверждают все это, — назидательно до</w:t>
        <w:softHyphen/>
        <w:t>бавил возница, — кости допотопных зверей. Стало быть, потоп и сюда достиг. Наукой все это доказано.</w:t>
      </w:r>
    </w:p>
    <w:p>
      <w:pPr>
        <w:pStyle w:val="Style18"/>
        <w:shd w:fill="auto" w:val="clear"/>
        <w:spacing w:before="0" w:after="0"/>
        <w:ind w:left="20" w:right="20" w:firstLine="320"/>
        <w:rPr/>
      </w:pPr>
      <w:r>
        <w:rPr/>
        <w:t>Не помню, что я возразил. Слишком нелепыми ка</w:t>
        <w:softHyphen/>
        <w:t>зались мне слова спутника.</w:t>
      </w:r>
    </w:p>
    <w:p>
      <w:pPr>
        <w:pStyle w:val="Style18"/>
        <w:shd w:fill="auto" w:val="clear"/>
        <w:spacing w:before="0" w:after="0"/>
        <w:ind w:left="20" w:right="20" w:firstLine="320"/>
        <w:rPr/>
      </w:pPr>
      <w:r>
        <w:rPr/>
        <w:t>А он, распаленный моим «еретическим» равноду</w:t>
        <w:softHyphen/>
        <w:t>шием, яростно уверял меня, что Меша — это река, впадающая в реку Хама недалеко от ее устья, что на Урале есть и река Сим, названная по имени дру</w:t>
        <w:softHyphen/>
        <w:t>гого сына Ноя. И впадает река Сим в Белую, а та — в Каму.</w:t>
      </w:r>
    </w:p>
    <w:p>
      <w:pPr>
        <w:pStyle w:val="Style18"/>
        <w:shd w:fill="auto" w:val="clear"/>
        <w:spacing w:before="0" w:after="0"/>
        <w:ind w:left="20" w:right="20" w:firstLine="320"/>
        <w:rPr/>
      </w:pPr>
      <w:r>
        <w:rPr/>
        <w:t>Много других диковин наговорил мне тогда спут</w:t>
        <w:softHyphen/>
        <w:t>ник. Ну, а я тогда так и не придал значения всему этому. «Не любо — не слушай, а врать не мешай», — говорится в поговорке. Так и забылись эти забавные, как мне казалось, предания.</w:t>
      </w:r>
    </w:p>
    <w:p>
      <w:pPr>
        <w:pStyle w:val="Style18"/>
        <w:shd w:fill="auto" w:val="clear"/>
        <w:spacing w:before="0" w:after="0"/>
        <w:ind w:left="20" w:right="20" w:firstLine="320"/>
        <w:rPr/>
      </w:pPr>
      <w:r>
        <w:rPr/>
        <w:t>Но вот я выступаю с публичной лекцией совсем в других краях, в городе Орджоникидзе, лет через пятнадцать после поездки в Пермскую область. Лек</w:t>
        <w:softHyphen/>
        <w:t>ция кончилась, последовали в общем уже знакомые вопросы. И вдруг записка. А в ней перечислялись и гора Сефар и река Меша. Говорилось о том, что в летописи Нестора сказано о людях племени Афета (читай: Иафета, третьего сына Ноя), живших</w:t>
      </w:r>
      <w:r>
        <w:rPr>
          <w:lang w:val="lv-LV"/>
        </w:rPr>
        <w:t xml:space="preserve"> </w:t>
      </w:r>
      <w:r>
        <w:br w:type="page"/>
      </w:r>
    </w:p>
    <w:p>
      <w:pPr>
        <w:pStyle w:val="Style18"/>
        <w:shd w:fill="auto" w:val="clear"/>
        <w:spacing w:before="0" w:after="0"/>
        <w:ind w:left="20" w:right="20" w:firstLine="320"/>
        <w:rPr/>
      </w:pPr>
      <w:r>
        <w:rPr/>
        <w:t>в 1092 году в Югре, на Урале, и о многом другом. Автор записки не без иронии спрашивал: «Может ли лектор опровергнуть неоспоримые факты о том, что именно на Урале располагалось царство Ноя?» Он со</w:t>
        <w:softHyphen/>
        <w:t>вершенно серьезно уверял меня «в необходимости дальнейших поисков новых фактов», которые дока</w:t>
        <w:softHyphen/>
        <w:t>зали бы связь библейской истории с научными дан</w:t>
        <w:softHyphen/>
        <w:t>ными «о всемирном потопе на Урале».</w:t>
      </w:r>
    </w:p>
    <w:p>
      <w:pPr>
        <w:pStyle w:val="Style18"/>
        <w:shd w:fill="auto" w:val="clear"/>
        <w:spacing w:before="0" w:after="0"/>
        <w:ind w:left="20" w:right="240" w:firstLine="320"/>
        <w:rPr/>
      </w:pPr>
      <w:r>
        <w:rPr/>
        <w:t>На мою просьбу подойти ко мне после лекции автор записки не откликнулся.</w:t>
      </w:r>
    </w:p>
    <w:p>
      <w:pPr>
        <w:pStyle w:val="Style18"/>
        <w:shd w:fill="auto" w:val="clear"/>
        <w:spacing w:before="0" w:after="0"/>
        <w:ind w:left="20" w:right="240" w:firstLine="320"/>
        <w:rPr/>
      </w:pPr>
      <w:r>
        <w:rPr/>
        <w:t>И вот здесь, в глухом селе Березовском, я снова услышал слова о горе Сефар. Что это — совпадение? Или за этим кроется какая-то тайная направляющая сила пропаганды из лагеря защитников религии?</w:t>
      </w:r>
    </w:p>
    <w:p>
      <w:pPr>
        <w:pStyle w:val="Style18"/>
        <w:shd w:fill="auto" w:val="clear"/>
        <w:spacing w:before="0" w:after="0"/>
        <w:ind w:left="20" w:right="240" w:firstLine="320"/>
        <w:rPr/>
      </w:pPr>
      <w:r>
        <w:rPr/>
        <w:t>У нашего специалиста по научному атеизму до</w:t>
        <w:softHyphen/>
        <w:t>цента В. М. Калугина, с которым мы тогда были в селе Березовском, нашлась карманная библия. По</w:t>
        <w:softHyphen/>
        <w:t>листав ее, я действительно нашел в Книге бытия, в главе X, ст. 30, фразу, которую мне цитировал воз</w:t>
        <w:softHyphen/>
        <w:t>ница — фразу о том, что царство Ноя располагалось от реки Меши до горы Сефара.</w:t>
      </w:r>
    </w:p>
    <w:p>
      <w:pPr>
        <w:pStyle w:val="Style18"/>
        <w:shd w:fill="auto" w:val="clear"/>
        <w:spacing w:before="0" w:after="0"/>
        <w:ind w:left="20" w:right="240" w:firstLine="320"/>
        <w:rPr/>
      </w:pPr>
      <w:r>
        <w:rPr/>
        <w:t>А в это время события на собрании в селе Бере</w:t>
        <w:softHyphen/>
        <w:t>зовском развивались своим чередом. После принятия постановления о закрытии церкви мы, пропагандисты, выступили с лекциями, а потом отвечали на много</w:t>
        <w:softHyphen/>
        <w:t>численные вопросы.</w:t>
      </w:r>
    </w:p>
    <w:p>
      <w:pPr>
        <w:pStyle w:val="Style18"/>
        <w:shd w:fill="auto" w:val="clear"/>
        <w:spacing w:before="0" w:after="0"/>
        <w:ind w:left="20" w:firstLine="320"/>
        <w:rPr/>
      </w:pPr>
      <w:r>
        <w:rPr/>
        <w:t>Вопросы были не простые:</w:t>
      </w:r>
    </w:p>
    <w:p>
      <w:pPr>
        <w:pStyle w:val="Style18"/>
        <w:numPr>
          <w:ilvl w:val="0"/>
          <w:numId w:val="9"/>
        </w:numPr>
        <w:shd w:fill="auto" w:val="clear"/>
        <w:tabs>
          <w:tab w:val="clear" w:pos="708"/>
          <w:tab w:val="left" w:pos="669" w:leader="none"/>
        </w:tabs>
        <w:spacing w:before="0" w:after="0"/>
        <w:ind w:left="20" w:firstLine="320"/>
        <w:rPr/>
      </w:pPr>
      <w:r>
        <w:rPr/>
        <w:t>Как произошла Земля?</w:t>
      </w:r>
    </w:p>
    <w:p>
      <w:pPr>
        <w:pStyle w:val="Style18"/>
        <w:numPr>
          <w:ilvl w:val="0"/>
          <w:numId w:val="9"/>
        </w:numPr>
        <w:shd w:fill="auto" w:val="clear"/>
        <w:tabs>
          <w:tab w:val="clear" w:pos="708"/>
          <w:tab w:val="left" w:pos="671" w:leader="none"/>
        </w:tabs>
        <w:spacing w:before="0" w:after="0"/>
        <w:ind w:left="20" w:firstLine="320"/>
        <w:rPr/>
      </w:pPr>
      <w:r>
        <w:rPr/>
        <w:t>Что такое вселенная?</w:t>
      </w:r>
    </w:p>
    <w:p>
      <w:pPr>
        <w:pStyle w:val="Style18"/>
        <w:numPr>
          <w:ilvl w:val="0"/>
          <w:numId w:val="9"/>
        </w:numPr>
        <w:shd w:fill="auto" w:val="clear"/>
        <w:tabs>
          <w:tab w:val="clear" w:pos="708"/>
          <w:tab w:val="left" w:pos="668" w:leader="none"/>
        </w:tabs>
        <w:spacing w:before="0" w:after="0"/>
        <w:ind w:left="20" w:right="240" w:firstLine="320"/>
        <w:rPr/>
      </w:pPr>
      <w:r>
        <w:rPr/>
        <w:t>Как наука объясняет «знамения господни»: кровавые дожди, град, землетрясения, вулканы?</w:t>
      </w:r>
    </w:p>
    <w:p>
      <w:pPr>
        <w:pStyle w:val="Style18"/>
        <w:numPr>
          <w:ilvl w:val="0"/>
          <w:numId w:val="9"/>
        </w:numPr>
        <w:shd w:fill="auto" w:val="clear"/>
        <w:tabs>
          <w:tab w:val="clear" w:pos="708"/>
          <w:tab w:val="left" w:pos="676" w:leader="none"/>
        </w:tabs>
        <w:spacing w:before="0" w:after="0"/>
        <w:ind w:left="20" w:firstLine="320"/>
        <w:rPr/>
      </w:pPr>
      <w:r>
        <w:rPr/>
        <w:t>Как произошел человек?</w:t>
      </w:r>
    </w:p>
    <w:p>
      <w:pPr>
        <w:pStyle w:val="Style18"/>
        <w:numPr>
          <w:ilvl w:val="0"/>
          <w:numId w:val="9"/>
        </w:numPr>
        <w:shd w:fill="auto" w:val="clear"/>
        <w:tabs>
          <w:tab w:val="clear" w:pos="708"/>
          <w:tab w:val="left" w:pos="669" w:leader="none"/>
        </w:tabs>
        <w:spacing w:before="0" w:after="0"/>
        <w:ind w:left="20" w:firstLine="320"/>
        <w:rPr/>
      </w:pPr>
      <w:r>
        <w:rPr/>
        <w:t>Есть ли судьба?</w:t>
      </w:r>
    </w:p>
    <w:p>
      <w:pPr>
        <w:pStyle w:val="Style18"/>
        <w:shd w:fill="auto" w:val="clear"/>
        <w:spacing w:before="0" w:after="0"/>
        <w:ind w:left="20" w:right="240" w:firstLine="320"/>
        <w:rPr/>
      </w:pPr>
      <w:r>
        <w:rPr/>
        <w:t>И вдруг в президиум поступила записка: «Правда ли, что в горе Шарташ, в Свердловске, похоронен библейский пророк Арам? Не его ли именем названа речка Арамилька,. вытекающая из района Шарташа? Правда ли, что там, где похоронен пророк, стоит свя</w:t>
        <w:softHyphen/>
        <w:t>щенный знак — тамга?»</w:t>
      </w:r>
    </w:p>
    <w:p>
      <w:pPr>
        <w:pStyle w:val="Style18"/>
        <w:shd w:fill="auto" w:val="clear"/>
        <w:spacing w:before="0" w:after="0"/>
        <w:ind w:left="20" w:right="240" w:firstLine="320"/>
        <w:rPr/>
      </w:pPr>
      <w:r>
        <w:rPr/>
        <w:t>И концовка: «Прошу лектора разъяснить, почему ученые скрывают все эти факты».</w:t>
      </w:r>
      <w:r>
        <w:br w:type="page"/>
      </w:r>
    </w:p>
    <w:p>
      <w:pPr>
        <w:pStyle w:val="Style18"/>
        <w:shd w:fill="auto" w:val="clear"/>
        <w:spacing w:before="0" w:after="0"/>
        <w:ind w:left="20" w:right="20" w:firstLine="320"/>
        <w:rPr/>
      </w:pPr>
      <w:r>
        <w:rPr/>
        <w:t>Опять те же странные легенды! Но уж теперь-то надо разобраться, откуда они.</w:t>
      </w:r>
    </w:p>
    <w:p>
      <w:pPr>
        <w:pStyle w:val="Style18"/>
        <w:shd w:fill="auto" w:val="clear"/>
        <w:spacing w:before="0" w:after="0"/>
        <w:ind w:left="20" w:right="20" w:firstLine="320"/>
        <w:rPr/>
      </w:pPr>
      <w:r>
        <w:rPr/>
        <w:t>Я попросил задавшего эти вопросы подойти ко мне.</w:t>
      </w:r>
    </w:p>
    <w:p>
      <w:pPr>
        <w:pStyle w:val="Style18"/>
        <w:shd w:fill="auto" w:val="clear"/>
        <w:spacing w:before="0" w:after="0"/>
        <w:ind w:left="20" w:right="20" w:firstLine="320"/>
        <w:rPr/>
      </w:pPr>
      <w:r>
        <w:rPr/>
        <w:t>Сухонький старичок, один из тех, кто протесто</w:t>
        <w:softHyphen/>
        <w:t>вал против закрытия церкви, предстал перед нами. Из уст его полился поток «информации» о Ноевом царстве на Урале. Я услышал, что гора Аваляк чи</w:t>
        <w:softHyphen/>
        <w:t>тается как Авель-яг, гора Авеля — «сына нашего прародителя Адама». А река Нейва — это Ной-ва, Иоева река. Гора Аракуль и есть та гора Арарат, где остановился Ноев ковчег после потопа. И там тоже есть тамга — знак, понятный только знающим лю</w:t>
        <w:softHyphen/>
        <w:t>дям. Сам Ной его оставил в назидание людям, чтобы бога не забывали, гнев его и милости.</w:t>
      </w:r>
    </w:p>
    <w:p>
      <w:pPr>
        <w:pStyle w:val="Style18"/>
        <w:numPr>
          <w:ilvl w:val="0"/>
          <w:numId w:val="9"/>
        </w:numPr>
        <w:shd w:fill="auto" w:val="clear"/>
        <w:tabs>
          <w:tab w:val="clear" w:pos="708"/>
          <w:tab w:val="left" w:pos="639" w:leader="none"/>
        </w:tabs>
        <w:spacing w:before="0" w:after="0"/>
        <w:ind w:left="20" w:right="20" w:firstLine="320"/>
        <w:rPr/>
      </w:pPr>
      <w:r>
        <w:rPr/>
        <w:t>Откуда у вас это все? Что побудило вас гово</w:t>
        <w:softHyphen/>
        <w:t>рить о явно неверных вещах? — невольно спросили мы.</w:t>
      </w:r>
    </w:p>
    <w:p>
      <w:pPr>
        <w:pStyle w:val="Style18"/>
        <w:shd w:fill="auto" w:val="clear"/>
        <w:spacing w:before="0" w:after="0"/>
        <w:ind w:left="20" w:firstLine="320"/>
        <w:rPr/>
      </w:pPr>
      <w:r>
        <w:rPr/>
        <w:t>Смиренно возведя очи горе, старичок ответил:</w:t>
      </w:r>
    </w:p>
    <w:p>
      <w:pPr>
        <w:pStyle w:val="Style18"/>
        <w:numPr>
          <w:ilvl w:val="0"/>
          <w:numId w:val="9"/>
        </w:numPr>
        <w:shd w:fill="auto" w:val="clear"/>
        <w:tabs>
          <w:tab w:val="clear" w:pos="708"/>
          <w:tab w:val="left" w:pos="658" w:leader="none"/>
        </w:tabs>
        <w:spacing w:before="0" w:after="0"/>
        <w:ind w:left="20" w:right="20" w:firstLine="320"/>
        <w:rPr/>
      </w:pPr>
      <w:r>
        <w:rPr/>
        <w:t xml:space="preserve">Рука господня во всем этом, она указует. Правды божией не скроете, — </w:t>
      </w:r>
      <w:r>
        <w:rPr>
          <w:lang w:val="ru-RU"/>
        </w:rPr>
        <w:t>и</w:t>
      </w:r>
      <w:r>
        <w:rPr/>
        <w:t>, заторопившись, ушел от нас.</w:t>
      </w:r>
    </w:p>
    <w:p>
      <w:pPr>
        <w:pStyle w:val="Style18"/>
        <w:shd w:fill="auto" w:val="clear"/>
        <w:spacing w:before="0" w:after="0"/>
        <w:ind w:left="20" w:firstLine="320"/>
        <w:rPr/>
      </w:pPr>
      <w:r>
        <w:rPr/>
        <w:t>Что же все это значит?</w:t>
      </w:r>
    </w:p>
    <w:p>
      <w:pPr>
        <w:pStyle w:val="Style18"/>
        <w:shd w:fill="auto" w:val="clear"/>
        <w:spacing w:before="0" w:after="0"/>
        <w:ind w:left="20" w:right="20" w:firstLine="320"/>
        <w:rPr/>
      </w:pPr>
      <w:r>
        <w:rPr/>
        <w:t>Мне было ясно, что это не просто мистификация. Нет, какая-то определенная группа людей ведет свое</w:t>
        <w:softHyphen/>
        <w:t>образную пропаганду библейских текстов, возбуждая интерес к этой книге, связывает библейские легенды с Уралом, чтобы разжечь фанатизм верующих. Или это следы, остатки старого религиозного влияния? Но с точки зрения церкви такое вольное толкование библии попахивает ересью.</w:t>
      </w:r>
    </w:p>
    <w:p>
      <w:pPr>
        <w:pStyle w:val="Style18"/>
        <w:shd w:fill="auto" w:val="clear"/>
        <w:spacing w:before="0" w:after="0"/>
        <w:ind w:left="20" w:right="20" w:firstLine="320"/>
        <w:rPr/>
      </w:pPr>
      <w:r>
        <w:rPr/>
        <w:t>Вот здесь и возникла мысль коллекционировать вопросы, чтобы путем планомерной работы подобрать научно обоснованные ответы и быть во всеоружии на любом диспуте.</w:t>
      </w:r>
    </w:p>
    <w:p>
      <w:pPr>
        <w:pStyle w:val="Style18"/>
        <w:shd w:fill="auto" w:val="clear"/>
        <w:spacing w:before="0" w:after="0"/>
        <w:ind w:left="20" w:right="20" w:firstLine="320"/>
        <w:rPr/>
      </w:pPr>
      <w:r>
        <w:rPr/>
        <w:t>Я очень жалею, что эта мысль пришла довольно поздно. Многие записки, переданные мне на публич</w:t>
        <w:softHyphen/>
        <w:t>ных лекциях, не сохранились, но некоторые из них глубоко врезались в память.</w:t>
      </w:r>
    </w:p>
    <w:p>
      <w:pPr>
        <w:pStyle w:val="Style18"/>
        <w:shd w:fill="auto" w:val="clear"/>
        <w:spacing w:before="0" w:after="0"/>
        <w:ind w:left="20" w:right="20" w:firstLine="320"/>
        <w:rPr/>
      </w:pPr>
      <w:r>
        <w:rPr/>
        <w:t xml:space="preserve">Одну из таких записок я, например, получил лет тридцать назад, но и сейчас помню ее. Записка была написана неровным почерком на небольшом обрывке </w:t>
      </w:r>
      <w:r>
        <w:br w:type="page"/>
      </w:r>
    </w:p>
    <w:p>
      <w:pPr>
        <w:pStyle w:val="Style18"/>
        <w:shd w:fill="auto" w:val="clear"/>
        <w:spacing w:before="0" w:after="0"/>
        <w:ind w:left="20" w:right="20" w:firstLine="320"/>
        <w:rPr/>
      </w:pPr>
      <w:r>
        <w:rPr/>
        <w:t>бумаги, вырванном из школьной тетради. Автор записки спрашивал меня, зачем столько сил и энергии тратят ученые на антирелигиозную пропаганду. «Ведь в бога теперь верят только старики, старухи да не</w:t>
        <w:softHyphen/>
        <w:t>смышленыши». Это был, так сказать, «левацкий за</w:t>
        <w:softHyphen/>
        <w:t>гиб». Я, разумеется, долго и горячо говорил о том, как трудно выкорчевывать из сознания людей то, что церковь веками внушала верующим. По правде го</w:t>
        <w:softHyphen/>
        <w:t>воря, на этот вопрос приходится отвечать и поныне. Да и не только мне, а огромной армии лекторов- атеистов.</w:t>
      </w:r>
    </w:p>
    <w:p>
      <w:pPr>
        <w:pStyle w:val="Style18"/>
        <w:shd w:fill="auto" w:val="clear"/>
        <w:spacing w:before="0" w:after="0"/>
        <w:ind w:left="20" w:right="20" w:firstLine="320"/>
        <w:rPr/>
      </w:pPr>
      <w:r>
        <w:rPr/>
        <w:t>А вот группа записок более или менее одно</w:t>
        <w:softHyphen/>
        <w:t>типных:</w:t>
      </w:r>
    </w:p>
    <w:p>
      <w:pPr>
        <w:pStyle w:val="Style18"/>
        <w:shd w:fill="auto" w:val="clear"/>
        <w:spacing w:before="0" w:after="0"/>
        <w:ind w:left="20" w:right="20" w:firstLine="320"/>
        <w:rPr/>
      </w:pPr>
      <w:r>
        <w:rPr/>
        <w:t>«Товарищ лектор! Какой камень мне носить в кольце или брошке, если я родилась в сентябре?»</w:t>
      </w:r>
    </w:p>
    <w:p>
      <w:pPr>
        <w:pStyle w:val="Style18"/>
        <w:shd w:fill="auto" w:val="clear"/>
        <w:spacing w:before="0" w:after="0"/>
        <w:ind w:left="20" w:right="20" w:firstLine="320"/>
        <w:rPr/>
      </w:pPr>
      <w:r>
        <w:rPr/>
        <w:t>«Скажите, определяют ли камни судьбу чело</w:t>
        <w:softHyphen/>
        <w:t>века?»</w:t>
      </w:r>
    </w:p>
    <w:p>
      <w:pPr>
        <w:pStyle w:val="Style18"/>
        <w:shd w:fill="auto" w:val="clear"/>
        <w:spacing w:before="0" w:after="0"/>
        <w:ind w:left="20" w:right="20" w:firstLine="320"/>
        <w:rPr/>
      </w:pPr>
      <w:r>
        <w:rPr/>
        <w:t>«Какой камень останавливает кровь? А какой сни</w:t>
        <w:softHyphen/>
        <w:t>мает любовные чары?»</w:t>
      </w:r>
    </w:p>
    <w:p>
      <w:pPr>
        <w:pStyle w:val="Style18"/>
        <w:shd w:fill="auto" w:val="clear"/>
        <w:spacing w:before="0" w:after="0"/>
        <w:ind w:left="20" w:right="20" w:firstLine="320"/>
        <w:rPr/>
      </w:pPr>
      <w:r>
        <w:rPr/>
        <w:t>«Что лучше исцеляет от лихорадки — сапфир или гранат?»</w:t>
      </w:r>
    </w:p>
    <w:p>
      <w:pPr>
        <w:pStyle w:val="Style18"/>
        <w:shd w:fill="auto" w:val="clear"/>
        <w:spacing w:before="0" w:after="0"/>
        <w:ind w:left="20" w:firstLine="320"/>
        <w:rPr/>
      </w:pPr>
      <w:r>
        <w:rPr/>
        <w:t>«Имеют ли камни свою судьбу?»</w:t>
      </w:r>
    </w:p>
    <w:p>
      <w:pPr>
        <w:pStyle w:val="Style18"/>
        <w:shd w:fill="auto" w:val="clear"/>
        <w:spacing w:before="0" w:after="0"/>
        <w:ind w:left="20" w:right="20" w:firstLine="320"/>
        <w:rPr/>
      </w:pPr>
      <w:r>
        <w:rPr/>
        <w:t>Много книг пришлось перелистать для правиль</w:t>
        <w:softHyphen/>
        <w:t>ного ответа на эти вопросы о суевериях. Поражает меня во всем этом, что вопросы о предопределен</w:t>
        <w:softHyphen/>
        <w:t>ности, о судьбе, о «планиде» задавались иногда моло</w:t>
        <w:softHyphen/>
        <w:t>дыми людьми. И в то же время их интересовали все новые данные о строении вселенной, о квантовых ге</w:t>
        <w:softHyphen/>
        <w:t>нераторах, о происхождении и внутреннем строении Земли... Суеверия рядом с наукой! И как они живучи порой, эти суеверия!</w:t>
      </w:r>
    </w:p>
    <w:p>
      <w:pPr>
        <w:pStyle w:val="Style18"/>
        <w:shd w:fill="auto" w:val="clear"/>
        <w:spacing w:before="0" w:after="0"/>
        <w:ind w:left="20" w:right="20" w:firstLine="320"/>
        <w:rPr/>
      </w:pPr>
      <w:r>
        <w:rPr/>
        <w:t>Как же быть с преданиями о всемирном потопе, о Ное и детях его, будто бы живших на Урале? Что же, постараемся разобраться в этой легенде. Для этого читателю придется пройти большой путь по</w:t>
        <w:softHyphen/>
        <w:t>исков — спуститься в глубь миллионолетий, на дно древних океанов и морей, побывать в космосе, пройти по проселочным дорогам Урала.</w:t>
      </w:r>
    </w:p>
    <w:p>
      <w:pPr>
        <w:pStyle w:val="Style18"/>
        <w:shd w:fill="auto" w:val="clear"/>
        <w:spacing w:before="0" w:after="0"/>
        <w:ind w:left="20" w:right="20" w:firstLine="320"/>
        <w:rPr/>
      </w:pPr>
      <w:r>
        <w:rPr/>
        <w:t>Итак, был ли всемирный потоп? А если его не бы</w:t>
        <w:softHyphen/>
        <w:t xml:space="preserve">ло, то откуда взялись кости «допотопных» зверей, о которых упоминал мой возница? </w:t>
      </w:r>
      <w:r>
        <w:br w:type="page"/>
      </w:r>
    </w:p>
    <w:p>
      <w:pPr>
        <w:pStyle w:val="Style18"/>
        <w:shd w:fill="auto" w:val="clear"/>
        <w:spacing w:before="0" w:after="0"/>
        <w:ind w:left="20" w:right="20" w:firstLine="320"/>
        <w:rPr>
          <w:lang w:val="ru-RU"/>
        </w:rPr>
      </w:pPr>
      <w:r>
        <w:rPr>
          <w:lang w:val="ru-RU"/>
        </w:rPr>
      </w:r>
    </w:p>
    <w:p>
      <w:pPr>
        <w:pStyle w:val="Style18"/>
        <w:shd w:fill="auto" w:val="clear"/>
        <w:spacing w:before="0" w:after="0"/>
        <w:ind w:left="20" w:right="20" w:firstLine="320"/>
        <w:rPr>
          <w:lang w:val="ru-RU"/>
        </w:rPr>
      </w:pPr>
      <w:r>
        <w:rPr>
          <w:lang w:val="ru-RU"/>
        </w:rPr>
      </w:r>
    </w:p>
    <w:p>
      <w:pPr>
        <w:pStyle w:val="124"/>
        <w:keepNext w:val="true"/>
        <w:keepLines/>
        <w:shd w:fill="auto" w:val="clear"/>
        <w:spacing w:lineRule="exact" w:line="270" w:before="0" w:after="175"/>
        <w:ind w:left="600" w:hanging="0"/>
        <w:rPr/>
      </w:pPr>
      <w:bookmarkStart w:id="22" w:name="bookmark20"/>
      <w:r>
        <w:rPr>
          <w:rStyle w:val="WW124"/>
        </w:rPr>
        <w:t>Страшноголовые и всемирный потоп</w:t>
      </w:r>
      <w:bookmarkEnd w:id="22"/>
    </w:p>
    <w:p>
      <w:pPr>
        <w:pStyle w:val="Style18"/>
        <w:shd w:fill="auto" w:val="clear"/>
        <w:spacing w:before="0" w:after="0"/>
        <w:ind w:left="20" w:right="20" w:firstLine="320"/>
        <w:rPr/>
      </w:pPr>
      <w:r>
        <w:rPr/>
        <w:t>Возница, как помните, особенно упирал именно на «всемирный потоп». И в подтверждение цитировал биб</w:t>
        <w:softHyphen/>
        <w:t>лию, которую, видимо, знал в совершенстве.</w:t>
      </w:r>
    </w:p>
    <w:p>
      <w:pPr>
        <w:pStyle w:val="Style18"/>
        <w:numPr>
          <w:ilvl w:val="0"/>
          <w:numId w:val="9"/>
        </w:numPr>
        <w:shd w:fill="auto" w:val="clear"/>
        <w:tabs>
          <w:tab w:val="clear" w:pos="708"/>
          <w:tab w:val="left" w:pos="661" w:leader="none"/>
        </w:tabs>
        <w:spacing w:before="0" w:after="0"/>
        <w:ind w:left="20" w:right="20" w:firstLine="320"/>
        <w:rPr/>
      </w:pPr>
      <w:r>
        <w:rPr/>
        <w:t>Вот, — сказал он, — сказано в библии, в Кни</w:t>
        <w:softHyphen/>
        <w:t>ге бытия, в главе седьмой, как «истребилось всякое существо, которое было на поверхности земли: от человека до скота, от гадов до птиц небесных, все истребилось с земли; остался только Ной и что было с ним в ковчеге».</w:t>
      </w:r>
    </w:p>
    <w:p>
      <w:pPr>
        <w:pStyle w:val="Style18"/>
        <w:shd w:fill="auto" w:val="clear"/>
        <w:spacing w:before="0" w:after="0"/>
        <w:ind w:left="20" w:firstLine="320"/>
        <w:rPr/>
      </w:pPr>
      <w:r>
        <w:rPr/>
        <w:t>И дальше поучал:</w:t>
      </w:r>
    </w:p>
    <w:p>
      <w:pPr>
        <w:pStyle w:val="Style18"/>
        <w:numPr>
          <w:ilvl w:val="0"/>
          <w:numId w:val="9"/>
        </w:numPr>
        <w:shd w:fill="auto" w:val="clear"/>
        <w:tabs>
          <w:tab w:val="clear" w:pos="708"/>
          <w:tab w:val="left" w:pos="649" w:leader="none"/>
        </w:tabs>
        <w:spacing w:lineRule="exact" w:line="209" w:before="0" w:after="0"/>
        <w:ind w:left="20" w:right="20" w:firstLine="320"/>
        <w:rPr/>
      </w:pPr>
      <w:r>
        <w:rPr/>
        <w:t>Наукой доказано, что следы истребленных бо</w:t>
        <w:softHyphen/>
        <w:t>гом зверей остались в земле. Много этих следов есть и в нашем краю.</w:t>
      </w:r>
    </w:p>
    <w:p>
      <w:pPr>
        <w:pStyle w:val="Style18"/>
        <w:shd w:fill="auto" w:val="clear"/>
        <w:spacing w:lineRule="exact" w:line="209" w:before="0" w:after="0"/>
        <w:ind w:left="20" w:right="20" w:firstLine="320"/>
        <w:rPr/>
      </w:pPr>
      <w:r>
        <w:rPr/>
        <w:t>И он показал кнутовищем на один из старых карь</w:t>
        <w:softHyphen/>
        <w:t>еров около деревни Ежово, мимо которых мы проез</w:t>
        <w:softHyphen/>
        <w:t>жали.</w:t>
      </w:r>
    </w:p>
    <w:p>
      <w:pPr>
        <w:pStyle w:val="Style18"/>
        <w:numPr>
          <w:ilvl w:val="0"/>
          <w:numId w:val="9"/>
        </w:numPr>
        <w:shd w:fill="auto" w:val="clear"/>
        <w:tabs>
          <w:tab w:val="clear" w:pos="708"/>
          <w:tab w:val="left" w:pos="658" w:leader="none"/>
        </w:tabs>
        <w:spacing w:before="0" w:after="0"/>
        <w:ind w:left="20" w:right="20" w:firstLine="320"/>
        <w:rPr/>
      </w:pPr>
      <w:r>
        <w:rPr/>
        <w:t>Тут и лежат кости допотопных тварей. Стары люди не раз видели их в камнях-то.</w:t>
      </w:r>
    </w:p>
    <w:p>
      <w:pPr>
        <w:pStyle w:val="Style18"/>
        <w:shd w:fill="auto" w:val="clear"/>
        <w:spacing w:before="0" w:after="0"/>
        <w:ind w:left="20" w:right="20" w:firstLine="320"/>
        <w:rPr/>
      </w:pPr>
      <w:r>
        <w:rPr/>
        <w:t>И на самом деле в этих заброшенных каменолом</w:t>
        <w:softHyphen/>
        <w:t>нях были найдены (значительно позднее нашего раз</w:t>
        <w:softHyphen/>
        <w:t>говора) целые скелеты и разрозненные кости удиви</w:t>
        <w:softHyphen/>
        <w:t>тельнейших животных. Но местные жители находили их задолго до начала научных исследований.</w:t>
      </w:r>
    </w:p>
    <w:p>
      <w:pPr>
        <w:pStyle w:val="Style18"/>
        <w:shd w:fill="auto" w:val="clear"/>
        <w:spacing w:before="0" w:after="0"/>
        <w:ind w:left="20" w:right="20" w:firstLine="320"/>
        <w:rPr/>
      </w:pPr>
      <w:r>
        <w:rPr/>
        <w:t>О деревне Ежово, так же как и о многих других участках бассейна реки Камы, заговорили ученые все</w:t>
        <w:softHyphen/>
        <w:t>го мира. В зоне правобережья реки Камы, в десяти километрах к югу от города Очёр, в заброшенной каменоломне деревни Ежово геологи действительно обнаружили в 1949 году скелеты каких-то странных животных. Спустя одиннадцать лет палеонтологи од</w:t>
        <w:softHyphen/>
        <w:t>ного из институтов Академии наук СССР доставили сюда бульдозеры и вскрыли обширные площади. Так начались работы по раскопкам окаменелостей в этом районе.</w:t>
      </w:r>
    </w:p>
    <w:p>
      <w:pPr>
        <w:pStyle w:val="Style18"/>
        <w:shd w:fill="auto" w:val="clear"/>
        <w:spacing w:lineRule="exact" w:line="214" w:before="0" w:after="0"/>
        <w:ind w:left="20" w:right="20" w:firstLine="320"/>
        <w:rPr/>
      </w:pPr>
      <w:r>
        <w:rPr/>
        <w:t>Палеонтологическими исследованиями руководил Петр Константинович Чудинов — специалист по изу</w:t>
        <w:softHyphen/>
        <w:t>чению ископаемых животных. Он же потом и описал найденные окаменелости.</w:t>
      </w:r>
      <w:r>
        <w:br w:type="page"/>
      </w:r>
    </w:p>
    <w:p>
      <w:pPr>
        <w:pStyle w:val="Style18"/>
        <w:shd w:fill="auto" w:val="clear"/>
        <w:spacing w:before="0" w:after="0"/>
        <w:ind w:left="20" w:right="20" w:firstLine="320"/>
        <w:rPr/>
      </w:pPr>
      <w:r>
        <w:rPr/>
        <w:t>Вообще в Предуралье, не только в бассейне Камы, но и на обширных участках Приполярного Урала, в зоне Тимана, в бассейне Волги и во многих других районах, начиная с первой половины XIX столетия, было найдено очень много остатков древних ископае</w:t>
        <w:softHyphen/>
        <w:t>мых животных. Мне самому пришлось после оконча</w:t>
        <w:softHyphen/>
        <w:t>ния университета принять участие в охоте за древ</w:t>
        <w:softHyphen/>
        <w:t>ними рептилиями, пресмыкающимися. Мне знаком азарт исследователя, наталкивающегося на интерес</w:t>
        <w:softHyphen/>
        <w:t>ное открытие. Помнится, что еще в 1935 году, во вре</w:t>
        <w:softHyphen/>
        <w:t>мя геологической съемки, наша экспедиция обнару</w:t>
        <w:softHyphen/>
        <w:t>жила кости каких-то странных существ. Мы находили их во многих пунктах бассейна рек Мезени и Цильмы. Оказалось, что мы встретили и шаг за шагом просматривали самые северные в мире точки огром</w:t>
        <w:softHyphen/>
        <w:t>ного поля смерти, выделенного ранее палеонтологом Иваном Антоновичем Ефремовым. Естественно, что собранные окаменелости мы и передали И. Ефремову. Он установил в наших находках остатки той назем</w:t>
        <w:softHyphen/>
        <w:t>ной фауны, которая населяла Русскую равнину в да</w:t>
        <w:softHyphen/>
        <w:t>лекие геологические времена.</w:t>
      </w:r>
    </w:p>
    <w:p>
      <w:pPr>
        <w:pStyle w:val="Style18"/>
        <w:shd w:fill="auto" w:val="clear"/>
        <w:spacing w:before="0" w:after="0"/>
        <w:ind w:left="20" w:right="20" w:firstLine="320"/>
        <w:rPr/>
      </w:pPr>
      <w:r>
        <w:rPr/>
        <w:t>В самом начале мезозойской эры на Русской равнине жили двуногие ящеры, одни из самых древ</w:t>
        <w:softHyphen/>
        <w:t>них динозавров. Части скелетов этих, в то время еще небольших по размерам пресмыкающихся (не они ли в библии именуются гадами?), нам и удалось найти.</w:t>
      </w:r>
    </w:p>
    <w:p>
      <w:pPr>
        <w:pStyle w:val="Style18"/>
        <w:shd w:fill="auto" w:val="clear"/>
        <w:spacing w:before="0" w:after="0"/>
        <w:ind w:left="20" w:right="20" w:firstLine="320"/>
        <w:rPr/>
      </w:pPr>
      <w:r>
        <w:rPr/>
        <w:t>Вместе с остатками динозавров попадались раз</w:t>
        <w:softHyphen/>
        <w:t>розненные кости гигантских амфибий. Пожалуй, нигде и никогда в мире не было более крупных амфибий, чем те, которые населяли в то время зону современ</w:t>
        <w:softHyphen/>
        <w:t>ного Тимана и прилегающих к нему участков. Они достигали в длину до трех-пяти метров! Эти прыгаю</w:t>
        <w:softHyphen/>
        <w:t>щие, лягушеподобные существа были не только предками современных амфибий, но и родоначаль</w:t>
        <w:softHyphen/>
        <w:t>никами многих рептилий.</w:t>
      </w:r>
    </w:p>
    <w:p>
      <w:pPr>
        <w:pStyle w:val="Style18"/>
        <w:shd w:fill="auto" w:val="clear"/>
        <w:spacing w:before="0" w:after="0"/>
        <w:ind w:left="20" w:right="20" w:firstLine="320"/>
        <w:rPr/>
      </w:pPr>
      <w:r>
        <w:rPr/>
        <w:t>Находки позволили Ефремову сравнивать слои, в которых найдены эти кости, с аналогичными слоя</w:t>
        <w:softHyphen/>
        <w:t>ми Индии, Южной Африки, Америки. Находки по</w:t>
        <w:softHyphen/>
        <w:t>могли дополнить одну из страничек истории эволюции древних, ныне вымерших, существ.</w:t>
      </w:r>
    </w:p>
    <w:p>
      <w:pPr>
        <w:pStyle w:val="Style18"/>
        <w:shd w:fill="auto" w:val="clear"/>
        <w:spacing w:before="0" w:after="0"/>
        <w:ind w:left="20" w:firstLine="320"/>
        <w:rPr/>
      </w:pPr>
      <w:r>
        <w:rPr/>
        <w:t>Особенно много древних ископаемых существ, как</w:t>
      </w:r>
      <w:r>
        <w:rPr>
          <w:lang w:val="lv-LV"/>
        </w:rPr>
        <w:t xml:space="preserve"> </w:t>
      </w:r>
      <w:r>
        <w:br w:type="page"/>
      </w:r>
    </w:p>
    <w:p>
      <w:pPr>
        <w:pStyle w:val="Style18"/>
        <w:shd w:fill="auto" w:val="clear"/>
        <w:spacing w:before="0" w:after="0"/>
        <w:ind w:left="20" w:firstLine="320"/>
        <w:rPr/>
      </w:pPr>
      <w:r>
        <w:rPr/>
        <w:t>сначала казалось, примерно того же геологического возраста было найдено в Поволжье, у села Ишеево, в Каменном овраге. Этот пункт расположен по Волге несколько ниже устья Камы. Напомню, что недалеко от этих мест в Каму впадает Меша — та самая река, от которой некоторые суеверные уральцы отсчиты</w:t>
        <w:softHyphen/>
        <w:t>вают на восток «царство внуков Ноевых», потомков единственного праведника, который вместе с детьми по великой милости божьей будто спасся от потопа..</w:t>
      </w:r>
    </w:p>
    <w:p>
      <w:pPr>
        <w:pStyle w:val="Style18"/>
        <w:shd w:fill="auto" w:val="clear"/>
        <w:spacing w:before="0" w:after="0"/>
        <w:ind w:left="20" w:right="220" w:firstLine="320"/>
        <w:rPr/>
      </w:pPr>
      <w:r>
        <w:rPr/>
        <w:t>Не кости ли несчастных жертв потопа находят геологи? Что же, посмотрим. Кстати, подробные опи</w:t>
        <w:softHyphen/>
        <w:t>сания животных, найденных у села Ишеево, содержатся в популярной книге академика Ю. А. Орлова.</w:t>
      </w:r>
    </w:p>
    <w:p>
      <w:pPr>
        <w:pStyle w:val="Style18"/>
        <w:shd w:fill="auto" w:val="clear"/>
        <w:spacing w:lineRule="exact" w:line="190" w:before="0" w:after="0"/>
        <w:ind w:left="20" w:firstLine="320"/>
        <w:rPr/>
      </w:pPr>
      <w:r>
        <w:rPr/>
        <w:t>Что же это за животные?</w:t>
      </w:r>
    </w:p>
    <w:p>
      <w:pPr>
        <w:pStyle w:val="Style18"/>
        <w:shd w:fill="auto" w:val="clear"/>
        <w:spacing w:before="0" w:after="0"/>
        <w:ind w:left="20" w:right="220" w:firstLine="320"/>
        <w:rPr/>
      </w:pPr>
      <w:r>
        <w:rPr/>
        <w:t>Вот, например, титанофонеус, что в переводе озна</w:t>
        <w:softHyphen/>
        <w:t>чает «титанический убийца» — одно из крокодилоподобных существ, принадлежащих к отряду дейноцефалов, страшноголовых ящеров. Действительно, титанофонеус имел бульдогообразную морду, с ко</w:t>
        <w:softHyphen/>
        <w:t>торой никак не гармонировали его косо и в сторону направленные глаза. Даже по черепу этого «титанического убийцы» было видно, что такое по</w:t>
        <w:softHyphen/>
        <w:t>ложение глаз помогало ему высматривать очередную жертву.</w:t>
      </w:r>
    </w:p>
    <w:p>
      <w:pPr>
        <w:pStyle w:val="Style18"/>
        <w:shd w:fill="auto" w:val="clear"/>
        <w:spacing w:before="0" w:after="0"/>
        <w:ind w:left="20" w:right="220" w:firstLine="320"/>
        <w:rPr/>
      </w:pPr>
      <w:r>
        <w:rPr/>
        <w:t>Трехметровый хищник был неуклюж, но крепко сколочен. Шестьдесят из ста позвонков его скелета приходились на хвост. Вряд ли такой мощный хвост содействовал скорости передвижения. Для этой цели у «титанического убийцы» между пальцами на лапах были перепонки. Хвостом же он мог наносить против</w:t>
        <w:softHyphen/>
        <w:t>нику ошеломляющие удары.</w:t>
      </w:r>
    </w:p>
    <w:p>
      <w:pPr>
        <w:pStyle w:val="Style18"/>
        <w:shd w:fill="auto" w:val="clear"/>
        <w:spacing w:before="0" w:after="0"/>
        <w:ind w:left="20" w:right="220" w:firstLine="320"/>
        <w:rPr/>
      </w:pPr>
      <w:r>
        <w:rPr/>
        <w:t>Рядом с «титаническим убийцей» охотился дру</w:t>
        <w:softHyphen/>
        <w:t>гой представитель страшноголовых — динозавр, или «коварный ящер». Динозавра даже считали одно время старым самцом «титанического убийцы», так как его кости значительно крепче и тяжелее костей титанофонеуса. Особенно массивными были лоб и те</w:t>
        <w:softHyphen/>
        <w:t>менная кость черепа. Возможно, что этот страшноголовый ящер в битвах с врагами наносил удары го</w:t>
        <w:softHyphen/>
        <w:t>ловой.</w:t>
      </w:r>
      <w:r>
        <w:br w:type="page"/>
      </w:r>
    </w:p>
    <w:p>
      <w:pPr>
        <w:pStyle w:val="Style18"/>
        <w:shd w:fill="auto" w:val="clear"/>
        <w:spacing w:before="0" w:after="0"/>
        <w:ind w:left="40" w:right="20" w:firstLine="320"/>
        <w:rPr/>
      </w:pPr>
      <w:r>
        <w:rPr/>
        <w:t>Хорошую компанию этим хищникам составлял сиодон, принадлежащий также к отряду страшноголовых. Он был помельче титанофонеуса и дино</w:t>
        <w:softHyphen/>
        <w:t>завра. На темени его зияли две большие глазницы. Вероятно, большие глаза этого хищника были при</w:t>
        <w:softHyphen/>
        <w:t>способлены к ночному зрению.</w:t>
      </w:r>
    </w:p>
    <w:p>
      <w:pPr>
        <w:pStyle w:val="Style18"/>
        <w:shd w:fill="auto" w:val="clear"/>
        <w:spacing w:before="0" w:after="0"/>
        <w:ind w:left="40" w:right="20" w:firstLine="320"/>
        <w:rPr/>
      </w:pPr>
      <w:r>
        <w:rPr/>
        <w:t>Хищники эти пожирали любую дичь. Но главными их жертвами были растительноядные пресмыкающие</w:t>
        <w:softHyphen/>
        <w:t>ся, амфибии и рыбы. Не брезговали они и себе по</w:t>
        <w:softHyphen/>
        <w:t>добными: борьба за жизнь шла жестокая. Современ</w:t>
        <w:softHyphen/>
        <w:t>ные родственники страшноголовых сохранили их кро</w:t>
        <w:softHyphen/>
        <w:t>вавее традиции.</w:t>
      </w:r>
    </w:p>
    <w:p>
      <w:pPr>
        <w:pStyle w:val="Style18"/>
        <w:shd w:fill="auto" w:val="clear"/>
        <w:spacing w:before="0" w:after="0"/>
        <w:ind w:left="40" w:right="20" w:firstLine="320"/>
        <w:rPr/>
      </w:pPr>
      <w:r>
        <w:rPr/>
        <w:t>Мне пришлось однажды быть в крокодильем за</w:t>
        <w:softHyphen/>
        <w:t>поведнике на Кубе. Крокодилов там кормят... кро</w:t>
        <w:softHyphen/>
        <w:t>кодилами же. Используется только шкура крокоди</w:t>
        <w:softHyphen/>
        <w:t>лов, идущая для изготовления дамских сумочек и прочих модных изделий, а мясо съедают сами кроко</w:t>
        <w:softHyphen/>
        <w:t>дилы. В желудке крокодила, пишет американский исследователь Гордон Гаскил, за несколько месяцев растворяются даже железные наконечники копий и больших размеров металлические крючки.</w:t>
      </w:r>
    </w:p>
    <w:p>
      <w:pPr>
        <w:pStyle w:val="Style18"/>
        <w:shd w:fill="auto" w:val="clear"/>
        <w:spacing w:before="0" w:after="0"/>
        <w:ind w:left="40" w:right="20" w:firstLine="320"/>
        <w:rPr/>
      </w:pPr>
      <w:r>
        <w:rPr/>
        <w:t>В Очерских раскопках у деревни Ежово вместе с остатками хищников был найден гигантский — да</w:t>
        <w:softHyphen/>
        <w:t>же для своей эпохи — эстеменозух, ящер до пяти метров в длину и до трех в высоту. Его голову укра</w:t>
        <w:softHyphen/>
        <w:t>шали роговидные выросты, похожие на сказочный венец. Поэтому его и назвали эстеменозухом, что в переводе на русский означает «венценосный ящер». Этот страшноголовый питался растениями. Об этом свидетельствуют его зубы, приспособленные к пере</w:t>
        <w:softHyphen/>
        <w:t>жевыванию растительной пищи. Конечно, в пищу хищ</w:t>
        <w:softHyphen/>
        <w:t>никам шло не только мясо, но и кости и «венец» этого мирного ящера. Желудок древних рептилий перева</w:t>
        <w:softHyphen/>
        <w:t>ривал все.</w:t>
      </w:r>
    </w:p>
    <w:p>
      <w:pPr>
        <w:pStyle w:val="Style18"/>
        <w:shd w:fill="auto" w:val="clear"/>
        <w:spacing w:before="0" w:after="0"/>
        <w:ind w:left="40" w:right="20" w:firstLine="320"/>
        <w:rPr/>
      </w:pPr>
      <w:r>
        <w:rPr/>
        <w:t>Рядом с эстеменозухом мирно жевал водоросли и хвою другой растительноядный ящер — сравнитель</w:t>
        <w:softHyphen/>
        <w:t>но небольшой улемозавр. Нелегко ему жилось в мире хищников. В его тупой, коротенькой мордочке, во всем облике его скелета не было ничего напоминающего способности обороняться.</w:t>
      </w:r>
    </w:p>
    <w:p>
      <w:pPr>
        <w:pStyle w:val="Style18"/>
        <w:shd w:fill="auto" w:val="clear"/>
        <w:spacing w:before="0" w:after="0"/>
        <w:ind w:left="40" w:firstLine="320"/>
        <w:rPr/>
      </w:pPr>
      <w:r>
        <w:rPr/>
        <w:t>Так вот и жили эти животные странного, необыч</w:t>
        <w:softHyphen/>
        <w:t xml:space="preserve">ного для </w:t>
      </w:r>
      <w:r>
        <w:br w:type="page"/>
      </w:r>
    </w:p>
    <w:p>
      <w:pPr>
        <w:pStyle w:val="Style18"/>
        <w:shd w:fill="auto" w:val="clear"/>
        <w:spacing w:before="0" w:after="0"/>
        <w:ind w:left="40" w:firstLine="320"/>
        <w:rPr/>
      </w:pPr>
      <w:r>
        <w:rPr/>
        <w:t>нас мира среди окружающей их столь же необычной растительности: гигантских древовидных папоротников и примитивных хвойных деревьев, точ</w:t>
        <w:softHyphen/>
        <w:t>нее, предков наших современных хвойных.</w:t>
      </w:r>
    </w:p>
    <w:p>
      <w:pPr>
        <w:pStyle w:val="Style18"/>
        <w:shd w:fill="auto" w:val="clear"/>
        <w:spacing w:before="0" w:after="0"/>
        <w:ind w:left="20" w:right="20" w:firstLine="320"/>
        <w:rPr/>
      </w:pPr>
      <w:r>
        <w:rPr/>
        <w:t>Мир растений той эпохи хорошо изучен М. Д. За- лесским. Очень много отличного научного материала и наблюдений досталось ему от охотников за древ</w:t>
        <w:softHyphen/>
        <w:t>ними ископаемыми растениями Е. Пермяковой и Т. Мауэра, посвятивших всю свою жизнь исследова</w:t>
        <w:softHyphen/>
        <w:t>нию и сбору окаменевших памятников эпохи страшно</w:t>
        <w:softHyphen/>
        <w:t>головых ящеров. Мауэру принадлежит честь откры</w:t>
        <w:softHyphen/>
        <w:t>тия одного из крупнейших захоронений растений этого периода жизни Земли. Сборы этих исследо</w:t>
        <w:softHyphen/>
        <w:t>вателей выставлены в великолепных экспозициях Пермского университета и Свердловского горного института.</w:t>
      </w:r>
    </w:p>
    <w:p>
      <w:pPr>
        <w:pStyle w:val="Style18"/>
        <w:shd w:fill="auto" w:val="clear"/>
        <w:spacing w:before="0" w:after="0"/>
        <w:ind w:left="20" w:right="20" w:firstLine="320"/>
        <w:rPr/>
      </w:pPr>
      <w:r>
        <w:rPr/>
        <w:t>Очень хочется представить себе такую картину прошлого. К мирно пасущимся среди растений улемозавру и эстеменозуху подкрадываются хищники: «титанический убийца», «коварный ящер» и сиодон. Миг, короткая схватка, торжествующий рев, напо</w:t>
        <w:softHyphen/>
        <w:t>минающий раскаты грома... И не стало растительно</w:t>
        <w:softHyphen/>
        <w:t>ядных! Только кости погибшего существа были раз</w:t>
        <w:softHyphen/>
        <w:t>бросаны по лесу... А ненасытные хищники отправ</w:t>
        <w:softHyphen/>
        <w:t>ляются выслеживать новую жертву. И в наши дни геологи обнаруживают следы кровавой тризны.</w:t>
      </w:r>
    </w:p>
    <w:p>
      <w:pPr>
        <w:pStyle w:val="Style18"/>
        <w:shd w:fill="auto" w:val="clear"/>
        <w:spacing w:before="0" w:after="0"/>
        <w:ind w:left="20" w:right="20" w:firstLine="320"/>
        <w:rPr/>
      </w:pPr>
      <w:r>
        <w:rPr/>
        <w:t>Но нет... Раскопки 1949—1960 годов у деревни Ежово убеждают нас в том, что такая картина не соответствует действительности. И хищники и расти</w:t>
        <w:softHyphen/>
        <w:t>тельноядные существа нашли свою смерть одновре</w:t>
        <w:softHyphen/>
        <w:t>менно, но не здесь, не около современной деревни Ежово. Их кости принесло сюда водным потоком. Они погибли в воде.</w:t>
      </w:r>
    </w:p>
    <w:p>
      <w:pPr>
        <w:pStyle w:val="Style18"/>
        <w:shd w:fill="auto" w:val="clear"/>
        <w:spacing w:before="0" w:after="0"/>
        <w:ind w:left="20" w:right="20" w:firstLine="320"/>
        <w:rPr/>
      </w:pPr>
      <w:r>
        <w:rPr/>
        <w:t>Так что же, библейские мудрецы были правы? Может быть, здесь мы действительно нашли под</w:t>
        <w:softHyphen/>
        <w:t>тверждение идеи всемирного потопа?</w:t>
      </w:r>
    </w:p>
    <w:p>
      <w:pPr>
        <w:pStyle w:val="Style18"/>
        <w:shd w:fill="auto" w:val="clear"/>
        <w:spacing w:before="0" w:after="0"/>
        <w:ind w:left="20" w:right="20" w:firstLine="320"/>
        <w:rPr/>
      </w:pPr>
      <w:r>
        <w:rPr/>
        <w:t>Нет. Геологам давно известна простая зависимость между расположением самых обычных галек на дне рек и направлением русла потока. Каждый, кто хо</w:t>
        <w:softHyphen/>
        <w:t xml:space="preserve">чет, может сам увидеть эту зависимость на любой речке. Надо только </w:t>
      </w:r>
      <w:r>
        <w:br w:type="page"/>
      </w:r>
    </w:p>
    <w:p>
      <w:pPr>
        <w:pStyle w:val="Style18"/>
        <w:shd w:fill="auto" w:val="clear"/>
        <w:spacing w:before="0" w:after="0"/>
        <w:ind w:left="20" w:right="20" w:firstLine="320"/>
        <w:rPr/>
      </w:pPr>
      <w:r>
        <w:rPr/>
        <w:t>присмотреться к положению пло</w:t>
        <w:softHyphen/>
        <w:t>ских и эллипсовидных (овальных) галек на речной ряби.</w:t>
      </w:r>
    </w:p>
    <w:p>
      <w:pPr>
        <w:pStyle w:val="Style18"/>
        <w:shd w:fill="auto" w:val="clear"/>
        <w:spacing w:before="0" w:after="0"/>
        <w:ind w:left="20" w:firstLine="320"/>
        <w:rPr/>
      </w:pPr>
      <w:r>
        <w:rPr/>
        <w:t>Во многих странах в разные годы, в прошлом сто</w:t>
        <w:softHyphen/>
        <w:t>летии и в наши дни, публиковались научные наблю</w:t>
        <w:softHyphen/>
        <w:t>дения об этом. Вот что пишет в наши дни польский ученый Р. Упруг, опубликовавший свои исследова</w:t>
        <w:softHyphen/>
        <w:t>ния в бюллетене Польской академии наук в 1956 го</w:t>
        <w:softHyphen/>
        <w:t>ду. Он говорит, что у плоской гальки расположение длинной оси всегда совпадает с направлением речно</w:t>
        <w:softHyphen/>
        <w:t>го потока, а у эллипсовидной гальки по этому же направлению располагается короткая ось.</w:t>
      </w:r>
    </w:p>
    <w:p>
      <w:pPr>
        <w:pStyle w:val="Style18"/>
        <w:shd w:fill="auto" w:val="clear"/>
        <w:spacing w:before="0" w:after="0"/>
        <w:ind w:left="20" w:firstLine="320"/>
        <w:rPr/>
      </w:pPr>
      <w:r>
        <w:rPr/>
        <w:t>А дальше все просто. Надо быть только внима</w:t>
        <w:softHyphen/>
        <w:t>тельным. В береговых обрывах-обнажениях нетрудно увидеть это.</w:t>
      </w:r>
    </w:p>
    <w:p>
      <w:pPr>
        <w:pStyle w:val="Style18"/>
        <w:shd w:fill="auto" w:val="clear"/>
        <w:spacing w:before="0" w:after="0"/>
        <w:ind w:left="20" w:firstLine="320"/>
        <w:rPr/>
      </w:pPr>
      <w:r>
        <w:rPr/>
        <w:t>В 1945 году доцент В. А. Апродов установил в Предуралье, в бассейне реки Чусовой, направление реки, которая протекала там в период жизни страшноголовых. Этой реки давно уже нет. Стерлись как будто бы абсолютно все ее признаки, потеряны все след</w:t>
      </w:r>
      <w:r>
        <w:rPr>
          <w:lang w:val="ru-RU"/>
        </w:rPr>
        <w:t xml:space="preserve">ы </w:t>
      </w:r>
      <w:r>
        <w:rPr/>
        <w:t>ее существования. Но Апродов, детально изу</w:t>
        <w:softHyphen/>
        <w:t>чив положение галек, обнаруженных в пластах древ</w:t>
        <w:softHyphen/>
        <w:t>него пермского периода, наметил на плане, как про</w:t>
        <w:softHyphen/>
        <w:t>текала эта речка.</w:t>
      </w:r>
    </w:p>
    <w:p>
      <w:pPr>
        <w:pStyle w:val="Style18"/>
        <w:shd w:fill="auto" w:val="clear"/>
        <w:spacing w:before="0" w:after="0"/>
        <w:ind w:left="20" w:firstLine="320"/>
        <w:rPr/>
      </w:pPr>
      <w:r>
        <w:rPr/>
        <w:t>Оказалось, что многие захоронения страшноголовых ящеров и древних амфибий связаны с руслами таких же давно не существующих рек.</w:t>
      </w:r>
    </w:p>
    <w:p>
      <w:pPr>
        <w:pStyle w:val="Style18"/>
        <w:shd w:fill="auto" w:val="clear"/>
        <w:spacing w:before="0" w:after="0"/>
        <w:ind w:left="20" w:firstLine="320"/>
        <w:rPr/>
      </w:pPr>
      <w:r>
        <w:rPr/>
        <w:t>П. К. Чудинов, который вел раскопки у деревни Ежово, подсчитал, что скорость течения воды в зоне захоронения скелетов ящеров была всего лишь два — два с половиной километра в час. Здесь была в то время какая-то заводь.</w:t>
      </w:r>
    </w:p>
    <w:p>
      <w:pPr>
        <w:pStyle w:val="Style18"/>
        <w:shd w:fill="auto" w:val="clear"/>
        <w:spacing w:before="0" w:after="0"/>
        <w:ind w:left="20" w:firstLine="320"/>
        <w:rPr/>
      </w:pPr>
      <w:r>
        <w:rPr/>
        <w:t>Значит, не было никакой всемирной катастрофы. Не было никакого потопа. Древние реки принесли из Предуралья трупы животных, остатки растений и от</w:t>
        <w:softHyphen/>
        <w:t>ложили их в заводях. На дне заводей трупы заносило илом, песком, гальками. В них и окаменели кости этих животных. А рыхлые осадки были сцементиро</w:t>
        <w:softHyphen/>
        <w:t>ваны растворами углекислого кальция. Вот о чем рас</w:t>
        <w:softHyphen/>
        <w:t>сказали кости страшноголовых.</w:t>
      </w:r>
    </w:p>
    <w:p>
      <w:pPr>
        <w:pStyle w:val="Style18"/>
        <w:shd w:fill="auto" w:val="clear"/>
        <w:spacing w:before="0" w:after="0"/>
        <w:ind w:left="20" w:firstLine="320"/>
        <w:rPr/>
      </w:pPr>
      <w:r>
        <w:rPr/>
        <w:t xml:space="preserve">Сказанное подтверждают другие данные. Русла рек, в которых сохранились остатки страшноголовых ящеров, </w:t>
      </w:r>
      <w:r>
        <w:br w:type="page"/>
      </w:r>
    </w:p>
    <w:p>
      <w:pPr>
        <w:pStyle w:val="Style18"/>
        <w:shd w:fill="auto" w:val="clear"/>
        <w:spacing w:before="0" w:after="0"/>
        <w:ind w:left="20" w:firstLine="320"/>
        <w:rPr/>
      </w:pPr>
      <w:r>
        <w:rPr/>
        <w:t>перемежались с сетью озер той же эпохи. В озерных отложениях тип слоистости осадков совсем иной. Можно и сейчас в современных озерах видеть, как на дне их накапливаются горизонтально лежащие слои. В сезон паводков оседает относительно много мути; зимой или в засушливый период мути оседает немного. Так год за годом на дно озера выпадают и ложатся горизонтальными слоями мутьевые осадки. Они тонкоилисты, а после окаменения становятся тонколистоватыми.</w:t>
      </w:r>
    </w:p>
    <w:p>
      <w:pPr>
        <w:pStyle w:val="Style18"/>
        <w:shd w:fill="auto" w:val="clear"/>
        <w:spacing w:before="0" w:after="0"/>
        <w:ind w:left="20" w:right="20" w:firstLine="320"/>
        <w:rPr/>
      </w:pPr>
      <w:r>
        <w:rPr/>
        <w:t>Одно из таких древних озер прорезала современ</w:t>
        <w:softHyphen/>
        <w:t>ная Кама. В ее береговых обрывах недалеко от устья рек Белой и Ика можно видеть тонкополосчатые слои древнего озера. В местности, носящей название Тихие горы, исследователи обнаружили одно из богатейших кладбищ насекомых. Тонкая муть озер запечатлела рисунки нежнейшей ткани, оставив для нас уникаль</w:t>
        <w:softHyphen/>
        <w:t>нейшие отпечатки предков современных тараканов, клопов и других насекомых. Только это были вели</w:t>
        <w:softHyphen/>
        <w:t>каны — до десяти сантиметров в длину. Такое же царство насекомых было найдено геологом Я. Д. Зеккелем в местечке Ива-гора, недалеко от устья реки Кулой.</w:t>
      </w:r>
    </w:p>
    <w:p>
      <w:pPr>
        <w:pStyle w:val="Style18"/>
        <w:shd w:fill="auto" w:val="clear"/>
        <w:spacing w:before="0" w:after="0"/>
        <w:ind w:left="20" w:right="20" w:firstLine="320"/>
        <w:rPr/>
      </w:pPr>
      <w:r>
        <w:rPr/>
        <w:t>Но это еще не все. Уже во время обработки нахо</w:t>
        <w:softHyphen/>
        <w:t>док позвоночных, растений и насекомых стало ясно, что возраст всех этих представителей древней жизни очень большой. Здесь помогли и определения абсо</w:t>
        <w:softHyphen/>
        <w:t>лютного возраста горных пород по продуктам радио</w:t>
        <w:softHyphen/>
        <w:t>активного распада, и сравнения между собой слоев (содержащих такие же остатки) на Русской равнине, в Южной Африке, в Индии и Северной Америке. Ока</w:t>
        <w:softHyphen/>
        <w:t>зывается, страшноголовые и сопутствующие им ра</w:t>
        <w:softHyphen/>
        <w:t>стения и насекомые жили в пермском периоде палео</w:t>
        <w:softHyphen/>
        <w:t>зойской эры, за двести миллионов лет до появления человека. А по библии, потоп, причина массовой ги</w:t>
        <w:softHyphen/>
        <w:t>бели людей и животных, будто бы состоялся около семи тысяч лет назад!</w:t>
      </w:r>
    </w:p>
    <w:p>
      <w:pPr>
        <w:pStyle w:val="Style18"/>
        <w:shd w:fill="auto" w:val="clear"/>
        <w:spacing w:before="0" w:after="0"/>
        <w:ind w:left="20" w:right="20" w:firstLine="320"/>
        <w:rPr/>
      </w:pPr>
      <w:r>
        <w:rPr/>
        <w:t>Наметились и другие выводы. Североамерикан</w:t>
        <w:softHyphen/>
        <w:t>ские находки оказались относительно более древни</w:t>
        <w:softHyphen/>
        <w:t>ми, южноафриканские — молодыми. Предуральские захоронения стали тем промежуточным звеном, кото</w:t>
        <w:softHyphen/>
        <w:t xml:space="preserve">рое </w:t>
      </w:r>
      <w:r>
        <w:br w:type="page"/>
      </w:r>
    </w:p>
    <w:p>
      <w:pPr>
        <w:pStyle w:val="Style18"/>
        <w:shd w:fill="auto" w:val="clear"/>
        <w:spacing w:before="0" w:after="0"/>
        <w:ind w:left="20" w:right="20" w:firstLine="320"/>
        <w:rPr/>
      </w:pPr>
      <w:r>
        <w:rPr/>
        <w:t>соединило в единую стройную эволюционную группу считавшиеся разрозненными остатки предста</w:t>
        <w:softHyphen/>
        <w:t>вителей прошлой жизни. А те находки, о которых я упоминал по своим исследованиям в Притиманье, ока</w:t>
        <w:softHyphen/>
        <w:t>зались наиболее молодыми. Их относят уже к триасо</w:t>
        <w:softHyphen/>
        <w:t>вому периоду — первому периоду последующей мезо</w:t>
        <w:softHyphen/>
        <w:t>зойской эры. На реке Цильме я видел, как костеносные пласты триаса покрываются осадками еще более молодой — юрской системы, которая отстоит от нас на сто тридцать — сто пятьдесят миллионов лет.</w:t>
      </w:r>
    </w:p>
    <w:p>
      <w:pPr>
        <w:pStyle w:val="Style18"/>
        <w:shd w:fill="auto" w:val="clear"/>
        <w:spacing w:before="0" w:after="0"/>
        <w:ind w:left="20" w:firstLine="320"/>
        <w:rPr/>
      </w:pPr>
      <w:r>
        <w:rPr/>
        <w:t>Так шаг за шагом устанавливаются научные фак</w:t>
        <w:softHyphen/>
        <w:t>ты. Они неопровержимо свидетельствуют о том, что старые библейские сказки о всемирном потопе, о до</w:t>
        <w:softHyphen/>
        <w:t>потопных животных не соответствуют истине.</w:t>
      </w:r>
    </w:p>
    <w:p>
      <w:pPr>
        <w:pStyle w:val="Style18"/>
        <w:shd w:fill="auto" w:val="clear"/>
        <w:spacing w:before="0" w:after="0"/>
        <w:ind w:left="20" w:firstLine="320"/>
        <w:rPr/>
      </w:pPr>
      <w:r>
        <w:rPr/>
        <w:t>По всем этим и многим другим фактам восстанав</w:t>
        <w:softHyphen/>
        <w:t>ливается и древняя география пермского периода. Два материка: Северный — Лавразия и Южный — Гондвана разделялись широтным, экваториальным морем Тетис. Известны теперь и зоны оледенения на материках и зоны пустынь. Не осталось лишь места на этой карте для зон всемирного потопа.</w:t>
      </w:r>
    </w:p>
    <w:p>
      <w:pPr>
        <w:pStyle w:val="Style18"/>
        <w:shd w:fill="auto" w:val="clear"/>
        <w:spacing w:before="0" w:after="0"/>
        <w:ind w:left="20" w:firstLine="320"/>
        <w:rPr/>
      </w:pPr>
      <w:r>
        <w:rPr/>
        <w:t>Но, может быть, в библейских сказаниях есть все же какое-то рациональное зерно, какая-то доля прав</w:t>
        <w:softHyphen/>
        <w:t>ды? Может быть, всемирный потоп все-таки был, пусть даже до появления человека? Отстаивал же французский палеонтолог Жорж Кювье идею много</w:t>
        <w:softHyphen/>
        <w:t>кратных всемирных катастроф, которые уничтожили все живое! И надо сказать, его теория была с ра</w:t>
        <w:softHyphen/>
        <w:t>достью принята церковью.</w:t>
      </w:r>
    </w:p>
    <w:p>
      <w:pPr>
        <w:pStyle w:val="Style18"/>
        <w:shd w:fill="auto" w:val="clear"/>
        <w:spacing w:before="0" w:after="0"/>
        <w:ind w:left="20" w:firstLine="320"/>
        <w:rPr/>
      </w:pPr>
      <w:r>
        <w:rPr/>
        <w:t>Попробуем рассмотреть подробнее «глубины про</w:t>
        <w:softHyphen/>
        <w:t>шлого», чтобы понять, как происходила смена форм растительной и животной жизни. Постараемся про</w:t>
        <w:softHyphen/>
        <w:t>честь в других каменных документах великую лето</w:t>
        <w:softHyphen/>
        <w:t>пись жизни на Земле. Вернемся еще раз к эпохе па</w:t>
        <w:softHyphen/>
        <w:t>леозоя.</w:t>
      </w:r>
    </w:p>
    <w:p>
      <w:pPr>
        <w:pStyle w:val="Style18"/>
        <w:shd w:fill="auto" w:val="clear"/>
        <w:spacing w:before="0" w:after="0"/>
        <w:ind w:left="20" w:firstLine="320"/>
        <w:rPr/>
      </w:pPr>
      <w:r>
        <w:rPr/>
        <w:t>Эта летопись,.как сказал В. Маяковский,</w:t>
      </w:r>
    </w:p>
    <w:p>
      <w:pPr>
        <w:pStyle w:val="42"/>
        <w:shd w:fill="auto" w:val="clear"/>
        <w:spacing w:before="0" w:after="0"/>
        <w:ind w:left="1040" w:hanging="0"/>
        <w:rPr>
          <w:lang w:val="ru-RU"/>
        </w:rPr>
      </w:pPr>
      <w:r>
        <w:rPr/>
        <w:t>...от времен,</w:t>
      </w:r>
      <w:r>
        <w:rPr>
          <w:lang w:val="ru-RU"/>
        </w:rPr>
        <w:t xml:space="preserve"> </w:t>
      </w:r>
    </w:p>
    <w:p>
      <w:pPr>
        <w:pStyle w:val="42"/>
        <w:shd w:fill="auto" w:val="clear"/>
        <w:spacing w:before="0" w:after="0"/>
        <w:ind w:left="1040" w:right="1140" w:firstLine="940"/>
        <w:rPr/>
      </w:pPr>
      <w:r>
        <w:rPr/>
        <w:t xml:space="preserve">когда прабабки носорожьи, </w:t>
      </w:r>
      <w:r>
        <w:rPr>
          <w:lang w:val="ru-RU"/>
        </w:rPr>
        <w:br/>
      </w:r>
      <w:r>
        <w:rPr/>
        <w:t>ящерьи прапрадеды</w:t>
      </w:r>
    </w:p>
    <w:p>
      <w:pPr>
        <w:pStyle w:val="42"/>
        <w:shd w:fill="auto" w:val="clear"/>
        <w:spacing w:before="0" w:after="0"/>
        <w:ind w:left="1040" w:right="1240" w:firstLine="1520"/>
        <w:rPr/>
      </w:pPr>
      <w:r>
        <w:rPr/>
        <w:t xml:space="preserve">и крокодильи, </w:t>
      </w:r>
      <w:r>
        <w:rPr>
          <w:lang w:val="ru-RU"/>
        </w:rPr>
        <w:br/>
      </w:r>
      <w:r>
        <w:rPr/>
        <w:t xml:space="preserve">ни на что воображаемое не похожие, </w:t>
      </w:r>
      <w:r>
        <w:rPr>
          <w:lang w:val="ru-RU"/>
        </w:rPr>
        <w:br/>
      </w:r>
      <w:r>
        <w:rPr/>
        <w:t>льдами-броненосцами катили...</w:t>
      </w:r>
      <w:r>
        <w:br w:type="page"/>
      </w:r>
    </w:p>
    <w:p>
      <w:pPr>
        <w:pStyle w:val="Style18"/>
        <w:shd w:fill="auto" w:val="clear"/>
        <w:spacing w:before="0" w:after="0"/>
        <w:ind w:left="20" w:right="20" w:firstLine="320"/>
        <w:rPr/>
      </w:pPr>
      <w:r>
        <w:rPr/>
        <w:t>Палеозойская эра, в конце которой жили страшноголовые, началась пятьсот семьдесят миллионов лет назад и длилась почти триста пятьдесят миллионов лет (напомню, что человечество существует чуть бо</w:t>
        <w:softHyphen/>
        <w:t>лее миллиона лет). В течение этого огромного интервала времени происходили многие события в эво</w:t>
        <w:softHyphen/>
        <w:t>люции жизни на Земле, оставившие свои любопытные документы.</w:t>
      </w:r>
    </w:p>
    <w:p>
      <w:pPr>
        <w:pStyle w:val="Style18"/>
        <w:shd w:fill="auto" w:val="clear"/>
        <w:spacing w:before="0" w:after="0"/>
        <w:ind w:left="20" w:right="20" w:firstLine="320"/>
        <w:rPr/>
      </w:pPr>
      <w:r>
        <w:rPr/>
        <w:t>На реке Северной Двине, около города Котласа, есть интереснейшее обнажение — обрыв. В нем вид</w:t>
        <w:softHyphen/>
        <w:t>ны большие, примерно до двух метров в диаметре, стяжения песчаника. В этих стяжениях в конце про</w:t>
        <w:softHyphen/>
        <w:t>шлого и в начале нашего столетия крупный палеонто</w:t>
        <w:softHyphen/>
        <w:t>лог профессор Амалицкий обнаружил ископаемые окаменелости костей звероподобных пресмыкающих</w:t>
        <w:softHyphen/>
        <w:t>ся — так называемых парейазавров и иностранцевгий. Вместе со страшноголовыми они населяли значитель</w:t>
        <w:softHyphen/>
        <w:t>ные пространства континента в течение пермского периода, последнего из периодов палеозойской эры.</w:t>
      </w:r>
    </w:p>
    <w:p>
      <w:pPr>
        <w:pStyle w:val="Style18"/>
        <w:shd w:fill="auto" w:val="clear"/>
        <w:spacing w:before="0" w:after="0"/>
        <w:ind w:left="20" w:right="20" w:firstLine="320"/>
        <w:rPr/>
      </w:pPr>
      <w:r>
        <w:rPr/>
        <w:t>Жизнь того времени была богата и разнообразна, она бурно развивалась и в море и на суше, рождая удивительные организмы.</w:t>
      </w:r>
    </w:p>
    <w:p>
      <w:pPr>
        <w:pStyle w:val="Style18"/>
        <w:shd w:fill="auto" w:val="clear"/>
        <w:spacing w:before="0" w:after="0"/>
        <w:ind w:left="20" w:right="20" w:firstLine="320"/>
        <w:rPr/>
      </w:pPr>
      <w:r>
        <w:rPr/>
        <w:t>Моря пермского периода были переполнены разно</w:t>
        <w:softHyphen/>
        <w:t>образными моллюсками, так называемыми гониатитами. Очень много их найдено в Предуралье. Много было и других форм морских организмов.</w:t>
      </w:r>
    </w:p>
    <w:p>
      <w:pPr>
        <w:pStyle w:val="Style18"/>
        <w:shd w:fill="auto" w:val="clear"/>
        <w:spacing w:before="0" w:after="0"/>
        <w:ind w:left="20" w:right="20" w:firstLine="320"/>
        <w:rPr/>
      </w:pPr>
      <w:r>
        <w:rPr/>
        <w:t>Любопытна и пока еще загадочна грань мезозой</w:t>
        <w:softHyphen/>
        <w:t>ской и палеозойской эр. Оказывается, многие живот</w:t>
        <w:softHyphen/>
        <w:t>ные палеозоя погибли в конце пермского периода. Это была великая катастрофа, одна из величайших ка</w:t>
        <w:softHyphen/>
        <w:t>тастроф в истории жизни Земли. Чем были вызваны эти катастрофические события, трудно сказать. Уче</w:t>
        <w:softHyphen/>
        <w:t>ные и до сих пор бьются над разрешением этой загадки. Некоторые говорят, что животные вымерли в результате резких климатических изменений. В кон</w:t>
        <w:softHyphen/>
        <w:t>це пермского периода происходило усиленное горооб</w:t>
        <w:softHyphen/>
        <w:t>разование, возникали громадные горные массивы — такие, как Урал, Урало-Тянь-Шаньский горный массив и многие другие. В связи с этим климат стал более континентальным, холодным, и многие животные не успеди приспособиться к этим изменениям.</w:t>
      </w:r>
      <w:r>
        <w:br w:type="page"/>
      </w:r>
    </w:p>
    <w:p>
      <w:pPr>
        <w:pStyle w:val="Style18"/>
        <w:shd w:fill="auto" w:val="clear"/>
        <w:spacing w:before="0" w:after="0"/>
        <w:ind w:left="20" w:right="20" w:firstLine="300"/>
        <w:rPr/>
      </w:pPr>
      <w:r>
        <w:rPr/>
        <w:t>Другие говорят, что всеобщая гибель наземных живых организмов была вызвана колоссальной эпи</w:t>
        <w:softHyphen/>
        <w:t>демией новых вирусных заболеваний. А совсем не</w:t>
        <w:softHyphen/>
        <w:t>давно родилась гипотеза о резком увеличении атом</w:t>
        <w:softHyphen/>
        <w:t>ной радиации. Миллионы жизней были унесены лу</w:t>
        <w:softHyphen/>
        <w:t>чевой болезнью, но больше всего радиация повлияла па потомство, лишив его жизнеспособности.. Трудно сказать, какая гипотеза в конечном итоге окажется справедливой. Но ни одна из них не подтверждает библейской легенды о потопе, ни одна не говорит о какой бы то ни было возможности сверхъестествен</w:t>
        <w:softHyphen/>
        <w:t>ного вмешательства в земные дела.</w:t>
      </w:r>
    </w:p>
    <w:p>
      <w:pPr>
        <w:pStyle w:val="Style18"/>
        <w:shd w:fill="auto" w:val="clear"/>
        <w:spacing w:before="0" w:after="0"/>
        <w:ind w:left="20" w:right="20" w:firstLine="300"/>
        <w:rPr/>
      </w:pPr>
      <w:r>
        <w:rPr/>
        <w:t>Может быть, потоп был в более поздние эпохи? Что ж, обратимся к ним. Поднимемся выше по земным слоям — к меловому периоду мезозой</w:t>
        <w:softHyphen/>
        <w:t>ской эры.</w:t>
      </w:r>
    </w:p>
    <w:p>
      <w:pPr>
        <w:pStyle w:val="Style18"/>
        <w:shd w:fill="auto" w:val="clear"/>
        <w:spacing w:before="0" w:after="0"/>
        <w:ind w:left="20" w:right="20" w:firstLine="300"/>
        <w:rPr/>
      </w:pPr>
      <w:r>
        <w:rPr/>
        <w:t>Если пройти или проехать от западных предгорий Среднего Урала к городу Свердловску и далее на во</w:t>
        <w:softHyphen/>
        <w:t>сток, то можно не заметить Уральских гор. Здесь мы попадем в зону огромного широкого равнинного про</w:t>
        <w:softHyphen/>
        <w:t>странства, наискось пересекающего Урал. Любопыт</w:t>
        <w:softHyphen/>
        <w:t>но, что около Свердловска найдены были в этом широком пространстве окаменевшие планктонные организмы мелового моря, в котором жила птерия тенюикостата — удивительный моллюск с красивой раковиной. Раковина птерии невелика по размеру, два-три сантиметра в диаметре, ребристая. Она по</w:t>
        <w:softHyphen/>
        <w:t>хожа на некоторые современные раковины, часто ис</w:t>
        <w:softHyphen/>
        <w:t>пользуемые вместо пепельниц.</w:t>
      </w:r>
    </w:p>
    <w:p>
      <w:pPr>
        <w:pStyle w:val="Style18"/>
        <w:shd w:fill="auto" w:val="clear"/>
        <w:spacing w:before="0" w:after="0"/>
        <w:ind w:left="20" w:right="20" w:firstLine="300"/>
        <w:rPr/>
      </w:pPr>
      <w:r>
        <w:rPr/>
        <w:t>Так что же, значит, здесь были проливы мелового моря, того моря, которое соединяло Русский океан с другим огромным водным пространством?</w:t>
      </w:r>
      <w:r>
        <w:rPr>
          <w:lang w:val="lv-LV"/>
        </w:rPr>
        <w:t xml:space="preserve"> </w:t>
      </w:r>
    </w:p>
    <w:p>
      <w:pPr>
        <w:pStyle w:val="Style18"/>
        <w:shd w:fill="auto" w:val="clear"/>
        <w:spacing w:before="0" w:after="0"/>
        <w:ind w:left="20" w:right="20" w:firstLine="300"/>
        <w:rPr/>
      </w:pPr>
      <w:r>
        <w:rPr/>
        <w:t>Интереснейшая работа проведена профессором Н. Н. Ростовцевым, занимающимся изучением Западно-Сибирской низменности в целях выявления там огромных нефтяных богатств. Коллектив геологов, работающий под руководством Ростовцева, выделил на всем пространстве Западно-Сибирской низменности слои с одинаковым комплексом окаменелостей. Одной из окаменелостей, которая позволяет выделить повсе</w:t>
        <w:softHyphen/>
        <w:t xml:space="preserve">местно определенный слой, является именно птерия </w:t>
      </w:r>
      <w:r>
        <w:br w:type="page"/>
      </w:r>
    </w:p>
    <w:p>
      <w:pPr>
        <w:pStyle w:val="Style18"/>
        <w:shd w:fill="auto" w:val="clear"/>
        <w:spacing w:before="0" w:after="0"/>
        <w:ind w:left="20" w:right="20" w:firstLine="300"/>
        <w:rPr/>
      </w:pPr>
      <w:r>
        <w:rPr/>
        <w:t>тенюикостата. Ее встречают в районе Омска и Тю</w:t>
        <w:softHyphen/>
        <w:t>мени; ее видят в окрестностях Ивделя, на равнине Кустанайской и Челябинской областей. Очень часто ее сопровождают другие окаменелости.</w:t>
      </w:r>
    </w:p>
    <w:p>
      <w:pPr>
        <w:pStyle w:val="Style18"/>
        <w:shd w:fill="auto" w:val="clear"/>
        <w:spacing w:before="0" w:after="0"/>
        <w:ind w:left="40" w:right="40" w:firstLine="320"/>
        <w:rPr/>
      </w:pPr>
      <w:r>
        <w:rPr/>
        <w:t>Вот, например, около поселка Актай, в бассейне реки Актай, открыто целое кладбище морских ежей. Здесь же найдены крупные двухстворчатки. Некото</w:t>
        <w:softHyphen/>
        <w:t>рые из них достигают в длину 30 сантиметров. Они жили в зоне мелководья этого огромного морского бассейна. Вместе с птерией тенюикостата пбгребен и комплекс древних устриц и водорослей. Даже трудно перечислить все находки ископаемых раковин, кото</w:t>
        <w:softHyphen/>
        <w:t>рые встречаются в слоях того океана, который распо</w:t>
        <w:softHyphen/>
        <w:t>лагался на месте современной Западно-Сибирской низменности. Да, это был Западно-Сибирский океан. На севере он сливался с Северным Ледовитым океа</w:t>
        <w:softHyphen/>
        <w:t>ном, а в районе Тагила через Тагильский пролив сое</w:t>
        <w:softHyphen/>
        <w:t>динялся с океаном Русской равнины.</w:t>
      </w:r>
    </w:p>
    <w:p>
      <w:pPr>
        <w:pStyle w:val="Style18"/>
        <w:shd w:fill="auto" w:val="clear"/>
        <w:spacing w:before="0" w:after="0"/>
        <w:ind w:left="40" w:right="40" w:firstLine="320"/>
        <w:rPr/>
      </w:pPr>
      <w:r>
        <w:rPr/>
        <w:t>А на юге через широкий Тургайский пролив этот океан выходил к Средиземноморскому океану. Урал же в то время был группой вытянутых островов сре</w:t>
        <w:softHyphen/>
        <w:t>ди безбрежного океанического пространства.</w:t>
      </w:r>
    </w:p>
    <w:p>
      <w:pPr>
        <w:pStyle w:val="Style18"/>
        <w:shd w:fill="auto" w:val="clear"/>
        <w:spacing w:before="0" w:after="0"/>
        <w:ind w:left="40" w:right="40" w:firstLine="320"/>
        <w:rPr/>
      </w:pPr>
      <w:r>
        <w:rPr/>
        <w:t>В зоне мелководья, в прибрежных частях и накап</w:t>
        <w:softHyphen/>
        <w:t>ливались те осадки, которые вообще характерны для таких морей.</w:t>
      </w:r>
    </w:p>
    <w:p>
      <w:pPr>
        <w:pStyle w:val="Style18"/>
        <w:shd w:fill="auto" w:val="clear"/>
        <w:spacing w:before="0" w:after="0"/>
        <w:ind w:left="40" w:right="40" w:firstLine="320"/>
        <w:rPr/>
      </w:pPr>
      <w:r>
        <w:rPr/>
        <w:t>Есть удивительный минерал глауконит. Из него вырабатывают так называемый неопермутит, очищаю</w:t>
        <w:softHyphen/>
        <w:t>щий воду, которая поступает в городскую водопро</w:t>
        <w:softHyphen/>
        <w:t>водную сеть. Так вот, глауконит в больших количе</w:t>
        <w:softHyphen/>
        <w:t>ствах можно встретить по левобережью Енисея, в бассейне реки Оби, в верховьях реки Иртыш. Эта глауконитовая зона представляет зону мелководных прибрежных участков океана. А в бассейне реки Аят на восточном склоне Южного Урала, в лагуне, в это же время накапливались железные руды. Геологи подсчитали большие запасы железных руд — осад</w:t>
        <w:softHyphen/>
        <w:t>ков мелового моря.</w:t>
      </w:r>
    </w:p>
    <w:p>
      <w:pPr>
        <w:pStyle w:val="Style18"/>
        <w:shd w:fill="auto" w:val="clear"/>
        <w:spacing w:before="0" w:after="0"/>
        <w:ind w:left="40" w:right="40" w:firstLine="320"/>
        <w:rPr/>
      </w:pPr>
      <w:r>
        <w:rPr/>
        <w:t>Интересную работу по выявлению древней геогра</w:t>
        <w:softHyphen/>
        <w:t xml:space="preserve">фии Западно-Сибирского океана произвели доцент О. Щеглова-Бородина и ассистент А. Чернявская. В трудах Свердловского горного института они рассказали о том, что </w:t>
      </w:r>
      <w:r>
        <w:br w:type="page"/>
      </w:r>
    </w:p>
    <w:p>
      <w:pPr>
        <w:pStyle w:val="Style18"/>
        <w:shd w:fill="auto" w:val="clear"/>
        <w:spacing w:before="0" w:after="0"/>
        <w:ind w:left="40" w:right="40" w:firstLine="320"/>
        <w:rPr/>
      </w:pPr>
      <w:r>
        <w:rPr/>
        <w:t>птерия тенюикостата позволяет выделить на больших пространствах зону так назы</w:t>
        <w:softHyphen/>
        <w:t>ваемого Сантонского моря, которое было частью огромного мелового бассейна.</w:t>
      </w:r>
    </w:p>
    <w:p>
      <w:pPr>
        <w:pStyle w:val="Style18"/>
        <w:shd w:fill="auto" w:val="clear"/>
        <w:spacing w:before="0" w:after="0"/>
        <w:ind w:left="20" w:right="20" w:firstLine="320"/>
        <w:rPr/>
      </w:pPr>
      <w:r>
        <w:rPr/>
        <w:t>С грохотом разбивались морские валы о берего</w:t>
        <w:softHyphen/>
        <w:t>вые утесы древнего Урала, навечно оставляя здесь свои следы. Профессор П. Кротов, в прошлом столе</w:t>
        <w:softHyphen/>
        <w:t>тии изучавший береговую зону Мелового моря, отме</w:t>
        <w:softHyphen/>
        <w:t>тил множество изборожденных морем скал. Над рав</w:t>
        <w:softHyphen/>
        <w:t>нинной местностью Западно-Сибирской низменности они возвышаются на четыреста-пятьсот метров. Это и был уровень древнего Сантонского моря. И Марков камень, и вершины Палаточной горы и Красного кам</w:t>
        <w:softHyphen/>
        <w:t>ня, и вершины горы Указар сохранили на себе отпе</w:t>
        <w:softHyphen/>
        <w:t>чатки морских волн Сантонского океана.</w:t>
      </w:r>
    </w:p>
    <w:p>
      <w:pPr>
        <w:pStyle w:val="Style18"/>
        <w:shd w:fill="auto" w:val="clear"/>
        <w:spacing w:before="0" w:after="0"/>
        <w:ind w:left="20" w:right="20" w:firstLine="320"/>
        <w:rPr/>
      </w:pPr>
      <w:r>
        <w:rPr/>
        <w:t>Но многочисленные изучения осадков этого океана свидетельствуют о том, что все это было необычайно давно. Об этом рассказывает минерал глауко</w:t>
        <w:softHyphen/>
        <w:t>нит, содержащий в своем составе химический эле</w:t>
        <w:softHyphen/>
        <w:t>мент калий и его изотоп К</w:t>
      </w:r>
      <w:r>
        <w:rPr>
          <w:vertAlign w:val="subscript"/>
        </w:rPr>
        <w:t>40</w:t>
      </w:r>
      <w:r>
        <w:rPr/>
        <w:t>, по распаду которого легко подсчитать время образования осадков этого периода.</w:t>
      </w:r>
    </w:p>
    <w:p>
      <w:pPr>
        <w:pStyle w:val="Style18"/>
        <w:shd w:fill="auto" w:val="clear"/>
        <w:spacing w:before="0" w:after="0"/>
        <w:ind w:left="20" w:right="20" w:firstLine="320"/>
        <w:rPr/>
      </w:pPr>
      <w:r>
        <w:rPr/>
        <w:t>Это было, свидетельствует</w:t>
      </w:r>
      <w:r>
        <w:rPr>
          <w:rStyle w:val="Candara7pt0pt"/>
        </w:rPr>
        <w:t xml:space="preserve"> </w:t>
      </w:r>
      <w:r>
        <w:rPr/>
        <w:t>К</w:t>
      </w:r>
      <w:r>
        <w:rPr>
          <w:vertAlign w:val="subscript"/>
        </w:rPr>
        <w:t>40</w:t>
      </w:r>
      <w:r>
        <w:rPr>
          <w:rStyle w:val="Candara7pt0pt"/>
        </w:rPr>
        <w:t>,</w:t>
      </w:r>
      <w:r>
        <w:rPr/>
        <w:t xml:space="preserve"> сто миллионов лет тому назад.</w:t>
      </w:r>
    </w:p>
    <w:p>
      <w:pPr>
        <w:pStyle w:val="Style18"/>
        <w:shd w:fill="auto" w:val="clear"/>
        <w:spacing w:before="0" w:after="0"/>
        <w:ind w:left="20" w:right="20" w:firstLine="320"/>
        <w:rPr/>
      </w:pPr>
      <w:r>
        <w:rPr/>
        <w:t>Вывод о возрасте Сантонского моря весьма важен для нас. Дело в том, что море на Урале было задол</w:t>
        <w:softHyphen/>
        <w:t>го до того времени, когда появился человек. Ведь че</w:t>
        <w:softHyphen/>
        <w:t>ловечеству всего около одного-двух миллионов лет. Оно в пятьдесят-сто раз «моложе» этого океана. Зна</w:t>
        <w:softHyphen/>
        <w:t>чит, воды, которые здесь то бушевали, то мирно пле</w:t>
        <w:softHyphen/>
        <w:t>скались, никакого отношения к библейскому «потопу» не имели. Да и океан был далеко не «всемирным».</w:t>
      </w:r>
    </w:p>
    <w:p>
      <w:pPr>
        <w:pStyle w:val="Style18"/>
        <w:shd w:fill="auto" w:val="clear"/>
        <w:spacing w:before="0" w:after="0"/>
        <w:ind w:left="20" w:right="20" w:firstLine="320"/>
        <w:rPr/>
      </w:pPr>
      <w:r>
        <w:rPr/>
        <w:t>Нет, история мезозойской эры, восстановленная современной наукой, тоже не подтверждает истинно</w:t>
        <w:softHyphen/>
        <w:t>сти библейского предания.</w:t>
      </w:r>
    </w:p>
    <w:p>
      <w:pPr>
        <w:pStyle w:val="Style18"/>
        <w:shd w:fill="auto" w:val="clear"/>
        <w:spacing w:before="0" w:after="0"/>
        <w:ind w:left="20" w:right="20" w:firstLine="320"/>
        <w:rPr/>
      </w:pPr>
      <w:r>
        <w:rPr/>
        <w:t>Богословы любят ссылаться на бессилие науки, которая будто бы не может вскрыть тайны природы. Но разве может идти речь о бессилии, если наука точно установила, какие животные обитали на Земле более двухсот миллионов лет назад, сумела воссоз</w:t>
        <w:softHyphen/>
        <w:t xml:space="preserve">дать их облик по немногочисленным </w:t>
      </w:r>
      <w:r>
        <w:br w:type="page"/>
      </w:r>
    </w:p>
    <w:p>
      <w:pPr>
        <w:pStyle w:val="Style18"/>
        <w:shd w:fill="auto" w:val="clear"/>
        <w:spacing w:before="0" w:after="0"/>
        <w:ind w:left="20" w:right="20" w:firstLine="320"/>
        <w:rPr/>
      </w:pPr>
      <w:r>
        <w:rPr/>
        <w:t>костным остат</w:t>
        <w:softHyphen/>
        <w:t>кам или даже по отпечаткам на камне? Многие, на</w:t>
        <w:softHyphen/>
        <w:t>верное, слышали или читали о том, что криминалисты сейчас пытаются разгадать тайну смерти царевича Димитрия и оправдать Бориса Годунова. В -руках следователей есть некоторые документы, письменные свидетельства. Да и умер Димитрий менее четырех</w:t>
        <w:softHyphen/>
        <w:t>сот лет назад. Конечно, далеко еще не все разгада</w:t>
        <w:softHyphen/>
        <w:t>но. Гибель обитателей палеозоя произошла в мил</w:t>
        <w:softHyphen/>
        <w:t>лионы раз раньше.</w:t>
      </w:r>
    </w:p>
    <w:p>
      <w:pPr>
        <w:pStyle w:val="Style18"/>
        <w:shd w:fill="auto" w:val="clear"/>
        <w:spacing w:before="0" w:after="155"/>
        <w:ind w:left="20" w:firstLine="320"/>
        <w:rPr/>
      </w:pPr>
      <w:r>
        <w:rPr/>
        <w:t>Шекспир спрашивал:</w:t>
      </w:r>
    </w:p>
    <w:p>
      <w:pPr>
        <w:pStyle w:val="42"/>
        <w:shd w:fill="auto" w:val="clear"/>
        <w:spacing w:lineRule="exact" w:line="168" w:before="0" w:after="146"/>
        <w:ind w:left="1060" w:right="1480" w:hanging="0"/>
        <w:rPr/>
      </w:pPr>
      <w:r>
        <w:rPr/>
        <w:t xml:space="preserve">Как сохранить дыханье розы алой, </w:t>
      </w:r>
      <w:r>
        <w:rPr>
          <w:lang w:val="ru-RU"/>
        </w:rPr>
        <w:br/>
      </w:r>
      <w:r>
        <w:rPr/>
        <w:t xml:space="preserve">Когда осада тяжкая времен </w:t>
      </w:r>
      <w:r>
        <w:rPr>
          <w:lang w:val="ru-RU"/>
        </w:rPr>
        <w:br/>
      </w:r>
      <w:r>
        <w:rPr/>
        <w:t xml:space="preserve">Незыблемые сокрушает скалы </w:t>
      </w:r>
      <w:r>
        <w:rPr>
          <w:lang w:val="ru-RU"/>
        </w:rPr>
        <w:br/>
      </w:r>
      <w:r>
        <w:rPr/>
        <w:t>И рушит бронзу статуй и колонн?</w:t>
      </w:r>
    </w:p>
    <w:p>
      <w:pPr>
        <w:pStyle w:val="Style18"/>
        <w:shd w:fill="auto" w:val="clear"/>
        <w:spacing w:before="0" w:after="0"/>
        <w:ind w:left="20" w:right="40" w:firstLine="320"/>
        <w:rPr/>
      </w:pPr>
      <w:r>
        <w:rPr/>
        <w:t>Да, миллионы и сотни миллионов лет разрушили остатки древних организмов, прежде всего их мягкие ткани, и тем не менее многое уже разгадано, хотя в руках геологов и палеонтологов есть только немно</w:t>
        <w:softHyphen/>
        <w:t>гочисленные каменные документы. И нет никаких сомнений в том, что с помощью новейших методов исследования тайна вымирания древних животных бу</w:t>
        <w:softHyphen/>
        <w:t>дет разгадана в ближайшие десятилетия.</w:t>
      </w:r>
    </w:p>
    <w:p>
      <w:pPr>
        <w:pStyle w:val="Style18"/>
        <w:shd w:fill="auto" w:val="clear"/>
        <w:spacing w:before="0" w:after="0"/>
        <w:ind w:left="20" w:right="40" w:firstLine="320"/>
        <w:rPr/>
      </w:pPr>
      <w:r>
        <w:rPr/>
        <w:t>Но и сейчас ученые узнали очень многое о еще более древних эпохах жизни на Земле.</w:t>
      </w:r>
    </w:p>
    <w:p>
      <w:pPr>
        <w:pStyle w:val="Style18"/>
        <w:shd w:fill="auto" w:val="clear"/>
        <w:spacing w:before="0" w:after="0"/>
        <w:ind w:left="20" w:right="40" w:firstLine="320"/>
        <w:rPr/>
      </w:pPr>
      <w:r>
        <w:rPr/>
        <w:t>Для удобства изучения вся палеозойская эра раз</w:t>
        <w:softHyphen/>
        <w:t>бивается на несколько периодов. Мы уже знакоми</w:t>
        <w:softHyphen/>
        <w:t>лись с пермским. Более древними были каменноуголь</w:t>
        <w:softHyphen/>
        <w:t>ный, затем девонский, ему предшествовали силурий</w:t>
        <w:softHyphen/>
        <w:t>ский и ордовикский. И самым древним периодом палеозойской эры был кембрийский. Изучая их, мы опускаемся все ниже и ниже в глубь истории жизни.</w:t>
      </w:r>
    </w:p>
    <w:p>
      <w:pPr>
        <w:sectPr>
          <w:footerReference w:type="even" r:id="rId49"/>
          <w:footerReference w:type="default" r:id="rId50"/>
          <w:footerReference w:type="first" r:id="rId51"/>
          <w:type w:val="nextPage"/>
          <w:pgSz w:w="8391" w:h="11906"/>
          <w:pgMar w:left="1160" w:right="1640" w:gutter="0" w:header="0" w:top="1336" w:footer="3" w:bottom="1557"/>
          <w:pgNumType w:fmt="decimal"/>
          <w:formProt w:val="false"/>
          <w:titlePg/>
          <w:textDirection w:val="lrTb"/>
          <w:docGrid w:type="default" w:linePitch="360" w:charSpace="0"/>
        </w:sectPr>
        <w:pStyle w:val="Style18"/>
        <w:shd w:fill="auto" w:val="clear"/>
        <w:spacing w:before="0" w:after="0"/>
        <w:ind w:left="20" w:right="40" w:firstLine="320"/>
        <w:rPr/>
      </w:pPr>
      <w:r>
        <w:rPr/>
        <w:t>В каменноугольном периоде палеозойской эры жизнь развивалась весьма пышно. Очень много све</w:t>
        <w:softHyphen/>
        <w:t>дений об этом времени мы получаем путем изучения каменноугольных месторождений. В то время в прибрежно-морских зонах, вблизи озерных или озерно-речных бассейнов накапливалось значительное коли</w:t>
        <w:softHyphen/>
        <w:t>чество деревьев или растительной, торфяной массы. С течением времени они были занесены песком, илом, погребены под более молодыми осадками и стали</w:t>
      </w:r>
    </w:p>
    <w:p>
      <w:pPr>
        <w:pStyle w:val="Style18"/>
        <w:shd w:fill="auto" w:val="clear"/>
        <w:spacing w:before="0" w:after="0"/>
        <w:ind w:left="40" w:right="20" w:hanging="0"/>
        <w:rPr/>
      </w:pPr>
      <w:r>
        <w:rPr>
          <w:rStyle w:val="WW"/>
        </w:rPr>
        <w:t>перегнивать там без доступа воздуха. Иногда на них действовал подземный жар, иногда давление, возни</w:t>
        <w:softHyphen/>
        <w:t>кавшее при горообразовании, и там, где эти факто</w:t>
        <w:softHyphen/>
        <w:t>ры — давление, высокая температура и время — воз</w:t>
        <w:softHyphen/>
        <w:t>действовали все вместе, комплексно, там из древесно-растительно</w:t>
      </w:r>
      <w:r>
        <w:rPr>
          <w:rStyle w:val="WW"/>
          <w:lang w:val="ru-RU"/>
        </w:rPr>
        <w:t>й</w:t>
      </w:r>
      <w:r>
        <w:rPr>
          <w:rStyle w:val="WW"/>
        </w:rPr>
        <w:t xml:space="preserve"> массы возникал ископаемый уголь различной степени углефикации — от бурого до антра</w:t>
        <w:softHyphen/>
        <w:t>цита. При высшей степени углефикации образуются коксующиеся угли и антрацит, содержащие большое количество углерода. Если же угольная масса дости</w:t>
        <w:softHyphen/>
        <w:t>гает еще более высокой степени углефикации, она превращается в графит.</w:t>
      </w:r>
    </w:p>
    <w:p>
      <w:pPr>
        <w:pStyle w:val="Style18"/>
        <w:shd w:fill="auto" w:val="clear"/>
        <w:spacing w:before="0" w:after="0"/>
        <w:ind w:left="40" w:right="20" w:firstLine="320"/>
        <w:rPr/>
      </w:pPr>
      <w:r>
        <w:rPr>
          <w:rStyle w:val="WW"/>
        </w:rPr>
        <w:t>Эти каменноугольные отложения являются свое</w:t>
        <w:softHyphen/>
        <w:t>образными музеями, где сохраняются отпечатки древ</w:t>
        <w:softHyphen/>
        <w:t>них растений, а иногда целые окаменевшие стволы деревьев. По ним и удалось восстановить раститель</w:t>
        <w:softHyphen/>
        <w:t>ный мир того далекого времени. Тогда были широко распространены споровые растения, похожие на со</w:t>
        <w:softHyphen/>
        <w:t>временные папоротники, хвощи. Но в то время они достигали гигантских размеров — до двадцати пяти — тридцати метров в высоту. А в девонском периоде мы находим их зачаточные формы, так называемые псилофитовые растения, у которых были еще слабая корневая система и плохо дифференцированные стеб</w:t>
        <w:softHyphen/>
        <w:t>ли и листья.</w:t>
      </w:r>
    </w:p>
    <w:p>
      <w:pPr>
        <w:pStyle w:val="Style18"/>
        <w:shd w:fill="auto" w:val="clear"/>
        <w:spacing w:before="0" w:after="0"/>
        <w:ind w:left="40" w:right="20" w:firstLine="320"/>
        <w:rPr/>
      </w:pPr>
      <w:r>
        <w:rPr>
          <w:rStyle w:val="WW"/>
        </w:rPr>
        <w:t>В месторождениях каменного угля встречаются и другие окаменелости, в том числе окаменелые остатки позвоночных. Они чрезвычайно разнообраз</w:t>
        <w:softHyphen/>
        <w:t>ны, но, пожалуй, наибольшую ценность для науки имеют переходные формы от амфибий и рыб к реп</w:t>
        <w:softHyphen/>
        <w:t>тилиям.</w:t>
      </w:r>
    </w:p>
    <w:p>
      <w:pPr>
        <w:pStyle w:val="Style18"/>
        <w:shd w:fill="auto" w:val="clear"/>
        <w:spacing w:before="0" w:after="0"/>
        <w:ind w:left="40" w:right="20" w:firstLine="320"/>
        <w:rPr/>
      </w:pPr>
      <w:r>
        <w:rPr>
          <w:rStyle w:val="WW"/>
        </w:rPr>
        <w:t>Есть на севере европейской части СССР город Инта. Там в угольном слое были найдены остатки животных, похожих и на огромных лягушек и на яще</w:t>
        <w:softHyphen/>
        <w:t>риц или крокодилов. Эти странные существа связы</w:t>
        <w:softHyphen/>
        <w:t>вают воедино земноводных с пресмыкающимися, и. названы они интазухами в честь города Инты.</w:t>
      </w:r>
    </w:p>
    <w:p>
      <w:pPr>
        <w:pStyle w:val="Style18"/>
        <w:shd w:fill="auto" w:val="clear"/>
        <w:spacing w:before="0" w:after="0"/>
        <w:ind w:left="40" w:right="20" w:firstLine="320"/>
        <w:rPr/>
      </w:pPr>
      <w:r>
        <w:rPr>
          <w:rStyle w:val="WW"/>
        </w:rPr>
        <w:t>А переходная форма от рыбы к амфибии найдена не в каменноугольных, а в более древних — девон</w:t>
        <w:softHyphen/>
        <w:t>ских слоях. Это были кистеперые рыбы. И самое удивительное то, что одна из них дожила до</w:t>
      </w:r>
      <w:r>
        <w:rPr>
          <w:rStyle w:val="WW"/>
          <w:lang w:val="lv-LV"/>
        </w:rPr>
        <w:t xml:space="preserve"> </w:t>
      </w:r>
      <w:r>
        <w:br w:type="page"/>
      </w:r>
    </w:p>
    <w:p>
      <w:pPr>
        <w:pStyle w:val="Style18"/>
        <w:shd w:fill="auto" w:val="clear"/>
        <w:spacing w:before="0" w:after="0"/>
        <w:ind w:left="40" w:right="20" w:firstLine="320"/>
        <w:rPr/>
      </w:pPr>
      <w:r>
        <w:rPr/>
        <w:t>нашего времени почти без изменении. Это так называемый целакант — рыба, обладающая переход</w:t>
        <w:softHyphen/>
        <w:t>ными чертами от рыбы к амфибии. Ее нашли несколь</w:t>
        <w:softHyphen/>
        <w:t>ко лет назад возле океанского побережья Южной Африки.</w:t>
      </w:r>
    </w:p>
    <w:p>
      <w:pPr>
        <w:pStyle w:val="Style18"/>
        <w:shd w:fill="auto" w:val="clear"/>
        <w:spacing w:before="0" w:after="0"/>
        <w:ind w:left="20" w:firstLine="320"/>
        <w:rPr/>
      </w:pPr>
      <w:r>
        <w:rPr/>
        <w:t>Целаканты обладают любопытными свойствами: они могут жить и в водной среде и на суше, у них есть и жабры и зачаточные легкие. Благодаря этому рыбы, подобные целакантам, в девонском периоде могли переносить засушливые эпохи, переползая из одного водоема в другой. При этих «кочевых» усло</w:t>
        <w:softHyphen/>
        <w:t>виях образа жизни плавники-ласты преобразовыва</w:t>
        <w:softHyphen/>
        <w:t>лись в ноги, в передние и задние конечности, с помощью которых можно было уже не ползать, а ходить по суше. Конечно, это не следует понимать примитивно, что вот, мол, целакант пошел по суше и, пока шел, его ласты превратились в ноги. Нет, из</w:t>
        <w:softHyphen/>
        <w:t>менения возникали в результате постепенного при</w:t>
        <w:softHyphen/>
        <w:t>способления к новым условиям, в результате дли</w:t>
        <w:softHyphen/>
        <w:t>тельного процесса естественного отбора, открытого Чарлзом Дарвином. Сохранились наиболее приспо</w:t>
        <w:softHyphen/>
        <w:t>собленные формы, чьи зачаточные органы совершен</w:t>
        <w:softHyphen/>
        <w:t>ствовались и давали возможность выжить в новых, очень жестоких условиях. Эволюция достигалась це</w:t>
        <w:softHyphen/>
        <w:t>ной гибели миллионов организмов. Только те цела</w:t>
        <w:softHyphen/>
        <w:t>канты, у которых больше вытянулись ласты, превра</w:t>
        <w:softHyphen/>
        <w:t>щаясь в ноги, и быстро развивались легкие, выжива</w:t>
        <w:softHyphen/>
        <w:t>ли. Остальные вымирали.</w:t>
      </w:r>
    </w:p>
    <w:p>
      <w:pPr>
        <w:pStyle w:val="Style18"/>
        <w:shd w:fill="auto" w:val="clear"/>
        <w:spacing w:before="0" w:after="0"/>
        <w:ind w:left="20" w:firstLine="320"/>
        <w:rPr/>
      </w:pPr>
      <w:r>
        <w:rPr/>
        <w:t>Одним из крупнейших достижений в эволюцион</w:t>
        <w:softHyphen/>
        <w:t>ном развитии живых существ стало формирование органов электролокации у рыб девонского периода. Электролокационные сигналы излучались особым органом мозга, расположенным в области мозжечка; приемным устройством служили боковые линии рыбы.</w:t>
      </w:r>
    </w:p>
    <w:p>
      <w:pPr>
        <w:pStyle w:val="Style18"/>
        <w:shd w:fill="auto" w:val="clear"/>
        <w:spacing w:before="0" w:after="0"/>
        <w:ind w:left="20" w:firstLine="320"/>
        <w:rPr/>
      </w:pPr>
      <w:r>
        <w:rPr/>
        <w:t>Опыты над современными рыбами показывают, что органы электролокации помогают им ориентировать</w:t>
        <w:softHyphen/>
        <w:t>ся в водах мутных речек. Рыба, очутившись в сла</w:t>
        <w:softHyphen/>
        <w:t>бом искусственном электрическом поле, старается вырваться из него, ориентируя положение своего тела головой к аноду. Это приспособление давало живым</w:t>
      </w:r>
      <w:r>
        <w:rPr>
          <w:lang w:val="ru-RU"/>
        </w:rPr>
        <w:t xml:space="preserve"> </w:t>
      </w:r>
      <w:r>
        <w:rPr/>
        <w:t xml:space="preserve">электролокаторам </w:t>
      </w:r>
      <w:r>
        <w:br w:type="page"/>
      </w:r>
    </w:p>
    <w:p>
      <w:pPr>
        <w:pStyle w:val="Style18"/>
        <w:shd w:fill="auto" w:val="clear"/>
        <w:spacing w:before="0" w:after="0"/>
        <w:ind w:left="20" w:firstLine="320"/>
        <w:rPr/>
      </w:pPr>
      <w:r>
        <w:rPr/>
        <w:t>огромные преимущества в борьбе за жизнь.</w:t>
      </w:r>
      <w:r>
        <w:rPr>
          <w:lang w:val="lv-LV"/>
        </w:rPr>
        <w:t xml:space="preserve"> </w:t>
      </w:r>
    </w:p>
    <w:p>
      <w:pPr>
        <w:pStyle w:val="Style18"/>
        <w:shd w:fill="auto" w:val="clear"/>
        <w:spacing w:before="0" w:after="0"/>
        <w:ind w:left="20" w:firstLine="320"/>
        <w:rPr/>
      </w:pPr>
      <w:r>
        <w:rPr/>
        <w:t>Особенно интересны среди представителей девон</w:t>
        <w:softHyphen/>
        <w:t>ских организмов рыбы, носящие панцирь, — панцир</w:t>
        <w:softHyphen/>
        <w:t>ные рыбы. Очевидно, в морях, озерах и реках у них было немало врагов, от которых приходилось защи</w:t>
        <w:softHyphen/>
        <w:t>щать свою жизнь; панцирь, как латы и щит средне</w:t>
        <w:softHyphen/>
        <w:t>векового рыцаря, предохранял своего владельца от острых зубов и мощных челюстей нападающих.</w:t>
      </w:r>
    </w:p>
    <w:p>
      <w:pPr>
        <w:pStyle w:val="Style18"/>
        <w:shd w:fill="auto" w:val="clear"/>
        <w:spacing w:before="0" w:after="0"/>
        <w:ind w:left="180" w:firstLine="320"/>
        <w:rPr/>
      </w:pPr>
      <w:r>
        <w:rPr/>
        <w:t>В девонских морских слоях мы встречаем много  ископаемых моллюсков, кораллов и других представителей животного царства. Из них сохранились, ко</w:t>
        <w:softHyphen/>
        <w:t>нечно, только те, которые имели раковины. И, несмот</w:t>
        <w:softHyphen/>
        <w:t>ря на то, что до нас дошло сравнительно небольшое количество окаменелых организмов, мы все-таки очень ясно представляем, насколько велико было разнооб</w:t>
        <w:softHyphen/>
        <w:t>разие этих форм. Девонское и каменноугольное моря кишели различными типами организмов, и водная среда была битком набита многочисленными предста</w:t>
        <w:softHyphen/>
        <w:t>вителями живого.</w:t>
      </w:r>
    </w:p>
    <w:p>
      <w:pPr>
        <w:pStyle w:val="Style18"/>
        <w:shd w:fill="auto" w:val="clear"/>
        <w:spacing w:before="0" w:after="0"/>
        <w:ind w:left="180" w:firstLine="320"/>
        <w:rPr/>
      </w:pPr>
      <w:r>
        <w:rPr/>
        <w:t>Большой интерес в смысле эволюционного разви</w:t>
        <w:softHyphen/>
        <w:t>тия представляют древние слои кембрийского, ордо</w:t>
        <w:softHyphen/>
        <w:t>викского и силурийского периодов палеозойской эры. В начале кембрийского периода появилось большое количество разнообразных организмов, но среди них главенствовали лишь немногие.</w:t>
      </w:r>
    </w:p>
    <w:p>
      <w:pPr>
        <w:pStyle w:val="Style18"/>
        <w:shd w:fill="auto" w:val="clear"/>
        <w:spacing w:before="0" w:after="0"/>
        <w:ind w:left="180" w:firstLine="320"/>
        <w:rPr/>
      </w:pPr>
      <w:r>
        <w:rPr/>
        <w:t>Под Ленинградом, в местечке Саблино, студенты университета и горного института проводят свою лет</w:t>
        <w:softHyphen/>
        <w:t>нюю практику. В береговых обрывах речек Саблинки и Тосны они изучают обнажения известняковых мор</w:t>
        <w:softHyphen/>
        <w:t>ских отложений, накопившихся здесь пятьсот семь</w:t>
        <w:softHyphen/>
        <w:t>десят миллионов лет назад. В этих кембрийских осад</w:t>
        <w:softHyphen/>
        <w:t>ках находят большое количество трилобитов — чле</w:t>
        <w:softHyphen/>
        <w:t>нистоногих, похожих на современных мокриц, только длиною в пять-семь сантиметров. Такие мокрицеподобные существа зарывались в ил и после смерти окаменевали вместе с ним. Из кембрийских известня</w:t>
        <w:softHyphen/>
        <w:t>ков в свое время в Петербурге делали плиты тротуа</w:t>
        <w:softHyphen/>
        <w:t>ров. И сейчас еще там, где сохранились старые тро</w:t>
        <w:softHyphen/>
        <w:t>туары, иногда можно видеть остатки трилобитов кем</w:t>
        <w:softHyphen/>
        <w:t>брийского периода.</w:t>
      </w:r>
      <w:r>
        <w:br w:type="page"/>
      </w:r>
    </w:p>
    <w:p>
      <w:pPr>
        <w:pStyle w:val="Style18"/>
        <w:shd w:fill="auto" w:val="clear"/>
        <w:spacing w:before="0" w:after="0"/>
        <w:ind w:left="20" w:right="40" w:firstLine="320"/>
        <w:rPr/>
      </w:pPr>
      <w:r>
        <w:rPr/>
        <w:t>У трилобитов было великолепное зрение. Эти су</w:t>
        <w:softHyphen/>
        <w:t>щества, жившие более полумиллиарда лет назад, обладали фасеточными глазами, позволявшими ви</w:t>
        <w:softHyphen/>
        <w:t>деть сразу всю полусферу. Эволюционное достижение трилобитов положено в основу строения глаз почти всех позднейших представителей этого класса.</w:t>
      </w:r>
    </w:p>
    <w:p>
      <w:pPr>
        <w:pStyle w:val="Style18"/>
        <w:shd w:fill="auto" w:val="clear"/>
        <w:spacing w:before="0" w:after="0"/>
        <w:ind w:left="20" w:right="40" w:firstLine="320"/>
        <w:rPr/>
      </w:pPr>
      <w:r>
        <w:rPr/>
        <w:t>Трилобиты были настоящими хозяевами морей кембрийского, ордовикского и силурийского перио</w:t>
        <w:softHyphen/>
        <w:t>дов. Лишь после упорной борьбы они уступили свое господство другим, в частности брахиоподам, пред</w:t>
        <w:softHyphen/>
        <w:t>ставлявшим собою переходную форму, имеющую сходство и с моллюсками и с червями, одетыми в ра</w:t>
        <w:softHyphen/>
        <w:t>ковины. Так вот, брахиоподы в конечном итоге побе</w:t>
        <w:softHyphen/>
        <w:t>дили в борьбе за существование, они стали главен</w:t>
        <w:softHyphen/>
        <w:t>ствовать среди обитателей дна девонских морей.</w:t>
      </w:r>
    </w:p>
    <w:p>
      <w:pPr>
        <w:pStyle w:val="Style18"/>
        <w:shd w:fill="auto" w:val="clear"/>
        <w:spacing w:before="0" w:after="0"/>
        <w:ind w:left="20" w:right="40" w:firstLine="320"/>
        <w:rPr/>
      </w:pPr>
      <w:r>
        <w:rPr/>
        <w:t>В то время развивалась еще одна любопытная группа жителей моря, ныне совершенно вымершая. Их называют граптолитами. Когда смотришь на ос</w:t>
        <w:softHyphen/>
        <w:t>татки граптолитов, то они кажутся какими-то стран</w:t>
        <w:softHyphen/>
        <w:t>ными завитками, начерченными карандашом на плит</w:t>
        <w:softHyphen/>
        <w:t>ке сланца. Иногда эти завитки довольно прихотливы. Например, там же, под Ленинградом, в сланцах ор</w:t>
        <w:softHyphen/>
        <w:t>довикского периода можно видеть граптолита диктионема. Он похож скорее на куст растения, но на самом деле это животное со сложным устройством. Долгое время не знали, куда отнести эти странные существа. И только недавно установили, что они являются пе</w:t>
        <w:softHyphen/>
        <w:t>реходной формой от беспозвоночных к позвоночным, что именно от них в конце силурийского периода про</w:t>
        <w:softHyphen/>
        <w:t>изошли различные представители этого царства, ныне господствующего на Земле. Первые из них, может быть, еще не имели скелета, но у них уже была спин</w:t>
        <w:softHyphen/>
        <w:t>ная струна — хорда, она-то в конечном итоге и стала отличать позвоночных от беспозвоночных.</w:t>
      </w:r>
    </w:p>
    <w:p>
      <w:pPr>
        <w:pStyle w:val="Style18"/>
        <w:shd w:fill="auto" w:val="clear"/>
        <w:spacing w:before="0" w:after="0"/>
        <w:ind w:left="20" w:right="40" w:firstLine="320"/>
        <w:rPr/>
      </w:pPr>
      <w:r>
        <w:rPr/>
        <w:t>Вот о чем говорят нам остатки древних животных. Не внезапное начало жизни, как в библии, где гово</w:t>
        <w:softHyphen/>
        <w:t>рится, что бог сотворил сразу все живые существа в их современном виде, а постепенное развитие в ходе жестокого отбора и суровой борьбы за существо</w:t>
        <w:softHyphen/>
        <w:t>вание. Случайное, незаметное на первый взгляд изме</w:t>
        <w:softHyphen/>
        <w:t xml:space="preserve">нение какого-либо органа могло дать </w:t>
      </w:r>
      <w:r>
        <w:br w:type="page"/>
      </w:r>
    </w:p>
    <w:p>
      <w:pPr>
        <w:pStyle w:val="Style18"/>
        <w:shd w:fill="auto" w:val="clear"/>
        <w:spacing w:before="0" w:after="0"/>
        <w:ind w:left="20" w:right="40" w:firstLine="320"/>
        <w:rPr/>
      </w:pPr>
      <w:r>
        <w:rPr/>
        <w:t>огромное пре</w:t>
        <w:softHyphen/>
        <w:t>имущество в этой борьбе или, напротив, стать причи</w:t>
        <w:softHyphen/>
        <w:t>ной гибели целого класса растений или животных. Так погибли трилобиты, потеряв способность приме</w:t>
        <w:softHyphen/>
        <w:t>няться к новым условиям, так выжили и дали бога</w:t>
        <w:softHyphen/>
        <w:t>тейшее наследие потомки граптолитов.</w:t>
      </w:r>
    </w:p>
    <w:p>
      <w:pPr>
        <w:pStyle w:val="Style18"/>
        <w:shd w:fill="auto" w:val="clear"/>
        <w:spacing w:before="0" w:after="0"/>
        <w:ind w:left="20" w:right="20" w:firstLine="320"/>
        <w:rPr/>
      </w:pPr>
      <w:r>
        <w:rPr/>
        <w:t>Но где же, в каких слоях, в какое время мы най</w:t>
        <w:softHyphen/>
        <w:t>дем древнейшие формы жизни, ее начало? Можем ли мы, наконец, разгадать тайну жизни, тайну ее воз</w:t>
        <w:softHyphen/>
        <w:t>никновения? Ведь на ней и в наши дни еще спекули</w:t>
        <w:softHyphen/>
        <w:t>руют сторонники религии — от профессиональных богословов до малограмотных людей, свято убежден</w:t>
        <w:softHyphen/>
        <w:t>ных в том, что «все от бога».</w:t>
      </w:r>
    </w:p>
    <w:p>
      <w:pPr>
        <w:pStyle w:val="Style18"/>
        <w:shd w:fill="auto" w:val="clear"/>
        <w:spacing w:before="0" w:after="0"/>
        <w:ind w:left="20" w:right="20" w:firstLine="320"/>
        <w:rPr/>
      </w:pPr>
      <w:r>
        <w:rPr/>
        <w:t>Самые древние остатки жизни найдены в районе Мадагаскара. Там среди осадочных пород встречают</w:t>
        <w:softHyphen/>
        <w:t>ся графиты, иногда угленосные породы, произошед</w:t>
        <w:softHyphen/>
        <w:t>шие за счет накопления органической массы. Возраст мадагаскарских отложений огромен — два миллиар</w:t>
        <w:softHyphen/>
        <w:t>да шестьсот миллионов лет. Такие же угле</w:t>
        <w:softHyphen/>
        <w:t>носные накопления мы знаем в докембрийских обра</w:t>
        <w:softHyphen/>
        <w:t>зованиях, имеющих возраст два миллиарда, полтора миллиарда и один миллиард лет.</w:t>
      </w:r>
    </w:p>
    <w:p>
      <w:pPr>
        <w:pStyle w:val="Style18"/>
        <w:shd w:fill="auto" w:val="clear"/>
        <w:spacing w:before="0" w:after="0"/>
        <w:ind w:left="20" w:right="20" w:firstLine="320"/>
        <w:rPr/>
      </w:pPr>
      <w:r>
        <w:rPr/>
        <w:t>А вот в районе поселка Шунга в Карелии углисто- подобные образования слагают так называемый ми</w:t>
        <w:softHyphen/>
        <w:t>нерал шунгит, еще более плотный; чем антрацит. Этот минерал накапливался из водорослеподобной массы на дне какого-то озера. Такие водорослеподобные массы докембрия мы встречаем во многих пунктах земного шара. Но в большинстве случаев эти докембрийские образования чрезвычайно сильно из</w:t>
        <w:softHyphen/>
        <w:t>менены и проследить сейчас, хотя бы приблизитель</w:t>
        <w:softHyphen/>
        <w:t>но, эволюцию организмов докембрия мы не в состоя</w:t>
        <w:softHyphen/>
        <w:t>нии.</w:t>
      </w:r>
    </w:p>
    <w:p>
      <w:pPr>
        <w:pStyle w:val="Style18"/>
        <w:shd w:fill="auto" w:val="clear"/>
        <w:spacing w:before="0" w:after="0"/>
        <w:ind w:left="20" w:right="20" w:firstLine="320"/>
        <w:rPr>
          <w:lang w:val="lv-LV"/>
        </w:rPr>
      </w:pPr>
      <w:r>
        <w:rPr/>
        <w:t>Не можем мы пока осветить строгими фактами и вопрос о зарождении жизни на Земле. Наука наших дней предлагает сейчас только более или менее обос</w:t>
        <w:softHyphen/>
        <w:t>нованные гипотезы. Например, что жизнь зародилась не на Земле, а в космосе.</w:t>
      </w:r>
    </w:p>
    <w:p>
      <w:pPr>
        <w:pStyle w:val="Style18"/>
        <w:shd w:fill="auto" w:val="clear"/>
        <w:spacing w:before="0" w:after="0"/>
        <w:ind w:left="20" w:right="20" w:firstLine="320"/>
        <w:rPr/>
      </w:pPr>
      <w:r>
        <w:rPr/>
        <w:t>Но вопрос этот остается дискуссионным. До сих пор многие ученые отвергают представление о занесе</w:t>
        <w:softHyphen/>
        <w:t>нии жизни из космоса. Да, пожалуй, такое предполо</w:t>
        <w:softHyphen/>
        <w:t xml:space="preserve">жение и не решает самого вопроса о происхождении жизни, а только </w:t>
      </w:r>
      <w:r>
        <w:br w:type="page"/>
      </w:r>
    </w:p>
    <w:p>
      <w:pPr>
        <w:pStyle w:val="Style18"/>
        <w:shd w:fill="auto" w:val="clear"/>
        <w:spacing w:before="0" w:after="0"/>
        <w:ind w:left="20" w:right="20" w:firstLine="320"/>
        <w:rPr>
          <w:lang w:val="lv-LV"/>
        </w:rPr>
      </w:pPr>
      <w:r>
        <w:rPr/>
        <w:t>отодвигает его еще дальше в глубь миллиардов лет, переносит его с Земли в космос.</w:t>
      </w:r>
    </w:p>
    <w:p>
      <w:pPr>
        <w:pStyle w:val="Style18"/>
        <w:shd w:fill="auto" w:val="clear"/>
        <w:spacing w:before="0" w:after="0"/>
        <w:ind w:left="20" w:right="20" w:firstLine="320"/>
        <w:rPr>
          <w:lang w:val="lv-LV"/>
        </w:rPr>
      </w:pPr>
      <w:r>
        <w:rPr>
          <w:lang w:val="lv-LV"/>
        </w:rPr>
      </w:r>
    </w:p>
    <w:p>
      <w:pPr>
        <w:pStyle w:val="124"/>
        <w:keepNext w:val="true"/>
        <w:keepLines/>
        <w:shd w:fill="auto" w:val="clear"/>
        <w:spacing w:lineRule="exact" w:line="270" w:before="0" w:after="173"/>
        <w:ind w:left="2020" w:hanging="0"/>
        <w:rPr/>
      </w:pPr>
      <w:bookmarkStart w:id="23" w:name="bookmark21"/>
      <w:r>
        <w:rPr>
          <w:rStyle w:val="WW125"/>
        </w:rPr>
        <w:t>Прорыв в ближнюю даль</w:t>
      </w:r>
      <w:bookmarkEnd w:id="23"/>
    </w:p>
    <w:p>
      <w:pPr>
        <w:pStyle w:val="Style18"/>
        <w:shd w:fill="auto" w:val="clear"/>
        <w:spacing w:before="0" w:after="0"/>
        <w:ind w:left="20" w:right="20" w:firstLine="320"/>
        <w:rPr/>
      </w:pPr>
      <w:r>
        <w:rPr/>
        <w:t>Недавно</w:t>
      </w:r>
      <w:r>
        <w:rPr>
          <w:rStyle w:val="WW0pt"/>
        </w:rPr>
        <w:t xml:space="preserve"> </w:t>
      </w:r>
      <w:r>
        <w:rPr>
          <w:rStyle w:val="WW0pt"/>
          <w:i w:val="false"/>
        </w:rPr>
        <w:t>я</w:t>
      </w:r>
      <w:r>
        <w:rPr/>
        <w:t xml:space="preserve"> видел интересную каменную компози</w:t>
        <w:softHyphen/>
        <w:t>цию, созданную учеником одной из камнерезных школ Свердловска — Василием Шубиным. В несложным узор рисунка он вмонтировал три камня: халцедон, родонит и обсидиан.</w:t>
      </w:r>
    </w:p>
    <w:p>
      <w:pPr>
        <w:pStyle w:val="Style18"/>
        <w:shd w:fill="auto" w:val="clear"/>
        <w:spacing w:before="0" w:after="0"/>
        <w:ind w:left="20" w:right="20" w:firstLine="320"/>
        <w:rPr/>
      </w:pPr>
      <w:r>
        <w:rPr/>
        <w:t>Молочно-серый халцедон часто встречается в поч</w:t>
        <w:softHyphen/>
        <w:t>ковидных натеках причудливой формы. Василий Шу</w:t>
        <w:softHyphen/>
        <w:t>бин выбрал образцы синевато-черных и желтых, слег</w:t>
        <w:softHyphen/>
        <w:t>ка коричневых тонов, весьма сходных с густыми клу</w:t>
        <w:softHyphen/>
        <w:t>бами дыма. Мастер приклеил халцедон на полиро</w:t>
        <w:softHyphen/>
        <w:t>ванную пластинку розового родонита, поставил внутрь «клубов дыма» взмывающую вверх металли</w:t>
        <w:softHyphen/>
        <w:t>ческую ракету. Фоном для ракеты послужила пла</w:t>
        <w:softHyphen/>
        <w:t>стинка из густо-черного вулканического стекла — об</w:t>
        <w:softHyphen/>
        <w:t>сидиана.</w:t>
      </w:r>
    </w:p>
    <w:p>
      <w:pPr>
        <w:pStyle w:val="Style18"/>
        <w:shd w:fill="auto" w:val="clear"/>
        <w:spacing w:before="0" w:after="0"/>
        <w:ind w:left="20" w:right="20" w:firstLine="320"/>
        <w:rPr/>
      </w:pPr>
      <w:r>
        <w:rPr/>
        <w:t>Художественная композиция Шубина отразила в камне величие нашей эпохи. Наперекор судьбе, но религиозным представлениям обрекающей человека на вечное прозябание на Земле, он разрывает цепи тяготения и взлетает в космос!</w:t>
      </w:r>
    </w:p>
    <w:p>
      <w:pPr>
        <w:pStyle w:val="Style18"/>
        <w:shd w:fill="auto" w:val="clear"/>
        <w:spacing w:before="0" w:after="0"/>
        <w:ind w:left="20" w:right="20" w:firstLine="320"/>
        <w:rPr/>
      </w:pPr>
      <w:r>
        <w:rPr/>
        <w:t>Осуществилась давняя мечта, о которой часто пи</w:t>
        <w:softHyphen/>
        <w:t>сали как о чем-то несбыточном, невозможном, про</w:t>
        <w:softHyphen/>
        <w:t>тивном воле господа. «Земля еси и в землю уйдешь», — так говорила религия о человеке.</w:t>
      </w:r>
    </w:p>
    <w:p>
      <w:pPr>
        <w:pStyle w:val="Style18"/>
        <w:shd w:fill="auto" w:val="clear"/>
        <w:spacing w:before="0" w:after="0"/>
        <w:ind w:left="20" w:right="20" w:firstLine="320"/>
        <w:rPr/>
      </w:pPr>
      <w:r>
        <w:rPr/>
        <w:t>Прорыв в космос, начавшийся 4 октября 1957 года взлетом первого в мире искусственного спутника Зем</w:t>
        <w:softHyphen/>
        <w:t>ли, разбил это учение.</w:t>
      </w:r>
    </w:p>
    <w:p>
      <w:pPr>
        <w:pStyle w:val="Style18"/>
        <w:shd w:fill="auto" w:val="clear"/>
        <w:spacing w:before="0" w:after="0"/>
        <w:ind w:left="20" w:right="20" w:firstLine="320"/>
        <w:rPr/>
      </w:pPr>
      <w:r>
        <w:rPr/>
        <w:t>Как же служители религии объясняют теперь это нарушение человеком «божественного запрета»? Давно ли космос считался местом, где господь поместил рай и где сам он обретается вместе с серафимами и херу</w:t>
        <w:softHyphen/>
        <w:t>вимами, ангелами и архангелами? Прежде всего пришлось потихоньку отказаться от старого учения о рае. Рай теперь рекомендуется понимать как состоя</w:t>
        <w:softHyphen/>
        <w:t xml:space="preserve">ние духовного блаженства души. Душа же, поскольку она идеальна, </w:t>
      </w:r>
      <w:r>
        <w:br w:type="page"/>
      </w:r>
    </w:p>
    <w:p>
      <w:pPr>
        <w:pStyle w:val="Style18"/>
        <w:shd w:fill="auto" w:val="clear"/>
        <w:spacing w:before="0" w:after="0"/>
        <w:ind w:left="20" w:right="20" w:firstLine="320"/>
        <w:rPr/>
      </w:pPr>
      <w:r>
        <w:rPr/>
        <w:t>бестелесна, не нуждается в каком-то определенном объеме пространства. Так сказать, не душа в раю, а рай в душе.</w:t>
      </w:r>
    </w:p>
    <w:p>
      <w:pPr>
        <w:pStyle w:val="Style18"/>
        <w:shd w:fill="auto" w:val="clear"/>
        <w:spacing w:before="0" w:after="0"/>
        <w:ind w:left="20" w:right="20" w:firstLine="320"/>
        <w:rPr/>
      </w:pPr>
      <w:r>
        <w:rPr/>
        <w:t>А сам факт прорыва человека в космос церковь комментирует следующим образом. Господь сотворил человека по образу и подобию своему. Следователь</w:t>
        <w:softHyphen/>
        <w:t>но, он наделил человека и частицей той творческой силы, которой сам обладает в высшей степени. И че</w:t>
        <w:softHyphen/>
        <w:t>ловек разумом своим отчасти стал подобен богу. Бог создал весь мир, в том числе и планеты, а человек — искусственные спутники Земли. Стало быть, создание человеком космических ракет доказывает сотворение всего мира богом.</w:t>
      </w:r>
    </w:p>
    <w:p>
      <w:pPr>
        <w:pStyle w:val="Style18"/>
        <w:shd w:fill="auto" w:val="clear"/>
        <w:spacing w:before="0" w:after="0"/>
        <w:ind w:left="20" w:right="20" w:firstLine="320"/>
        <w:rPr/>
      </w:pPr>
      <w:r>
        <w:rPr/>
        <w:t>О «сотворении мира» мы еще поговорим, а сейчас посмотрим, что говорит о строении космоса наука.</w:t>
      </w:r>
    </w:p>
    <w:p>
      <w:pPr>
        <w:pStyle w:val="Style18"/>
        <w:shd w:fill="auto" w:val="clear"/>
        <w:spacing w:before="0" w:after="0"/>
        <w:ind w:left="20" w:right="20" w:firstLine="320"/>
        <w:rPr/>
      </w:pPr>
      <w:r>
        <w:rPr/>
        <w:t>В одной из популярных книг академика В. Г. Фесенкова автор разделил описание окружающего нас мирового пространства на ряд квадратов, причем сто</w:t>
        <w:softHyphen/>
        <w:t>рона каждого последующего увеличивалась в сто раз. Но попробуем представить себе пространство космоса в виде последовательно возрастающих кубов.</w:t>
      </w:r>
    </w:p>
    <w:p>
      <w:pPr>
        <w:pStyle w:val="Style18"/>
        <w:shd w:fill="auto" w:val="clear"/>
        <w:spacing w:before="0" w:after="0"/>
        <w:ind w:left="20" w:right="20" w:firstLine="320"/>
        <w:rPr/>
      </w:pPr>
      <w:r>
        <w:rPr/>
        <w:t>Для начала представим себе куб со стороной в пятнадцать тысяч километров. В такой объем впи</w:t>
        <w:softHyphen/>
        <w:t>сывается только одно небесное тело — наша Земля, имеющая диаметр около 12,7 тысячи километров.</w:t>
      </w:r>
    </w:p>
    <w:p>
      <w:pPr>
        <w:pStyle w:val="Style18"/>
        <w:shd w:fill="auto" w:val="clear"/>
        <w:spacing w:before="0" w:after="0"/>
        <w:ind w:left="20" w:right="20" w:firstLine="320"/>
        <w:rPr/>
      </w:pPr>
      <w:r>
        <w:rPr/>
        <w:t>В этом участке космического пространства сейчас, на наших глазах, совершаются полеты космонавтов. Первый в мире космонавт Юрий Гагарин, первая в мире женщина-космонавт Валентина Терешкова- Николаева, первый в мире космонавт А. Леонов, шаг</w:t>
        <w:softHyphen/>
        <w:t>нувший из корабля в открытый космос, и другие кос</w:t>
        <w:softHyphen/>
        <w:t>монавты нашей страны и США покоряют именно этот участок космоса. Как известно, орбиты движения космических кораблей отстоят от Земли на первые сотни километров.</w:t>
      </w:r>
    </w:p>
    <w:p>
      <w:pPr>
        <w:pStyle w:val="Style18"/>
        <w:shd w:fill="auto" w:val="clear"/>
        <w:spacing w:before="0" w:after="0"/>
        <w:ind w:left="20" w:right="20" w:firstLine="320"/>
        <w:rPr/>
      </w:pPr>
      <w:r>
        <w:rPr/>
        <w:t>Вспомним, как .длинно и сложно доказывали в прежних учебниках географии, что наша Земля круглая. Еще Аристотель предлагал встать на высо</w:t>
        <w:softHyphen/>
        <w:t>кую скалу на берегу моря и смотреть, как скрывают</w:t>
        <w:softHyphen/>
        <w:t>ся вдали сначала корпус корабля, а потом его мач</w:t>
        <w:softHyphen/>
        <w:t>ты... Рассказывали о маятнике Фуко и так далее.</w:t>
      </w:r>
      <w:r>
        <w:rPr>
          <w:lang w:val="lv-LV"/>
        </w:rPr>
        <w:t xml:space="preserve"> </w:t>
      </w:r>
      <w:r>
        <w:br w:type="page"/>
      </w:r>
    </w:p>
    <w:p>
      <w:pPr>
        <w:pStyle w:val="Style18"/>
        <w:shd w:fill="auto" w:val="clear"/>
        <w:spacing w:before="0" w:after="0"/>
        <w:ind w:left="20" w:right="20" w:firstLine="320"/>
        <w:rPr/>
      </w:pPr>
      <w:r>
        <w:rPr/>
        <w:t>Сейчас все эти доказательства имеют только истори</w:t>
        <w:softHyphen/>
        <w:t>ческий интерес. Каждый школьник из описаний по</w:t>
        <w:softHyphen/>
        <w:t>летов космонавтов знает, что они видели нашу пла</w:t>
        <w:softHyphen/>
        <w:t>нету круглой, вернее — шарообразной.</w:t>
      </w:r>
    </w:p>
    <w:p>
      <w:pPr>
        <w:pStyle w:val="Style18"/>
        <w:shd w:fill="auto" w:val="clear"/>
        <w:spacing w:before="0" w:after="0"/>
        <w:ind w:left="40" w:right="40" w:firstLine="320"/>
        <w:rPr/>
      </w:pPr>
      <w:r>
        <w:rPr/>
        <w:t>А сейчас попробуем решить «обратную» задачу. Что, если не увеличивать, а по тем же правилам уменьшать наш отправной куб? Так, пожалуй, легче будет показать различие масштабов мира Земли и мира космоса.</w:t>
      </w:r>
    </w:p>
    <w:p>
      <w:pPr>
        <w:pStyle w:val="Style18"/>
        <w:shd w:fill="auto" w:val="clear"/>
        <w:spacing w:before="0" w:after="0"/>
        <w:ind w:left="40" w:right="40" w:firstLine="320"/>
        <w:rPr/>
      </w:pPr>
      <w:r>
        <w:rPr/>
        <w:t>Так вот, при уменьшении стороны начального куба в сто раз грань следующего куба сократится до ста пятидесяти километров. Значит, площадь поверхности такого куба будет примерно равна территории Алба</w:t>
        <w:softHyphen/>
        <w:t>нии и чуть-чуть больше Ладожского озера. А в сле</w:t>
        <w:softHyphen/>
        <w:t>дующий куб, сторона которого уменьшится до полу</w:t>
        <w:softHyphen/>
        <w:t>тора километров, еле-еле впишется южноуральская гора Таганай. Еще уменьшение, и перед нами будет куб величиной с четырех-пятиэтажный дом. Пятый куб, со стороной всего в пятнадцать сантиметров, вместит только нашу ладонь или самые крупные кри</w:t>
        <w:softHyphen/>
        <w:t>сталлы изумруда. А затем перед нами окажется куб со стороной в полтора миллиметра. В такой куб впи</w:t>
        <w:softHyphen/>
        <w:t>шется кристалл алмаза весом в один карат (0,2 грам</w:t>
        <w:softHyphen/>
        <w:t>ма). Но и этот объем слишком велик для мельчайшей единицы живого — клетки или бактерии, не говоря уже о вирусах.</w:t>
      </w:r>
    </w:p>
    <w:p>
      <w:pPr>
        <w:pStyle w:val="Style18"/>
        <w:shd w:fill="auto" w:val="clear"/>
        <w:spacing w:before="0" w:after="0"/>
        <w:ind w:left="40" w:right="40" w:firstLine="320"/>
        <w:rPr/>
      </w:pPr>
      <w:r>
        <w:rPr/>
        <w:t>Таков масштаб нашего земного мира, мира жиз</w:t>
        <w:softHyphen/>
        <w:t>ни. А теперь вернемся к нашему первому кубу. Посмотрим, какие небесные тела встретятся нам при последовательном увеличении в сто раз его грани.</w:t>
      </w:r>
    </w:p>
    <w:p>
      <w:pPr>
        <w:pStyle w:val="Style18"/>
        <w:shd w:fill="auto" w:val="clear"/>
        <w:spacing w:before="0" w:after="0"/>
        <w:ind w:left="40" w:right="40" w:firstLine="320"/>
        <w:rPr/>
      </w:pPr>
      <w:r>
        <w:rPr/>
        <w:t>Итак, второй куб будет иметь сторону, равную полутора миллионам километров. Такой участок кос</w:t>
        <w:softHyphen/>
        <w:t>моса вмещает в себя два небесных тела: Землю и Луну, отстоящую от нас в среднем на триста восемь</w:t>
        <w:softHyphen/>
        <w:t>десят тысяч километров.</w:t>
      </w:r>
    </w:p>
    <w:p>
      <w:pPr>
        <w:pStyle w:val="Style18"/>
        <w:shd w:fill="auto" w:val="clear"/>
        <w:spacing w:before="0" w:after="0"/>
        <w:ind w:left="40" w:right="40" w:firstLine="320"/>
        <w:rPr/>
      </w:pPr>
      <w:r>
        <w:rPr/>
        <w:t>Луна! Сколько легенд, сказаний, а иногда просто суеверий, связано с нашим ближайшим спутником! В окрестностях Мехико мне рассказали наивную ле</w:t>
        <w:softHyphen/>
        <w:t>генду о том, как с Луны на Землю спустились боже</w:t>
        <w:softHyphen/>
        <w:t>ственные существа. В честь этого события народ воз</w:t>
        <w:softHyphen/>
        <w:t xml:space="preserve">двиг пирамиду. </w:t>
      </w:r>
      <w:r>
        <w:br w:type="page"/>
      </w:r>
    </w:p>
    <w:p>
      <w:pPr>
        <w:pStyle w:val="Style18"/>
        <w:shd w:fill="auto" w:val="clear"/>
        <w:spacing w:before="0" w:after="0"/>
        <w:ind w:left="40" w:right="40" w:firstLine="320"/>
        <w:rPr/>
      </w:pPr>
      <w:r>
        <w:rPr/>
        <w:t>Испанские священники, вытравляю</w:t>
        <w:softHyphen/>
        <w:t>щие все, что было связано с верованиями покоренного парода, приказали засыпать землей стометровую пи</w:t>
        <w:softHyphen/>
        <w:t>рамиду Луны. Только недавно мексиканский народ освободил от покрова этот великолепный памятник древнейшей архитектуры.</w:t>
      </w:r>
    </w:p>
    <w:p>
      <w:pPr>
        <w:pStyle w:val="Style18"/>
        <w:shd w:fill="auto" w:val="clear"/>
        <w:spacing w:before="0" w:after="0"/>
        <w:ind w:left="20" w:right="20" w:firstLine="320"/>
        <w:rPr/>
      </w:pPr>
      <w:r>
        <w:rPr/>
        <w:t>Культ Луны был широко развит во многих рели</w:t>
        <w:softHyphen/>
        <w:t>гиях мира. Луна — женское начало; Солнце — муж</w:t>
        <w:softHyphen/>
        <w:t>ское. У древних греков богиня Селена отождествля</w:t>
        <w:softHyphen/>
        <w:t>лась с Луной. О таинственном влиянии Луны на судь</w:t>
        <w:softHyphen/>
        <w:t>бы людей говорили —да и сейчас говорят, например, в той же Мексике,— астрологи.</w:t>
      </w:r>
    </w:p>
    <w:p>
      <w:pPr>
        <w:pStyle w:val="Style18"/>
        <w:shd w:fill="auto" w:val="clear"/>
        <w:spacing w:before="0" w:after="153"/>
        <w:ind w:left="20" w:right="20" w:firstLine="320"/>
        <w:rPr/>
      </w:pPr>
      <w:r>
        <w:rPr/>
        <w:t>В наши дни уместно вспомнить казавшиеся ирони</w:t>
        <w:softHyphen/>
        <w:t>ческими стихи Байрона, написанные им на заре эры технического прогресса:</w:t>
      </w:r>
    </w:p>
    <w:p>
      <w:pPr>
        <w:pStyle w:val="42"/>
        <w:shd w:fill="auto" w:val="clear"/>
        <w:spacing w:before="0" w:after="88"/>
        <w:ind w:left="1040" w:right="1420" w:hanging="0"/>
        <w:rPr/>
      </w:pPr>
      <w:r>
        <w:rPr/>
        <w:t xml:space="preserve">Уж скоро мы, властители природы, </w:t>
      </w:r>
      <w:r>
        <w:rPr>
          <w:lang w:val="ru-RU"/>
        </w:rPr>
        <w:br/>
      </w:r>
      <w:r>
        <w:rPr/>
        <w:t>И на Луну направим пароходы.</w:t>
      </w:r>
    </w:p>
    <w:p>
      <w:pPr>
        <w:pStyle w:val="Style18"/>
        <w:shd w:fill="auto" w:val="clear"/>
        <w:spacing w:before="0" w:after="0"/>
        <w:ind w:left="20" w:right="20" w:firstLine="320"/>
        <w:rPr/>
      </w:pPr>
      <w:r>
        <w:rPr/>
        <w:t>И направили! Только не пароходы, а космические ракеты. И первыми это сделали советские ученые, ин</w:t>
        <w:softHyphen/>
        <w:t>женеры. Сделал советский народ, который в мирном соревновании обгоняет самые передовые страны мира.</w:t>
      </w:r>
    </w:p>
    <w:p>
      <w:pPr>
        <w:pStyle w:val="Style18"/>
        <w:shd w:fill="auto" w:val="clear"/>
        <w:spacing w:before="0" w:after="153"/>
        <w:ind w:left="20" w:right="20" w:firstLine="320"/>
        <w:rPr/>
      </w:pPr>
      <w:r>
        <w:rPr/>
        <w:t>Как дерзкое пророчество звучат теперь стихи С. Есенина:</w:t>
      </w:r>
    </w:p>
    <w:p>
      <w:pPr>
        <w:pStyle w:val="42"/>
        <w:shd w:fill="auto" w:val="clear"/>
        <w:spacing w:before="0" w:after="148"/>
        <w:ind w:left="1540" w:right="1240" w:hanging="0"/>
        <w:rPr/>
      </w:pPr>
      <w:r>
        <w:rPr/>
        <w:t xml:space="preserve">Мне теперь по душе иное... </w:t>
      </w:r>
      <w:r>
        <w:rPr>
          <w:lang w:val="ru-RU"/>
        </w:rPr>
        <w:br/>
      </w:r>
      <w:r>
        <w:rPr/>
        <w:t xml:space="preserve">И в чахоточном свете Луны </w:t>
      </w:r>
      <w:r>
        <w:rPr>
          <w:lang w:val="ru-RU"/>
        </w:rPr>
        <w:br/>
      </w:r>
      <w:r>
        <w:rPr/>
        <w:t xml:space="preserve">Через каменное и стальное </w:t>
      </w:r>
      <w:r>
        <w:rPr>
          <w:lang w:val="ru-RU"/>
        </w:rPr>
        <w:br/>
      </w:r>
      <w:r>
        <w:rPr/>
        <w:t>Вижу мощь я родной стороны.</w:t>
      </w:r>
    </w:p>
    <w:p>
      <w:pPr>
        <w:pStyle w:val="Style18"/>
        <w:shd w:fill="auto" w:val="clear"/>
        <w:spacing w:before="0" w:after="0"/>
        <w:ind w:left="20" w:right="20" w:firstLine="320"/>
        <w:rPr/>
      </w:pPr>
      <w:r>
        <w:rPr/>
        <w:t>Конечно, свет Луны нам сейчас не кажется чахо</w:t>
        <w:softHyphen/>
        <w:t>точным, но в остальном — все верно.</w:t>
      </w:r>
    </w:p>
    <w:p>
      <w:pPr>
        <w:pStyle w:val="Style18"/>
        <w:shd w:fill="auto" w:val="clear"/>
        <w:spacing w:before="0" w:after="0"/>
        <w:ind w:left="20" w:right="20" w:firstLine="320"/>
        <w:rPr/>
      </w:pPr>
      <w:r>
        <w:rPr/>
        <w:t>4 октября 1959 года третья космическая ракета «Луна-3» вывела на орбиту автоматическую межпла</w:t>
        <w:softHyphen/>
        <w:t>нетную станцию, совершившую беспримерный облет Луны. Эта станция передала на Землю фотографии обратной стороны Луны, ранее скрытой от человече</w:t>
        <w:softHyphen/>
        <w:t>ских глаз.</w:t>
      </w:r>
    </w:p>
    <w:p>
      <w:pPr>
        <w:pStyle w:val="Style18"/>
        <w:shd w:fill="auto" w:val="clear"/>
        <w:spacing w:before="0" w:after="0"/>
        <w:ind w:left="20" w:right="20" w:firstLine="320"/>
        <w:rPr/>
      </w:pPr>
      <w:r>
        <w:rPr/>
        <w:t>В июле 1965 года полет был повторен. Автомати</w:t>
        <w:softHyphen/>
        <w:t>ческая межпланетная станция «Зонд-3» продолжила работу и передала на Землю недостающие снимки об</w:t>
        <w:softHyphen/>
        <w:t>ратной стороны Луны. На новом лунном глобусе за</w:t>
        <w:softHyphen/>
        <w:t xml:space="preserve">пестрели названия: Море </w:t>
      </w:r>
      <w:r>
        <w:br w:type="page"/>
      </w:r>
    </w:p>
    <w:p>
      <w:pPr>
        <w:pStyle w:val="Style18"/>
        <w:shd w:fill="auto" w:val="clear"/>
        <w:spacing w:before="0" w:after="0"/>
        <w:ind w:left="20" w:right="20" w:firstLine="320"/>
        <w:rPr/>
      </w:pPr>
      <w:r>
        <w:rPr/>
        <w:t>Москвы, кратер Циолков</w:t>
        <w:softHyphen/>
        <w:t>ский, хребет Советский... Так перед человечеством впервые раскрылась картина того, что раньше было неведомым!</w:t>
      </w:r>
    </w:p>
    <w:p>
      <w:pPr>
        <w:pStyle w:val="Style18"/>
        <w:shd w:fill="auto" w:val="clear"/>
        <w:spacing w:before="0" w:after="0"/>
        <w:ind w:left="20" w:right="20" w:firstLine="320"/>
        <w:rPr/>
      </w:pPr>
      <w:r>
        <w:rPr/>
        <w:t>Дело в том, что Луна повернута к нам всегда одной стороной. И вот фотографии, которые были пере</w:t>
        <w:softHyphen/>
        <w:t>даны с третьей автоматической станции, открыли нам картину другой, невидимой стороны нашего небесно</w:t>
        <w:softHyphen/>
        <w:t>го спутника. Оказалось, что там имеются такие же кратеры, такие же большие низменные пространства и хребты, какие рисуются на всем нам знакомом «лике Луны». А видимая сторона была сфотографирована с близкого расстояния американскими ракетами типа «Рейнджер».</w:t>
      </w:r>
    </w:p>
    <w:p>
      <w:pPr>
        <w:pStyle w:val="Style18"/>
        <w:shd w:fill="auto" w:val="clear"/>
        <w:spacing w:before="0" w:after="0"/>
        <w:ind w:left="20" w:right="20" w:firstLine="320"/>
        <w:rPr/>
      </w:pPr>
      <w:r>
        <w:rPr/>
        <w:t>4 февраля 1966 года весь мир был изумлен новым достижением науки и техники советского народа. Межпланетная станция «Луна-9» достигла Луны, со</w:t>
        <w:softHyphen/>
        <w:t>вершила мягкую посадку на лунную поверхность и передала на Землю снимки ее таинственной спут</w:t>
        <w:softHyphen/>
        <w:t>ницы.</w:t>
      </w:r>
    </w:p>
    <w:p>
      <w:pPr>
        <w:pStyle w:val="Style18"/>
        <w:shd w:fill="auto" w:val="clear"/>
        <w:spacing w:before="0" w:after="0"/>
        <w:ind w:left="20" w:right="20" w:firstLine="320"/>
        <w:rPr/>
      </w:pPr>
      <w:r>
        <w:rPr/>
        <w:t>А вслед за этим, в дни работы XXIII съезда КПСС, был запущен первый спутник Луны, передав</w:t>
        <w:softHyphen/>
        <w:t>ший со своей орбиты партийный гимн. Значение научной информации, полученной «Луной-9» и «Луной-10», поистине трудно переоценить. Они осветят много неизученных явлений, наметят пути решения многих насущных проблем освоения Луны и космиче</w:t>
        <w:softHyphen/>
        <w:t>ского пространства. Теперь полет землян на Луну уже никому не может казаться фантазией.</w:t>
      </w:r>
    </w:p>
    <w:p>
      <w:pPr>
        <w:pStyle w:val="Style18"/>
        <w:shd w:fill="auto" w:val="clear"/>
        <w:spacing w:before="0" w:after="0"/>
        <w:ind w:left="20" w:right="20" w:firstLine="320"/>
        <w:rPr/>
      </w:pPr>
      <w:r>
        <w:rPr/>
        <w:t>О лунных кратерах, как и вообще о лунном рель</w:t>
        <w:softHyphen/>
        <w:t>ефе, ведется долгая дискуссия. Было предложено много разнообразных гипотез о том, что представля</w:t>
        <w:softHyphen/>
        <w:t>ют эти участки Луны.</w:t>
      </w:r>
    </w:p>
    <w:p>
      <w:pPr>
        <w:pStyle w:val="Style18"/>
        <w:shd w:fill="auto" w:val="clear"/>
        <w:spacing w:before="0" w:after="0"/>
        <w:ind w:left="20" w:right="20" w:firstLine="320"/>
        <w:rPr/>
      </w:pPr>
      <w:r>
        <w:rPr/>
        <w:t>В дискуссии наметились две главные точки зре</w:t>
        <w:softHyphen/>
        <w:t>ния. Согласно первой из них весь лунный рельеф воз</w:t>
        <w:softHyphen/>
        <w:t>ник в результате бомбардировки Луны крупными и мелкими метеоритами; по второй — все кратеры возникли в результате вулканической деятельности. Вторую гипотезу отстаивает и наш советский астро</w:t>
        <w:softHyphen/>
        <w:t>ном профессор Н. А. Козырев, который дважды наб</w:t>
        <w:softHyphen/>
        <w:t>людал извержение вулкана в районе кратера Альфон</w:t>
        <w:softHyphen/>
        <w:t xml:space="preserve">са на Луне. При извержении </w:t>
      </w:r>
      <w:r>
        <w:br w:type="page"/>
      </w:r>
    </w:p>
    <w:p>
      <w:pPr>
        <w:pStyle w:val="Style18"/>
        <w:shd w:fill="auto" w:val="clear"/>
        <w:spacing w:before="0" w:after="0"/>
        <w:ind w:left="20" w:right="20" w:firstLine="320"/>
        <w:rPr/>
      </w:pPr>
      <w:r>
        <w:rPr/>
        <w:t>происходило истечение светящихся газов. Позднее подобные явления были отмечены и американскими астрономами.</w:t>
      </w:r>
    </w:p>
    <w:p>
      <w:pPr>
        <w:pStyle w:val="Style18"/>
        <w:shd w:fill="auto" w:val="clear"/>
        <w:spacing w:before="0" w:after="0"/>
        <w:ind w:left="20" w:right="20" w:firstLine="320"/>
        <w:rPr/>
      </w:pPr>
      <w:r>
        <w:rPr/>
        <w:t>Открытие Н. А. Козырева действительно принад</w:t>
        <w:softHyphen/>
        <w:t>лежит к числу выдающихся. Дело в том, что раньше Луна считалась совершенно остывшим небесным те</w:t>
        <w:softHyphen/>
        <w:t>лом. Теперь приходится признать, что в глубинах на</w:t>
        <w:softHyphen/>
        <w:t>шего спутника есть определенные запасы тепла.</w:t>
      </w:r>
    </w:p>
    <w:p>
      <w:pPr>
        <w:pStyle w:val="Style18"/>
        <w:shd w:fill="auto" w:val="clear"/>
        <w:spacing w:before="0" w:after="0"/>
        <w:ind w:left="20" w:right="20" w:firstLine="320"/>
        <w:rPr/>
      </w:pPr>
      <w:r>
        <w:rPr/>
        <w:t>Не будем долго задерживаться на описании по</w:t>
        <w:softHyphen/>
        <w:t>дробностей рельефа и горных пород Луны. Теперь уже ясно, что вслед за «Луной-9» и«Луной-10»в бли</w:t>
        <w:softHyphen/>
        <w:t>жайшее время небесную соседку посетят новые авто</w:t>
        <w:softHyphen/>
        <w:t>матические станции и отряды космонавтов. Они откор</w:t>
        <w:softHyphen/>
        <w:t>ректируют справедливость той или иной гипотезы и снабдят нас новой информацией о Луне. Такие поле</w:t>
        <w:softHyphen/>
        <w:t>ты теперь уже не за горами. Покорение спутника Земли — дело недалекого будущего. Но, по совре</w:t>
        <w:softHyphen/>
        <w:t>менным данным, жизни на Луне нет, ибо там нет ни воды, ни атмосферы, а без них известные нам формы жизни не могут существовать.</w:t>
      </w:r>
    </w:p>
    <w:p>
      <w:pPr>
        <w:pStyle w:val="Style18"/>
        <w:shd w:fill="auto" w:val="clear"/>
        <w:spacing w:before="0" w:after="0"/>
        <w:ind w:left="20" w:right="20" w:firstLine="320"/>
        <w:rPr/>
      </w:pPr>
      <w:r>
        <w:rPr/>
        <w:t>Перейдем к следующему участку космического пространства — к третьему кубу, сторона которого равна ста пятидесяти миллионам километров. В та</w:t>
        <w:softHyphen/>
        <w:t>ком отрезке космоса мы увидим несколько небесных тел. У одной из граней куба расположится наше цен</w:t>
        <w:softHyphen/>
        <w:t>тральное светило — Солнце. Около него мы увидим небольшую планету — Меркурий, за ним нашу сосед</w:t>
        <w:softHyphen/>
        <w:t>ку— Венеру; у другой стенки куба расположится Земля. Напомню, что среднее расстояние от Земли до Солнца равно 149,5 миллиона километров.</w:t>
      </w:r>
    </w:p>
    <w:p>
      <w:pPr>
        <w:pStyle w:val="Style18"/>
        <w:shd w:fill="auto" w:val="clear"/>
        <w:spacing w:before="0" w:after="0"/>
        <w:ind w:left="20" w:right="20" w:firstLine="320"/>
        <w:rPr/>
      </w:pPr>
      <w:r>
        <w:rPr/>
        <w:t>В этом отрезке космоса также побывали космиче</w:t>
        <w:softHyphen/>
        <w:t>ские корабли. В 1961 году прошла на расстоянии ста тысяч километров от Венеры советская космическая ракета, в 1962 году — американская и в 1966 году — снова советская.</w:t>
      </w:r>
    </w:p>
    <w:p>
      <w:pPr>
        <w:pStyle w:val="Style18"/>
        <w:shd w:fill="auto" w:val="clear"/>
        <w:spacing w:before="0" w:after="0"/>
        <w:ind w:left="20" w:right="20" w:firstLine="320"/>
        <w:rPr/>
      </w:pPr>
      <w:r>
        <w:rPr/>
        <w:t>Ни американскому, ни советским космическим ко</w:t>
        <w:softHyphen/>
        <w:t xml:space="preserve">раблям не удалось решить проблем, связанных с этой планетой. Стало только известным, что у Венеры имеется слабое магнитное поле. Следовательно, у нее нет тех радиационных поясов, которые окружают Землю, и, значит, жизнь на планете была бы плохо защищена от губительного </w:t>
      </w:r>
      <w:r>
        <w:br w:type="page"/>
      </w:r>
    </w:p>
    <w:p>
      <w:pPr>
        <w:pStyle w:val="Style18"/>
        <w:shd w:fill="auto" w:val="clear"/>
        <w:spacing w:before="0" w:after="0"/>
        <w:ind w:left="20" w:right="20" w:firstLine="320"/>
        <w:rPr/>
      </w:pPr>
      <w:r>
        <w:rPr/>
        <w:t>космического облучения. Не исключена возможность, что небольшие кольцевые скопления космических частиц все же имеются вокруг этой планеты. Не удалось пока однозначно установить ни характер поверхности Венеры, ни химический со</w:t>
        <w:softHyphen/>
        <w:t>став ее атмосферы.</w:t>
      </w:r>
    </w:p>
    <w:p>
      <w:pPr>
        <w:pStyle w:val="Style18"/>
        <w:shd w:fill="auto" w:val="clear"/>
        <w:spacing w:before="0" w:after="0"/>
        <w:ind w:left="20" w:right="20" w:firstLine="320"/>
        <w:rPr/>
      </w:pPr>
      <w:r>
        <w:rPr/>
        <w:t>Дело в том, что Венера окутана очень мощной ат</w:t>
        <w:softHyphen/>
        <w:t>мосферой, в составе которой с Земли определены (спектроскопически) азот, окислы некоторых газов. Но ведется дискуссия: есть ли в составе атмосферы Венеры свободный кислород и другие элементы, необ</w:t>
        <w:softHyphen/>
        <w:t>ходимые для развития и возникновения жизни? Неко</w:t>
        <w:softHyphen/>
        <w:t>торые астрономы в последнее время обнаруживают линии кислорода в спектре Венеры. Если это так, то жизнь на Венере должна быть, потому что свободный кислород образуется в результате жизнедеятельности растений. Противоречивы сообщения астрономов и о температуре поверхности этой планеты.</w:t>
      </w:r>
    </w:p>
    <w:p>
      <w:pPr>
        <w:pStyle w:val="Style18"/>
        <w:shd w:fill="auto" w:val="clear"/>
        <w:spacing w:before="0" w:after="0"/>
        <w:ind w:left="20" w:right="20" w:firstLine="320"/>
        <w:rPr/>
      </w:pPr>
      <w:r>
        <w:rPr/>
        <w:t>Прорыв в эту часть космоса был осуществлен и иным путем. В 1962 году советскими учеными была осуществлена радиолокация поверхности Венеры. Радиоволны, посланные на Венеру, отразились от ее поверхности и через четыре минуты возвратились к нам на Землю. В результате удалось получить све</w:t>
        <w:softHyphen/>
        <w:t>дения о времени вращения Венеры, вокруг ее оси и, что самое главное, уточнить так называемую астро</w:t>
        <w:softHyphen/>
        <w:t>номическую единицу — расстояние от Земли до Солнца. При этих исследованиях на Венеру были по</w:t>
        <w:softHyphen/>
        <w:t>сланы три гордых слова: «Мир», «Космос», «Ленин». Потом такие же эксперименты были повторены уче</w:t>
        <w:softHyphen/>
        <w:t>ными Англии и Америки.</w:t>
      </w:r>
    </w:p>
    <w:p>
      <w:pPr>
        <w:pStyle w:val="Style18"/>
        <w:shd w:fill="auto" w:val="clear"/>
        <w:spacing w:before="0" w:after="0"/>
        <w:ind w:left="20" w:right="20" w:firstLine="320"/>
        <w:rPr/>
      </w:pPr>
      <w:r>
        <w:rPr/>
        <w:t>Нами пока еще мало изучена самая ближняя к Солнцу планета Меркурий. Космические корабли к ней не посылались. Визуальному ее изучению меша</w:t>
        <w:softHyphen/>
        <w:t>ет близость к Солнцу. Все же известно, что она повер</w:t>
        <w:softHyphen/>
        <w:t>нута к Солнцу всегда одной стороной; установлены ее размеры и плотность.</w:t>
      </w:r>
    </w:p>
    <w:p>
      <w:pPr>
        <w:pStyle w:val="Style18"/>
        <w:shd w:fill="auto" w:val="clear"/>
        <w:spacing w:before="0" w:after="0"/>
        <w:ind w:left="20" w:right="20" w:firstLine="320"/>
        <w:rPr/>
      </w:pPr>
      <w:r>
        <w:rPr/>
        <w:t>Большое внимание уделяют ученые нашему цен</w:t>
        <w:softHyphen/>
        <w:t xml:space="preserve">тральному светилу — Солнцу. С детства знакомый нам солнечный диск — это только поверхность газовой оболочки Солнца, имеющая температуру около шести тысяч градусов, </w:t>
      </w:r>
      <w:r>
        <w:br w:type="page"/>
      </w:r>
    </w:p>
    <w:p>
      <w:pPr>
        <w:pStyle w:val="Style18"/>
        <w:shd w:fill="auto" w:val="clear"/>
        <w:spacing w:before="0" w:after="0"/>
        <w:ind w:left="20" w:right="20" w:firstLine="320"/>
        <w:rPr/>
      </w:pPr>
      <w:r>
        <w:rPr/>
        <w:t>а в местах темных пятен (впервые замеченных Галилеем)—4—4,5 тысячи градусов.</w:t>
      </w:r>
    </w:p>
    <w:p>
      <w:pPr>
        <w:pStyle w:val="Style18"/>
        <w:shd w:fill="auto" w:val="clear"/>
        <w:spacing w:before="0" w:after="0"/>
        <w:ind w:left="40" w:right="40" w:firstLine="320"/>
        <w:rPr/>
      </w:pPr>
      <w:r>
        <w:rPr/>
        <w:t>Известно, что внутри Солнца есть твердая часть — ядро, расположенное несколько эксцентрично — не со</w:t>
        <w:softHyphen/>
        <w:t>всем в центре светила.</w:t>
      </w:r>
    </w:p>
    <w:p>
      <w:pPr>
        <w:pStyle w:val="Style18"/>
        <w:shd w:fill="auto" w:val="clear"/>
        <w:spacing w:before="0" w:after="0"/>
        <w:ind w:left="40" w:right="40" w:firstLine="320"/>
        <w:rPr/>
      </w:pPr>
      <w:r>
        <w:rPr/>
        <w:t>Судя по характеру тех реакций, которые протека</w:t>
        <w:softHyphen/>
        <w:t>ют на Солнце, мы можем предполагать, что в зоне солнечного ядра температуры достигают двадцати- тридцати миллионов градусов. Именно при этих тем</w:t>
        <w:softHyphen/>
        <w:t>пературах идут реакции синтеза элементов. Этот тип реакций получен на Земле пока в виде взрывов водо</w:t>
        <w:softHyphen/>
        <w:t>родных бомб. Такие же реакции, но только в милли</w:t>
        <w:softHyphen/>
        <w:t>арды раз более мощные, ежесекундно протекают на Солнце. В результате этих реакций из четырех прото</w:t>
        <w:softHyphen/>
        <w:t>нов, или ядер водорода, все время образуется гелий. Это и является источником тепла и света, которые достигают и нашей планеты, без которых была бы не</w:t>
        <w:softHyphen/>
        <w:t>возможна жизнь. И наши далекие предки не зря обо</w:t>
        <w:softHyphen/>
        <w:t>жествляли Солнце, поклонялись ему, «съедая» его в виде блинов и стараясь ускорить его движение во время катанья на каруселях.</w:t>
      </w:r>
    </w:p>
    <w:p>
      <w:pPr>
        <w:pStyle w:val="Style18"/>
        <w:shd w:fill="auto" w:val="clear"/>
        <w:spacing w:before="0" w:after="0"/>
        <w:ind w:left="40" w:right="40" w:firstLine="320"/>
        <w:rPr/>
      </w:pPr>
      <w:r>
        <w:rPr/>
        <w:t>Многие из этих обычаев сейчас сохранились в ве</w:t>
        <w:softHyphen/>
        <w:t>селом празднике русской зимы, только теперь ни один любитель блинов уже не верит в то, что за празднич</w:t>
        <w:softHyphen/>
        <w:t>ным столом он «съедает Солнце»!</w:t>
      </w:r>
    </w:p>
    <w:p>
      <w:pPr>
        <w:pStyle w:val="Style18"/>
        <w:shd w:fill="auto" w:val="clear"/>
        <w:spacing w:before="0" w:after="0"/>
        <w:ind w:left="40" w:right="40" w:firstLine="320"/>
        <w:rPr/>
      </w:pPr>
      <w:r>
        <w:rPr/>
        <w:t>Вокруг Солнца располагаются корона и сверхко</w:t>
        <w:softHyphen/>
        <w:t>рона. Солнечная корона образована чрезвычайно раз</w:t>
        <w:softHyphen/>
        <w:t>реженным ионизированным газом, состоящим из осколков атомов, с которых сорваны одна или не</w:t>
        <w:softHyphen/>
        <w:t>сколько электронных оболочек. По типу спектров уда</w:t>
        <w:softHyphen/>
        <w:t>лось установить температуру околосолнечного прост</w:t>
        <w:softHyphen/>
        <w:t>ранства, исчисляемую сотнями тысяч и миллионами градусов.</w:t>
      </w:r>
    </w:p>
    <w:p>
      <w:pPr>
        <w:pStyle w:val="Style18"/>
        <w:shd w:fill="auto" w:val="clear"/>
        <w:spacing w:before="0" w:after="0"/>
        <w:ind w:left="40" w:right="40" w:firstLine="320"/>
        <w:rPr/>
      </w:pPr>
      <w:r>
        <w:rPr/>
        <w:t>Сверхкорона Солнца захватывает весь объем тре</w:t>
        <w:softHyphen/>
        <w:t>тьего куба, а возможно, и выходит за его пределы. В сверхкороне, в особенности в непосредственной близости к поверхности Солнца, температура исчис</w:t>
        <w:softHyphen/>
        <w:t>ляется сотнями миллионов и миллиардами градусов.</w:t>
      </w:r>
      <w:r>
        <w:rPr>
          <w:lang w:val="lv-LV"/>
        </w:rPr>
        <w:t xml:space="preserve"> </w:t>
      </w:r>
    </w:p>
    <w:p>
      <w:pPr>
        <w:pStyle w:val="Style18"/>
        <w:shd w:fill="auto" w:val="clear"/>
        <w:spacing w:before="0" w:after="0"/>
        <w:ind w:left="40" w:right="40" w:firstLine="320"/>
        <w:rPr/>
      </w:pPr>
      <w:r>
        <w:rPr/>
        <w:t>Почему же наши космонавты не сгорают, подобно Икару, вырвавшись за пределы спасительной атмос</w:t>
        <w:softHyphen/>
        <w:t xml:space="preserve">феры родной планеты? Ведь их корабли движутся в сверхкороне </w:t>
      </w:r>
      <w:r>
        <w:br w:type="page"/>
      </w:r>
    </w:p>
    <w:p>
      <w:pPr>
        <w:pStyle w:val="Style18"/>
        <w:shd w:fill="auto" w:val="clear"/>
        <w:spacing w:before="0" w:after="0"/>
        <w:ind w:left="40" w:right="40" w:firstLine="320"/>
        <w:rPr/>
      </w:pPr>
      <w:r>
        <w:rPr/>
        <w:t>Солнца! Да потому, что гигантская температура характеризует только скорости космиче</w:t>
        <w:softHyphen/>
        <w:t>ских частиц. Но их так мало, соударения их с поверх</w:t>
        <w:softHyphen/>
        <w:t>ностью корабля происходят так редко, что от этой сверхвысокой температуры жарко не станет. Ее отме</w:t>
        <w:softHyphen/>
        <w:t>тят только счетчики космических частиц.</w:t>
      </w:r>
    </w:p>
    <w:p>
      <w:pPr>
        <w:pStyle w:val="Style18"/>
        <w:shd w:fill="auto" w:val="clear"/>
        <w:spacing w:before="0" w:after="0"/>
        <w:ind w:left="40" w:right="40" w:firstLine="320"/>
        <w:rPr/>
      </w:pPr>
      <w:r>
        <w:rPr/>
        <w:t>В сверхкороне располагаются зоны сильных маг</w:t>
        <w:softHyphen/>
        <w:t>нитных полей, в которых периодически возникают резкие возмущения. Эти магнитные бури отражаются и на Земле, нарушая ее магнитное поле.</w:t>
      </w:r>
    </w:p>
    <w:p>
      <w:pPr>
        <w:pStyle w:val="Style18"/>
        <w:shd w:fill="auto" w:val="clear"/>
        <w:spacing w:before="0" w:after="0"/>
        <w:ind w:left="40" w:right="40" w:firstLine="320"/>
        <w:rPr/>
      </w:pPr>
      <w:r>
        <w:rPr/>
        <w:t>Солнце останется центральным небесным телом и следующего куба со стороной, равной пятнадцати миллиардам километров. В этом гигантском простран</w:t>
        <w:softHyphen/>
        <w:t>стве космоса располагается вся наша солнечная сис</w:t>
        <w:softHyphen/>
        <w:t>тема. Кроме Солнца и планет из предыдущего куба — Меркурия, Венеры и Земли — здесь расположена ор</w:t>
        <w:softHyphen/>
        <w:t>бита Марса, затем область малых планет или астеро</w:t>
        <w:softHyphen/>
        <w:t>идов (звездоподобных), а дальше идут орбиты пла</w:t>
        <w:softHyphen/>
        <w:t>нет-гигантов: Юпитера, Сатурна, Урана, Нептуна и, наконец, самой удаленной планеты — Плутона. Кроме того, здесь пролегают орбиты многочисленных комет, но часть из них уже выходит за пределы четвертого куба, а самые быстрые кометы, преодолевая силу тя</w:t>
        <w:softHyphen/>
        <w:t>готения Солнца, вырываются за пределы солнечной системы.</w:t>
      </w:r>
    </w:p>
    <w:p>
      <w:pPr>
        <w:pStyle w:val="Style18"/>
        <w:shd w:fill="auto" w:val="clear"/>
        <w:spacing w:before="0" w:after="0"/>
        <w:ind w:left="40" w:right="40" w:firstLine="320"/>
        <w:rPr/>
      </w:pPr>
      <w:r>
        <w:rPr/>
        <w:t>Благодаря ракетной технике человек проник и в этот четвертый куб. В 1962 году был запущен совет</w:t>
        <w:softHyphen/>
        <w:t>ский космический корабль «Марс-1», прошедший в мае 1963 года в непосредственной близости от пла</w:t>
        <w:softHyphen/>
        <w:t>неты Марс. На своем пути «Марс-1» провел целую се</w:t>
        <w:softHyphen/>
        <w:t>рию интереснейших исследований. Приборы космиче</w:t>
        <w:softHyphen/>
        <w:t>ского корабля автоматически передавали данные на Землю. Так, на трассе корабля были установлены зо</w:t>
        <w:softHyphen/>
        <w:t>ны магнитных полей, располагающихся не только в непосредственной близости от Земли, но и далеко за ее пределами. Были исследованы и молекулярные частички, образующие межпланетный газ.</w:t>
      </w:r>
    </w:p>
    <w:p>
      <w:pPr>
        <w:pStyle w:val="Style18"/>
        <w:shd w:fill="auto" w:val="clear"/>
        <w:spacing w:before="0" w:after="0"/>
        <w:ind w:left="40" w:right="40" w:firstLine="320"/>
        <w:rPr/>
      </w:pPr>
      <w:r>
        <w:rPr/>
        <w:t>Что же представляет собой эта планета? Древние римляне нарекли ее именем бога войны Марса — за зловещий красноватый цвет, напоминающий цвет кро</w:t>
        <w:softHyphen/>
        <w:t xml:space="preserve">ви. Астрологи видели в появлении этой планеты </w:t>
      </w:r>
      <w:r>
        <w:br w:type="page"/>
      </w:r>
    </w:p>
    <w:p>
      <w:pPr>
        <w:pStyle w:val="Style18"/>
        <w:shd w:fill="auto" w:val="clear"/>
        <w:spacing w:before="0" w:after="0"/>
        <w:ind w:left="40" w:right="40" w:firstLine="320"/>
        <w:rPr/>
      </w:pPr>
      <w:r>
        <w:rPr/>
        <w:t>предзнаменования грядущих бедствий. О ней написано огромное количество научно-фантастических романов и научно-популярных статей. Здесь ученые предпола</w:t>
        <w:softHyphen/>
        <w:t>гали найти формы жизни, близкие к земным. Совет</w:t>
        <w:softHyphen/>
        <w:t>ский астроботаник Г. Тихов считал, что на Марсе должна быть растительность голубоватого цвета — как на Земле в горах или в высоких широтах.</w:t>
      </w:r>
    </w:p>
    <w:p>
      <w:pPr>
        <w:pStyle w:val="Style18"/>
        <w:shd w:fill="auto" w:val="clear"/>
        <w:spacing w:before="0" w:after="0"/>
        <w:ind w:left="20" w:right="20" w:firstLine="320"/>
        <w:rPr/>
      </w:pPr>
      <w:r>
        <w:rPr/>
        <w:t>Несколько лет назад профессор И. С. Шкловский высказал сенсационное предположение. Исследуя дви</w:t>
        <w:softHyphen/>
        <w:t>жение спутников Марса — Фобоса и Деймоса, он при</w:t>
        <w:softHyphen/>
        <w:t>шел к выводу, что это полые тела. Масса их настоль</w:t>
        <w:softHyphen/>
        <w:t>ко мала, что они испытывают заметное торможение даже в крайне разреженном пространстве верхней атмосферы Марса!</w:t>
      </w:r>
    </w:p>
    <w:p>
      <w:pPr>
        <w:pStyle w:val="Style18"/>
        <w:shd w:fill="auto" w:val="clear"/>
        <w:spacing w:before="0" w:after="0"/>
        <w:ind w:left="20" w:right="20" w:firstLine="320"/>
        <w:rPr/>
      </w:pPr>
      <w:r>
        <w:rPr/>
        <w:t>Очень трудно представить естественное небесное тело полым. Природа не способна создать такое чудо. Спутники Марса могут быть полыми только в одном случае — если они искусственные. А если так, то у на</w:t>
        <w:softHyphen/>
        <w:t>ших соседей была необычайно высокая техника и ко</w:t>
        <w:softHyphen/>
        <w:t>лоссальные материальные ресурсы — гораздо боль</w:t>
        <w:softHyphen/>
        <w:t>шие, чем сейчас на Земле. Значит, на Марсе живут или жили разумные существа. Но возможно ли это?..</w:t>
      </w:r>
    </w:p>
    <w:p>
      <w:pPr>
        <w:pStyle w:val="Style18"/>
        <w:shd w:fill="auto" w:val="clear"/>
        <w:spacing w:before="0" w:after="0"/>
        <w:ind w:left="20" w:right="20" w:firstLine="320"/>
        <w:rPr/>
      </w:pPr>
      <w:r>
        <w:rPr/>
        <w:t>Недавно американские ученые предприняли инте</w:t>
        <w:softHyphen/>
        <w:t>ресный опыт: они искусственно воссоздали атмосферу, приближающуюся к марсианской. Они наполнили ка</w:t>
        <w:softHyphen/>
        <w:t>меру сильно разреженным газом с незначительным содержанием кислорода и большим количеством азо</w:t>
        <w:softHyphen/>
        <w:t>та. В этой искусственной атмосфере при достаточно низкой температуре (также близкой к марсианской) были посажены в почву разнообразные земные расте</w:t>
        <w:softHyphen/>
        <w:t>ния. И оказалось, что обыкновенная рожь, овес, яч</w:t>
        <w:softHyphen/>
        <w:t>мень и некоторые кустарники великолепно росли. А советские исследователи доказали, что растения могут вынести температуру, близкую к абсолютному нулю. Все это как будто оправдывает предположение Тихова.</w:t>
      </w:r>
    </w:p>
    <w:p>
      <w:pPr>
        <w:pStyle w:val="Style18"/>
        <w:shd w:fill="auto" w:val="clear"/>
        <w:spacing w:before="0" w:after="0"/>
        <w:ind w:left="20" w:right="20" w:firstLine="320"/>
        <w:rPr/>
      </w:pPr>
      <w:r>
        <w:rPr/>
        <w:t>Но недавно новые открытия принесли немало ра</w:t>
        <w:softHyphen/>
        <w:t>зочарований сторонникам теории обитаемости Марса. Американский космический корабль «Маринер-4» 15 июля 1965 года после семимесячного полета начал передавать на Землю фотоснимки поверхности Марса.</w:t>
      </w:r>
      <w:r>
        <w:rPr>
          <w:lang w:val="lv-LV"/>
        </w:rPr>
        <w:t xml:space="preserve"> </w:t>
      </w:r>
      <w:r>
        <w:rPr/>
        <w:t xml:space="preserve">На этих снимках </w:t>
      </w:r>
      <w:r>
        <w:br w:type="page"/>
      </w:r>
    </w:p>
    <w:p>
      <w:pPr>
        <w:pStyle w:val="Style18"/>
        <w:shd w:fill="auto" w:val="clear"/>
        <w:spacing w:before="0" w:after="0"/>
        <w:ind w:left="20" w:right="20" w:firstLine="320"/>
        <w:rPr/>
      </w:pPr>
      <w:r>
        <w:rPr/>
        <w:t>запечатлен пейзаж, подобный лун</w:t>
        <w:softHyphen/>
        <w:t>ному. Температура поверхности планеты была при этом минус тридцать градусов, давление десять-двадцать миллибар. Кислорода в атмосфере не оказалось. Не были обнаружены и каналы, которые в свое время вызвали столько шума и оставались предметом спора до самых последних дней.</w:t>
      </w:r>
    </w:p>
    <w:p>
      <w:pPr>
        <w:pStyle w:val="Style18"/>
        <w:shd w:fill="auto" w:val="clear"/>
        <w:spacing w:before="0" w:after="0"/>
        <w:ind w:left="40" w:right="40" w:firstLine="300"/>
        <w:rPr/>
      </w:pPr>
      <w:r>
        <w:rPr/>
        <w:t>Так что же? Значит, наш небесный сосед необита</w:t>
        <w:softHyphen/>
        <w:t>ем? Впрочем, пока еще рано делать окончательные выводы. Важно одно: из области фантастики Марс перешел в сферу практического исследования. Через десять-пятнадцать лет космонавты разрешат все наши споры. Пока же надежды найти наших космических родственников заметно потускнели.</w:t>
      </w:r>
    </w:p>
    <w:p>
      <w:pPr>
        <w:pStyle w:val="Style18"/>
        <w:shd w:fill="auto" w:val="clear"/>
        <w:spacing w:before="0" w:after="0"/>
        <w:ind w:left="40" w:right="40" w:firstLine="300"/>
        <w:rPr/>
      </w:pPr>
      <w:r>
        <w:rPr/>
        <w:t>За Марсом располагается пояс астероидов. По мнению ряда ученых, это осколки некогда сущест</w:t>
        <w:softHyphen/>
        <w:t>вовавшей планеты Фаэтон, по размерам очень близ</w:t>
        <w:softHyphen/>
        <w:t>кой к Марсу, Венере и Земле. Предполагается, что Фаэтон был разрушен, но причины катастрофы не</w:t>
        <w:softHyphen/>
        <w:t>известны. Свое название эта гипотетическая планета получила по имени сына бога Солнца Гелиоса — Фаэ</w:t>
        <w:softHyphen/>
        <w:t>тона, которому отец однажды доверил свою огнен</w:t>
        <w:softHyphen/>
        <w:t>ную колесницу. Юноша не смог обуздать строптивых коней, они понесли, то подымаясь к небесам, то опус- каясь к сам ой Земле. Вскипали и испарялись озера и моря, грозил мировой пожар. Зевс вынужден был испепелить молнией и колесницу и Фаэтона. Огнен</w:t>
        <w:softHyphen/>
        <w:t>ный след прочертило тело смелого юноши, упавшее на Землю.</w:t>
      </w:r>
    </w:p>
    <w:p>
      <w:pPr>
        <w:pStyle w:val="Style18"/>
        <w:shd w:fill="auto" w:val="clear"/>
        <w:spacing w:before="0" w:after="0"/>
        <w:ind w:left="40" w:right="40" w:firstLine="300"/>
        <w:rPr/>
      </w:pPr>
      <w:r>
        <w:rPr/>
        <w:t>Такие же огненные следы оставляют за собой ча</w:t>
        <w:softHyphen/>
        <w:t>стички, падающие на Землю в тех случаях, когда крупные или мелкие осколки небесных тел попадают в сферу тяготения Земли и падают на ее поверхность. Эти небесные тела мы называем метеоритами и ценим дороже золота. Во всех странах мира ведется учет упавших метеоритов, проводится их тщательное ис</w:t>
        <w:softHyphen/>
        <w:t>следование. Это тоже один из способов прорыва в космос, познания космического пространства. Ведь это единственные пока небесные тела, которые можно буквально подержать в руках и исследовать все их свойства. Уже произведены тысячи химических анали</w:t>
        <w:softHyphen/>
        <w:t xml:space="preserve">зов тех горных </w:t>
      </w:r>
      <w:r>
        <w:br w:type="page"/>
      </w:r>
    </w:p>
    <w:p>
      <w:pPr>
        <w:pStyle w:val="Style18"/>
        <w:shd w:fill="auto" w:val="clear"/>
        <w:spacing w:before="0" w:after="0"/>
        <w:ind w:left="40" w:right="40" w:firstLine="300"/>
        <w:rPr/>
      </w:pPr>
      <w:r>
        <w:rPr/>
        <w:t>пород, которые упали с неба в виде метеоритов. И постепенно пелена суеверий вокруг этих космических пришельцев отступает перед наукой.</w:t>
      </w:r>
    </w:p>
    <w:p>
      <w:pPr>
        <w:pStyle w:val="Style18"/>
        <w:shd w:fill="auto" w:val="clear"/>
        <w:spacing w:before="0" w:after="0"/>
        <w:ind w:left="40" w:right="20" w:firstLine="320"/>
        <w:rPr/>
      </w:pPr>
      <w:r>
        <w:rPr/>
        <w:t>Особенно важно, что в составе метеоритов не най</w:t>
        <w:softHyphen/>
        <w:t>дено никаких новых, неизвестных на Земле химиче</w:t>
        <w:softHyphen/>
        <w:t>ских элементов. Из девяноста двух элементов, встре</w:t>
        <w:softHyphen/>
        <w:t>чающихся на Земле, в метеоритах обнаружено около шестидесяти. Это свидетельствует о материальном единстве мира, о единстве происхождения тел солнеч</w:t>
        <w:softHyphen/>
        <w:t>ной системы. Правда, некоторые минералы из тех, что найдены в метеоритах, неизвестны на Земле. Воз</w:t>
        <w:softHyphen/>
        <w:t>можно, что они образовались в глубинах Фаэтона, а может быть, испытали на себе воздействие космиче</w:t>
        <w:softHyphen/>
        <w:t>ского излучения и переродились под влиянием ра</w:t>
        <w:softHyphen/>
        <w:t>диации.</w:t>
      </w:r>
    </w:p>
    <w:p>
      <w:pPr>
        <w:pStyle w:val="Style18"/>
        <w:shd w:fill="auto" w:val="clear"/>
        <w:spacing w:before="0" w:after="0"/>
        <w:ind w:left="40" w:right="20" w:firstLine="320"/>
        <w:rPr/>
      </w:pPr>
      <w:r>
        <w:rPr/>
        <w:t>В составе метеоритов много самородного железа, содержащего некоторую примесь никеля, платины, меди и других элементов. Самородное железо встре</w:t>
        <w:softHyphen/>
        <w:t>чается иногда и на поверхности земли, например на побережье Гренландии. Но метеоритное железо по своему облику отличается от самородного железа земного происхождения. Пока еще не удается экспе</w:t>
        <w:softHyphen/>
        <w:t>риментально получить такую структуру металла, ко</w:t>
        <w:softHyphen/>
        <w:t>торая характерна для самородного железа мете</w:t>
        <w:softHyphen/>
        <w:t>оритов.</w:t>
      </w:r>
    </w:p>
    <w:p>
      <w:pPr>
        <w:pStyle w:val="Style18"/>
        <w:shd w:fill="auto" w:val="clear"/>
        <w:spacing w:before="0" w:after="0"/>
        <w:ind w:left="40" w:right="20" w:firstLine="320"/>
        <w:rPr/>
      </w:pPr>
      <w:r>
        <w:rPr/>
        <w:t>В некоторых метеоритах еще в середине прошлого столетия были обнаружены воскоподобные вещества. Находка их вызвала острую и длительную дискуссию. Одна группа ученых считала эти находки прямым до</w:t>
        <w:softHyphen/>
        <w:t>казательством того, что жизнь существует и в иных мирах. Другие считают, что аминокислоты и прочие сложные органические соединения в метеоритах воз</w:t>
        <w:softHyphen/>
        <w:t>никли в космическом пространстве под воздействием радиации на простые соединения углерода. Иными словами, это не биогенные процессы, а радиогенные. Такие простые химические соединения углерода — углеводороды — известны в атмосфере Юпитера, Са</w:t>
        <w:softHyphen/>
        <w:t>турна, Урана.</w:t>
      </w:r>
    </w:p>
    <w:p>
      <w:pPr>
        <w:pStyle w:val="Style18"/>
        <w:shd w:fill="auto" w:val="clear"/>
        <w:spacing w:before="0" w:after="360"/>
        <w:ind w:left="40" w:right="20" w:firstLine="320"/>
        <w:rPr/>
      </w:pPr>
      <w:r>
        <w:rPr/>
        <w:t>Вопрос о строении, химическом составе и условиях развития крупных планет, расположенных за поясом астероидов, пока еще находится в ведении астроно</w:t>
        <w:softHyphen/>
        <w:t xml:space="preserve">мов. Туда </w:t>
      </w:r>
      <w:r>
        <w:br w:type="page"/>
      </w:r>
    </w:p>
    <w:p>
      <w:pPr>
        <w:pStyle w:val="Style18"/>
        <w:shd w:fill="auto" w:val="clear"/>
        <w:spacing w:before="0" w:after="360"/>
        <w:ind w:left="40" w:right="20" w:firstLine="320"/>
        <w:rPr/>
      </w:pPr>
      <w:r>
        <w:rPr/>
        <w:t>еще не проникали ни космические кораб</w:t>
        <w:softHyphen/>
        <w:t>ли, ни лучи радиолокаторов. Но, может быть, уже в ближайшее время с помощью новейших методов исследования вещества мы получим новые материа</w:t>
        <w:softHyphen/>
        <w:t>лы об этих планетах.</w:t>
      </w:r>
    </w:p>
    <w:p>
      <w:pPr>
        <w:pStyle w:val="Style18"/>
        <w:shd w:fill="auto" w:val="clear"/>
        <w:spacing w:before="0" w:after="0"/>
        <w:ind w:left="20" w:right="20" w:firstLine="320"/>
        <w:rPr/>
      </w:pPr>
      <w:r>
        <w:rPr/>
        <w:t>Конечно, возникновение жизни тесно связано с происхождением самих планетных систем и других космических тел. Если бы нам удалось показать, что планеты образовались естественным путем, что затем, в ходе их развития, на них при определенном условии должна появиться жизнь, то многие религиозные представления отпали бы сами собой.</w:t>
      </w:r>
    </w:p>
    <w:p>
      <w:pPr>
        <w:pStyle w:val="Style18"/>
        <w:shd w:fill="auto" w:val="clear"/>
        <w:spacing w:before="0" w:after="0"/>
        <w:ind w:left="20" w:right="20" w:firstLine="320"/>
        <w:rPr/>
      </w:pPr>
      <w:r>
        <w:rPr/>
        <w:t>Есть верующие, которые охотно ходят на лекции, очень внимательно слушают, а потом вступают с лек</w:t>
        <w:softHyphen/>
        <w:t>тором в яростный спор. И вот, помнится, однажды такой верующий поднялся после лекции и заявил:</w:t>
      </w:r>
    </w:p>
    <w:p>
      <w:pPr>
        <w:pStyle w:val="Style18"/>
        <w:shd w:fill="auto" w:val="clear"/>
        <w:spacing w:before="0" w:after="0"/>
        <w:ind w:left="20" w:right="20" w:firstLine="320"/>
        <w:rPr/>
      </w:pPr>
      <w:r>
        <w:rPr/>
        <w:t xml:space="preserve">— </w:t>
      </w:r>
      <w:r>
        <w:rPr/>
        <w:t>Все, что вы говорили, может быть, и правильно. Но кто сотворил Землю, Солнце и звезды? Никогда наука не сможет ответить на этот вопрос. А библия отвечает: бог!</w:t>
      </w:r>
    </w:p>
    <w:p>
      <w:pPr>
        <w:pStyle w:val="Style18"/>
        <w:shd w:fill="auto" w:val="clear"/>
        <w:spacing w:before="0" w:after="0"/>
        <w:ind w:left="20" w:right="20" w:firstLine="320"/>
        <w:rPr/>
      </w:pPr>
      <w:r>
        <w:rPr/>
        <w:t>И верующий с торжеством посмотрел на осталь</w:t>
        <w:softHyphen/>
        <w:t>ных слушателей: вот, мол, сами видите, ничего пут</w:t>
        <w:softHyphen/>
        <w:t>ного лектор нам не скажет.</w:t>
      </w:r>
    </w:p>
    <w:p>
      <w:pPr>
        <w:pStyle w:val="Style18"/>
        <w:shd w:fill="auto" w:val="clear"/>
        <w:spacing w:before="0" w:after="0"/>
        <w:ind w:left="20" w:right="20" w:firstLine="320"/>
        <w:rPr/>
      </w:pPr>
      <w:r>
        <w:rPr/>
        <w:t>Но лектор приехал на завод еще раз и прочитал новую лекцию о происхождении планет и звезд. И по</w:t>
        <w:softHyphen/>
        <w:t>сле этого верующий уже не настаивал на истинности библии.</w:t>
      </w:r>
    </w:p>
    <w:p>
      <w:pPr>
        <w:pStyle w:val="Style18"/>
        <w:shd w:fill="auto" w:val="clear"/>
        <w:spacing w:before="0" w:after="0"/>
        <w:ind w:left="20" w:right="20" w:firstLine="320"/>
        <w:rPr/>
      </w:pPr>
      <w:r>
        <w:rPr/>
        <w:t>Но чем располагал лектор, что можно сказать о происхождении миров? Ведь никто и никогда не на</w:t>
        <w:softHyphen/>
        <w:t xml:space="preserve">блюдал, как образовались планеты, да и не мог бы наблюдать, потому что этот процесс длится миллионы и миллиарды лет. Здесь область гипотез, научных предположений, основанных на косвенных данных.  </w:t>
      </w:r>
    </w:p>
    <w:p>
      <w:pPr>
        <w:pStyle w:val="Style18"/>
        <w:shd w:fill="auto" w:val="clear"/>
        <w:spacing w:before="0" w:after="0"/>
        <w:ind w:left="20" w:right="20" w:firstLine="320"/>
        <w:rPr/>
      </w:pPr>
      <w:r>
        <w:rPr/>
        <w:t>Уже в XVIII столетии двумя крупными учеными — философом Кантом и математиком Лапласом — была предложена гипотеза, по которой планеты и Солнце возникли из первичной туманности. Эта туманность под влиянием высокого давления, вызванного силами тяготения, постепенно разогревалась. Так образова</w:t>
        <w:softHyphen/>
        <w:t xml:space="preserve">лось Солнце. От </w:t>
      </w:r>
      <w:r>
        <w:br w:type="page"/>
      </w:r>
    </w:p>
    <w:p>
      <w:pPr>
        <w:pStyle w:val="Style18"/>
        <w:shd w:fill="auto" w:val="clear"/>
        <w:spacing w:before="0" w:after="0"/>
        <w:ind w:left="20" w:right="20" w:firstLine="320"/>
        <w:rPr/>
      </w:pPr>
      <w:r>
        <w:rPr/>
        <w:t>него в результате быстрого враще</w:t>
        <w:softHyphen/>
        <w:t>ния отделились концентрические кольца раскаленно</w:t>
        <w:softHyphen/>
        <w:t>го вещества, из которого и возникли планеты. Осты</w:t>
        <w:softHyphen/>
        <w:t>вая, они покрылись твердой корой и в конце концов стали холодными небесными телами.</w:t>
      </w:r>
    </w:p>
    <w:p>
      <w:pPr>
        <w:pStyle w:val="Style18"/>
        <w:shd w:fill="auto" w:val="clear"/>
        <w:spacing w:before="0" w:after="0"/>
        <w:ind w:left="20" w:right="20" w:firstLine="320"/>
        <w:rPr/>
      </w:pPr>
      <w:r>
        <w:rPr/>
        <w:t>На первый взгляд эта гипотеза подтверждается тем, что у Земли действительно есть кора, имеющая толщину в пять-семь километров под океанами и до сорока-шестидесяти километров на материках. Под земной корой, по гипотезе Канта и Лапласа, располагается огненно-жидкая масса — магма.</w:t>
      </w:r>
    </w:p>
    <w:p>
      <w:pPr>
        <w:pStyle w:val="Style18"/>
        <w:shd w:fill="auto" w:val="clear"/>
        <w:spacing w:before="0" w:after="0"/>
        <w:ind w:left="20" w:right="20" w:firstLine="320"/>
        <w:rPr/>
      </w:pPr>
      <w:r>
        <w:rPr/>
        <w:t>Долгое время гипотеза Канта и Лапласа остава</w:t>
        <w:softHyphen/>
        <w:t>лась общепризнанной. Ее в свое время высоко оце</w:t>
        <w:softHyphen/>
        <w:t>нил Ф. Энгельс. Он сказал, что эта гипотеза пробила первую брешь в метафизическом мировоззрении. Ины</w:t>
        <w:softHyphen/>
        <w:t>ми словами, это тоже был прорыв в космос, но про</w:t>
        <w:softHyphen/>
        <w:t>рыв, произведенный философами и математиками с помощью «чистого», как позднее говорил Кант, ра</w:t>
        <w:softHyphen/>
        <w:t>зума. Но авторы гипотезы, конечно, исходили не из одного лишь «чистого разума», а главным образом из определенных научных фактов о планетах и солнеч</w:t>
        <w:softHyphen/>
        <w:t>ной системе в целом.</w:t>
      </w:r>
    </w:p>
    <w:p>
      <w:pPr>
        <w:pStyle w:val="Style18"/>
        <w:shd w:fill="auto" w:val="clear"/>
        <w:spacing w:before="0" w:after="0"/>
        <w:ind w:left="20" w:right="20" w:firstLine="320"/>
        <w:rPr/>
      </w:pPr>
      <w:r>
        <w:rPr/>
        <w:t>Однако к началу нашего столетия накопилось мно</w:t>
        <w:softHyphen/>
        <w:t>го новых фактов, противоречащих гипотезе Канта и Лапласа. В частности, эта гипотеза не могла объяс</w:t>
        <w:softHyphen/>
        <w:t>нить обратные движения некоторых планет солнечной системы и их спутников. Так, например, планета Уран вращается не в том направлении, в котором враща</w:t>
        <w:softHyphen/>
        <w:t>ются все другие планеты. Строение нашей планеты, по современным представлениям, также не уклады</w:t>
        <w:softHyphen/>
        <w:t>вается в рамки этой гипотезы. Трудно себе предста</w:t>
        <w:softHyphen/>
        <w:t>вить, что везде и всюду под земной корой находится расплавленная огненно-жидкая масса. Геофизиче</w:t>
        <w:softHyphen/>
        <w:t>ские наблюдения не подтверждают этого. Вот почему развитие науки вызвало к жизни новые гипотезы.</w:t>
      </w:r>
    </w:p>
    <w:p>
      <w:pPr>
        <w:pStyle w:val="Style18"/>
        <w:shd w:fill="auto" w:val="clear"/>
        <w:spacing w:before="0" w:after="0"/>
        <w:ind w:left="20" w:right="20" w:firstLine="320"/>
        <w:rPr/>
      </w:pPr>
      <w:r>
        <w:rPr/>
        <w:t>В наши дни широкую известность получили гипо</w:t>
        <w:softHyphen/>
        <w:t>тезы О. Ю. Шмидта и В. Г. Фесенкова.</w:t>
      </w:r>
    </w:p>
    <w:p>
      <w:pPr>
        <w:pStyle w:val="Style18"/>
        <w:shd w:fill="auto" w:val="clear"/>
        <w:spacing w:before="0" w:after="0"/>
        <w:ind w:left="20" w:right="20" w:firstLine="320"/>
        <w:rPr/>
      </w:pPr>
      <w:r>
        <w:rPr/>
        <w:t>О. Ю. Шмидт высказал свою гипотезу в сороковых годах. Он также считал, что планеты возникли из ту</w:t>
        <w:softHyphen/>
        <w:t xml:space="preserve">манности, но показал, что эта туманность не могла бы существовать, если бы она была горячей. Расчеты говорят о </w:t>
      </w:r>
      <w:r>
        <w:br w:type="page"/>
      </w:r>
    </w:p>
    <w:p>
      <w:pPr>
        <w:pStyle w:val="Style18"/>
        <w:shd w:fill="auto" w:val="clear"/>
        <w:spacing w:before="0" w:after="0"/>
        <w:ind w:left="20" w:right="20" w:firstLine="320"/>
        <w:rPr/>
      </w:pPr>
      <w:r>
        <w:rPr/>
        <w:t>том, что только при температурах, близких к абсолютному нулю, возможно ее существование. Та</w:t>
        <w:softHyphen/>
        <w:t>кая холодная туманность, по Шмидту, была захваче</w:t>
        <w:softHyphen/>
        <w:t>на Солнцем при его движении вокруг центра Галактики.</w:t>
      </w:r>
    </w:p>
    <w:p>
      <w:pPr>
        <w:pStyle w:val="Style18"/>
        <w:shd w:fill="auto" w:val="clear"/>
        <w:spacing w:before="0" w:after="0"/>
        <w:ind w:left="20" w:right="40" w:firstLine="320"/>
        <w:rPr/>
      </w:pPr>
      <w:r>
        <w:rPr/>
        <w:t>При столкновении частичек в этой туманности, го</w:t>
        <w:softHyphen/>
        <w:t>ворит Шмидт, температура не поднималась но при этом суммировались движения частичек, или, как го</w:t>
        <w:softHyphen/>
        <w:t>ворят математики, складывались моменты количества движений. Это сложение моментов количества движе</w:t>
        <w:softHyphen/>
        <w:t>ний и определило направление вращения планет и их спутников вокруг оси. Если большее количество час</w:t>
        <w:softHyphen/>
        <w:t>тиц падало на образующиеся сгустки вещества с внешней стороны, то молодые планеты получали прямое (как у Земли) движение, если преобладали частицы, падавшие с внутренней, обращенной к Солн</w:t>
        <w:softHyphen/>
        <w:t>цу стороны, то планеты и спутники приобретали об</w:t>
        <w:softHyphen/>
        <w:t>ратное движение.</w:t>
      </w:r>
    </w:p>
    <w:p>
      <w:pPr>
        <w:pStyle w:val="Style18"/>
        <w:shd w:fill="auto" w:val="clear"/>
        <w:spacing w:before="0" w:after="0"/>
        <w:ind w:left="20" w:right="40" w:firstLine="320"/>
        <w:rPr/>
      </w:pPr>
      <w:r>
        <w:rPr/>
        <w:t>Гипотеза Шмидта хорошо объясняет и, главное, математически обосновывает ряд других сложных за</w:t>
        <w:softHyphen/>
        <w:t>кономерностей строения солнечной системы. Вот поче</w:t>
        <w:softHyphen/>
        <w:t>му в настоящее время многие ученые придерживают</w:t>
        <w:softHyphen/>
        <w:t>ся этой гипотезы, хотя и у нее есть свои уязвимые места. Но путь, по которому должны идти следующие отряды ученых для создания действительно новой ги</w:t>
        <w:softHyphen/>
        <w:t>потезы об образовании солнечной системы, намечен. В этом огромная заслуга Шмидта и его сотрудников.</w:t>
      </w:r>
    </w:p>
    <w:p>
      <w:pPr>
        <w:pStyle w:val="Style18"/>
        <w:shd w:fill="auto" w:val="clear"/>
        <w:spacing w:before="0" w:after="0"/>
        <w:ind w:left="20" w:right="40" w:firstLine="320"/>
        <w:rPr/>
      </w:pPr>
      <w:r>
        <w:rPr/>
        <w:t>Следует подчеркнуть, что предположение Шмидта о том, что планеты образовались из холодной туман</w:t>
        <w:softHyphen/>
        <w:t>ности, хорошо согласуется с современными данными о том, что в глубине Земли нет сплошного океана расплавленной массы.</w:t>
      </w:r>
    </w:p>
    <w:p>
      <w:pPr>
        <w:pStyle w:val="Style18"/>
        <w:shd w:fill="auto" w:val="clear"/>
        <w:spacing w:before="0" w:after="0"/>
        <w:ind w:left="20" w:right="40" w:firstLine="320"/>
        <w:rPr/>
      </w:pPr>
      <w:r>
        <w:rPr/>
        <w:t>Гипотеза В. Г. Фесенкова тоже исходит из того, что туманность была холодной, только предполагает</w:t>
        <w:softHyphen/>
        <w:t>ся, что Солнце и планеты произошли из одной туман</w:t>
        <w:softHyphen/>
        <w:t>ности.</w:t>
      </w:r>
    </w:p>
    <w:p>
      <w:pPr>
        <w:pStyle w:val="Style18"/>
        <w:shd w:fill="auto" w:val="clear"/>
        <w:spacing w:before="0" w:after="0"/>
        <w:ind w:left="20" w:right="40" w:firstLine="320"/>
        <w:rPr/>
      </w:pPr>
      <w:r>
        <w:rPr/>
        <w:t>Когда Шмидт разрабатывал свою гипотезу, он вел дискуссию с некоторыми другими учеными, в частно</w:t>
        <w:softHyphen/>
        <w:t>сти с английским астрономом Джинсом. Еще в нача</w:t>
        <w:softHyphen/>
        <w:t>ле XX столетия Джине выдвинул гипотезу о том, что планеты возникли в результате катастрофы, когда од</w:t>
        <w:softHyphen/>
        <w:t xml:space="preserve">на из звезд </w:t>
      </w:r>
      <w:r>
        <w:br w:type="page"/>
      </w:r>
    </w:p>
    <w:p>
      <w:pPr>
        <w:pStyle w:val="Style18"/>
        <w:shd w:fill="auto" w:val="clear"/>
        <w:spacing w:before="0" w:after="0"/>
        <w:ind w:left="20" w:right="40" w:firstLine="320"/>
        <w:rPr/>
      </w:pPr>
      <w:r>
        <w:rPr/>
        <w:t>прошла вблизи Солнца и силой своего притяжения вырвала из него огромный сигарообраз</w:t>
        <w:softHyphen/>
        <w:t>ный сгусток расплавленного вещества. Звезда, винов</w:t>
        <w:softHyphen/>
        <w:t>ница катастрофы, умчалась дальше, а в сгустке прои</w:t>
        <w:softHyphen/>
        <w:t>зошла дифференциация вещества. Он распался на отдельные сгущения материи, из которых и образо</w:t>
        <w:softHyphen/>
        <w:t>вались планеты.</w:t>
      </w:r>
    </w:p>
    <w:p>
      <w:pPr>
        <w:pStyle w:val="Style18"/>
        <w:shd w:fill="auto" w:val="clear"/>
        <w:spacing w:before="0" w:after="0"/>
        <w:ind w:left="20" w:firstLine="320"/>
        <w:rPr/>
      </w:pPr>
      <w:r>
        <w:rPr/>
        <w:t>Шмидт, полемизируя с Джинсом, доказал матема</w:t>
        <w:softHyphen/>
        <w:t>тическими расчетами, что такая катастрофа была не</w:t>
        <w:softHyphen/>
        <w:t>возможна, что мировое пространство слишком разре</w:t>
        <w:softHyphen/>
        <w:t>жено, чтобы могло произойти столкновение или хотя бы сближение двух звезд.</w:t>
      </w:r>
    </w:p>
    <w:p>
      <w:pPr>
        <w:pStyle w:val="Style18"/>
        <w:shd w:fill="auto" w:val="clear"/>
        <w:spacing w:before="0" w:after="0"/>
        <w:ind w:left="20" w:firstLine="320"/>
        <w:rPr/>
      </w:pPr>
      <w:r>
        <w:rPr/>
        <w:t>Этот вывод Шмидта подтверждает география кос</w:t>
        <w:softHyphen/>
        <w:t>моса — пятый куб. Его сторона равна 1500 миллиар</w:t>
        <w:softHyphen/>
        <w:t>дам километров. Несмотря на то, что этот куб охва</w:t>
        <w:softHyphen/>
        <w:t>тывает такую гигантскую часть космоса, мы видим, что здесь нет ничего, кроме солнечной системы, ви</w:t>
        <w:softHyphen/>
        <w:t>димой лишь в виде мельчайших точек в центре куба. Рой мошек посредине гигантского зала — вот как можно представить себе солнечную систему и окру</w:t>
        <w:softHyphen/>
        <w:t>жающее ее мировое пространство. Правильность рас</w:t>
        <w:softHyphen/>
        <w:t>суждений Шмидта при этом кажется вне сомнений. Джине., будучи идеалистом и верующим человеком, стремился доказать, что планеты могут образоваться лишь в исключительных случаях, в результате крайне редкого стечения обстоятельств, открывая тем самым лазейку для религиозных представлений, для бога, как молчаливо предполагаемого творца этих обстоя</w:t>
        <w:softHyphen/>
        <w:t>тельств.</w:t>
      </w:r>
    </w:p>
    <w:p>
      <w:pPr>
        <w:pStyle w:val="Style18"/>
        <w:shd w:fill="auto" w:val="clear"/>
        <w:spacing w:before="0" w:after="0"/>
        <w:ind w:left="20" w:firstLine="320"/>
        <w:rPr/>
      </w:pPr>
      <w:r>
        <w:rPr/>
        <w:t>Необходимо отметить, что другой ученый, астро</w:t>
        <w:softHyphen/>
        <w:t>ном Парийский сумел математически доказать, что даже если бы из Солнца и вырвался огромный проту</w:t>
        <w:softHyphen/>
        <w:t>беранец, то из него не произошло бы планет. Расчеты показывают, что вся масса сгустка снова должна упасть на Солнце. Кроме того, по Джинсу, под земной корой должна быть огненно-жидкая магма, а это, как мы уже знаем, не соответствует геофизическим данным. Таким образом, гипотеза Джинса была пол</w:t>
        <w:softHyphen/>
        <w:t xml:space="preserve">ностью опровергнута, а вместе с ней и представление о том, что планетные системы в космосе — явление исключительное. </w:t>
      </w:r>
      <w:r>
        <w:br w:type="page"/>
      </w:r>
    </w:p>
    <w:p>
      <w:pPr>
        <w:pStyle w:val="Style18"/>
        <w:shd w:fill="auto" w:val="clear"/>
        <w:spacing w:before="0" w:after="0"/>
        <w:ind w:left="20" w:firstLine="320"/>
        <w:rPr/>
      </w:pPr>
      <w:r>
        <w:rPr/>
      </w:r>
    </w:p>
    <w:p>
      <w:pPr>
        <w:pStyle w:val="124"/>
        <w:keepNext w:val="true"/>
        <w:keepLines/>
        <w:shd w:fill="auto" w:val="clear"/>
        <w:spacing w:lineRule="exact" w:line="270" w:before="0" w:after="108"/>
        <w:ind w:left="2160" w:hanging="0"/>
        <w:rPr/>
      </w:pPr>
      <w:bookmarkStart w:id="24" w:name="bookmark22"/>
      <w:r>
        <w:rPr>
          <w:rStyle w:val="WW126"/>
        </w:rPr>
        <w:t>Еще пять шагов вперед</w:t>
      </w:r>
      <w:bookmarkEnd w:id="24"/>
    </w:p>
    <w:p>
      <w:pPr>
        <w:pStyle w:val="Style18"/>
        <w:shd w:fill="auto" w:val="clear"/>
        <w:spacing w:before="0" w:after="0"/>
        <w:ind w:left="20" w:right="20" w:firstLine="300"/>
        <w:rPr/>
      </w:pPr>
      <w:r>
        <w:rPr/>
        <w:t>Несравненный блеск ярчайшей из всех звезд при</w:t>
        <w:softHyphen/>
        <w:t>влекал внимание людей всех эпох. У этой звезды бы</w:t>
        <w:softHyphen/>
        <w:t>ло много названий. Различные пароды давали ей странные имена. Ее называли Собакой, Волком, Ор</w:t>
        <w:softHyphen/>
        <w:t>лом, Вождем звезд. Чаще всего ее звали Знойной, Сверкающей, что в переводе на греческий значит «Си</w:t>
        <w:softHyphen/>
        <w:t>риус».</w:t>
      </w:r>
    </w:p>
    <w:p>
      <w:pPr>
        <w:pStyle w:val="Style18"/>
        <w:shd w:fill="auto" w:val="clear"/>
        <w:spacing w:before="0" w:after="0"/>
        <w:ind w:left="20" w:right="20" w:firstLine="300"/>
        <w:rPr/>
      </w:pPr>
      <w:r>
        <w:rPr/>
        <w:t>Древние египтяне ориентировали на точку восхода Сириуса некоторые из своих храмов, потому что мо</w:t>
        <w:softHyphen/>
        <w:t>мент восхода совпадал с разливом Нила. В России крестьяне считали, что появление Сириуса</w:t>
      </w:r>
      <w:r>
        <w:rPr>
          <w:lang w:val="ru-RU"/>
        </w:rPr>
        <w:t xml:space="preserve"> </w:t>
      </w:r>
      <w:r>
        <w:rPr/>
        <w:t>перед вос</w:t>
        <w:softHyphen/>
        <w:t>ходом Солнца указывает на созревание злаков, и на</w:t>
        <w:softHyphen/>
        <w:t>зывали эту звезду Зорицей. Римляне отмечали специ</w:t>
        <w:softHyphen/>
        <w:t>альными праздниками появление этой звезды. Сред</w:t>
        <w:softHyphen/>
        <w:t>невековые астрологи пытались связывать с нею судь</w:t>
        <w:softHyphen/>
        <w:t>бы людей.</w:t>
      </w:r>
    </w:p>
    <w:p>
      <w:pPr>
        <w:pStyle w:val="Style18"/>
        <w:shd w:fill="auto" w:val="clear"/>
        <w:spacing w:before="0" w:after="0"/>
        <w:ind w:left="20" w:right="20" w:firstLine="300"/>
        <w:rPr/>
      </w:pPr>
      <w:r>
        <w:rPr/>
        <w:t>А сейчас нам известно, что Сириус — одна из бли</w:t>
        <w:softHyphen/>
        <w:t>жайших к нам звезд. Свет от нее идет к нам «только» чуть больше девяти лет. Вокруг Сириуса движется спутник с периодом обращения около пятидесяти лет. Ничего странного в этой звезде нет, как и в других ее родственниках. Яркость Сириуса определяется харак</w:t>
        <w:softHyphen/>
        <w:t>тером термоядерных реакций.</w:t>
      </w:r>
    </w:p>
    <w:p>
      <w:pPr>
        <w:pStyle w:val="Style18"/>
        <w:shd w:fill="auto" w:val="clear"/>
        <w:spacing w:before="0" w:after="0"/>
        <w:ind w:left="20" w:right="20" w:firstLine="300"/>
        <w:rPr/>
      </w:pPr>
      <w:r>
        <w:rPr/>
        <w:t>Соседей нашей солнечной системы мы знаем на</w:t>
        <w:softHyphen/>
        <w:t>перечет. «Вырежем» из космоса новый куб, увеличив грань предыдущего, которая, как вы помните, была равна 1500 миллиардам километров, еще в сто раз. Прочесть такую цифру будет затруднительно. Мы ред</w:t>
        <w:softHyphen/>
        <w:t>ко пользуемся названиями цифр, у которых пишется тринадцать нулей. Проще принять терминологию астрономов и исчислять такие пространства в свето</w:t>
        <w:softHyphen/>
        <w:t>вых годах, то есть измерять расстояния по скорости света, проходящего приблизительно триста тысяч ки</w:t>
        <w:softHyphen/>
        <w:t>лометров в секунду.</w:t>
      </w:r>
    </w:p>
    <w:p>
      <w:pPr>
        <w:pStyle w:val="Style18"/>
        <w:shd w:fill="auto" w:val="clear"/>
        <w:spacing w:before="0" w:after="0"/>
        <w:ind w:left="20" w:right="20" w:firstLine="300"/>
        <w:rPr/>
      </w:pPr>
      <w:r>
        <w:rPr/>
        <w:t>Этот новый куб (шестой по счету) будет иметь грань «всего» в шестнадцать световых лет.</w:t>
      </w:r>
    </w:p>
    <w:p>
      <w:pPr>
        <w:pStyle w:val="Style18"/>
        <w:shd w:fill="auto" w:val="clear"/>
        <w:spacing w:before="0" w:after="0"/>
        <w:ind w:left="20" w:right="20" w:firstLine="300"/>
        <w:rPr/>
      </w:pPr>
      <w:r>
        <w:rPr/>
        <w:t>Оказывается, что в таком отрезке космоса (кроме Солнца) располагается только восемь звезд. Ближай</w:t>
        <w:softHyphen/>
        <w:t>шая из них — Проксима отстоит от нас на 4,2 свето</w:t>
        <w:softHyphen/>
        <w:t xml:space="preserve">вого года. </w:t>
      </w:r>
      <w:r>
        <w:br w:type="page"/>
      </w:r>
    </w:p>
    <w:p>
      <w:pPr>
        <w:pStyle w:val="Style18"/>
        <w:shd w:fill="auto" w:val="clear"/>
        <w:spacing w:before="0" w:after="0"/>
        <w:ind w:left="20" w:right="20" w:firstLine="300"/>
        <w:rPr/>
      </w:pPr>
      <w:r>
        <w:rPr/>
        <w:t>Самолет ТУ-104 летел бы до нее 4,5 мил</w:t>
        <w:softHyphen/>
        <w:t>лиона лет! А космический корабль, которому уда</w:t>
        <w:softHyphen/>
        <w:t>лось бы придать третью космическую скорость, необходимую для преодоления солнечного притяже</w:t>
        <w:softHyphen/>
        <w:t>ния (16,7 километра в секунду), летел бы до Проксимы сто тысяч лет! Вот каковы межзвездные рас</w:t>
        <w:softHyphen/>
        <w:t>стояния. Нетрудно понять, что никакое живое су</w:t>
        <w:softHyphen/>
        <w:t>щество не перенесло бы такого длительного переле</w:t>
        <w:softHyphen/>
        <w:t>та в условиях космоса.</w:t>
      </w:r>
    </w:p>
    <w:p>
      <w:pPr>
        <w:pStyle w:val="Style18"/>
        <w:shd w:fill="auto" w:val="clear"/>
        <w:spacing w:before="0" w:after="0"/>
        <w:ind w:left="20" w:right="20" w:firstLine="320"/>
        <w:rPr/>
      </w:pPr>
      <w:r>
        <w:rPr/>
        <w:t>В этом шестом кубе ярко сверкают две звезды: Порцион и Сириус. Первая в двенадцать раз ярче Солнца, вторая — в двадцать шесть!</w:t>
      </w:r>
    </w:p>
    <w:p>
      <w:pPr>
        <w:pStyle w:val="Style18"/>
        <w:shd w:fill="auto" w:val="clear"/>
        <w:spacing w:before="0" w:after="0"/>
        <w:ind w:left="20" w:right="20" w:firstLine="320"/>
        <w:rPr/>
      </w:pPr>
      <w:r>
        <w:rPr/>
        <w:t>В пределах следующего, седьмого, куба, имею</w:t>
        <w:softHyphen/>
        <w:t>щего сторону в одну тысячу шестьсот световых лет, расположено свыше ста миллионов звезд! Вместе со звездами здесь можно видеть и туманности, в том чи</w:t>
        <w:softHyphen/>
        <w:t>сле необычайно горячие, с температурами, исчисляе</w:t>
        <w:softHyphen/>
        <w:t>мыми многими миллионами градусов. Вот где-то здесь, при изучении таких горячих туманностей, чело</w:t>
        <w:softHyphen/>
        <w:t>веческая мысль, устремляясь в космос, пытается прорвать завесу тьмы и познать протекающие там процессы.</w:t>
      </w:r>
    </w:p>
    <w:p>
      <w:pPr>
        <w:pStyle w:val="Style18"/>
        <w:shd w:fill="auto" w:val="clear"/>
        <w:spacing w:before="0" w:after="0"/>
        <w:ind w:left="20" w:right="20" w:firstLine="320"/>
        <w:rPr/>
      </w:pPr>
      <w:r>
        <w:rPr/>
        <w:t>Особенно интересны в этом отношении наблюде</w:t>
        <w:softHyphen/>
        <w:t>ния и гипотезы наших советских астрономов В. Шайна, В. Фесенкова и В. Амбарцумяна. Эти ученые заин</w:t>
        <w:softHyphen/>
        <w:t>тересовались происхождением звезд. Их наблюдения дают ответ и на те вопросы, которые многие верую</w:t>
        <w:softHyphen/>
        <w:t>щие считают «неразрешимыми» для науки.</w:t>
      </w:r>
    </w:p>
    <w:p>
      <w:pPr>
        <w:pStyle w:val="Style18"/>
        <w:shd w:fill="auto" w:val="clear"/>
        <w:spacing w:before="0" w:after="0"/>
        <w:ind w:left="20" w:right="20" w:firstLine="320"/>
        <w:rPr/>
      </w:pPr>
      <w:r>
        <w:rPr/>
        <w:t>Более девятисот лет назад, в 1054 году, китайский астроном Ма Таун-линь наблюдал на небе необычай</w:t>
        <w:softHyphen/>
        <w:t>ное явление. Он видел звезду, которая горела так, что видна была даже днем. Ма Таун-линь определил не</w:t>
        <w:softHyphen/>
        <w:t>бесные координаты этой звезды и записал в летописи, что звезда горела пятьдесят три дня. В настоящее время на месте этой звезды ученые видят гигантскую туманность, по форме напоминающую краба. Темпе</w:t>
        <w:softHyphen/>
        <w:t>ратура этой туманности достигает десятков и сотен миллионов градусов. Здесь, в вихре гигантских ядер</w:t>
        <w:softHyphen/>
        <w:t>ных реакций, располагается зона плазменного огня.</w:t>
      </w:r>
    </w:p>
    <w:p>
      <w:pPr>
        <w:pStyle w:val="Style18"/>
        <w:shd w:fill="auto" w:val="clear"/>
        <w:spacing w:before="0" w:after="0"/>
        <w:ind w:left="20" w:right="20" w:firstLine="320"/>
        <w:rPr/>
      </w:pPr>
      <w:r>
        <w:rPr/>
        <w:t xml:space="preserve">Таких горячих туманностей сейчас открыто много. Фесенков и Шайн подметили, что в некоторых из них </w:t>
      </w:r>
      <w:r>
        <w:br w:type="page"/>
      </w:r>
    </w:p>
    <w:p>
      <w:pPr>
        <w:pStyle w:val="Style18"/>
        <w:shd w:fill="auto" w:val="clear"/>
        <w:spacing w:before="0" w:after="0"/>
        <w:ind w:left="20" w:right="20" w:firstLine="320"/>
        <w:rPr/>
      </w:pPr>
      <w:r>
        <w:rPr/>
        <w:t>вещество вытягивается в какие-то нити, веретенооб</w:t>
        <w:softHyphen/>
        <w:t>разные сгустки сконцентрированного протозвездного вещества — первичной звездной материи.</w:t>
      </w:r>
    </w:p>
    <w:p>
      <w:pPr>
        <w:pStyle w:val="Style18"/>
        <w:shd w:fill="auto" w:val="clear"/>
        <w:spacing w:before="0" w:after="0"/>
        <w:ind w:left="80" w:right="20" w:firstLine="300"/>
        <w:rPr/>
      </w:pPr>
      <w:r>
        <w:rPr/>
        <w:t>В отдельных туманностях наблюдаются явления поляризации света, что свидетельствует о развитии в таких участках мощных магнитных полей. Нити, во</w:t>
        <w:softHyphen/>
        <w:t>локна протозвездного вещества вытягиваются по пер</w:t>
        <w:softHyphen/>
        <w:t>вичным магнитным силовым линиям. В таких сгустках материи и рождаются новые звезды.</w:t>
      </w:r>
    </w:p>
    <w:p>
      <w:pPr>
        <w:pStyle w:val="Style18"/>
        <w:shd w:fill="auto" w:val="clear"/>
        <w:spacing w:before="0" w:after="0"/>
        <w:ind w:left="80" w:right="20" w:firstLine="300"/>
        <w:rPr/>
      </w:pPr>
      <w:r>
        <w:rPr/>
        <w:t>Вещество сгустков туманностей и многих звезд очень молодо. Об этом свидетельствует то, что в их спектрах обнаружены элементы, давно исчезнувшие на нашей планете. Вот, например, элемент прометий. Его жизнь коротка. Период его полураспада — около двухсот тысяч лет. Иными словами, примерно за один миллион лет запас прометия полностью распадается. А в спектрах некоторых звезд мы видим линии проме</w:t>
        <w:softHyphen/>
        <w:t>тия! Значит, эти звезды — молодые, им меньше мил</w:t>
        <w:softHyphen/>
        <w:t>лиона лет. Они совсем недавно возникли из сгустков вещества горячих туманностей! Следовательно, про</w:t>
        <w:softHyphen/>
        <w:t>цесс рождения небесных тел — это не какой-то одно</w:t>
        <w:softHyphen/>
        <w:t>временный акт, как сказано в библии. Звездные миры рождаются все время. Этот процесс идет и в наши дни! Именно такими выводами, основанными на не</w:t>
        <w:softHyphen/>
        <w:t>оспоримых фактах современной науки, опровергаются религиозные догмы.</w:t>
      </w:r>
    </w:p>
    <w:p>
      <w:pPr>
        <w:pStyle w:val="Style18"/>
        <w:shd w:fill="auto" w:val="clear"/>
        <w:spacing w:before="0" w:after="0"/>
        <w:ind w:left="80" w:right="20" w:firstLine="300"/>
        <w:rPr/>
      </w:pPr>
      <w:r>
        <w:rPr/>
        <w:t>Много попыток было сделано астрономами древ</w:t>
        <w:softHyphen/>
        <w:t>ности для осмысливания законов расположения звезд. Наблюдатели древности рисовали на картах неба со</w:t>
        <w:softHyphen/>
        <w:t>звездия, объединявшие десятки ярких звезд. Тогда еще не были известны расстояния между звездными мирами и считалось, что все они одинаково удалены от Земли и прикреплены к неподвижной сфере, поэто</w:t>
        <w:softHyphen/>
        <w:t>му звезды соединялись по их видимому положению на небосводе. Основой для таких обобщений было весьма отдаленное сходство скоплений с медведицей, весами, тельцом, скорпионом, львом, рыбами и другими жи</w:t>
        <w:softHyphen/>
        <w:t>вотными. Называли созвездия и именами мифологиче</w:t>
        <w:softHyphen/>
        <w:t>ских героев — Геракла, Персея, сказочного охотника Ориона. Когда-то люди думали, что после смерти ге</w:t>
        <w:softHyphen/>
        <w:t>рои возносятся на небеса и там навечно остаются</w:t>
      </w:r>
      <w:r>
        <w:rPr>
          <w:lang w:val="lv-LV"/>
        </w:rPr>
        <w:t xml:space="preserve"> </w:t>
      </w:r>
      <w:r>
        <w:rPr/>
        <w:t xml:space="preserve">в виде </w:t>
      </w:r>
      <w:r>
        <w:br w:type="page"/>
      </w:r>
    </w:p>
    <w:p>
      <w:pPr>
        <w:pStyle w:val="Style18"/>
        <w:shd w:fill="auto" w:val="clear"/>
        <w:spacing w:before="0" w:after="0"/>
        <w:ind w:left="80" w:right="20" w:firstLine="300"/>
        <w:rPr/>
      </w:pPr>
      <w:r>
        <w:rPr/>
        <w:t>созвездий. Впрочем, такие представления ни</w:t>
        <w:softHyphen/>
        <w:t>чуть не хуже христианского учения о вознесении на небеса Иисуса Христа и девы Марии.</w:t>
      </w:r>
    </w:p>
    <w:p>
      <w:pPr>
        <w:pStyle w:val="Style18"/>
        <w:shd w:fill="auto" w:val="clear"/>
        <w:spacing w:before="0" w:after="0"/>
        <w:ind w:left="20" w:right="300" w:firstLine="320"/>
        <w:rPr/>
      </w:pPr>
      <w:r>
        <w:rPr/>
        <w:t>Названия созвездий до сих пор сохранились в ли</w:t>
        <w:softHyphen/>
        <w:t>тературе, но астрономы предпочитают более современ</w:t>
        <w:softHyphen/>
        <w:t>ные цифровые обозначения звезд и точные коорди</w:t>
        <w:softHyphen/>
        <w:t>наты.</w:t>
      </w:r>
    </w:p>
    <w:p>
      <w:pPr>
        <w:pStyle w:val="Style18"/>
        <w:shd w:fill="auto" w:val="clear"/>
        <w:spacing w:before="0" w:after="0"/>
        <w:ind w:left="20" w:right="300" w:firstLine="320"/>
        <w:rPr/>
      </w:pPr>
      <w:r>
        <w:rPr/>
        <w:t>Понять основную закономерность концентрации звезд мы можем в следующем, восьмом кубе со сто</w:t>
        <w:softHyphen/>
        <w:t>роной в сто шестьдесят тысяч световых лет.</w:t>
      </w:r>
    </w:p>
    <w:p>
      <w:pPr>
        <w:pStyle w:val="Style18"/>
        <w:shd w:fill="auto" w:val="clear"/>
        <w:spacing w:before="0" w:after="0"/>
        <w:ind w:left="20" w:right="300" w:firstLine="320"/>
        <w:rPr/>
      </w:pPr>
      <w:r>
        <w:rPr/>
        <w:t>В таком гигантском кубе можно увидеть огромную спираль из звездных миров длиной по ребру в восемь</w:t>
        <w:softHyphen/>
        <w:t>десят пять тысяч световых лет. Это скопление звезд получило у астрономов название Галактики — Млеч</w:t>
        <w:softHyphen/>
        <w:t>ного Пути.</w:t>
      </w:r>
    </w:p>
    <w:p>
      <w:pPr>
        <w:pStyle w:val="Style18"/>
        <w:shd w:fill="auto" w:val="clear"/>
        <w:spacing w:before="0" w:after="0"/>
        <w:ind w:left="20" w:right="300" w:firstLine="320"/>
        <w:rPr/>
      </w:pPr>
      <w:r>
        <w:rPr/>
        <w:t>Если посмотреть на звездное небо летом или зи</w:t>
        <w:softHyphen/>
        <w:t>мой, то можно отчетливо видеть полосы звездных ско</w:t>
        <w:softHyphen/>
        <w:t>плений, получивших в древности название Млечного Пути. Это скопление звезд и является Галактикой, видимой изнутри. Наше Солнце располагается в до</w:t>
        <w:softHyphen/>
        <w:t>вольно неуютном районе — между двумя ветвями Галактики, на расстоянии примерно двух третей от ее центра.</w:t>
      </w:r>
    </w:p>
    <w:p>
      <w:pPr>
        <w:pStyle w:val="Style18"/>
        <w:shd w:fill="auto" w:val="clear"/>
        <w:spacing w:before="0" w:after="0"/>
        <w:ind w:left="20" w:right="300" w:firstLine="320"/>
        <w:rPr/>
      </w:pPr>
      <w:r>
        <w:rPr/>
        <w:t>Долгое время ученые были не в состоянии понять строение Галактики. Ее центр затенялся большой хо</w:t>
        <w:softHyphen/>
        <w:t>лодной туманностью, непроницаемой для лучей све</w:t>
        <w:softHyphen/>
        <w:t>та. Казалось, нет возможности просветить эту туман</w:t>
        <w:softHyphen/>
        <w:t>ность и увидеть, что за ней скрывается.</w:t>
      </w:r>
    </w:p>
    <w:p>
      <w:pPr>
        <w:pStyle w:val="Style18"/>
        <w:shd w:fill="auto" w:val="clear"/>
        <w:spacing w:before="0" w:after="0"/>
        <w:ind w:left="20" w:right="300" w:firstLine="320"/>
        <w:rPr/>
      </w:pPr>
      <w:r>
        <w:rPr/>
        <w:t>Несколько лет назад нашим советским ученым под руководством астронома Парийского удалось проник</w:t>
        <w:softHyphen/>
        <w:t>нуть в эту «запретную» зону. Они «прослушали» ее с помощью гигантских антенн, направленных в зону ядра Галактики. Оттуда, так же как из зон горячих туманностей, к нам идет беспрерывный поток радио</w:t>
        <w:softHyphen/>
        <w:t>сигналов, свидетельствующих о сверхмощных ядер</w:t>
        <w:softHyphen/>
        <w:t>ных реакциях, идущих в ядре нашего звездного скоп</w:t>
        <w:softHyphen/>
        <w:t>ления. Мы становимся свидетелями нового прорыва в космос. Прорыва в ядро Галактики!</w:t>
      </w:r>
    </w:p>
    <w:p>
      <w:pPr>
        <w:pStyle w:val="Style18"/>
        <w:shd w:fill="auto" w:val="clear"/>
        <w:spacing w:before="0" w:after="0"/>
        <w:ind w:left="20" w:right="300" w:firstLine="320"/>
        <w:rPr/>
      </w:pPr>
      <w:r>
        <w:rPr/>
        <w:t>В нашей Галактике звезды не неподвижны. Они вращаются вокруг галактического центра. Наше Солнце, увлекая за собой планеты, мчится со скоро</w:t>
        <w:softHyphen/>
        <w:t xml:space="preserve">стью двести </w:t>
      </w:r>
      <w:r>
        <w:br w:type="page"/>
      </w:r>
    </w:p>
    <w:p>
      <w:pPr>
        <w:pStyle w:val="Style18"/>
        <w:shd w:fill="auto" w:val="clear"/>
        <w:spacing w:before="0" w:after="0"/>
        <w:ind w:left="20" w:right="300" w:firstLine="320"/>
        <w:rPr/>
      </w:pPr>
      <w:r>
        <w:rPr/>
        <w:t>пятьдесят километров в секунду, совер</w:t>
        <w:softHyphen/>
        <w:t>шая гигантский круг за двести миллионов лет!</w:t>
      </w:r>
    </w:p>
    <w:p>
      <w:pPr>
        <w:pStyle w:val="Style18"/>
        <w:shd w:fill="auto" w:val="clear"/>
        <w:spacing w:before="0" w:after="0"/>
        <w:ind w:left="20" w:right="20" w:firstLine="320"/>
        <w:rPr/>
      </w:pPr>
      <w:r>
        <w:rPr/>
        <w:t>Возможно, что в отдельных участках космического пространства нашей Галактики, говорят ученые, име</w:t>
        <w:softHyphen/>
        <w:t>ются холодные и теплые зоны. Любопытно, что при</w:t>
        <w:softHyphen/>
        <w:t>мерно раз в двести миллионов лет на Земле повторя</w:t>
        <w:softHyphen/>
        <w:t>ются оледенения. Советский ученый Лунгерсгаузен высказал предположение, что они связаны с галак</w:t>
        <w:softHyphen/>
        <w:t>тическим годом.</w:t>
      </w:r>
    </w:p>
    <w:p>
      <w:pPr>
        <w:pStyle w:val="Style18"/>
        <w:shd w:fill="auto" w:val="clear"/>
        <w:spacing w:before="0" w:after="0"/>
        <w:ind w:left="20" w:right="20" w:firstLine="320"/>
        <w:rPr/>
      </w:pPr>
      <w:r>
        <w:rPr/>
        <w:t>Ну, а что дальше? Что находится за пределами Галактики?</w:t>
      </w:r>
    </w:p>
    <w:p>
      <w:pPr>
        <w:pStyle w:val="Style18"/>
        <w:shd w:fill="auto" w:val="clear"/>
        <w:spacing w:before="0" w:after="0"/>
        <w:ind w:left="20" w:right="20" w:firstLine="320"/>
        <w:rPr/>
      </w:pPr>
      <w:r>
        <w:rPr/>
        <w:t>И на этот вопрос современная наука дает нам от</w:t>
        <w:softHyphen/>
        <w:t>вет. Человек прорвался и за пределы нашей галакти</w:t>
        <w:softHyphen/>
        <w:t>ческой системы. В следующем, девятом кубе со сто</w:t>
        <w:softHyphen/>
        <w:t>роной в шестнадцать миллионов световых лет можно увидеть уже несколько галактик. Одна из самых близких видна с Земли в созвездии Андромеды в виде звездочки шестой величины, различимой в бинокль. В телескоп видно, что она представляет гигантское скопление звезд, закрученных спиралеобразно. Это га</w:t>
        <w:softHyphen/>
        <w:t>лактика, или туманность Андромеды. Располагается она от нас на расстоянии всего в два миллиона свето</w:t>
        <w:softHyphen/>
        <w:t>вых лет. Для межгалактических расстояний это не</w:t>
        <w:softHyphen/>
        <w:t>много.</w:t>
      </w:r>
    </w:p>
    <w:p>
      <w:pPr>
        <w:pStyle w:val="Style18"/>
        <w:shd w:fill="auto" w:val="clear"/>
        <w:spacing w:before="0" w:after="0"/>
        <w:ind w:left="20" w:right="20" w:firstLine="320"/>
        <w:rPr/>
      </w:pPr>
      <w:r>
        <w:rPr/>
        <w:t>В туманности Андромеды наблюдаются катастро</w:t>
        <w:softHyphen/>
        <w:t>фические взрывы звезд, подобные взрыву звезды Ма Таунлиня. Значит, и там жизнь звездных миров под</w:t>
        <w:softHyphen/>
        <w:t>чинена тем же закономерностям, что и в нашей Га</w:t>
        <w:softHyphen/>
        <w:t>лактике.</w:t>
      </w:r>
    </w:p>
    <w:p>
      <w:pPr>
        <w:pStyle w:val="Style18"/>
        <w:shd w:fill="auto" w:val="clear"/>
        <w:spacing w:before="0" w:after="0"/>
        <w:ind w:left="20" w:right="20" w:firstLine="320"/>
        <w:rPr/>
      </w:pPr>
      <w:r>
        <w:rPr/>
        <w:t>А в десятом кубе со стороной в один миллиард шестьсот миллионов световых лет просматриваются (конечно, в самые мощные телескопы) сотни миллио</w:t>
        <w:softHyphen/>
        <w:t>нов галактик! Сотни миллионов таких же миров, как наш Млечный Путь.</w:t>
      </w:r>
    </w:p>
    <w:p>
      <w:pPr>
        <w:pStyle w:val="Style18"/>
        <w:shd w:fill="auto" w:val="clear"/>
        <w:spacing w:before="0" w:after="0"/>
        <w:ind w:left="20" w:right="20" w:firstLine="320"/>
        <w:rPr/>
      </w:pPr>
      <w:r>
        <w:rPr/>
        <w:t>Козьма Прутков рассказывает, как некий прохо</w:t>
        <w:softHyphen/>
        <w:t>жий однажды спросил у Декарта: «Скажи мне, муд</w:t>
        <w:softHyphen/>
        <w:t>рец, сколько звезд на небе сем?» — «Никто необъят</w:t>
        <w:softHyphen/>
        <w:t>ного объять не может», — ответствовал мудрец. Эту мысль Козьма Прутков повторяет неоднократно. Но мудрец ошибся.</w:t>
      </w:r>
    </w:p>
    <w:p>
      <w:pPr>
        <w:pStyle w:val="Style18"/>
        <w:shd w:fill="auto" w:val="clear"/>
        <w:spacing w:before="0" w:after="0"/>
        <w:ind w:left="20" w:firstLine="320"/>
        <w:rPr/>
      </w:pPr>
      <w:r>
        <w:rPr/>
        <w:t xml:space="preserve">Сейчас все звезды известного нам космоса более или </w:t>
      </w:r>
      <w:r>
        <w:br w:type="page"/>
      </w:r>
    </w:p>
    <w:p>
      <w:pPr>
        <w:pStyle w:val="Style18"/>
        <w:shd w:fill="auto" w:val="clear"/>
        <w:spacing w:before="0" w:after="0"/>
        <w:ind w:left="20" w:firstLine="320"/>
        <w:rPr/>
      </w:pPr>
      <w:r>
        <w:rPr/>
        <w:t>менее точно подсчитаны. Мы знаем около ста миллионов галактик. Каждая из них, по грубому счету, включает по сто миллиардов звезд. Это то количество звезд, о котором можно говорить сегодня.</w:t>
      </w:r>
    </w:p>
    <w:p>
      <w:pPr>
        <w:pStyle w:val="Style18"/>
        <w:shd w:fill="auto" w:val="clear"/>
        <w:spacing w:before="0" w:after="0"/>
        <w:ind w:left="40" w:right="40" w:firstLine="320"/>
        <w:rPr/>
      </w:pPr>
      <w:r>
        <w:rPr/>
        <w:t>По некоторым данным, у одной из нескольких со</w:t>
        <w:softHyphen/>
        <w:t>тен или тысяч звезд есть планетные системы. Часть планет должна быть обитаемой. Сколько же цивили</w:t>
        <w:softHyphen/>
        <w:t>заций находится в неизвестной нам части вселенной! О возможности связи с цивилизациями других звезд</w:t>
        <w:softHyphen/>
        <w:t>ных миров писал профессор И. А. Ефремов в своем романе «Туманность Андромеды».</w:t>
      </w:r>
    </w:p>
    <w:p>
      <w:pPr>
        <w:pStyle w:val="Style18"/>
        <w:shd w:fill="auto" w:val="clear"/>
        <w:spacing w:before="0" w:after="0"/>
        <w:ind w:left="40" w:right="40" w:firstLine="320"/>
        <w:rPr/>
      </w:pPr>
      <w:r>
        <w:rPr/>
        <w:t>Предполагают, что радиосвязь лучше всего могла бы быть осуществлена на длине волны возбужденно</w:t>
        <w:softHyphen/>
        <w:t>го атома водорода. Ее так и называют — линия Н; длина ее двадцать один сантиметр. Первые попытки такой связи, предпринятые американскими учеными, были неудачны. Они пытались наблюдать за сигнала</w:t>
        <w:softHyphen/>
        <w:t>ми, идущими от некоторых близко расположенных к нам звезд. Несмотря на тщательные наблюдения, никаких осмысленных сигналов уловить не удалось.</w:t>
      </w:r>
    </w:p>
    <w:p>
      <w:pPr>
        <w:pStyle w:val="Style18"/>
        <w:shd w:fill="auto" w:val="clear"/>
        <w:spacing w:before="0" w:after="0"/>
        <w:ind w:left="40" w:right="40" w:firstLine="320"/>
        <w:rPr/>
      </w:pPr>
      <w:r>
        <w:rPr/>
        <w:t>И вот в 1965 году газеты всего мира облетело оше</w:t>
        <w:softHyphen/>
        <w:t>ломляющее известие, что молодому советскому астро</w:t>
        <w:softHyphen/>
        <w:t>ному Г. Шоломицкому удалось установить правиль</w:t>
        <w:softHyphen/>
        <w:t>ную переменность радиоизлучения космического объ</w:t>
        <w:softHyphen/>
        <w:t>екта, обозначаемого СТА-102. Американскими астро</w:t>
        <w:softHyphen/>
        <w:t>номами здесь обнаружена слабая звездочка семна</w:t>
        <w:softHyphen/>
        <w:t>дцатой величины. Советский ученый Н. Кардашев предположил, что переменность радиосигналов может свидетельствовать об их искусственном происхожде</w:t>
        <w:softHyphen/>
        <w:t>нии, а если это так, то мы нашли внеземную цивили</w:t>
        <w:softHyphen/>
        <w:t>зацию необычайно высокой степени развития. Буду</w:t>
        <w:softHyphen/>
        <w:t>щие исследования покажут, правы ли авторы смелой гипотезы.</w:t>
      </w:r>
    </w:p>
    <w:p>
      <w:pPr>
        <w:pStyle w:val="Style18"/>
        <w:shd w:fill="auto" w:val="clear"/>
        <w:spacing w:before="0" w:after="0"/>
        <w:ind w:left="40" w:right="40" w:firstLine="320"/>
        <w:rPr/>
      </w:pPr>
      <w:r>
        <w:rPr/>
        <w:t>Некоторые галактики в пределах десятого куба яв</w:t>
        <w:softHyphen/>
        <w:t>ляются источниками гигантского космического излу</w:t>
        <w:softHyphen/>
        <w:t>чения. Вполне естествен вопрос: что там происходит? Одно время говорили, что в районе созвездия Лебедя, где установлены такие радиогалактики, происходит столкновение — смерть галактик. По другой гипотезе, отстаиваемой советскими астрономами, на наших гла</w:t>
        <w:softHyphen/>
        <w:t xml:space="preserve">зах идет рождение галактик. </w:t>
      </w:r>
      <w:r>
        <w:br w:type="page"/>
      </w:r>
    </w:p>
    <w:p>
      <w:pPr>
        <w:pStyle w:val="Style18"/>
        <w:shd w:fill="auto" w:val="clear"/>
        <w:spacing w:before="0" w:after="0"/>
        <w:ind w:left="40" w:right="40" w:firstLine="320"/>
        <w:rPr/>
      </w:pPr>
      <w:r>
        <w:rPr/>
        <w:t>Кстати, некоторые специ</w:t>
        <w:softHyphen/>
        <w:t>алисты предполагают, что СТА-102 — это целая га</w:t>
        <w:softHyphen/>
        <w:t>лактика.</w:t>
      </w:r>
    </w:p>
    <w:p>
      <w:pPr>
        <w:pStyle w:val="Style18"/>
        <w:shd w:fill="auto" w:val="clear"/>
        <w:spacing w:before="0" w:after="0"/>
        <w:ind w:left="20" w:right="20" w:firstLine="320"/>
        <w:rPr/>
      </w:pPr>
      <w:r>
        <w:rPr/>
        <w:t>В пределах астрономической (и радиоастрономиче</w:t>
        <w:softHyphen/>
        <w:t>ской) дальности наблюдений располагается простран</w:t>
        <w:softHyphen/>
        <w:t>ство несколько большее, чем то, которое ограничено десятым кубом. Если бы мы представили этот куб со стороной не в один миллиард шестьсот миллионов световых лет, а примерно в десять миллиардов све</w:t>
        <w:softHyphen/>
        <w:t>товых лет, такой объем включал бы все простран</w:t>
        <w:softHyphen/>
        <w:t>ство, известное современным ученым.</w:t>
      </w:r>
    </w:p>
    <w:p>
      <w:pPr>
        <w:pStyle w:val="Style18"/>
        <w:shd w:fill="auto" w:val="clear"/>
        <w:spacing w:before="0" w:after="0"/>
        <w:ind w:left="20" w:right="20" w:firstLine="320"/>
        <w:rPr/>
      </w:pPr>
      <w:r>
        <w:rPr/>
        <w:t>И вот, зная все это, раскроем библию. С первых же строк Книги бытия мы наталкиваемся на крайне наивное понимание устройства мира: Земля, над ней небесная твердь со звездами, Солнце и Луна, создан</w:t>
        <w:softHyphen/>
        <w:t>ные, чтобы освещать Землю... Как примирить такое представление с наукой?</w:t>
      </w:r>
    </w:p>
    <w:p>
      <w:pPr>
        <w:pStyle w:val="Style18"/>
        <w:shd w:fill="auto" w:val="clear"/>
        <w:spacing w:before="0" w:after="0"/>
        <w:ind w:left="20" w:right="20" w:firstLine="320"/>
        <w:rPr/>
      </w:pPr>
      <w:r>
        <w:rPr/>
        <w:t>Не случайно одним из первых безбожников, отка</w:t>
        <w:softHyphen/>
        <w:t>завшихся от библейских представлений, в наши дни был... римский папа!</w:t>
      </w:r>
    </w:p>
    <w:p>
      <w:pPr>
        <w:pStyle w:val="Style18"/>
        <w:shd w:fill="auto" w:val="clear"/>
        <w:spacing w:before="0" w:after="0"/>
        <w:ind w:left="20" w:right="20" w:firstLine="320"/>
        <w:rPr/>
      </w:pPr>
      <w:r>
        <w:rPr/>
        <w:t>В 1954 году члены Всемирного астрономического конгресса, проходившего в Риме, были извещены, что его святейшество римский папа Пий XII прочтет уче</w:t>
        <w:softHyphen/>
        <w:t>ным лекцию «О строении и происхождении мира».</w:t>
      </w:r>
    </w:p>
    <w:p>
      <w:pPr>
        <w:pStyle w:val="Style18"/>
        <w:shd w:fill="auto" w:val="clear"/>
        <w:spacing w:before="0" w:after="0"/>
        <w:ind w:left="20" w:right="20" w:firstLine="320"/>
        <w:rPr/>
      </w:pPr>
      <w:r>
        <w:rPr/>
        <w:t>Конечно, всем было интересно знать, как прими</w:t>
        <w:softHyphen/>
        <w:t>рит библию и науку глава миллионов верующих.</w:t>
      </w:r>
    </w:p>
    <w:p>
      <w:pPr>
        <w:pStyle w:val="Style18"/>
        <w:shd w:fill="auto" w:val="clear"/>
        <w:spacing w:before="0" w:after="0"/>
        <w:ind w:left="20" w:right="20" w:firstLine="320"/>
        <w:rPr/>
      </w:pPr>
      <w:r>
        <w:rPr/>
        <w:t>Но римский папа оказался не таким уж наивным. Отбросив все библейские «истины», он оперировал це</w:t>
        <w:softHyphen/>
        <w:t>лыми галактиками, звездными мирами. Он говорил о том, что известно современным ученым, но одну библейскую мысль папа пытался отстоять во что бы то ни стало — это мысль о сотворении мира богом. Он пытался примирить современные научные дости</w:t>
        <w:softHyphen/>
        <w:t>жения с библейскими легендами, истолкованными на новый лад. Но наука не укладывается в прокрустово ложе древних невежественных представлений.</w:t>
      </w:r>
    </w:p>
    <w:p>
      <w:pPr>
        <w:pStyle w:val="Style18"/>
        <w:shd w:fill="auto" w:val="clear"/>
        <w:spacing w:before="0" w:after="0"/>
        <w:ind w:left="20" w:right="20" w:firstLine="320"/>
        <w:rPr/>
      </w:pPr>
      <w:r>
        <w:rPr/>
        <w:t>Прорыв в космос не ограничивается сегодня зна</w:t>
        <w:softHyphen/>
        <w:t>ниями о звездных мирах десятого куба. Мы уже мо</w:t>
        <w:softHyphen/>
        <w:t>жем представить себе, что можно встретить в одиннадцатом, двенадцатом... кубах. Уже сформиро</w:t>
        <w:softHyphen/>
        <w:t>валось представление о метагалактике — комбина</w:t>
        <w:softHyphen/>
        <w:t xml:space="preserve">ции галактических систем. Не за горами развитие </w:t>
      </w:r>
      <w:r>
        <w:br w:type="page"/>
      </w:r>
    </w:p>
    <w:p>
      <w:pPr>
        <w:pStyle w:val="Style18"/>
        <w:shd w:fill="auto" w:val="clear"/>
        <w:spacing w:before="0" w:after="0"/>
        <w:ind w:left="20" w:right="20" w:firstLine="320"/>
        <w:rPr/>
      </w:pPr>
      <w:r>
        <w:rPr/>
        <w:t>учения о метагалактиках второго, третьего и других порядков.</w:t>
      </w:r>
    </w:p>
    <w:p>
      <w:pPr>
        <w:pStyle w:val="42"/>
        <w:shd w:fill="auto" w:val="clear"/>
        <w:spacing w:before="0" w:after="148"/>
        <w:ind w:left="1040" w:right="1320" w:hanging="0"/>
        <w:rPr/>
      </w:pPr>
      <w:r>
        <w:rPr/>
        <w:t xml:space="preserve">Человеческий разум проложит </w:t>
      </w:r>
      <w:r>
        <w:rPr>
          <w:lang w:val="ru-RU"/>
        </w:rPr>
        <w:br/>
      </w:r>
      <w:r>
        <w:rPr/>
        <w:t>Дерзкий путь до безвестных планет,</w:t>
      </w:r>
      <w:r>
        <w:rPr>
          <w:lang w:val="lv-LV"/>
        </w:rPr>
        <w:br/>
      </w:r>
      <w:r>
        <w:rPr/>
        <w:t xml:space="preserve"> Непреклонная воля все может, </w:t>
      </w:r>
      <w:r>
        <w:rPr>
          <w:lang w:val="ru-RU"/>
        </w:rPr>
        <w:br/>
      </w:r>
      <w:r>
        <w:rPr/>
        <w:t>Невозможного нет!</w:t>
      </w:r>
    </w:p>
    <w:p>
      <w:pPr>
        <w:pStyle w:val="Style18"/>
        <w:shd w:fill="auto" w:val="clear"/>
        <w:spacing w:before="0" w:after="133"/>
        <w:ind w:left="40" w:right="20" w:firstLine="300"/>
        <w:rPr/>
      </w:pPr>
      <w:r>
        <w:rPr/>
        <w:t>Мир бесконечен, и прорыв в космос с каждым днем все полнее и полнее рисует нам картину этой бесконечности. Если можно говорить о начале мета</w:t>
        <w:softHyphen/>
        <w:t>галактики (каждый космический объект имеет свое начало), то нельзя говорить о начале вселенной, а значит, и о «сотворении» ее.</w:t>
      </w:r>
    </w:p>
    <w:p>
      <w:pPr>
        <w:pStyle w:val="124"/>
        <w:keepNext w:val="true"/>
        <w:keepLines/>
        <w:shd w:fill="auto" w:val="clear"/>
        <w:spacing w:lineRule="exact" w:line="270" w:before="0" w:after="103"/>
        <w:ind w:left="3180" w:hanging="0"/>
        <w:rPr/>
      </w:pPr>
      <w:bookmarkStart w:id="25" w:name="bookmark23"/>
      <w:r>
        <w:rPr>
          <w:rStyle w:val="WW127"/>
        </w:rPr>
        <w:t>Рождение жизни</w:t>
      </w:r>
      <w:bookmarkEnd w:id="25"/>
    </w:p>
    <w:p>
      <w:pPr>
        <w:pStyle w:val="Style18"/>
        <w:shd w:fill="auto" w:val="clear"/>
        <w:spacing w:before="0" w:after="0"/>
        <w:ind w:left="40" w:right="20" w:firstLine="300"/>
        <w:rPr/>
      </w:pPr>
      <w:r>
        <w:rPr/>
        <w:t>Теперь, «обозрев» вселенную, вернемся к гипотезе о том. что жизнь занесена на Землю из космоса. Мы видели, что на ближайших к нам планетах разви</w:t>
        <w:softHyphen/>
        <w:t>тых форм жизни нет. Конечно, могут быть какие-то примитивные организмы, но трудно предположить, что занесенные к нам «семена Живого» расцвели у нас, в чуждых для них условиях, быстрее, чем у се</w:t>
        <w:softHyphen/>
        <w:t>бя на родине. Что же касается других звездных ми</w:t>
        <w:softHyphen/>
        <w:t>ров, то они слишком далеки. Значит, остается один вывод: жизнь возникла на Земле, и необходимо вы</w:t>
        <w:softHyphen/>
        <w:t>яснить, как это произошло.</w:t>
      </w:r>
    </w:p>
    <w:p>
      <w:pPr>
        <w:pStyle w:val="Style18"/>
        <w:shd w:fill="auto" w:val="clear"/>
        <w:spacing w:before="0" w:after="0"/>
        <w:ind w:left="40" w:right="20" w:firstLine="300"/>
        <w:rPr/>
      </w:pPr>
      <w:r>
        <w:rPr/>
        <w:t>В свое время Ф. Энгельс писал, что, только восста</w:t>
        <w:softHyphen/>
        <w:t>новив в лабораторных условиях те процессы, которые в конечном итоге привели к формированию жизни, мы узнаем, как она возникла. Но точное воспроизве</w:t>
        <w:softHyphen/>
        <w:t>дение этих условий невозможно: ведь жизнь формиро</w:t>
        <w:softHyphen/>
        <w:t>валась в течение миллионов и миллиардов лет. Тео</w:t>
        <w:softHyphen/>
        <w:t>ретически установив процесс рождения живого, нуж</w:t>
        <w:softHyphen/>
        <w:t>но ускорить его в миллиарды раз.</w:t>
      </w:r>
      <w:r>
        <w:rPr>
          <w:lang w:val="lv-LV"/>
        </w:rPr>
        <w:t xml:space="preserve"> </w:t>
      </w:r>
    </w:p>
    <w:p>
      <w:pPr>
        <w:pStyle w:val="Style18"/>
        <w:shd w:fill="auto" w:val="clear"/>
        <w:spacing w:before="0" w:after="0"/>
        <w:ind w:left="40" w:right="20" w:firstLine="300"/>
        <w:rPr/>
      </w:pPr>
      <w:r>
        <w:rPr/>
        <w:t xml:space="preserve">Начиная с 1924 года вопросами зарождения жизни </w:t>
      </w:r>
      <w:r>
        <w:rPr>
          <w:lang w:val="ru-RU"/>
        </w:rPr>
        <w:t>н</w:t>
      </w:r>
      <w:r>
        <w:rPr/>
        <w:t>а Земле стал заниматься советский ученый Алек</w:t>
        <w:softHyphen/>
        <w:t>сандр Иванович Опарин, ныне академик. Положив в основу своих представлений положение Энгельса, А. И. Опарин довольно подробно, в особенности в своем последнем труде, исследует гипотезы о том, как могла зародиться жизнь на Земле. Он рассматри</w:t>
        <w:softHyphen/>
        <w:t xml:space="preserve">вает несколько главных этапов </w:t>
      </w:r>
      <w:r>
        <w:br w:type="page"/>
      </w:r>
    </w:p>
    <w:p>
      <w:pPr>
        <w:pStyle w:val="Style18"/>
        <w:shd w:fill="auto" w:val="clear"/>
        <w:spacing w:before="0" w:after="0"/>
        <w:ind w:left="40" w:right="20" w:firstLine="300"/>
        <w:rPr/>
      </w:pPr>
      <w:r>
        <w:rPr/>
        <w:t>развития живого из неживой природы.</w:t>
      </w:r>
    </w:p>
    <w:p>
      <w:pPr>
        <w:pStyle w:val="Style18"/>
        <w:shd w:fill="auto" w:val="clear"/>
        <w:spacing w:before="0" w:after="0"/>
        <w:ind w:left="20" w:right="20" w:firstLine="320"/>
        <w:rPr/>
      </w:pPr>
      <w:r>
        <w:rPr/>
        <w:t>Первым является так называемый абиогенный, не</w:t>
        <w:softHyphen/>
        <w:t>жизненный этап формирования жизни, когда из про</w:t>
        <w:softHyphen/>
        <w:t>стых элементов в результате различных комбинаций формировались первые примитивные органические углеродные соединения. Этот процесс был длитель</w:t>
        <w:softHyphen/>
        <w:t>ным, он тянулся миллионы, а может быть, и миллиар</w:t>
        <w:softHyphen/>
        <w:t>ды лет. В водной или газовой среде, вблизи прогре</w:t>
        <w:softHyphen/>
        <w:t>ваемых участков в зоне вулканов, под влиянием гро</w:t>
        <w:softHyphen/>
        <w:t>зовых электрических разрядов или под воздействием радиоактивного излучения возникали различные хи</w:t>
        <w:softHyphen/>
        <w:t>мические соединения. Так могли возникнуть и углево</w:t>
        <w:softHyphen/>
        <w:t>дороды— соединения углерода с водородом, из кото</w:t>
        <w:softHyphen/>
        <w:t>рых состоят многие виды нефти. Но углерода и водорода еще мало для того, чтобы образовался бе</w:t>
        <w:softHyphen/>
        <w:t>лок— основа жизни, нужно, чтобы к этим элементам присоединились кислород, азот, фосфор, сера... В зо</w:t>
        <w:softHyphen/>
        <w:t>ле, остающейся после сгорания живой ткани, насчиты</w:t>
        <w:softHyphen/>
        <w:t>вается до шестидесяти, а то и больше разнообразных химических элементов. Дальнейшее усложнение орга</w:t>
        <w:softHyphen/>
        <w:t>нических соединений было возможно только в водной среде, где в условиях концентрации многих солей происходили сложные химические реакции.</w:t>
      </w:r>
    </w:p>
    <w:p>
      <w:pPr>
        <w:pStyle w:val="Style18"/>
        <w:shd w:fill="auto" w:val="clear"/>
        <w:spacing w:before="0" w:after="0"/>
        <w:ind w:left="20" w:right="20" w:firstLine="320"/>
        <w:rPr/>
      </w:pPr>
      <w:r>
        <w:rPr/>
        <w:t>Органические соединения в основном содержат так называемые аминокислоты — основу белка. А к ами</w:t>
        <w:softHyphen/>
        <w:t>нокислотам присоединяется большое количество дру</w:t>
        <w:softHyphen/>
        <w:t>гих органических соединений. Формула белка на</w:t>
        <w:softHyphen/>
        <w:t>столько сложна и содержит в себе так много различ</w:t>
        <w:softHyphen/>
        <w:t>ных компонентов, что нет возможности изложить ее на обычном химическом языке. Кроме того, белки на</w:t>
        <w:softHyphen/>
        <w:t>столько разнообразны, что подчинить их общей формуле почти невозможно.</w:t>
      </w:r>
    </w:p>
    <w:p>
      <w:pPr>
        <w:pStyle w:val="Style18"/>
        <w:shd w:fill="auto" w:val="clear"/>
        <w:spacing w:before="0" w:after="0"/>
        <w:ind w:left="20" w:right="20" w:firstLine="320"/>
        <w:rPr/>
      </w:pPr>
      <w:r>
        <w:rPr/>
        <w:t>По теории Опарина, после того, как в водной сре</w:t>
        <w:softHyphen/>
        <w:t>де сформировались различные углеводороды, первич</w:t>
        <w:softHyphen/>
        <w:t>ные органические вещества комбинировались в желе</w:t>
        <w:softHyphen/>
        <w:t>образные комочки — коацерваты. В коацерватах шли процессы обмена веществом с окружающей средой — «питательным бульоном», по образному определению Опарина. Здесь уже начинается процесс отбора. Одни коацерваты распадались и растворялись в водной</w:t>
      </w:r>
      <w:r>
        <w:rPr>
          <w:lang w:val="ru-RU"/>
        </w:rPr>
        <w:t xml:space="preserve"> </w:t>
      </w:r>
      <w:r>
        <w:rPr/>
        <w:t xml:space="preserve">среде, другие приобретали </w:t>
      </w:r>
      <w:r>
        <w:br w:type="page"/>
      </w:r>
    </w:p>
    <w:p>
      <w:pPr>
        <w:pStyle w:val="Style18"/>
        <w:shd w:fill="auto" w:val="clear"/>
        <w:spacing w:before="0" w:after="0"/>
        <w:ind w:left="20" w:right="20" w:firstLine="320"/>
        <w:rPr/>
      </w:pPr>
      <w:r>
        <w:rPr/>
        <w:t>устойчивость, в них уста</w:t>
        <w:softHyphen/>
        <w:t>навливалось подвижное равновесие процессов ассими</w:t>
        <w:softHyphen/>
        <w:t>ляции и диссимиляции вещества, происходило даль</w:t>
        <w:softHyphen/>
        <w:t>нейшее усложнение их структуры. Постепенно амино</w:t>
        <w:softHyphen/>
        <w:t>кислоты соединялись в белок все более сложного строения. Этот процесс, как говорит Опарин, был чрезвычайно длительным. Мы еще не знаем всех не</w:t>
        <w:softHyphen/>
        <w:t>обходимых для него условий и воспроизвести его в ла</w:t>
        <w:softHyphen/>
        <w:t>боратории пока еще не можем. Может быть, в буду</w:t>
        <w:softHyphen/>
        <w:t>щем, когда сложатся новые методы исследования, ко</w:t>
        <w:softHyphen/>
        <w:t>гда появятся новые способы изучения древнейших горных пород, сложный процесс образования живого белка будет воссоздан в наших лабораториях.</w:t>
      </w:r>
    </w:p>
    <w:p>
      <w:pPr>
        <w:pStyle w:val="Style18"/>
        <w:shd w:fill="auto" w:val="clear"/>
        <w:spacing w:before="0" w:after="0"/>
        <w:ind w:left="20" w:right="20" w:firstLine="320"/>
        <w:rPr/>
      </w:pPr>
      <w:r>
        <w:rPr/>
        <w:t>Недавно профессор Флоровская, изучая различные окаменелые органические остатки, установила, что они легко распознаются в так называемом люминес</w:t>
        <w:softHyphen/>
        <w:t>центном свете под влиянием облучения горных пород рентгеновскими или ультрафиолетовыми лучами. Ве</w:t>
        <w:softHyphen/>
        <w:t>щества, содержащие хотя бы долю органической мас</w:t>
        <w:softHyphen/>
        <w:t>сы, загораются голубовато-фиолетовым цветом. На освещенной поверхности в люминесцентном свете можно видеть даже контуры древних существ, а не исключена возможность, что с помощью метода Флоровской или какого-либо другого можно будет изу</w:t>
        <w:softHyphen/>
        <w:t>чить органические вещества прошлого. И тогда пер</w:t>
        <w:softHyphen/>
        <w:t>вые страницы развития жизни на Земле будут прочи</w:t>
        <w:softHyphen/>
        <w:t>таны.</w:t>
      </w:r>
    </w:p>
    <w:p>
      <w:pPr>
        <w:pStyle w:val="Style18"/>
        <w:shd w:fill="auto" w:val="clear"/>
        <w:spacing w:before="0" w:after="0"/>
        <w:ind w:left="20" w:right="20" w:firstLine="320"/>
        <w:rPr/>
      </w:pPr>
      <w:r>
        <w:rPr/>
        <w:t>В 1958 году ученые всего мира, собравшиеся на симпозиум в Москве, обсудили целый ряд гипотез происхождения жизни. Совещание открыл академик Опарин, и в ста пятидесяти докладах, посвященных вопросу происхождения жизни на Земле, главенство</w:t>
        <w:softHyphen/>
        <w:t>вали идеи, выдвинутые Опариным. Ученые говорили, что советский академик вскрыл самую суть процесса возникновения жизни. Таким образом, гипотеза Опа</w:t>
        <w:softHyphen/>
        <w:t>рина в настоящее время считается ведущей, главенствующей в вопросе о зарождении жизни на Земле.</w:t>
      </w:r>
      <w:r>
        <w:rPr>
          <w:lang w:val="lv-LV"/>
        </w:rPr>
        <w:t xml:space="preserve"> </w:t>
      </w:r>
    </w:p>
    <w:p>
      <w:pPr>
        <w:pStyle w:val="Style18"/>
        <w:shd w:fill="auto" w:val="clear"/>
        <w:spacing w:before="0" w:after="0"/>
        <w:ind w:left="20" w:right="20" w:firstLine="320"/>
        <w:rPr/>
      </w:pPr>
      <w:r>
        <w:rPr/>
        <w:t xml:space="preserve">Конечно, не исключена возможность того, что жизнь возникала и другими путями. Может быть, она рождалась в горячих водных источниках в глубинах Земли. Может быть, </w:t>
      </w:r>
      <w:r>
        <w:br w:type="page"/>
      </w:r>
    </w:p>
    <w:p>
      <w:pPr>
        <w:pStyle w:val="Style18"/>
        <w:shd w:fill="auto" w:val="clear"/>
        <w:spacing w:before="0" w:after="0"/>
        <w:ind w:left="20" w:right="20" w:firstLine="320"/>
        <w:rPr/>
      </w:pPr>
      <w:r>
        <w:rPr/>
        <w:t>вырастала из сложных обмен</w:t>
        <w:softHyphen/>
        <w:t>ных процессов, происходящих в кристаллах. Но ясно, что возникла она естественным путем, в условиях, сложившихся на Земле миллиарды лет назад.</w:t>
      </w:r>
    </w:p>
    <w:p>
      <w:pPr>
        <w:sectPr>
          <w:footerReference w:type="even" r:id="rId52"/>
          <w:footerReference w:type="default" r:id="rId53"/>
          <w:type w:val="nextPage"/>
          <w:pgSz w:w="8391" w:h="11906"/>
          <w:pgMar w:left="1160" w:right="1640" w:gutter="0" w:header="0" w:top="1336" w:footer="3" w:bottom="1557"/>
          <w:pgNumType w:fmt="decimal"/>
          <w:formProt w:val="false"/>
          <w:textDirection w:val="lrTb"/>
          <w:docGrid w:type="default" w:linePitch="360" w:charSpace="0"/>
        </w:sectPr>
        <w:pStyle w:val="Style18"/>
        <w:shd w:fill="auto" w:val="clear"/>
        <w:spacing w:before="0" w:after="0"/>
        <w:ind w:left="20" w:firstLine="320"/>
        <w:rPr/>
      </w:pPr>
      <w:r>
        <w:rPr/>
        <w:t>Современная наука шаг за шагом прослеживает этапы зарождения жизни на Земле. И нигде нет места идеям о творении живого на Земле каким-то сверхъестественным существом. И, несмотря на то, что далеко не все моменты развития жизни еще доста</w:t>
        <w:softHyphen/>
        <w:t>точно раскрыты и изучены, при дальнейшем углубле</w:t>
        <w:softHyphen/>
        <w:t>нии знаний, при новых методах исследования эти «темные места» будут все более и более проясняться наукой.</w:t>
      </w:r>
    </w:p>
    <w:p>
      <w:pPr>
        <w:sectPr>
          <w:footerReference w:type="even" r:id="rId54"/>
          <w:footerReference w:type="default" r:id="rId55"/>
          <w:type w:val="nextPage"/>
          <w:pgSz w:w="8391" w:h="11906"/>
          <w:pgMar w:left="1982" w:right="3892" w:gutter="0" w:header="0" w:top="2002" w:footer="3" w:bottom="6058"/>
          <w:pgNumType w:fmt="decimal"/>
          <w:formProt w:val="false"/>
          <w:textDirection w:val="lrTb"/>
          <w:docGrid w:type="default" w:linePitch="360" w:charSpace="0"/>
        </w:sectPr>
        <w:pStyle w:val="Normal"/>
        <w:numPr>
          <w:ilvl w:val="0"/>
          <w:numId w:val="0"/>
        </w:numPr>
        <w:rPr>
          <w:sz w:val="2"/>
          <w:szCs w:val="2"/>
        </w:rPr>
      </w:pPr>
      <w:r>
        <w:rPr>
          <w:sz w:val="2"/>
          <w:szCs w:val="2"/>
        </w:rPr>
      </w:r>
      <w:r>
        <mc:AlternateContent>
          <mc:Choice Requires="wps">
            <w:drawing>
              <wp:anchor behindDoc="0" distT="0" distB="0" distL="0" distR="0" simplePos="0" locked="0" layoutInCell="0" allowOverlap="1" relativeHeight="20">
                <wp:simplePos x="0" y="0"/>
                <wp:positionH relativeFrom="margin">
                  <wp:posOffset>1270</wp:posOffset>
                </wp:positionH>
                <wp:positionV relativeFrom="paragraph">
                  <wp:posOffset>635</wp:posOffset>
                </wp:positionV>
                <wp:extent cx="1597025" cy="2441575"/>
                <wp:effectExtent l="0" t="0" r="0" b="0"/>
                <wp:wrapSquare wrapText="largest"/>
                <wp:docPr id="41" name="Frame11"/>
                <a:graphic xmlns:a="http://schemas.openxmlformats.org/drawingml/2006/main">
                  <a:graphicData uri="http://schemas.microsoft.com/office/word/2010/wordprocessingShape">
                    <wps:wsp>
                      <wps:cNvSpPr txBox="1"/>
                      <wps:spPr>
                        <a:xfrm>
                          <a:off x="0" y="0"/>
                          <a:ext cx="1597025" cy="2441575"/>
                        </a:xfrm>
                        <a:prstGeom prst="rect"/>
                        <a:solidFill>
                          <a:srgbClr val="FFFFFF">
                            <a:alpha val="0"/>
                          </a:srgbClr>
                        </a:solidFill>
                      </wps:spPr>
                      <wps:txbx>
                        <w:txbxContent>
                          <w:p>
                            <w:pPr>
                              <w:pStyle w:val="Normal"/>
                              <w:jc w:val="center"/>
                              <w:rPr>
                                <w:sz w:val="0"/>
                                <w:szCs w:val="0"/>
                              </w:rPr>
                            </w:pPr>
                            <w:r>
                              <w:rPr/>
                              <w:drawing>
                                <wp:inline distT="0" distB="0" distL="0" distR="0">
                                  <wp:extent cx="1600200" cy="243903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56"/>
                                          <a:srcRect l="-23" t="-15" r="-23" b="-15"/>
                                          <a:stretch>
                                            <a:fillRect/>
                                          </a:stretch>
                                        </pic:blipFill>
                                        <pic:spPr bwMode="auto">
                                          <a:xfrm>
                                            <a:off x="0" y="0"/>
                                            <a:ext cx="1600200" cy="2439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75pt;height:192.25pt;mso-wrap-distance-left:0pt;mso-wrap-distance-right:0pt;mso-wrap-distance-top:0pt;mso-wrap-distance-bottom:0pt;margin-top:0.05pt;mso-position-vertical-relative:text;margin-left:0.1pt;mso-position-horizontal-relative:margin">
                <v:fill opacity="0f"/>
                <v:textbox inset="0in,0in,0in,0in">
                  <w:txbxContent>
                    <w:p>
                      <w:pPr>
                        <w:pStyle w:val="Normal"/>
                        <w:jc w:val="center"/>
                        <w:rPr>
                          <w:sz w:val="0"/>
                          <w:szCs w:val="0"/>
                        </w:rPr>
                      </w:pPr>
                      <w:r>
                        <w:rPr/>
                        <w:drawing>
                          <wp:inline distT="0" distB="0" distL="0" distR="0">
                            <wp:extent cx="1600200" cy="243903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57"/>
                                    <a:srcRect l="-23" t="-15" r="-23" b="-15"/>
                                    <a:stretch>
                                      <a:fillRect/>
                                    </a:stretch>
                                  </pic:blipFill>
                                  <pic:spPr bwMode="auto">
                                    <a:xfrm>
                                      <a:off x="0" y="0"/>
                                      <a:ext cx="1600200" cy="2439035"/>
                                    </a:xfrm>
                                    <a:prstGeom prst="rect">
                                      <a:avLst/>
                                    </a:prstGeom>
                                  </pic:spPr>
                                </pic:pic>
                              </a:graphicData>
                            </a:graphic>
                          </wp:inline>
                        </w:drawing>
                      </w:r>
                    </w:p>
                  </w:txbxContent>
                </v:textbox>
                <w10:wrap type="square" side="largest"/>
              </v:rect>
            </w:pict>
          </mc:Fallback>
        </mc:AlternateContent>
      </w:r>
    </w:p>
    <w:p>
      <w:pPr>
        <w:sectPr>
          <w:footerReference w:type="even" r:id="rId58"/>
          <w:footerReference w:type="default" r:id="rId59"/>
          <w:footerReference w:type="first" r:id="rId60"/>
          <w:type w:val="nextPage"/>
          <w:pgSz w:w="8391" w:h="11906"/>
          <w:pgMar w:left="4694" w:right="1167" w:gutter="0" w:header="0" w:top="3647" w:footer="3" w:bottom="3541"/>
          <w:pgNumType w:fmt="decimal"/>
          <w:formProt w:val="false"/>
          <w:titlePg/>
          <w:textDirection w:val="lrTb"/>
          <w:docGrid w:type="default" w:linePitch="360" w:charSpace="0"/>
        </w:sectPr>
        <w:pStyle w:val="31"/>
        <w:shd w:fill="auto" w:val="clear"/>
        <w:spacing w:lineRule="exact" w:line="598"/>
        <w:ind w:right="440" w:firstLine="1000"/>
        <w:rPr/>
      </w:pPr>
      <w:r>
        <w:rPr>
          <w:rStyle w:val="320pt0pt"/>
        </w:rPr>
        <w:t xml:space="preserve">УРАЛ </w:t>
      </w:r>
      <w:r>
        <w:rPr>
          <w:rStyle w:val="320pt1pt"/>
        </w:rPr>
        <w:t>И БИБЛИЯ</w:t>
      </w:r>
      <w:r>
        <mc:AlternateContent>
          <mc:Choice Requires="wps">
            <w:drawing>
              <wp:anchor behindDoc="0" distT="0" distB="0" distL="0" distR="0" simplePos="0" locked="0" layoutInCell="0" allowOverlap="1" relativeHeight="22">
                <wp:simplePos x="0" y="0"/>
                <wp:positionH relativeFrom="margin">
                  <wp:posOffset>-1945640</wp:posOffset>
                </wp:positionH>
                <wp:positionV relativeFrom="page">
                  <wp:posOffset>4241165</wp:posOffset>
                </wp:positionV>
                <wp:extent cx="1626235" cy="1053465"/>
                <wp:effectExtent l="0" t="0" r="0" b="0"/>
                <wp:wrapSquare wrapText="largest"/>
                <wp:docPr id="44" name="Frame12"/>
                <a:graphic xmlns:a="http://schemas.openxmlformats.org/drawingml/2006/main">
                  <a:graphicData uri="http://schemas.microsoft.com/office/word/2010/wordprocessingShape">
                    <wps:wsp>
                      <wps:cNvSpPr txBox="1"/>
                      <wps:spPr>
                        <a:xfrm>
                          <a:off x="0" y="0"/>
                          <a:ext cx="1626235" cy="1053465"/>
                        </a:xfrm>
                        <a:prstGeom prst="rect"/>
                        <a:solidFill>
                          <a:srgbClr val="FFFFFF">
                            <a:alpha val="0"/>
                          </a:srgbClr>
                        </a:solidFill>
                      </wps:spPr>
                      <wps:txbx>
                        <w:txbxContent>
                          <w:p>
                            <w:pPr>
                              <w:pStyle w:val="Normal"/>
                              <w:jc w:val="center"/>
                              <w:rPr>
                                <w:sz w:val="0"/>
                                <w:szCs w:val="0"/>
                              </w:rPr>
                            </w:pPr>
                            <w:r>
                              <w:rPr/>
                              <w:drawing>
                                <wp:inline distT="0" distB="0" distL="0" distR="0">
                                  <wp:extent cx="1625600" cy="105346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61"/>
                                          <a:srcRect l="-22" t="-34" r="-22" b="-34"/>
                                          <a:stretch>
                                            <a:fillRect/>
                                          </a:stretch>
                                        </pic:blipFill>
                                        <pic:spPr bwMode="auto">
                                          <a:xfrm>
                                            <a:off x="0" y="0"/>
                                            <a:ext cx="1625600" cy="10534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8.05pt;height:82.95pt;mso-wrap-distance-left:0pt;mso-wrap-distance-right:0pt;mso-wrap-distance-top:0pt;mso-wrap-distance-bottom:0pt;margin-top:333.95pt;mso-position-vertical-relative:page;margin-left:-153.2pt;mso-position-horizontal-relative:margin">
                <v:fill opacity="0f"/>
                <v:textbox inset="0in,0in,0in,0in">
                  <w:txbxContent>
                    <w:p>
                      <w:pPr>
                        <w:pStyle w:val="Normal"/>
                        <w:jc w:val="center"/>
                        <w:rPr>
                          <w:sz w:val="0"/>
                          <w:szCs w:val="0"/>
                        </w:rPr>
                      </w:pPr>
                      <w:r>
                        <w:rPr/>
                        <w:drawing>
                          <wp:inline distT="0" distB="0" distL="0" distR="0">
                            <wp:extent cx="1625600" cy="1053465"/>
                            <wp:effectExtent l="0" t="0" r="0" b="0"/>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62"/>
                                    <a:srcRect l="-22" t="-34" r="-22" b="-34"/>
                                    <a:stretch>
                                      <a:fillRect/>
                                    </a:stretch>
                                  </pic:blipFill>
                                  <pic:spPr bwMode="auto">
                                    <a:xfrm>
                                      <a:off x="0" y="0"/>
                                      <a:ext cx="1625600" cy="1053465"/>
                                    </a:xfrm>
                                    <a:prstGeom prst="rect">
                                      <a:avLst/>
                                    </a:prstGeom>
                                  </pic:spPr>
                                </pic:pic>
                              </a:graphicData>
                            </a:graphic>
                          </wp:inline>
                        </w:drawing>
                      </w:r>
                    </w:p>
                  </w:txbxContent>
                </v:textbox>
                <w10:wrap type="square" side="largest"/>
              </v:rect>
            </w:pict>
          </mc:Fallback>
        </mc:AlternateContent>
      </w:r>
    </w:p>
    <w:p>
      <w:pPr>
        <w:pStyle w:val="124"/>
        <w:keepNext w:val="true"/>
        <w:keepLines/>
        <w:shd w:fill="auto" w:val="clear"/>
        <w:spacing w:lineRule="exact" w:line="270" w:before="0" w:after="334"/>
        <w:ind w:left="3300" w:hanging="0"/>
        <w:rPr/>
      </w:pPr>
      <w:bookmarkStart w:id="26" w:name="bookmark24"/>
      <w:r>
        <w:rPr>
          <w:rStyle w:val="WW128"/>
        </w:rPr>
        <w:t>Тамга Шарташа</w:t>
      </w:r>
      <w:bookmarkEnd w:id="26"/>
    </w:p>
    <w:p>
      <w:pPr>
        <w:pStyle w:val="Style18"/>
        <w:shd w:fill="auto" w:val="clear"/>
        <w:spacing w:before="0" w:after="0"/>
        <w:ind w:left="20" w:right="20" w:firstLine="300"/>
        <w:rPr/>
      </w:pPr>
      <w:r>
        <w:rPr/>
        <w:t>Когда нам, целому коллективу ученых, удалось, наконец, разгадать историю градовых камней, разве</w:t>
        <w:softHyphen/>
        <w:t>ять старую легенду (это произошло недавно), мне за</w:t>
        <w:softHyphen/>
        <w:t>хотелось вернуться к слухам о том, что в библии опи</w:t>
        <w:softHyphen/>
        <w:t>сан именно Урал, что здесь, на реке Белой, на горе Сефар и в других местах, было обиталище Ноя и дру</w:t>
        <w:softHyphen/>
        <w:t>гих библейских пророков.</w:t>
      </w:r>
    </w:p>
    <w:p>
      <w:pPr>
        <w:pStyle w:val="Style18"/>
        <w:shd w:fill="auto" w:val="clear"/>
        <w:spacing w:before="0" w:after="0"/>
        <w:ind w:left="20" w:right="20" w:firstLine="300"/>
        <w:rPr/>
      </w:pPr>
      <w:r>
        <w:rPr/>
        <w:t xml:space="preserve">— </w:t>
      </w:r>
      <w:r>
        <w:rPr/>
        <w:t>В Свердловске, на берегу Шарташа, — нетороп</w:t>
        <w:softHyphen/>
        <w:t>ливо убеждал меня один из моих слушателей после лекции, — стоят Каменные палатки. На их вершине выдолблена чаша. Это тамга — тайный знак. Тамга говорит знающим людям, что где-то здесь располо</w:t>
        <w:softHyphen/>
        <w:t>жен вход в усыпальницу. Чью? А вот чью. Недалеко от Шарташа берет начало речка Арамилька. Стало быть, надо думать, что в Каменных палатках Шарта</w:t>
        <w:softHyphen/>
        <w:t>ша похоронен библейский пророк Арам. Чаша — это и знак и жертвенник. Видно, на похоронах пророка была принесена жертва богу.</w:t>
      </w:r>
    </w:p>
    <w:p>
      <w:pPr>
        <w:pStyle w:val="Style18"/>
        <w:shd w:fill="auto" w:val="clear"/>
        <w:spacing w:before="0" w:after="0"/>
        <w:ind w:left="20" w:right="20" w:firstLine="300"/>
        <w:rPr/>
      </w:pPr>
      <w:r>
        <w:rPr/>
        <w:t>Другой верующий говорил мне, что тамги есть не только на Шарташских Каменных палатках. Есть тамга и на горе Аракуль. Эту гору и надо считать на</w:t>
        <w:softHyphen/>
        <w:t>стоящей горой Арарат, на которой, как известно из библии, остановился ковчег. Тамга свидетельствует, что на этой горе захоронен сам библейский пророк Ной. А может, она поставлена в знак спасения после потопа.</w:t>
      </w:r>
    </w:p>
    <w:p>
      <w:pPr>
        <w:pStyle w:val="Style18"/>
        <w:shd w:fill="auto" w:val="clear"/>
        <w:spacing w:before="0" w:after="0"/>
        <w:ind w:left="20" w:right="20" w:firstLine="300"/>
        <w:rPr/>
      </w:pPr>
      <w:r>
        <w:rPr/>
        <w:t>Да, действительно, жертвенные чаши обнаружены и на Шарташе, и на горе Аракуль, и на одной из вер</w:t>
        <w:softHyphen/>
        <w:t>шин в Чертовом городище (по аналогии следовало бы предположить, что там может быть захоронен сам черт!). Много других таких же чаш выдолблено в некогда глухих местах Урала. Жертвенные места обыч</w:t>
        <w:softHyphen/>
        <w:t>но располагались в зонах водоразделов и вообще в труднодоступных местах. Сюда приходили молить</w:t>
        <w:softHyphen/>
        <w:t>ся, здесь же хоронили знатных людей.</w:t>
      </w:r>
    </w:p>
    <w:p>
      <w:pPr>
        <w:pStyle w:val="Style18"/>
        <w:shd w:fill="auto" w:val="clear"/>
        <w:spacing w:before="0" w:after="0"/>
        <w:ind w:left="20" w:right="20" w:firstLine="300"/>
        <w:rPr/>
      </w:pPr>
      <w:r>
        <w:rPr/>
        <w:t>Мало кто знает, что в самом центре Свердловска, там, где сейчас расположена плотина, задолго до ос</w:t>
        <w:softHyphen/>
        <w:t>нования города возвышались три кургана.</w:t>
      </w:r>
      <w:r>
        <w:br w:type="page"/>
      </w:r>
    </w:p>
    <w:p>
      <w:pPr>
        <w:pStyle w:val="Style18"/>
        <w:shd w:fill="auto" w:val="clear"/>
        <w:spacing w:before="0" w:after="0"/>
        <w:ind w:left="20" w:right="20" w:firstLine="300"/>
        <w:rPr/>
      </w:pPr>
      <w:r>
        <w:rPr/>
        <w:t>Я слышал наивную легенду о том, как основате</w:t>
        <w:softHyphen/>
        <w:t>лю города Екатеринбурга (Свердловска) однажды приснился странный сон. Явилась к нему женщина необычайного вида и дивной красоты. Одета она бы</w:t>
        <w:softHyphen/>
        <w:t>ла в звериные шкуры. На груди женщины блестели золотые украшения.</w:t>
      </w:r>
    </w:p>
    <w:p>
      <w:pPr>
        <w:pStyle w:val="Style18"/>
        <w:shd w:fill="auto" w:val="clear"/>
        <w:spacing w:before="0" w:after="0"/>
        <w:ind w:left="20" w:right="20" w:firstLine="300"/>
        <w:rPr/>
      </w:pPr>
      <w:r>
        <w:rPr/>
        <w:t>«Слушай, — сказала женщина Татищеву, — ты от</w:t>
        <w:softHyphen/>
        <w:t>дал приказ копать курганы. Не тронь их! Там лежат мои храбрые воины. Не будет тебе покоя ни на том, ни на этом свете, если потревожишь воинов или возь</w:t>
        <w:softHyphen/>
        <w:t>мешь их дорогие доспехи. Я, княгиня чудская Анна, клянусь тебе, что разорю и город и все, что ты стро</w:t>
        <w:softHyphen/>
        <w:t>ишь, если ты тронешь эти могилы!»</w:t>
      </w:r>
    </w:p>
    <w:p>
      <w:pPr>
        <w:pStyle w:val="Style18"/>
        <w:shd w:fill="auto" w:val="clear"/>
        <w:spacing w:before="0" w:after="0"/>
        <w:ind w:left="20" w:right="20" w:firstLine="300"/>
        <w:rPr/>
      </w:pPr>
      <w:r>
        <w:rPr/>
        <w:t>И Татищев отдал приказ не раскапывать захоро</w:t>
        <w:softHyphen/>
        <w:t>нения. Срыты были только вершины курганов.</w:t>
      </w:r>
    </w:p>
    <w:p>
      <w:pPr>
        <w:pStyle w:val="Style18"/>
        <w:shd w:fill="auto" w:val="clear"/>
        <w:spacing w:before="0" w:after="0"/>
        <w:ind w:left="20" w:right="20" w:firstLine="300"/>
        <w:rPr/>
      </w:pPr>
      <w:r>
        <w:rPr/>
        <w:t>Прошло почти триста лет. На месте курганов по</w:t>
        <w:softHyphen/>
        <w:t>ставили памятник Бажову — хранителю старины Уральских гор, замечательному знатоку народных сказов. Говорят, что взор Бажова устремлен как раз на то место, где были похоронены храбрые воины чуд</w:t>
        <w:softHyphen/>
        <w:t>ской княгини.</w:t>
      </w:r>
    </w:p>
    <w:p>
      <w:pPr>
        <w:pStyle w:val="Style18"/>
        <w:shd w:fill="auto" w:val="clear"/>
        <w:spacing w:before="0" w:after="0"/>
        <w:ind w:left="20" w:right="20" w:firstLine="300"/>
        <w:rPr/>
      </w:pPr>
      <w:r>
        <w:rPr/>
        <w:t>Рассказывают, что кто-то предлагал организовать поиски курганных ценностей. Предполагалось даже применить геофизические методы разведки для точно</w:t>
        <w:softHyphen/>
        <w:t>го обнаружения места захоронения, но сделать это в условиях большого города чрезвычайно затрудни</w:t>
        <w:softHyphen/>
        <w:t>тельно.</w:t>
      </w:r>
    </w:p>
    <w:p>
      <w:pPr>
        <w:pStyle w:val="Style18"/>
        <w:shd w:fill="auto" w:val="clear"/>
        <w:spacing w:before="0" w:after="0"/>
        <w:ind w:left="20" w:right="20" w:firstLine="300"/>
        <w:rPr/>
      </w:pPr>
      <w:r>
        <w:rPr/>
        <w:t>Что мы увидели бы в таких захоронениях (если они действительно существуют)? Могли бы мы найти там подтверждение жизни библейских пророков на Урале или нет? Чтобы проверить это, не надо ло</w:t>
        <w:softHyphen/>
        <w:t>мать плотину в Свердловске.</w:t>
      </w:r>
    </w:p>
    <w:p>
      <w:pPr>
        <w:pStyle w:val="Style18"/>
        <w:shd w:fill="auto" w:val="clear"/>
        <w:spacing w:before="0" w:after="0"/>
        <w:ind w:left="20" w:right="20" w:firstLine="300"/>
        <w:rPr/>
      </w:pPr>
      <w:r>
        <w:rPr/>
        <w:t>Среди многочисленных памятников старины, вскрытых и найденных в древних погребениях, можно найти самые неожиданные вещи. В одном из таких погребений, в окрестностях города Перми, нашли даже египетские безделушки. В других местах были найдены блюдо из Персии и предметы, изготовлен</w:t>
        <w:softHyphen/>
        <w:t xml:space="preserve">ные в Китае. Вот как далеко простирались торговые связи древних обитателей Урала! Но </w:t>
      </w:r>
      <w:r>
        <w:br w:type="page"/>
      </w:r>
    </w:p>
    <w:p>
      <w:pPr>
        <w:pStyle w:val="Style18"/>
        <w:shd w:fill="auto" w:val="clear"/>
        <w:spacing w:before="0" w:after="0"/>
        <w:ind w:left="20" w:right="20" w:firstLine="300"/>
        <w:rPr/>
      </w:pPr>
      <w:r>
        <w:rPr/>
        <w:t>никаких следов жизни и деятельности библейских пророков ни в од</w:t>
        <w:softHyphen/>
        <w:t>ном из погребений нет.</w:t>
      </w:r>
    </w:p>
    <w:p>
      <w:pPr>
        <w:pStyle w:val="Style18"/>
        <w:shd w:fill="auto" w:val="clear"/>
        <w:spacing w:before="0" w:after="0"/>
        <w:ind w:left="40" w:right="20" w:firstLine="320"/>
        <w:rPr/>
      </w:pPr>
      <w:r>
        <w:rPr/>
        <w:t>Как-то в одной корреспонденции из Израиля меня поразила фраза о том, что какое-то современное со</w:t>
        <w:softHyphen/>
        <w:t>бытие произошло «в 7420 году от сотворения мира» (сообщение было в 1954 году). Да, в современном Израиле все еще ведут летосчисление от мифической даты — от «сотворения мира»!..</w:t>
      </w:r>
    </w:p>
    <w:p>
      <w:pPr>
        <w:pStyle w:val="Style18"/>
        <w:shd w:fill="auto" w:val="clear"/>
        <w:spacing w:before="0" w:after="0"/>
        <w:ind w:left="40" w:right="20" w:firstLine="320"/>
        <w:rPr/>
      </w:pPr>
      <w:r>
        <w:rPr/>
        <w:t>Мы уже знаем, как произошло это «сотворение». Но посмотрим, о чем свидетельствуют археологиче</w:t>
        <w:softHyphen/>
        <w:t>ские находки.</w:t>
      </w:r>
    </w:p>
    <w:p>
      <w:pPr>
        <w:pStyle w:val="Style18"/>
        <w:shd w:fill="auto" w:val="clear"/>
        <w:spacing w:before="0" w:after="0"/>
        <w:ind w:left="40" w:right="20" w:firstLine="320"/>
        <w:rPr/>
      </w:pPr>
      <w:r>
        <w:rPr/>
        <w:t>Оказывается, на Урале, так же как и во многих других местах нашей планеты, есть находки обиталищ древних людей, живших задолго до «сотворения ми</w:t>
        <w:softHyphen/>
        <w:t>ра» по израильской и по русской православной хро</w:t>
        <w:softHyphen/>
        <w:t>нологии.</w:t>
      </w:r>
    </w:p>
    <w:p>
      <w:pPr>
        <w:pStyle w:val="Style18"/>
        <w:shd w:fill="auto" w:val="clear"/>
        <w:spacing w:before="0" w:after="0"/>
        <w:ind w:left="40" w:right="20" w:firstLine="320"/>
        <w:rPr/>
      </w:pPr>
      <w:r>
        <w:rPr/>
        <w:t>Одно из таких захоронений палеолита — древнего каменного века, обнаруженное в устьевой части реки Чусовой, датируется временем в тридцать — тридцать пять тысяч лет назад. На этом участке археологом Прокошевым были найдены грубо обитые каменные орудия вместе с остатками костей мамонта и многих других, ныне вымерших животных. Человек здесь жил в зоне, близкой к кромке ледникового массива, сплошным покровом надвинутого на всю европейскую часть России.</w:t>
      </w:r>
    </w:p>
    <w:p>
      <w:pPr>
        <w:pStyle w:val="Style18"/>
        <w:shd w:fill="auto" w:val="clear"/>
        <w:spacing w:before="0" w:after="0"/>
        <w:ind w:left="40" w:right="20" w:firstLine="320"/>
        <w:rPr/>
      </w:pPr>
      <w:r>
        <w:rPr/>
        <w:t>Другие стоянки относятся примерно к тем време</w:t>
        <w:softHyphen/>
        <w:t>нам, когда происходили описанные в библии события, то есть люди здесь жили семь-четыре тысячи лет назад. В это время люди селились главным образом около озер. На одной из стоянок около Верх</w:t>
        <w:softHyphen/>
        <w:t>него Тагила, на Шигирском озере, было найдено много предметов быта наших предков. Здесь обнару</w:t>
        <w:softHyphen/>
        <w:t>жены гарпуны, рыболовные снасти, наконечники ко</w:t>
        <w:softHyphen/>
        <w:t>пий и стрел. Все эти находки так называемой Шигирской эпохи можно видеть в краеведческих музеях Свердловска, Нижнего Тагила, Уфы, Челябинска, Оренбурга.</w:t>
      </w:r>
    </w:p>
    <w:p>
      <w:pPr>
        <w:pStyle w:val="Style18"/>
        <w:shd w:fill="auto" w:val="clear"/>
        <w:spacing w:before="0" w:after="0"/>
        <w:ind w:left="40" w:right="20" w:firstLine="320"/>
        <w:rPr/>
      </w:pPr>
      <w:r>
        <w:rPr/>
        <w:t>На стоянке в окрестностях Гумешевского медного рудника обнаружены сумка из лосиной кожи, рукави</w:t>
        <w:softHyphen/>
        <w:t xml:space="preserve">цы, кайлы, молоты, лопаты. А в самом руднике, на глубине </w:t>
      </w:r>
      <w:r>
        <w:br w:type="page"/>
      </w:r>
    </w:p>
    <w:p>
      <w:pPr>
        <w:pStyle w:val="Style18"/>
        <w:shd w:fill="auto" w:val="clear"/>
        <w:spacing w:before="0" w:after="0"/>
        <w:ind w:left="40" w:right="20" w:firstLine="320"/>
        <w:rPr/>
      </w:pPr>
      <w:r>
        <w:rPr/>
        <w:t>около тридцати метров, сохранились остатки деревянной крепи. На древнем руднике Сайгачьем найдены слитки сплавленной меди, тигли и даже ко</w:t>
        <w:softHyphen/>
        <w:t>сти погибших рудокопов. Да, это были сильные, му</w:t>
        <w:softHyphen/>
        <w:t>жественные, умелые люди, но по происхождению сво</w:t>
        <w:softHyphen/>
        <w:t>ему они не имеют ничего общего с Ноем, от которого будто бы пошел род людей после потопа.</w:t>
      </w:r>
    </w:p>
    <w:p>
      <w:pPr>
        <w:pStyle w:val="Style18"/>
        <w:shd w:fill="auto" w:val="clear"/>
        <w:spacing w:before="0" w:after="0"/>
        <w:ind w:left="20" w:right="20" w:firstLine="300"/>
        <w:rPr/>
      </w:pPr>
      <w:r>
        <w:rPr/>
        <w:t>Можно без конца перечислять предметы, обнару</w:t>
        <w:softHyphen/>
        <w:t>женные на стоянках так называемой Ананьевской культуры или Чудской эпохи, но повторяю, никаких следов существования людей, хоть чем-то связанных с израильскими племенами, в стоянках не обнару</w:t>
        <w:softHyphen/>
        <w:t>жено.</w:t>
      </w:r>
    </w:p>
    <w:p>
      <w:pPr>
        <w:pStyle w:val="Style18"/>
        <w:shd w:fill="auto" w:val="clear"/>
        <w:spacing w:before="0" w:after="0"/>
        <w:ind w:left="20" w:right="20" w:firstLine="300"/>
        <w:rPr/>
      </w:pPr>
      <w:r>
        <w:rPr/>
        <w:t>Мои слушатели из числа верующих нередко отста</w:t>
        <w:softHyphen/>
        <w:t>ивали свои взгляды названиями гор, рек, поселков, видя в некоторых сочетаниях звуков следы библей</w:t>
        <w:softHyphen/>
        <w:t>ских имен. Чтобы проверить, насколько все это серьезно, я обратился к знатоку татарских, башкир</w:t>
        <w:softHyphen/>
        <w:t>ских, мансийских наречий — лектору свердловской организации общества «Знание» Сабиру Хакимовичу Имайкину и попросил его перевести на русский язык ряд слов и словосочетаний.</w:t>
      </w:r>
    </w:p>
    <w:p>
      <w:pPr>
        <w:pStyle w:val="Style18"/>
        <w:shd w:fill="auto" w:val="clear"/>
        <w:spacing w:before="0" w:after="0"/>
        <w:ind w:left="20" w:right="20" w:firstLine="300"/>
        <w:rPr/>
      </w:pPr>
      <w:r>
        <w:rPr/>
        <w:t>Есть ли связь, например, спросил я, между назва</w:t>
        <w:softHyphen/>
        <w:t>нием уральской горы Аракуль и библейским Арара</w:t>
        <w:softHyphen/>
        <w:t>том? Нет, ответил Имайкин. Аракуль — слово башкир</w:t>
        <w:softHyphen/>
        <w:t>ское, составное из двух: Ара, что значит «между», и куль — «озеро». То есть Межозерье. Действительно, эта гора располагается между озерами.</w:t>
      </w:r>
    </w:p>
    <w:p>
      <w:pPr>
        <w:pStyle w:val="Style18"/>
        <w:shd w:fill="auto" w:val="clear"/>
        <w:spacing w:before="0" w:after="0"/>
        <w:ind w:left="20" w:right="20" w:firstLine="300"/>
        <w:rPr/>
      </w:pPr>
      <w:r>
        <w:rPr/>
        <w:t>Точно так же не содержат ничего библейского и другие названия. Например, хребет Аваляк — это вовсе не хребет Авеля (сына Адама). По-башкирски Авлак, или Ауляк, означает «глушь». Вот и получает</w:t>
        <w:softHyphen/>
        <w:t>ся Глухой хребет. Шарташ надо производить от двух слов: шар — искаженного слова «сар» — желтый и таш — «камень». Желтый камень — гранит, из кото</w:t>
        <w:softHyphen/>
        <w:t>рого сложены Шарташские Каменные палатки.</w:t>
      </w:r>
    </w:p>
    <w:p>
      <w:pPr>
        <w:pStyle w:val="Style18"/>
        <w:shd w:fill="auto" w:val="clear"/>
        <w:spacing w:before="0" w:after="0"/>
        <w:ind w:left="20" w:right="20" w:firstLine="300"/>
        <w:rPr/>
      </w:pPr>
      <w:r>
        <w:rPr/>
        <w:t>Многие другие слова также находят свои значения в башкирском, татарском, мансийском, но никак не в еврейском — израильском языке.</w:t>
      </w:r>
    </w:p>
    <w:p>
      <w:pPr>
        <w:pStyle w:val="Style18"/>
        <w:shd w:fill="auto" w:val="clear"/>
        <w:spacing w:before="0" w:after="313"/>
        <w:ind w:left="20" w:right="20" w:firstLine="300"/>
        <w:rPr/>
      </w:pPr>
      <w:r>
        <w:rPr/>
        <w:t>Археологические изыскания, подкрепленные дан</w:t>
        <w:softHyphen/>
        <w:t xml:space="preserve">ными знатока местных языков Имайкина, дали мне право </w:t>
      </w:r>
      <w:r>
        <w:br w:type="page"/>
      </w:r>
    </w:p>
    <w:p>
      <w:pPr>
        <w:pStyle w:val="Style18"/>
        <w:shd w:fill="auto" w:val="clear"/>
        <w:spacing w:before="0" w:after="313"/>
        <w:ind w:left="20" w:right="20" w:firstLine="300"/>
        <w:rPr/>
      </w:pPr>
      <w:r>
        <w:rPr/>
        <w:t>разъяснять своим слушателям, что связи меж</w:t>
        <w:softHyphen/>
        <w:t>ду Уралом и библией нет никакой. Эти изыскания разъяснили многое. Об этом же свидетельствовали геологические данные.</w:t>
      </w:r>
    </w:p>
    <w:p>
      <w:pPr>
        <w:pStyle w:val="124"/>
        <w:keepNext w:val="true"/>
        <w:keepLines/>
        <w:shd w:fill="auto" w:val="clear"/>
        <w:spacing w:lineRule="exact" w:line="270" w:before="0" w:after="163"/>
        <w:ind w:left="2940" w:hanging="0"/>
        <w:rPr/>
      </w:pPr>
      <w:bookmarkStart w:id="27" w:name="bookmark25"/>
      <w:r>
        <w:rPr>
          <w:rStyle w:val="WW129"/>
        </w:rPr>
        <w:t>Тайны горы Сефар</w:t>
      </w:r>
      <w:bookmarkEnd w:id="27"/>
    </w:p>
    <w:p>
      <w:pPr>
        <w:pStyle w:val="Style18"/>
        <w:shd w:fill="auto" w:val="clear"/>
        <w:spacing w:before="0" w:after="0"/>
        <w:ind w:left="40" w:right="40" w:firstLine="320"/>
        <w:rPr/>
      </w:pPr>
      <w:r>
        <w:rPr/>
        <w:t>Из всех «библейских точек» лучше всего мне зна</w:t>
        <w:softHyphen/>
        <w:t>кома была гора Сефар. В годы войны мне пришлось проводить геологические исследования в ее окрестно</w:t>
        <w:softHyphen/>
        <w:t>стях. Но тогда я еще не знал, что ее считают той са</w:t>
        <w:softHyphen/>
        <w:t>мой горой, которая будто бы упоминается в библии как восточная граница поселенйй потомков Ноя, спас</w:t>
        <w:softHyphen/>
        <w:t>шихся от потопа. Я не подозревал, что нахожусь в та</w:t>
        <w:softHyphen/>
        <w:t>ком знаменитом месте.</w:t>
      </w:r>
    </w:p>
    <w:p>
      <w:pPr>
        <w:pStyle w:val="Style18"/>
        <w:shd w:fill="auto" w:val="clear"/>
        <w:spacing w:before="0" w:after="0"/>
        <w:ind w:left="40" w:right="40" w:firstLine="320"/>
        <w:rPr/>
      </w:pPr>
      <w:r>
        <w:rPr/>
        <w:t>Перед нашей геологической партией была постав</w:t>
        <w:softHyphen/>
        <w:t>лена задача — исследовать условия происхождения рельефа средней части Предуралья. Часть материа</w:t>
        <w:softHyphen/>
        <w:t>лов наших исследований вошла в специальную карту Урала, на которой показаны формы рельефа, скомпо</w:t>
        <w:softHyphen/>
        <w:t>нованные по условиям их происхождения.</w:t>
      </w:r>
    </w:p>
    <w:p>
      <w:pPr>
        <w:pStyle w:val="Style18"/>
        <w:shd w:fill="auto" w:val="clear"/>
        <w:spacing w:before="0" w:after="0"/>
        <w:ind w:left="40" w:right="40" w:firstLine="320"/>
        <w:rPr/>
      </w:pPr>
      <w:r>
        <w:rPr/>
        <w:t>Многое в анализе происхождения рельефа любого участка суши выявляется при исследовании речных террас.</w:t>
      </w:r>
    </w:p>
    <w:p>
      <w:pPr>
        <w:pStyle w:val="Style18"/>
        <w:shd w:fill="auto" w:val="clear"/>
        <w:spacing w:before="0" w:after="0"/>
        <w:ind w:left="40" w:right="40" w:firstLine="320"/>
        <w:rPr/>
      </w:pPr>
      <w:r>
        <w:rPr/>
        <w:t>Каждый, кто внимательно присмотрится к тому, что видно на берегах любой речки, может увидеть за</w:t>
        <w:softHyphen/>
        <w:t>кономерности происхождения рельефа всей этой мест</w:t>
        <w:softHyphen/>
        <w:t>ности. Малейшие колебания земной коры — повыше</w:t>
        <w:softHyphen/>
        <w:t>ния ее или понижения — запечатлены в террасах.</w:t>
      </w:r>
    </w:p>
    <w:p>
      <w:pPr>
        <w:pStyle w:val="Style18"/>
        <w:shd w:fill="auto" w:val="clear"/>
        <w:spacing w:before="0" w:after="0"/>
        <w:ind w:left="40" w:right="40" w:firstLine="320"/>
        <w:rPr/>
      </w:pPr>
      <w:r>
        <w:rPr/>
        <w:t>Терраса — это выровненная площадка, тянущаяся вдоль реки. Около каждой реки мы прежде всего встречаем пляж. Он может быть песчаным, галечным, каменистым. Характерной особенностью пляжа, или прирусловой части современной террасы, является то, что он растет на наших глазах. Во время весеннего половодья или сильных летних паводков пляж покры</w:t>
        <w:softHyphen/>
        <w:t>вается водой, несущей очень много взмученных час</w:t>
        <w:softHyphen/>
        <w:t>тиц, а иногда мелких и крупных обломков горных пород. Все они оседают на поверхности всей современной террасы.</w:t>
      </w:r>
      <w:r>
        <w:br w:type="page"/>
      </w:r>
    </w:p>
    <w:p>
      <w:pPr>
        <w:pStyle w:val="Style18"/>
        <w:shd w:fill="auto" w:val="clear"/>
        <w:spacing w:before="0" w:after="0"/>
        <w:ind w:firstLine="320"/>
        <w:rPr/>
      </w:pPr>
      <w:r>
        <w:rPr/>
        <w:t>Пляж отделяется небольшим уступом от другой,</w:t>
      </w:r>
      <w:r>
        <w:rPr>
          <w:lang w:val="ru-RU"/>
        </w:rPr>
        <w:t xml:space="preserve"> </w:t>
      </w:r>
      <w:r>
        <w:rPr/>
        <w:t>параллельной ему площадки — более древней т</w:t>
      </w:r>
      <w:r>
        <w:rPr>
          <w:lang w:val="en-US"/>
        </w:rPr>
        <w:t>eppa</w:t>
      </w:r>
      <w:r>
        <w:rPr/>
        <w:t>сы. Такая терраса во время паводков уже не покры</w:t>
        <w:softHyphen/>
        <w:t>вается водой. Ее принято называть первой надпоймен</w:t>
        <w:softHyphen/>
        <w:t>ной террасой. На средних и крупных реках именно здесь строятся поселки. Часто на ней растет крупный лес.</w:t>
      </w:r>
    </w:p>
    <w:p>
      <w:pPr>
        <w:pStyle w:val="Style18"/>
        <w:shd w:fill="auto" w:val="clear"/>
        <w:spacing w:before="0" w:after="0"/>
        <w:ind w:right="20" w:firstLine="320"/>
        <w:rPr/>
      </w:pPr>
      <w:r>
        <w:rPr/>
        <w:t>Таких террас на каждой реке можно насчитать до пяти-шести и более. Уступы между террасами могут иметь разную высоту, которая зависит от высоты воздымания земной коры в тот или иной этап ее раз</w:t>
        <w:softHyphen/>
        <w:t>вития.</w:t>
      </w:r>
    </w:p>
    <w:p>
      <w:pPr>
        <w:pStyle w:val="Style18"/>
        <w:shd w:fill="auto" w:val="clear"/>
        <w:spacing w:before="0" w:after="0"/>
        <w:ind w:right="20" w:firstLine="320"/>
        <w:rPr/>
      </w:pPr>
      <w:r>
        <w:rPr/>
        <w:t>Интересно, что террасы расположенных близко друг от друга рек имеют одинаковую высоту. Чтобы посмотреть, как происходит это изумительное равен</w:t>
        <w:softHyphen/>
        <w:t>ство высоты террас, направимся в любой молодой район, например на Кавказ. Примерно две-три ты</w:t>
        <w:softHyphen/>
        <w:t>сячи лет назад в районе реки Сочинки жили люди, пользовавшиеся каменными орудиями. Они для свое</w:t>
        <w:softHyphen/>
        <w:t>го жилья использовали пещеру, вход в которую был расположен почти у самого уреза воды. За две-три тысячи лет Кавказ вздымался, а река в стремитель</w:t>
        <w:softHyphen/>
        <w:t>ном движении к морю «пропиливала» свое русло. И сейчас пещера древних людей находится на высоте примерно ста метров от уреза воды.</w:t>
      </w:r>
    </w:p>
    <w:p>
      <w:pPr>
        <w:pStyle w:val="Style18"/>
        <w:shd w:fill="auto" w:val="clear"/>
        <w:spacing w:before="0" w:after="0"/>
        <w:ind w:right="20" w:firstLine="320"/>
        <w:rPr/>
      </w:pPr>
      <w:r>
        <w:rPr/>
        <w:t>Если посмотреть на эту же террасу на других ре</w:t>
        <w:softHyphen/>
        <w:t>ках Кавказа, то мы увидим, что вблизи моря она имеет примерно ту же высоту. А в центральных ча</w:t>
        <w:softHyphen/>
        <w:t xml:space="preserve">стях хребта она достигает двухсот </w:t>
      </w:r>
      <w:r>
        <w:rPr>
          <w:lang w:val="ru-RU"/>
        </w:rPr>
        <w:t>и</w:t>
      </w:r>
      <w:r>
        <w:rPr/>
        <w:t xml:space="preserve"> более метров.</w:t>
      </w:r>
    </w:p>
    <w:p>
      <w:pPr>
        <w:pStyle w:val="Style18"/>
        <w:shd w:fill="auto" w:val="clear"/>
        <w:spacing w:before="0" w:after="0"/>
        <w:ind w:right="20" w:firstLine="320"/>
        <w:rPr/>
      </w:pPr>
      <w:r>
        <w:rPr/>
        <w:t>Та же терраса в пределах реки Волги или Дона будет иметь всего лишь несколько метров. Амплитуда вздымания здесь была иной.</w:t>
      </w:r>
    </w:p>
    <w:p>
      <w:pPr>
        <w:pStyle w:val="Style18"/>
        <w:shd w:fill="auto" w:val="clear"/>
        <w:spacing w:before="0" w:after="0"/>
        <w:ind w:right="20" w:firstLine="320"/>
        <w:rPr/>
      </w:pPr>
      <w:r>
        <w:rPr/>
        <w:t>И вот так, шаг за шагом, прослеживая деятель</w:t>
        <w:softHyphen/>
        <w:t>ность рек, мы можем рассказать, что в разные эпохи переживала та или иная страна: поднималась ли она, опускалась ли, накапливались ли на реках мощные толщи береговых наносов или они в бурном течении, так же как и сейчас в районе реки Куры, сносились из зоны поднимающегося хребта.</w:t>
      </w:r>
    </w:p>
    <w:p>
      <w:pPr>
        <w:pStyle w:val="Style18"/>
        <w:shd w:fill="auto" w:val="clear"/>
        <w:spacing w:before="0" w:after="0"/>
        <w:ind w:right="20" w:firstLine="320"/>
        <w:rPr/>
      </w:pPr>
      <w:r>
        <w:rPr/>
        <w:t xml:space="preserve">В Предуралье и в зоне Среднего Урала не было такого гигантского движения, какое мы знаем сейчас на Кавказе, но </w:t>
      </w:r>
      <w:r>
        <w:br w:type="page"/>
      </w:r>
    </w:p>
    <w:p>
      <w:pPr>
        <w:pStyle w:val="Style18"/>
        <w:shd w:fill="auto" w:val="clear"/>
        <w:spacing w:before="0" w:after="0"/>
        <w:ind w:right="20" w:firstLine="320"/>
        <w:rPr/>
      </w:pPr>
      <w:r>
        <w:rPr/>
        <w:t>каждое из движений земной коры на</w:t>
        <w:softHyphen/>
        <w:t>ложило свой отпечаток на историю уральских рек. Работая в тридцатых годах в окрестностях города Красноуфимска, геолог Безруков нашел уже знако</w:t>
        <w:softHyphen/>
        <w:t>мую нам раковину птерии тенюикостата. Находка птерии в окрестностях Красноуфимска, в так называ</w:t>
        <w:softHyphen/>
        <w:t>емом Панкрушином логу, около деревни Голосовки, насторожила ученого. Такие птерии встречались и встречаются только в меловых отложениях. Значит, раковина птерии рассказывала, что жила она около ста миллионов лет назад, что здесь располагал</w:t>
        <w:softHyphen/>
        <w:t>ся морской водоем. Он протягивался вдоль всего за</w:t>
        <w:softHyphen/>
        <w:t>падного склона Урала, захватывал зону Поволжья и к югу переходил в мировой океан Тетис — Среди</w:t>
        <w:softHyphen/>
        <w:t>земноморский океан. Тогда еще не было ни Кавказ</w:t>
        <w:softHyphen/>
        <w:t>ских, ни Крымских гор, не было большей части гор Средиземноморья, на всем этом пространстве рассти</w:t>
        <w:softHyphen/>
        <w:t>лался огромный океан. А в зоне Предуралья была прибрежная полоса.</w:t>
      </w:r>
    </w:p>
    <w:p>
      <w:pPr>
        <w:pStyle w:val="Style18"/>
        <w:shd w:fill="auto" w:val="clear"/>
        <w:spacing w:before="0" w:after="0"/>
        <w:ind w:left="40" w:right="40" w:firstLine="320"/>
        <w:rPr/>
      </w:pPr>
      <w:r>
        <w:rPr/>
        <w:t>Таких раковин найдено было много. Их находили и в зоне западного склона хребта Пайхой, и в бассей</w:t>
        <w:softHyphen/>
        <w:t>не Печоры, и в других участках Предуралья. Очень много их в южной части Предуралья, причем залега</w:t>
        <w:softHyphen/>
        <w:t>ют они там в фосфоритных слоях. А фосфориты, или, как их часто называют, «камни плодородия», расска</w:t>
        <w:softHyphen/>
        <w:t>зывают также очень много интересного.</w:t>
      </w:r>
    </w:p>
    <w:p>
      <w:pPr>
        <w:pStyle w:val="Style18"/>
        <w:shd w:fill="auto" w:val="clear"/>
        <w:spacing w:before="0" w:after="0"/>
        <w:ind w:left="40" w:right="40" w:firstLine="320"/>
        <w:rPr/>
      </w:pPr>
      <w:r>
        <w:rPr/>
        <w:t>По мнению большого количества ученых, фосфори</w:t>
        <w:softHyphen/>
        <w:t>ты рождаются там, где смыкаются теплые и холод</w:t>
        <w:softHyphen/>
        <w:t>ные морские течения. В таких условиях из морской воды очень легко выпадает растворенный в ней фос</w:t>
        <w:softHyphen/>
        <w:t>фор. По-видимому, этот Русский океан, соединявшийся со Средиземноморским, был таким же, как и все современные, хорошо нам знакомые океаны. В нем были и холодные и теплые течения.</w:t>
      </w:r>
    </w:p>
    <w:p>
      <w:pPr>
        <w:pStyle w:val="Style18"/>
        <w:shd w:fill="auto" w:val="clear"/>
        <w:spacing w:before="0" w:after="0"/>
        <w:ind w:left="40" w:right="40" w:firstLine="320"/>
        <w:rPr/>
      </w:pPr>
      <w:r>
        <w:rPr/>
        <w:t>Но в действительности дело оказалось сложнее, чем все это рисовалось геологу Безрукову.</w:t>
      </w:r>
    </w:p>
    <w:p>
      <w:pPr>
        <w:pStyle w:val="Style18"/>
        <w:shd w:fill="auto" w:val="clear"/>
        <w:spacing w:before="0" w:after="0"/>
        <w:ind w:left="40" w:right="40" w:firstLine="320"/>
        <w:rPr/>
      </w:pPr>
      <w:r>
        <w:rPr/>
        <w:t>Когда мы приехали в район Красноуфимска, то, конечно, в первую очередь мы направились в Панкрушин лог. Нам самим не терпелось поскорей увидеть эту знаменитую птерию тенюикостату, так ска</w:t>
        <w:softHyphen/>
        <w:t>зать, на ее родине.</w:t>
      </w:r>
      <w:r>
        <w:br w:type="page"/>
      </w:r>
    </w:p>
    <w:p>
      <w:pPr>
        <w:pStyle w:val="Style18"/>
        <w:shd w:fill="auto" w:val="clear"/>
        <w:spacing w:before="0" w:after="0"/>
        <w:ind w:left="20" w:right="20" w:firstLine="320"/>
        <w:rPr/>
      </w:pPr>
      <w:r>
        <w:rPr/>
        <w:t>И вот, рассматривая условия залегания раковины, мы обратили внимание на то, что она лежит в каких- то ненормальных условиях. Если бы здесь в прошлом было море, то оно оставило бы, как и полагается морю, правильно чередующиеся или, как мы говорим, горизонтально лежащие слои, а здесь как-то странно было все перемешано.</w:t>
      </w:r>
    </w:p>
    <w:p>
      <w:pPr>
        <w:pStyle w:val="Style18"/>
        <w:shd w:fill="auto" w:val="clear"/>
        <w:spacing w:before="0" w:after="0"/>
        <w:ind w:left="20" w:right="20" w:firstLine="320"/>
        <w:rPr/>
      </w:pPr>
      <w:r>
        <w:rPr/>
        <w:t>Кто-то предложил подвергнуть слои, содержащие птерию, специальному анализу на содержание в них пыльцы растений. Это один из современных методов изучения осадков. Пыльца растений, если она не до</w:t>
        <w:softHyphen/>
        <w:t>стается цветку, либо падает просто на землю и при</w:t>
        <w:softHyphen/>
        <w:t>бивается потом дождем, или уносится ветром и река</w:t>
        <w:softHyphen/>
        <w:t>ми в море, в конце концов попадает в осадок. Разме</w:t>
        <w:softHyphen/>
        <w:t>ры пыльцевого зерна ничтожны, только при увеличении в 400—500—600 раз его можно уви</w:t>
        <w:softHyphen/>
        <w:t>деть под микроскопом. Но, попав на предметное стеклышко, пыльца расскажет опытному глазу, ка</w:t>
        <w:softHyphen/>
        <w:t>кому растению она принадлежала. А зная эволю</w:t>
        <w:softHyphen/>
        <w:t>цию растений на земном шаре, всегда можно сказать, когда выпала эта пыльца, в каких условиях она со</w:t>
        <w:softHyphen/>
        <w:t>хранялась.</w:t>
      </w:r>
    </w:p>
    <w:p>
      <w:pPr>
        <w:pStyle w:val="Style18"/>
        <w:shd w:fill="auto" w:val="clear"/>
        <w:spacing w:before="0" w:after="0"/>
        <w:ind w:left="20" w:right="20" w:firstLine="320"/>
        <w:rPr/>
      </w:pPr>
      <w:r>
        <w:rPr/>
        <w:t>Пыльцевой анализ пород из Панкрушина лога, проведенный по нашей просьбе лауреатом Государст</w:t>
        <w:softHyphen/>
        <w:t>венной премии профессором Покровской, показал, что наряду с пыльцой мелового периода здесь имеются более поздние формы пыльцы третичного — палеоге</w:t>
        <w:softHyphen/>
        <w:t>нового и неогенового периодов. Иными словами, здесь оказались смешанными пыльцевые зерна различных геологических эпох, отделенных друг от друга десят</w:t>
        <w:softHyphen/>
        <w:t>ками миллионов лет. При изучении попались даже зерна из современного, четвертичного, периода, кото</w:t>
        <w:softHyphen/>
        <w:t>рый, как известно, длится небольшой отрезок време</w:t>
        <w:softHyphen/>
        <w:t>ни— «всего» в миллион лет.</w:t>
      </w:r>
    </w:p>
    <w:p>
      <w:pPr>
        <w:pStyle w:val="Style18"/>
        <w:shd w:fill="auto" w:val="clear"/>
        <w:spacing w:before="0" w:after="0"/>
        <w:ind w:left="20" w:right="20" w:firstLine="320"/>
        <w:rPr/>
      </w:pPr>
      <w:r>
        <w:rPr/>
        <w:t>И вот здесь-то родилось предположение, что рако</w:t>
        <w:softHyphen/>
        <w:t>винки птерии тенюикостаты лежат не на том месте, где они отложились в морском меловом море; что их принесло сюда каким-то путем, возможно, водным потоком.</w:t>
      </w:r>
    </w:p>
    <w:p>
      <w:pPr>
        <w:pStyle w:val="Style18"/>
        <w:shd w:fill="auto" w:val="clear"/>
        <w:spacing w:before="0" w:after="0"/>
        <w:ind w:left="20" w:right="20" w:firstLine="320"/>
        <w:rPr/>
      </w:pPr>
      <w:r>
        <w:rPr/>
        <w:t>Зона Панкрушина лога располагается в долине реки Уфы, на одной из террас, совершенно не совпа</w:t>
        <w:softHyphen/>
        <w:t xml:space="preserve">дающей с </w:t>
      </w:r>
      <w:r>
        <w:br w:type="page"/>
      </w:r>
    </w:p>
    <w:p>
      <w:pPr>
        <w:pStyle w:val="Style18"/>
        <w:shd w:fill="auto" w:val="clear"/>
        <w:spacing w:before="0" w:after="0"/>
        <w:ind w:left="20" w:right="20" w:firstLine="320"/>
        <w:rPr/>
      </w:pPr>
      <w:r>
        <w:rPr/>
        <w:t>направлением течения современных рек. Эту долину в свое время выделил геолог Фредерике. Она тянется от города Перми через район Красно</w:t>
        <w:softHyphen/>
        <w:t>уфимска, пересекает здесь реку Уфу и проходит даль</w:t>
        <w:softHyphen/>
        <w:t>ше к реке Юрюзань.</w:t>
      </w:r>
    </w:p>
    <w:p>
      <w:pPr>
        <w:pStyle w:val="Style18"/>
        <w:shd w:fill="auto" w:val="clear"/>
        <w:spacing w:before="0" w:after="0"/>
        <w:ind w:left="40" w:right="40" w:firstLine="320"/>
        <w:rPr/>
      </w:pPr>
      <w:r>
        <w:rPr/>
        <w:t>Долгое время ученые считали, что эта долина об</w:t>
        <w:softHyphen/>
        <w:t>разована еще в далеком третичном периоде, но всюду или почти всюду на этом пути можно видеть осадки, очень сходные с теми, которые найдены в районе Панкрушина лога, хотя в некоторых местах встреча</w:t>
        <w:softHyphen/>
        <w:t>ются и несомненно третичные осадки.</w:t>
      </w:r>
    </w:p>
    <w:p>
      <w:pPr>
        <w:pStyle w:val="Style18"/>
        <w:shd w:fill="auto" w:val="clear"/>
        <w:spacing w:before="0" w:after="0"/>
        <w:ind w:left="40" w:right="40" w:firstLine="320"/>
        <w:rPr/>
      </w:pPr>
      <w:r>
        <w:rPr/>
        <w:t>Вот, например, недалеко от реки Иргины, в ложе этой долины, встречаются на террасах пески, содер</w:t>
        <w:softHyphen/>
        <w:t>жащие трехгранные галечки. Такие трехгранники обычно встречаются только в современных пустынных зонах. Значит, что же? Здесь была когда-то и пус</w:t>
        <w:softHyphen/>
        <w:t>тыня?</w:t>
      </w:r>
    </w:p>
    <w:p>
      <w:pPr>
        <w:pStyle w:val="Style18"/>
        <w:shd w:fill="auto" w:val="clear"/>
        <w:spacing w:before="0" w:after="0"/>
        <w:ind w:left="40" w:right="40" w:firstLine="320"/>
        <w:rPr/>
      </w:pPr>
      <w:r>
        <w:rPr/>
        <w:t>Да, остатки трехгранных галек и песок пустыни — это следы эпохи, отстоявшей от нас примерно на два</w:t>
        <w:softHyphen/>
        <w:t>дцать миллионов лет. Тогда во всем Предуралье был пустынный режим. Значит</w:t>
      </w:r>
      <w:r>
        <w:rPr>
          <w:lang w:val="ru-RU"/>
        </w:rPr>
        <w:t xml:space="preserve"> </w:t>
      </w:r>
      <w:r>
        <w:rPr/>
        <w:t>древняя Пермско-Красноуфимско-Юрюзанская долина представляет собрание участков разновозрастных отрезков рек. Но самое главное, этой долиной воспользовалась вода, которая вытекала из края ледника.</w:t>
      </w:r>
    </w:p>
    <w:p>
      <w:pPr>
        <w:pStyle w:val="Style18"/>
        <w:shd w:fill="auto" w:val="clear"/>
        <w:spacing w:before="0" w:after="0"/>
        <w:ind w:left="40" w:right="40" w:firstLine="320"/>
        <w:rPr/>
      </w:pPr>
      <w:r>
        <w:rPr/>
        <w:t>Около миллиона лет назад вся Русская рав</w:t>
        <w:softHyphen/>
        <w:t>нина была покрыта льдом. Граница ледника в бассей</w:t>
        <w:softHyphen/>
        <w:t>н</w:t>
      </w:r>
      <w:r>
        <w:rPr>
          <w:lang w:val="ru-RU"/>
        </w:rPr>
        <w:t>е</w:t>
      </w:r>
      <w:r>
        <w:rPr/>
        <w:t xml:space="preserve"> Камы проходила чуть-чуть севернее города Перми. В террасах реки Камы можно видеть крупные ледни</w:t>
        <w:softHyphen/>
        <w:t xml:space="preserve">ковые валуны. Их пространственное расположение приурочено к определенным террасам. Так вот, одна </w:t>
      </w:r>
      <w:r>
        <w:rPr>
          <w:lang w:val="ru-RU"/>
        </w:rPr>
        <w:t>из</w:t>
      </w:r>
      <w:r>
        <w:rPr/>
        <w:t xml:space="preserve"> террас реки Камы и сопрягается с древней Пермско-Красноуфимско-Юрюзанской долиной. По ней сте</w:t>
        <w:softHyphen/>
        <w:t>кали воды того ледника, который располагался к се</w:t>
        <w:softHyphen/>
        <w:t>веру от Перми. Талые воды и перемешали между собой морские меловые и палеогеновые осадки, неогецовые — пустынные пески, то есть следы разных эпох. Так родилась смешанная толща горных пород Пан</w:t>
        <w:softHyphen/>
        <w:t>крушина лога.</w:t>
      </w:r>
    </w:p>
    <w:p>
      <w:pPr>
        <w:pStyle w:val="Style18"/>
        <w:shd w:fill="auto" w:val="clear"/>
        <w:spacing w:before="0" w:after="0"/>
        <w:ind w:left="40" w:right="40" w:firstLine="320"/>
        <w:rPr/>
      </w:pPr>
      <w:r>
        <w:rPr/>
        <w:t>И вот, прослеживая террасы разных рек и отло</w:t>
        <w:softHyphen/>
        <w:t>женные в них осадки, мы и выявили сложную исто</w:t>
        <w:softHyphen/>
        <w:t xml:space="preserve">рию рождения </w:t>
      </w:r>
      <w:r>
        <w:br w:type="page"/>
      </w:r>
    </w:p>
    <w:p>
      <w:pPr>
        <w:pStyle w:val="Style18"/>
        <w:shd w:fill="auto" w:val="clear"/>
        <w:spacing w:before="0" w:after="0"/>
        <w:ind w:left="40" w:right="40" w:firstLine="320"/>
        <w:rPr/>
      </w:pPr>
      <w:r>
        <w:rPr/>
        <w:t>здесь долин и холмов, расположенных вблизи от них.</w:t>
      </w:r>
    </w:p>
    <w:p>
      <w:pPr>
        <w:pStyle w:val="Style18"/>
        <w:shd w:fill="auto" w:val="clear"/>
        <w:spacing w:before="0" w:after="0"/>
        <w:ind w:left="20" w:right="20" w:firstLine="320"/>
        <w:rPr/>
      </w:pPr>
      <w:r>
        <w:rPr/>
        <w:t>На пути этой Пермско-Красноуфимско-Юрюзанской долины, чуть-чуть севернее Красноуфимска, и располагается гора Сапарова, которую иногда пы</w:t>
        <w:softHyphen/>
        <w:t>таются выдать за гору Сефар. Конечно, какое-то сход</w:t>
        <w:softHyphen/>
        <w:t>ство в созвучии слов здесь есть, но слово «сефар» имеет одно значение, а «сапар» — другое. «Сапар» — это путешествие, дорога: это типично татарское слово. Слово же «сефар» древнее, оно имеет свои корни в во</w:t>
        <w:softHyphen/>
        <w:t>сточном (халдейском) наречии. Как же можно было сопоставить между собой Сефар и Сапар?</w:t>
      </w:r>
    </w:p>
    <w:p>
      <w:pPr>
        <w:pStyle w:val="Style18"/>
        <w:shd w:fill="auto" w:val="clear"/>
        <w:spacing w:before="0" w:after="0"/>
        <w:ind w:left="20" w:right="20" w:firstLine="320"/>
        <w:rPr/>
      </w:pPr>
      <w:r>
        <w:rPr/>
        <w:t>В этом районе вообще много сходных названий, созвучных горе Сефар. Есть речка Сабарка, впадаю</w:t>
        <w:softHyphen/>
        <w:t>щая в реку Кишерку. В районе реки Иргины есть де</w:t>
        <w:softHyphen/>
        <w:t>ревня Сабурово. В долине реки Большая Сарана, не</w:t>
        <w:softHyphen/>
        <w:t>далеко от известного Саранинского курорта, есть речка Сабарда. Позднее, когда мне пришлось рабо</w:t>
        <w:softHyphen/>
        <w:t>тать на Южном Урале, в Учалинском районе, я побы</w:t>
        <w:softHyphen/>
        <w:t>вал в районе деревни Сафарово — это название еще ближе к наименованию горы Сефар, но там нет ника</w:t>
        <w:softHyphen/>
        <w:t>кой горы, есть только небольшая речка, в обрывах берегов которой мы нашли изумительной красоты яш</w:t>
        <w:softHyphen/>
        <w:t>мы, они так и называются в литературе — сафаровские яшмы.</w:t>
      </w:r>
    </w:p>
    <w:p>
      <w:pPr>
        <w:pStyle w:val="Style18"/>
        <w:shd w:fill="auto" w:val="clear"/>
        <w:spacing w:before="0" w:after="0"/>
        <w:ind w:left="20" w:right="20" w:firstLine="320"/>
        <w:rPr/>
      </w:pPr>
      <w:r>
        <w:rPr/>
        <w:t>Когда начинаешь суммировать, что же было в рай</w:t>
        <w:softHyphen/>
        <w:t>оне пресловутой горы Сефар, то, оказывается, ничего необыкновенного не было, ничего такого, что подтвер</w:t>
        <w:softHyphen/>
        <w:t>дило бы идею потопа или присутствие там божествен</w:t>
        <w:softHyphen/>
        <w:t>ного избранника Ноя. Повторяю: каждый холм, каж</w:t>
        <w:softHyphen/>
        <w:t>дая терраска, каждая речка, каждый лог исследова</w:t>
        <w:softHyphen/>
        <w:t>ны, и в любом случае четко может быть сказано, как произошла та или иная форма рельефа. Иными сло</w:t>
        <w:softHyphen/>
        <w:t>вами, по существу, нет никакой «тайны» горы Сефар. Эта «тайна» раскрыта современной наукой. Весь рельеф этой местности произошел в результате сложной эволюции Урала, Предуралья и Зауралья.</w:t>
      </w:r>
      <w:r>
        <w:rPr>
          <w:lang w:val="lv-LV"/>
        </w:rPr>
        <w:t xml:space="preserve"> </w:t>
      </w:r>
    </w:p>
    <w:p>
      <w:pPr>
        <w:pStyle w:val="Style18"/>
        <w:shd w:fill="auto" w:val="clear"/>
        <w:spacing w:before="0" w:after="0"/>
        <w:ind w:left="20" w:right="20" w:firstLine="320"/>
        <w:rPr/>
      </w:pPr>
      <w:r>
        <w:rPr/>
        <w:t xml:space="preserve">Найдено очень много. Но ни следа жизни Ноя и его потомков. Не правда ли, странно: обитатели моря, бывшего здесь десятки миллионов лет назад, задолго до «сотворения мира», обнаружены, а следы активной деятельности самого </w:t>
      </w:r>
      <w:r>
        <w:br w:type="page"/>
      </w:r>
    </w:p>
    <w:p>
      <w:pPr>
        <w:pStyle w:val="Style18"/>
        <w:shd w:fill="auto" w:val="clear"/>
        <w:spacing w:before="0" w:after="0"/>
        <w:ind w:left="20" w:right="20" w:firstLine="320"/>
        <w:rPr/>
      </w:pPr>
      <w:r>
        <w:rPr/>
        <w:t>господа и угодных ему людей — нет? Значит, ни библия, ни ее истолкователи в данном случае не сообщают нам ни одного факта, имеющего какую-то историческую ценность.</w:t>
      </w:r>
    </w:p>
    <w:p>
      <w:pPr>
        <w:pStyle w:val="Style18"/>
        <w:shd w:fill="auto" w:val="clear"/>
        <w:spacing w:before="0" w:after="313"/>
        <w:ind w:left="20" w:right="20" w:firstLine="320"/>
        <w:rPr/>
      </w:pPr>
      <w:r>
        <w:rPr/>
        <w:t>Нет, род людской пошел не от Ноя и даже не от Адама. Его история намного сложнее, интереснее и богаче событиями, чем в библии.</w:t>
      </w:r>
    </w:p>
    <w:p>
      <w:pPr>
        <w:pStyle w:val="124"/>
        <w:keepNext w:val="true"/>
        <w:keepLines/>
        <w:shd w:fill="auto" w:val="clear"/>
        <w:spacing w:lineRule="exact" w:line="270" w:before="0" w:after="180"/>
        <w:ind w:left="2100" w:hanging="0"/>
        <w:rPr/>
      </w:pPr>
      <w:bookmarkStart w:id="28" w:name="bookmark26"/>
      <w:r>
        <w:rPr>
          <w:rStyle w:val="WW1210"/>
        </w:rPr>
        <w:t>Реконструкция прошлого</w:t>
      </w:r>
      <w:bookmarkEnd w:id="28"/>
    </w:p>
    <w:p>
      <w:pPr>
        <w:pStyle w:val="Style18"/>
        <w:shd w:fill="auto" w:val="clear"/>
        <w:spacing w:before="0" w:after="0"/>
        <w:ind w:left="20" w:right="20" w:firstLine="320"/>
        <w:rPr/>
      </w:pPr>
      <w:r>
        <w:rPr/>
        <w:t>В конце прошлого столетия, в 1892 году, Владими</w:t>
        <w:softHyphen/>
        <w:t>ру Афанасьевичу Обручеву, исследователю централь</w:t>
        <w:softHyphen/>
        <w:t>ного района Азии, позднее академику, удалось найти кость, являвшуюся частью позвоночника ископаемого животного. Обручеву было известно, что в централь</w:t>
        <w:softHyphen/>
        <w:t>ном участке Монголии и во многих районах Китая находят кости так называемых драконов, мифических существ, похожих на летающих ящеров. Этих драко</w:t>
        <w:softHyphen/>
        <w:t>нов китайцы изображали на своих знаменах, рисова</w:t>
        <w:softHyphen/>
        <w:t>ли на своих гербах. В Китае существовал даже свое</w:t>
        <w:softHyphen/>
        <w:t>образный промысел: некоторые люди занимались исключительно поисками костей «драконов», применявшихся китайскими лекарями для лечения многих болезней. Но, конечно, это были не драконы, а древ</w:t>
        <w:softHyphen/>
        <w:t>ние ископаемые животные.</w:t>
      </w:r>
    </w:p>
    <w:p>
      <w:pPr>
        <w:pStyle w:val="Style18"/>
        <w:shd w:fill="auto" w:val="clear"/>
        <w:spacing w:before="0" w:after="0"/>
        <w:ind w:left="20" w:right="20" w:firstLine="320"/>
        <w:rPr/>
      </w:pPr>
      <w:r>
        <w:rPr/>
        <w:t>Для нас кости и зубы ископаемых животных пред</w:t>
        <w:softHyphen/>
        <w:t>ставляют огромный, хотя и не лекарственный, инте</w:t>
        <w:softHyphen/>
        <w:t>рес. Дело в том, что академику Обручеву, затем ака</w:t>
        <w:softHyphen/>
        <w:t>демику Борисяку и Ефремову удалось найти места, где встречаются ценнейшие костные остатки, расска</w:t>
        <w:softHyphen/>
        <w:t>зывающие нам о далеком прошлом Земли. В цент</w:t>
        <w:softHyphen/>
        <w:t>ральном участке Монголии находится, пожалуй, одно из богатейших кладбищ животных мезозойской эры.</w:t>
      </w:r>
    </w:p>
    <w:p>
      <w:pPr>
        <w:pStyle w:val="Style18"/>
        <w:shd w:fill="auto" w:val="clear"/>
        <w:spacing w:before="0" w:after="0"/>
        <w:ind w:left="20" w:right="20" w:firstLine="320"/>
        <w:rPr/>
      </w:pPr>
      <w:r>
        <w:rPr/>
        <w:t>Интервал времени, который ограничивает мезозой</w:t>
        <w:softHyphen/>
        <w:t>скую эру, довольно велик — от двухсот двадцати пяти до шестидесяти миллионов лет. В этом огромном ин</w:t>
        <w:softHyphen/>
        <w:t>тервале времени мы выделяем три периода: меловой, юрский и наиболее древний — триасовый.</w:t>
      </w:r>
    </w:p>
    <w:p>
      <w:pPr>
        <w:pStyle w:val="Style18"/>
        <w:shd w:fill="auto" w:val="clear"/>
        <w:spacing w:before="0" w:after="0"/>
        <w:ind w:left="20" w:right="20" w:firstLine="320"/>
        <w:rPr/>
      </w:pPr>
      <w:r>
        <w:rPr/>
        <w:t>В Монголии экспедиция Ефремова нашла много</w:t>
        <w:softHyphen/>
        <w:t>численные остатки скелетов животных мелового и от</w:t>
        <w:softHyphen/>
        <w:t xml:space="preserve">части </w:t>
      </w:r>
      <w:r>
        <w:br w:type="page"/>
      </w:r>
    </w:p>
    <w:p>
      <w:pPr>
        <w:pStyle w:val="Style18"/>
        <w:shd w:fill="auto" w:val="clear"/>
        <w:spacing w:before="0" w:after="0"/>
        <w:ind w:left="20" w:right="20" w:firstLine="320"/>
        <w:rPr/>
      </w:pPr>
      <w:r>
        <w:rPr/>
        <w:t>юрского периодов. Когда смотришь на костные остатки, а особенно на реконструкции этих могучих гигантов, то как-то даже не веришь своим глазам. Многие из этих животных похожи на страшные, кош</w:t>
        <w:softHyphen/>
        <w:t>марные видения, созданные народной фантазией.</w:t>
      </w:r>
    </w:p>
    <w:p>
      <w:pPr>
        <w:pStyle w:val="Style18"/>
        <w:shd w:fill="auto" w:val="clear"/>
        <w:spacing w:before="0" w:after="0"/>
        <w:ind w:left="40" w:right="40" w:firstLine="320"/>
        <w:rPr/>
      </w:pPr>
      <w:r>
        <w:rPr/>
        <w:t>Вот, например, тарарурус — гигантская ящерица с бронированным панцирем, усеянным многочислен</w:t>
        <w:softHyphen/>
        <w:t>ными шипами. Столь же страшными шипами надели</w:t>
        <w:softHyphen/>
        <w:t>ла природа и стегозавров. Эти существа были найде</w:t>
        <w:softHyphen/>
        <w:t>ны в Канаде американским ученым Вудвардом. В Монголии, Канаде, в Африке, во многих местах США были встречены ископаемые животные, насе</w:t>
        <w:softHyphen/>
        <w:t>лявшие в мезозойской эре не только сушу, но и вод</w:t>
        <w:softHyphen/>
        <w:t>ные пространства. Были среди них и летающие «дра</w:t>
        <w:softHyphen/>
        <w:t>коны», только ученые называют их несколько иначе. Действительно, среди костных остатков мезозойской эры встречаются странные существа — нечто среднее между ящерами и птицами. У них были перепончатые крылья, кожные выросты возле клюва, зачаточные зубы. Эти летающие твари иногда были настоящими гигантами. Например, размах крыльев птеранодона достигал восьми метров — почти как у современного самолета. Этот ящер обладал удивительной способно</w:t>
        <w:softHyphen/>
        <w:t>стью парить в воздухе. Его парение можно сравнить с полетом современных альбатросов, которые могут часами находиться в воздухе, почти не шевеля крыль</w:t>
        <w:softHyphen/>
        <w:t>ями, используя малейшее его движение.</w:t>
      </w:r>
    </w:p>
    <w:p>
      <w:pPr>
        <w:pStyle w:val="Style18"/>
        <w:shd w:fill="auto" w:val="clear"/>
        <w:spacing w:before="0" w:after="0"/>
        <w:ind w:left="40" w:right="40" w:firstLine="320"/>
        <w:rPr/>
      </w:pPr>
      <w:r>
        <w:rPr/>
        <w:t>Многие современные летательные аппараты как бы повторяют достижения, которые были созданы природой десятки миллионов лет назад. Плане</w:t>
        <w:softHyphen/>
        <w:t>ристы при конструировании своих аппаратов в значи</w:t>
        <w:softHyphen/>
        <w:t>тельной мере заимствуют опыт живых летающих су</w:t>
        <w:softHyphen/>
        <w:t>ществ и в том числе летающих ящеров: птеранодонов, птеродактилей и других животных мезозойской эры.</w:t>
      </w:r>
    </w:p>
    <w:p>
      <w:pPr>
        <w:pStyle w:val="Style18"/>
        <w:shd w:fill="auto" w:val="clear"/>
        <w:spacing w:before="0" w:after="0"/>
        <w:ind w:left="40" w:right="40" w:firstLine="320"/>
        <w:rPr/>
      </w:pPr>
      <w:r>
        <w:rPr/>
        <w:t>И. А. Ефремов в Монголии нашел особенно мно</w:t>
        <w:softHyphen/>
        <w:t>го представителей так называемых динозавров. Мно</w:t>
        <w:softHyphen/>
        <w:t>гие из них имели просто немыслимые размеры, исчи</w:t>
        <w:softHyphen/>
        <w:t>сляемые десятками метров в длину и даже в высоту. Некоторые динозавры были в десять раз тяжелее со</w:t>
        <w:softHyphen/>
        <w:t xml:space="preserve">временного слона. Но при своих гигантских размерах динозавры обладали очень маленьким головным мозгом. Он был вряд ли больше мозга </w:t>
      </w:r>
      <w:r>
        <w:br w:type="page"/>
      </w:r>
    </w:p>
    <w:p>
      <w:pPr>
        <w:pStyle w:val="Style18"/>
        <w:shd w:fill="auto" w:val="clear"/>
        <w:spacing w:before="0" w:after="0"/>
        <w:ind w:left="40" w:right="40" w:firstLine="320"/>
        <w:rPr/>
      </w:pPr>
      <w:r>
        <w:rPr/>
        <w:t>современного ко</w:t>
        <w:softHyphen/>
        <w:t>тенка. Одного из динозавров ученые не без иронии назвали диплодоком — двудумом. Дело в том, что его крестцовый мозг был значительно больше головного.</w:t>
      </w:r>
    </w:p>
    <w:p>
      <w:pPr>
        <w:pStyle w:val="Style18"/>
        <w:shd w:fill="auto" w:val="clear"/>
        <w:spacing w:before="0" w:after="0"/>
        <w:ind w:left="40" w:right="40" w:firstLine="300"/>
        <w:rPr/>
      </w:pPr>
      <w:r>
        <w:rPr/>
        <w:t>Многие динозавры вели растительноядный образ жизни. Они обламывали верхушки древних растений. В поисках пищи динозавры преодолевали огромные пространства. Подсчеты ученых, сделанные по следам динозавров, показывают, что в день они проходили сотни километров. Так что напрасно мы считаем их неуклюжими.</w:t>
      </w:r>
    </w:p>
    <w:p>
      <w:pPr>
        <w:pStyle w:val="Style18"/>
        <w:shd w:fill="auto" w:val="clear"/>
        <w:spacing w:before="0" w:after="0"/>
        <w:ind w:left="40" w:right="40" w:firstLine="300"/>
        <w:rPr/>
      </w:pPr>
      <w:r>
        <w:rPr/>
        <w:t>Хищники же были настоящими машинами для убийства и пожирания добычи. Огромные, могучие, как паровозы, они безраздельно господствовали на равнинах мезозоя.</w:t>
      </w:r>
    </w:p>
    <w:p>
      <w:pPr>
        <w:pStyle w:val="Style18"/>
        <w:shd w:fill="auto" w:val="clear"/>
        <w:spacing w:before="0" w:after="0"/>
        <w:ind w:left="40" w:right="40" w:firstLine="300"/>
        <w:rPr/>
      </w:pPr>
      <w:r>
        <w:rPr/>
        <w:t>Чрезвычайно интересны находки яиц динозавров. Это гигантские яйца, имевшие в длину до двадцати- тридцати сантиметров, некоторые из них так и оста</w:t>
        <w:softHyphen/>
        <w:t>лись в тех гнездах, куда они были отложены. Они бы</w:t>
        <w:softHyphen/>
        <w:t>ли, по-видимому, зарыты в ил или песчаные наносы.</w:t>
      </w:r>
    </w:p>
    <w:p>
      <w:pPr>
        <w:pStyle w:val="Style18"/>
        <w:shd w:fill="auto" w:val="clear"/>
        <w:spacing w:before="0" w:after="0"/>
        <w:ind w:left="40" w:right="40" w:firstLine="300"/>
        <w:rPr/>
      </w:pPr>
      <w:r>
        <w:rPr/>
        <w:t>Не только Монголия, не только центральная зона Азии доставляют нам интереснейшие находки древ</w:t>
        <w:softHyphen/>
        <w:t>них ящеров. Одно из таких чудовищ было обнаруже</w:t>
        <w:softHyphen/>
        <w:t>но примерно в шестидесяти-восьмидесяти километрах от Свердловска. Этот ящер, названный плезиозавром, жил не на суше, а в древнем море Зауралья. Плезио</w:t>
        <w:softHyphen/>
        <w:t>завр был похож на черепаху, в панцирь которой про</w:t>
        <w:softHyphen/>
        <w:t>дета змея. Такие вытянутые существа с длинной шеей, с плоским туловищем, имевшим в длину шесть-восемь метров, с ластами, населяли прибрежную зону мелового моря Зауралья. И сейчас в музее Свердлов</w:t>
        <w:softHyphen/>
        <w:t>ского горного института можно увидеть кости плезио</w:t>
        <w:softHyphen/>
        <w:t>завра, которые были обнаружены в окрестностях Свердловска, и реконструкции, и рисунки древних плезиозавров, сделанные учеными по этим костям. Находки позвоночных мезозойской эры, а также мно</w:t>
        <w:softHyphen/>
        <w:t>гочисленных растений, живших по берегам водоемов мелового, юрского и триасового морей и озер, пыльца и споры древних растений рассказывают нам об усло</w:t>
        <w:softHyphen/>
        <w:t xml:space="preserve">виях обитания живых существ в мезозойской эре. Все они жили, несмотря на разность </w:t>
      </w:r>
      <w:r>
        <w:br w:type="page"/>
      </w:r>
    </w:p>
    <w:p>
      <w:pPr>
        <w:pStyle w:val="Style18"/>
        <w:shd w:fill="auto" w:val="clear"/>
        <w:spacing w:before="0" w:after="0"/>
        <w:ind w:left="40" w:right="40" w:firstLine="300"/>
        <w:rPr/>
      </w:pPr>
      <w:r>
        <w:rPr/>
        <w:t>широт, пример</w:t>
        <w:softHyphen/>
        <w:t>но в одном и том же климатическом поясе. Точнее говоря, в то время почти не было разделения на кли</w:t>
        <w:softHyphen/>
        <w:t>матические пояса, на всей Земле был ровный теплый климат. Это и способствовало обильному расселению древних гигантских ящеров и сопутствующих им жи</w:t>
        <w:softHyphen/>
        <w:t>вотных и растений.</w:t>
      </w:r>
    </w:p>
    <w:p>
      <w:pPr>
        <w:pStyle w:val="Style18"/>
        <w:shd w:fill="auto" w:val="clear"/>
        <w:spacing w:before="0" w:after="0"/>
        <w:ind w:left="20" w:right="20" w:firstLine="320"/>
        <w:rPr/>
      </w:pPr>
      <w:r>
        <w:rPr/>
        <w:t>В один из этапов мезозойской эры, по-видимому, в конце триасового периода, из группы звероящеров в ходе эволюции сформировалась особая группа теп</w:t>
        <w:softHyphen/>
        <w:t>локровных млекопитающих. Это произошло примерно сто восемьдесят — двести миллионов лет назад.</w:t>
      </w:r>
    </w:p>
    <w:p>
      <w:pPr>
        <w:pStyle w:val="Style18"/>
        <w:shd w:fill="auto" w:val="clear"/>
        <w:spacing w:before="0" w:after="0"/>
        <w:ind w:left="20" w:right="20" w:firstLine="320"/>
        <w:rPr/>
      </w:pPr>
      <w:r>
        <w:rPr/>
        <w:t>Самые древние млекопитающие имели незначи</w:t>
        <w:softHyphen/>
        <w:t>тельные размеры, может быть, несколько больше кры</w:t>
        <w:softHyphen/>
        <w:t>сы, да и по облику, они напоминали сумчатых крыс. Из современных животных ближе всех к ним стоят те сумчатые, которые населяют в наши дни Австра</w:t>
        <w:softHyphen/>
        <w:t>лию, — кенгуру, сумчатый волк и некоторые другие. Первые маленькие млекопитающие, вероятно, не мо</w:t>
        <w:softHyphen/>
        <w:t>гли выдержать борьбы за существование с крупными динозаврами, господствовавшими на Земле. Может быть, этим и объясняется замедленное развитие мле</w:t>
        <w:softHyphen/>
        <w:t>копитающих.</w:t>
      </w:r>
    </w:p>
    <w:p>
      <w:pPr>
        <w:pStyle w:val="Style18"/>
        <w:shd w:fill="auto" w:val="clear"/>
        <w:spacing w:before="0" w:after="0"/>
        <w:ind w:left="20" w:right="20" w:firstLine="320"/>
        <w:rPr/>
      </w:pPr>
      <w:r>
        <w:rPr/>
        <w:t>Одним из способов такой борьбы за существова</w:t>
        <w:softHyphen/>
        <w:t>ние между холоднокровными и теплокровными суще</w:t>
        <w:softHyphen/>
        <w:t>ствами было преимущество отдельных видов ящеров, имевших терморецепторы — органы, измеряющие тем</w:t>
        <w:softHyphen/>
        <w:t>пературу окружающего пространства с изумительной точностью — до тысячных долей градуса.</w:t>
      </w:r>
    </w:p>
    <w:p>
      <w:pPr>
        <w:pStyle w:val="Style18"/>
        <w:shd w:fill="auto" w:val="clear"/>
        <w:spacing w:before="0" w:after="0"/>
        <w:ind w:left="20" w:right="20" w:firstLine="320"/>
        <w:rPr/>
      </w:pPr>
      <w:r>
        <w:rPr/>
        <w:t>Некоторые из современных змей сохранили этот сверхчувствительный терморецептор, улавливающий даже такие ничтожные изменения температуры, какие производит телб~ пробегающей мимо мыши.</w:t>
      </w:r>
    </w:p>
    <w:p>
      <w:pPr>
        <w:pStyle w:val="Style18"/>
        <w:shd w:fill="auto" w:val="clear"/>
        <w:spacing w:before="0" w:after="0"/>
        <w:ind w:left="20" w:right="20" w:firstLine="320"/>
        <w:rPr/>
      </w:pPr>
      <w:r>
        <w:rPr/>
        <w:t>В таких условиях более крупные млекопитающие становились легкой добычей хищных ящеров, и толь</w:t>
        <w:softHyphen/>
        <w:t>ко мелкие имели шансы выжить в кровавой борьбе. Но эти незаметные, затаившиеся в своих норах суще</w:t>
        <w:softHyphen/>
        <w:t>ства несли в себе колоссальные возможности разви</w:t>
        <w:softHyphen/>
        <w:t>тия. Они словно ждали своего часа.</w:t>
      </w:r>
    </w:p>
    <w:p>
      <w:pPr>
        <w:pStyle w:val="Style18"/>
        <w:shd w:fill="auto" w:val="clear"/>
        <w:spacing w:before="0" w:after="0"/>
        <w:ind w:left="20" w:right="20" w:firstLine="320"/>
        <w:rPr/>
      </w:pPr>
      <w:r>
        <w:rPr/>
        <w:t>...Мне припоминается по-курортному неторопливый разговор, который мы вели однажды в Сочи, скрыв</w:t>
        <w:softHyphen/>
        <w:t>шись от жарких лучей южного солнца под тентами.</w:t>
      </w:r>
      <w:r>
        <w:rPr>
          <w:lang w:val="lv-LV"/>
        </w:rPr>
        <w:t xml:space="preserve"> </w:t>
      </w:r>
      <w:r>
        <w:br w:type="page"/>
      </w:r>
    </w:p>
    <w:p>
      <w:pPr>
        <w:pStyle w:val="Style18"/>
        <w:shd w:fill="auto" w:val="clear"/>
        <w:spacing w:before="0" w:after="0"/>
        <w:ind w:left="20" w:right="20" w:firstLine="320"/>
        <w:rPr/>
      </w:pPr>
      <w:r>
        <w:rPr/>
        <w:t>Один из нас, молодой кибернетик, держал в руках то</w:t>
        <w:softHyphen/>
        <w:t>мик Уэллса и читал вслух его «Машину времени», пронизанную страстной жаждой познания прошлого и будущего.</w:t>
      </w:r>
    </w:p>
    <w:p>
      <w:pPr>
        <w:pStyle w:val="Style18"/>
        <w:numPr>
          <w:ilvl w:val="0"/>
          <w:numId w:val="4"/>
        </w:numPr>
        <w:shd w:fill="auto" w:val="clear"/>
        <w:tabs>
          <w:tab w:val="clear" w:pos="708"/>
          <w:tab w:val="left" w:pos="654" w:leader="none"/>
        </w:tabs>
        <w:spacing w:before="0" w:after="0"/>
        <w:ind w:left="20" w:right="20" w:firstLine="300"/>
        <w:rPr/>
      </w:pPr>
      <w:r>
        <w:rPr/>
        <w:t>«Оглянувшись снова, я увидел: то, что я при</w:t>
        <w:softHyphen/>
        <w:t>нимал за красноватую скалу, медленно приближа</w:t>
        <w:softHyphen/>
        <w:t>лось ко мне. Это было чудовищное существо, похожее на краба».</w:t>
      </w:r>
    </w:p>
    <w:p>
      <w:pPr>
        <w:pStyle w:val="Style18"/>
        <w:shd w:fill="auto" w:val="clear"/>
        <w:spacing w:before="0" w:after="0"/>
        <w:ind w:left="20" w:right="20" w:firstLine="300"/>
        <w:rPr/>
      </w:pPr>
      <w:r>
        <w:rPr/>
        <w:t>Кибернетик, прочитав это место из книги Уэллса, остановился, медленно обвел взором всех нас, словно фиксируя наше внимание, и продолжал:</w:t>
      </w:r>
    </w:p>
    <w:p>
      <w:pPr>
        <w:pStyle w:val="Style18"/>
        <w:numPr>
          <w:ilvl w:val="0"/>
          <w:numId w:val="4"/>
        </w:numPr>
        <w:shd w:fill="auto" w:val="clear"/>
        <w:tabs>
          <w:tab w:val="clear" w:pos="708"/>
          <w:tab w:val="left" w:pos="646" w:leader="none"/>
        </w:tabs>
        <w:spacing w:before="0" w:after="0"/>
        <w:ind w:left="20" w:right="20" w:firstLine="300"/>
        <w:rPr/>
      </w:pPr>
      <w:r>
        <w:rPr/>
        <w:t>«Представьте себе краба величиной с этот стол, с множеством медленно и нерешительно движущихся ног, с огромными волочащимися клешнями, длинны</w:t>
        <w:softHyphen/>
        <w:t>ми шевелящимися щупальцами и стебельчатыми гла</w:t>
        <w:softHyphen/>
        <w:t>зами, сверкающими с обеих сторон его отсвечиваю</w:t>
        <w:softHyphen/>
        <w:t>щего металлом лба! Спина его была вся в складках и выступах, местами покрытых зеленоватым налетом. Я видел, как шевелились и дрожали многочисленные щупальца его сложного рта...»</w:t>
      </w:r>
    </w:p>
    <w:p>
      <w:pPr>
        <w:pStyle w:val="Style18"/>
        <w:numPr>
          <w:ilvl w:val="0"/>
          <w:numId w:val="4"/>
        </w:numPr>
        <w:shd w:fill="auto" w:val="clear"/>
        <w:tabs>
          <w:tab w:val="clear" w:pos="708"/>
          <w:tab w:val="left" w:pos="651" w:leader="none"/>
        </w:tabs>
        <w:spacing w:before="0" w:after="0"/>
        <w:ind w:left="20" w:right="20" w:firstLine="300"/>
        <w:rPr/>
      </w:pPr>
      <w:r>
        <w:rPr/>
        <w:t>Черт знает что! — не выдержал один из нас. — Кому нужны эти навевающие ужас пауки, осьминоги и все прочие твари, которых так любовно выписывают фантасты? Ну можно ли серьезно относиться ко всем этим сказкам! Должны же быть у современной науки способы передвижения во времени иным путем, а не тем, который описал Уэллс!</w:t>
      </w:r>
    </w:p>
    <w:p>
      <w:pPr>
        <w:pStyle w:val="Style18"/>
        <w:numPr>
          <w:ilvl w:val="0"/>
          <w:numId w:val="4"/>
        </w:numPr>
        <w:shd w:fill="auto" w:val="clear"/>
        <w:tabs>
          <w:tab w:val="clear" w:pos="708"/>
          <w:tab w:val="left" w:pos="642" w:leader="none"/>
        </w:tabs>
        <w:spacing w:before="0" w:after="0"/>
        <w:ind w:left="20" w:right="20" w:firstLine="300"/>
        <w:rPr/>
      </w:pPr>
      <w:r>
        <w:rPr/>
        <w:t>Да, пожалуй, — ответил наш собеседник, — но, конечно, это пока также в области фантастики. Впро</w:t>
        <w:softHyphen/>
        <w:t>чем, вы, наверное, помните работы антрополога Гера</w:t>
        <w:softHyphen/>
        <w:t>симова, который сумел «оживить» людей далекого прошлого. Он, например, создал скульптурные порт</w:t>
        <w:softHyphen/>
        <w:t>реты Ивана Грозного, Ярослава Мудрого; им с исклю</w:t>
        <w:softHyphen/>
        <w:t>чительной точностью переданы изображения ныне вымерших неандертальцев и питекантропов. А ведь, по существу, что лежит в основе творчества Гераси</w:t>
        <w:softHyphen/>
        <w:t>мова? Тщательный анализ мышц, нервных сплетений, зависящих от малейших бугорков на костях человека или животного. В зависимости от величины шерохова</w:t>
        <w:softHyphen/>
        <w:t xml:space="preserve">тостей находятся размеры мышц. Зная законы этой зависимости, взаимосвязи, художник-антрополог и решает </w:t>
      </w:r>
      <w:r>
        <w:br w:type="page"/>
      </w:r>
    </w:p>
    <w:p>
      <w:pPr>
        <w:pStyle w:val="Style18"/>
        <w:shd w:fill="auto" w:val="clear"/>
        <w:tabs>
          <w:tab w:val="clear" w:pos="708"/>
          <w:tab w:val="left" w:pos="642" w:leader="none"/>
        </w:tabs>
        <w:spacing w:before="0" w:after="0"/>
        <w:ind w:left="20" w:right="20" w:firstLine="300"/>
        <w:rPr/>
      </w:pPr>
      <w:r>
        <w:rPr/>
        <w:t>задачи восстановления утраченного облика. Палеонтологи тоже довольно точно воспроизводят по костям облик вымерших животных, всех этих плезио</w:t>
        <w:softHyphen/>
        <w:t>завров, бронтозавров, игуанодонов.</w:t>
      </w:r>
    </w:p>
    <w:p>
      <w:pPr>
        <w:pStyle w:val="Style18"/>
        <w:shd w:fill="auto" w:val="clear"/>
        <w:spacing w:before="0" w:after="0"/>
        <w:ind w:left="20" w:right="20" w:firstLine="320"/>
        <w:rPr/>
      </w:pPr>
      <w:r>
        <w:rPr/>
        <w:t>А если удастся математически выразить зависи</w:t>
        <w:softHyphen/>
        <w:t>мость между костями и внешним обликом животно</w:t>
        <w:softHyphen/>
        <w:t>го— в принципе это вполне возможно, то всю работу можно будет передать машинам. Сейчас уже извест</w:t>
        <w:softHyphen/>
        <w:t>ны машины, которые умеют расшифровывать и пере</w:t>
        <w:softHyphen/>
        <w:t>давать изображения. В частности, есть способ, кото</w:t>
        <w:softHyphen/>
        <w:t>рый носит имя Дмитрия Лебедева. Он, кстати сказать, изобретен в нашей стране. Закодированные отдель</w:t>
        <w:softHyphen/>
        <w:t>ные детали передаются на экран. Можно передавать эти изображения на расстояния либо с помощью радио, либо с помощью квантовых генераторов. Су</w:t>
        <w:softHyphen/>
        <w:t>ществует много и других способов.</w:t>
      </w:r>
    </w:p>
    <w:p>
      <w:pPr>
        <w:pStyle w:val="Style18"/>
        <w:shd w:fill="auto" w:val="clear"/>
        <w:spacing w:before="0" w:after="0"/>
        <w:ind w:left="20" w:right="20" w:firstLine="320"/>
        <w:rPr/>
      </w:pPr>
      <w:r>
        <w:rPr/>
        <w:t xml:space="preserve">— </w:t>
      </w:r>
      <w:r>
        <w:rPr/>
        <w:t>Я представляю, — продолжал наш собесед</w:t>
        <w:softHyphen/>
        <w:t>ник, — вы приходите ко мне в лабораторию, в кото</w:t>
        <w:softHyphen/>
        <w:t>рой математически обработаны факты, добытые па</w:t>
        <w:softHyphen/>
        <w:t>леонтологами. И я предлагаю вам осмотреть новинку современной техники — аппарат, который реконструи</w:t>
        <w:softHyphen/>
        <w:t>рует прошлое.</w:t>
      </w:r>
    </w:p>
    <w:p>
      <w:pPr>
        <w:pStyle w:val="Style18"/>
        <w:shd w:fill="auto" w:val="clear"/>
        <w:spacing w:before="0" w:after="0"/>
        <w:ind w:left="20" w:right="20" w:firstLine="320"/>
        <w:rPr/>
      </w:pPr>
      <w:r>
        <w:rPr/>
        <w:t>Я подвожу вас к большому экрану, и мы смотрим небольшой эпизод из того фильма, который удалось воспроизвести на микропленке. Лаборант молча вклю</w:t>
        <w:softHyphen/>
        <w:t>чает аппарат, и вы слышите шум далекого морского прибоя.</w:t>
      </w:r>
    </w:p>
    <w:p>
      <w:pPr>
        <w:pStyle w:val="Style18"/>
        <w:shd w:fill="auto" w:val="clear"/>
        <w:spacing w:before="0" w:after="0"/>
        <w:ind w:left="20" w:right="20" w:firstLine="320"/>
        <w:rPr/>
      </w:pPr>
      <w:r>
        <w:rPr/>
        <w:t>И вдруг на экране со всей отчетливой видимостью возникает странный, необычный пейзаж. Весь перед</w:t>
        <w:softHyphen/>
        <w:t>ний план занят деревьями с какими-то непривычными для нашего глаза листьями. Это гинкго — почти вы</w:t>
        <w:softHyphen/>
        <w:t>мершие растения, которые только кое-где сохрани</w:t>
        <w:softHyphen/>
        <w:t>лись в реликтовых формах. Такие деревья вы видели в Никитском саду, в Сочинском дендрарии. Это дере</w:t>
        <w:softHyphen/>
        <w:t>во зовут деревом дружбы (кто хранит его листок, по</w:t>
        <w:softHyphen/>
        <w:t>даренный другом, тот никогда не забывает о подарив</w:t>
        <w:softHyphen/>
        <w:t>шем!).</w:t>
      </w:r>
    </w:p>
    <w:p>
      <w:pPr>
        <w:pStyle w:val="Style18"/>
        <w:shd w:fill="auto" w:val="clear"/>
        <w:spacing w:before="0" w:after="0"/>
        <w:ind w:left="20" w:right="20" w:firstLine="320"/>
        <w:rPr/>
      </w:pPr>
      <w:r>
        <w:rPr/>
        <w:t>Кибернетик-фантаст так увлекся, что мы почти видели картины, которые он импровизировал.</w:t>
      </w:r>
    </w:p>
    <w:p>
      <w:pPr>
        <w:pStyle w:val="Style18"/>
        <w:shd w:fill="auto" w:val="clear"/>
        <w:spacing w:before="0" w:after="0"/>
        <w:ind w:left="20" w:right="20" w:firstLine="320"/>
        <w:rPr/>
      </w:pPr>
      <w:r>
        <w:rPr/>
        <w:t>Странные вееровидные лепесточки гинкго трепета</w:t>
        <w:softHyphen/>
        <w:t xml:space="preserve">ли, колыхались. А за ними блистала спокойная гладь лазурного </w:t>
      </w:r>
      <w:r>
        <w:br w:type="page"/>
      </w:r>
    </w:p>
    <w:p>
      <w:pPr>
        <w:pStyle w:val="Style18"/>
        <w:shd w:fill="auto" w:val="clear"/>
        <w:spacing w:before="0" w:after="0"/>
        <w:ind w:left="20" w:right="20" w:firstLine="320"/>
        <w:rPr/>
      </w:pPr>
      <w:r>
        <w:rPr/>
        <w:t>моря. Неожиданно поверхность его завол</w:t>
        <w:softHyphen/>
        <w:t>новалась, забурлила, вспенилась. И вот из воды по</w:t>
        <w:softHyphen/>
        <w:t>казалась маленькая головка с красными злыми гла</w:t>
        <w:softHyphen/>
        <w:t>зами. Потом вытянулась гигантская шея, и, наконец, на берег вылезло многотонное страшное существо. Оно принялось обкусывать верхние мягкие побеги гинкговых деревьев.</w:t>
      </w:r>
    </w:p>
    <w:p>
      <w:pPr>
        <w:pStyle w:val="Style18"/>
        <w:shd w:fill="auto" w:val="clear"/>
        <w:spacing w:before="0" w:after="0"/>
        <w:ind w:left="20" w:right="40" w:firstLine="320"/>
        <w:rPr/>
      </w:pPr>
      <w:r>
        <w:rPr/>
        <w:t>А на дальнем плане возник новый образ. Это было еще более фантасмагорическое существо с каменной чешуей на теле, с огромной головой. В раскрытом па</w:t>
        <w:softHyphen/>
        <w:t>сти этого зверя торчали огромные зубы. Казалось, что с них на траву каплет желчь. На ногах хищника были острые шпоры. Весь изогнувшись, он подбирал</w:t>
        <w:softHyphen/>
        <w:t>ся все ближе и ближе. И как-то сразу страшно забур</w:t>
        <w:softHyphen/>
        <w:t>лил весь передний план. Началась битва длинношее</w:t>
        <w:softHyphen/>
        <w:t>го бронтозавра со страшным хищником мезозавром. Она была губительной для обоих. Смертельно ранен</w:t>
        <w:softHyphen/>
        <w:t>ный бронтозавр навалился всем телом на хищника. Миг — и затрещали кости...</w:t>
      </w:r>
    </w:p>
    <w:p>
      <w:pPr>
        <w:pStyle w:val="Style18"/>
        <w:shd w:fill="auto" w:val="clear"/>
        <w:spacing w:before="0" w:after="0"/>
        <w:ind w:left="20" w:right="40" w:firstLine="320"/>
        <w:rPr/>
      </w:pPr>
      <w:r>
        <w:rPr/>
        <w:t>А в кустах, приподнявшись на задних лапках, за</w:t>
        <w:softHyphen/>
        <w:t>таилось маленькое существо, со страхом и любопыт</w:t>
        <w:softHyphen/>
        <w:t>ством глядевшее на битву гигантов, в любую минуту готовое скрыться в густых кустарниках. Это и был наш предок — сумчатое млекопитающее, от которого, надо полагать, и пошел могучий славный род нынеш</w:t>
        <w:softHyphen/>
        <w:t>них владык суши и моря во главе с самим челове</w:t>
        <w:softHyphen/>
        <w:t>ком.</w:t>
      </w:r>
    </w:p>
    <w:p>
      <w:pPr>
        <w:pStyle w:val="Style18"/>
        <w:shd w:fill="auto" w:val="clear"/>
        <w:spacing w:before="0" w:after="0"/>
        <w:ind w:left="20" w:right="40" w:firstLine="320"/>
        <w:rPr/>
      </w:pPr>
      <w:r>
        <w:rPr/>
        <w:t>Кадры битвы сменялись видом кажущегося покоя. Только у берега громоздились туши погибших мезо- ящеров. Вот, как на рентгене, стали просматриваться кости их скелетов. Медленно гасли лазурные краски. На наших глазах в ускоренном темпе происходил ве</w:t>
        <w:softHyphen/>
        <w:t>ликий процесс хоронения тайны миллионолетий. Ске</w:t>
        <w:softHyphen/>
        <w:t>леты гигантов покрывались песком, заносились илом, и вот они оказались на дне наступающего моря. Все толще и толще становились слои рыхлых осад</w:t>
        <w:softHyphen/>
        <w:t>ков, покрывавших скелеты. Постепенно Окаменевали, уплотнялись породы, кости ящеров впечатывались в твердый камень.</w:t>
      </w:r>
    </w:p>
    <w:p>
      <w:pPr>
        <w:pStyle w:val="Style18"/>
        <w:shd w:fill="auto" w:val="clear"/>
        <w:spacing w:before="0" w:after="0"/>
        <w:ind w:left="20" w:right="40" w:firstLine="320"/>
        <w:rPr/>
      </w:pPr>
      <w:r>
        <w:rPr/>
        <w:t>Шли миллионы лет. Таинственно мерцал экран. Но вот снова изменились краски. Вздыбилась и за</w:t>
        <w:softHyphen/>
        <w:t xml:space="preserve">дрожала земля. </w:t>
      </w:r>
      <w:r>
        <w:br w:type="page"/>
      </w:r>
    </w:p>
    <w:p>
      <w:pPr>
        <w:pStyle w:val="Style18"/>
        <w:shd w:fill="auto" w:val="clear"/>
        <w:spacing w:before="0" w:after="0"/>
        <w:ind w:left="20" w:right="40" w:firstLine="320"/>
        <w:rPr/>
      </w:pPr>
      <w:r>
        <w:rPr/>
        <w:t>Землетрясение следовало за земле</w:t>
        <w:softHyphen/>
        <w:t>трясением. Работа рек дополняла изменения нового рельефа. На наших глазах реки врезались вглубь, уносили и смывали частицы крепчайшего гранита, вновь вскрывались и кости ящеров.</w:t>
      </w:r>
    </w:p>
    <w:p>
      <w:pPr>
        <w:pStyle w:val="Style18"/>
        <w:numPr>
          <w:ilvl w:val="0"/>
          <w:numId w:val="6"/>
        </w:numPr>
        <w:shd w:fill="auto" w:val="clear"/>
        <w:tabs>
          <w:tab w:val="clear" w:pos="708"/>
          <w:tab w:val="left" w:pos="713" w:leader="none"/>
        </w:tabs>
        <w:spacing w:before="0" w:after="0"/>
        <w:ind w:left="60" w:right="40" w:firstLine="300"/>
        <w:rPr/>
      </w:pPr>
      <w:r>
        <w:rPr/>
        <w:t>Здесь их и нашли палеонтологи, — закончил рассказ наш собеседник. — А наш аппарат, когда он будет создан, по всем этим каменным документам с предельной точностью восстановит те эпизоды, ко</w:t>
        <w:softHyphen/>
        <w:t>торые я вам описал. Не удивляйтесь. Помните, в свое время еще Жорж Кювье говорил, что палеонтологу достаточно иметь в .своих руках одну кость, чтобы по ней восстановить облик прошлого, ныне вымерше</w:t>
        <w:softHyphen/>
        <w:t>го, существа. Ну, а мы восстановим не только облик, а всю жизнь этих существ. Мы сможем, поль</w:t>
        <w:softHyphen/>
        <w:t>зуясь средствами кинематографии, показать на экра</w:t>
        <w:softHyphen/>
        <w:t>не эти страницы далекого, очень далекого прошлого.</w:t>
      </w:r>
    </w:p>
    <w:p>
      <w:pPr>
        <w:pStyle w:val="Style18"/>
        <w:numPr>
          <w:ilvl w:val="0"/>
          <w:numId w:val="6"/>
        </w:numPr>
        <w:shd w:fill="auto" w:val="clear"/>
        <w:tabs>
          <w:tab w:val="clear" w:pos="708"/>
          <w:tab w:val="left" w:pos="698" w:leader="none"/>
        </w:tabs>
        <w:spacing w:before="0" w:after="0"/>
        <w:ind w:left="60" w:right="40" w:firstLine="300"/>
        <w:rPr/>
      </w:pPr>
      <w:r>
        <w:rPr/>
        <w:t>Ну, знаете ли, — подал голос протестовавший против картин Уэллса, — вы тут слишком много на</w:t>
        <w:softHyphen/>
        <w:t>фантазировали. Облик ископаемых тварей вы, поло</w:t>
        <w:softHyphen/>
        <w:t>жим, сможете восстановить, с этим я согласен. А дви</w:t>
        <w:softHyphen/>
        <w:t>жения? Как вы воспроизведете движения, картины схваток, да еще «с предельной точностью»?</w:t>
      </w:r>
    </w:p>
    <w:p>
      <w:pPr>
        <w:pStyle w:val="Style18"/>
        <w:numPr>
          <w:ilvl w:val="0"/>
          <w:numId w:val="6"/>
        </w:numPr>
        <w:shd w:fill="auto" w:val="clear"/>
        <w:tabs>
          <w:tab w:val="clear" w:pos="708"/>
          <w:tab w:val="left" w:pos="706" w:leader="none"/>
        </w:tabs>
        <w:spacing w:before="0" w:after="0"/>
        <w:ind w:left="60" w:right="40" w:firstLine="300"/>
        <w:rPr/>
      </w:pPr>
      <w:r>
        <w:rPr/>
        <w:t>Что ж, и это возможно, — ответил киберне</w:t>
        <w:softHyphen/>
        <w:t>тик.— Помогут ископаемые следы, отпечатки тел, пу</w:t>
        <w:softHyphen/>
        <w:t>стоты, которые остались в камне. Надо только поис</w:t>
        <w:softHyphen/>
        <w:t>кать. Оживить все это можно как в мультипликации. Только вместо руки художника эту работу выполнит «электронный мозг». Понимаете, если мы знаем строение скелета и мускулов, длину тела животного, то восстановить его движения совсем нетрудно.</w:t>
      </w:r>
    </w:p>
    <w:p>
      <w:pPr>
        <w:pStyle w:val="Style18"/>
        <w:numPr>
          <w:ilvl w:val="0"/>
          <w:numId w:val="6"/>
        </w:numPr>
        <w:shd w:fill="auto" w:val="clear"/>
        <w:tabs>
          <w:tab w:val="clear" w:pos="708"/>
          <w:tab w:val="left" w:pos="694" w:leader="none"/>
        </w:tabs>
        <w:spacing w:before="0" w:after="0"/>
        <w:ind w:left="60" w:right="40" w:firstLine="300"/>
        <w:rPr/>
      </w:pPr>
      <w:r>
        <w:rPr/>
        <w:t>Хорошо. Но как вы восстановите звуки? — не сдавался скептик. — Уж не думаете ли вы, что и они окаменели или замерзли, как в побасенках Мюнхаузена?</w:t>
      </w:r>
    </w:p>
    <w:p>
      <w:pPr>
        <w:pStyle w:val="Style18"/>
        <w:numPr>
          <w:ilvl w:val="0"/>
          <w:numId w:val="6"/>
        </w:numPr>
        <w:shd w:fill="auto" w:val="clear"/>
        <w:tabs>
          <w:tab w:val="clear" w:pos="708"/>
          <w:tab w:val="left" w:pos="706" w:leader="none"/>
        </w:tabs>
        <w:spacing w:before="0" w:after="0"/>
        <w:ind w:left="60" w:right="40" w:firstLine="300"/>
        <w:rPr/>
      </w:pPr>
      <w:r>
        <w:rPr/>
        <w:t>Нет, зачем же, — серьезно возразил киберне</w:t>
        <w:softHyphen/>
        <w:t>тик,— все гораздо проще. Важно установить строение голосового аппарата вымерших ящеров и построить его математическую модель. Тогда с помощью элек</w:t>
        <w:softHyphen/>
        <w:t>тронной техники можно будет воспроизвести доста</w:t>
        <w:softHyphen/>
        <w:t xml:space="preserve">точно точно рев хищника, крик боли бронтозавра, ликующие вопли </w:t>
      </w:r>
      <w:r>
        <w:br w:type="page"/>
      </w:r>
    </w:p>
    <w:p>
      <w:pPr>
        <w:pStyle w:val="Style18"/>
        <w:shd w:fill="auto" w:val="clear"/>
        <w:tabs>
          <w:tab w:val="clear" w:pos="708"/>
          <w:tab w:val="left" w:pos="706" w:leader="none"/>
        </w:tabs>
        <w:spacing w:before="0" w:after="0"/>
        <w:ind w:left="60" w:right="40" w:firstLine="300"/>
        <w:rPr/>
      </w:pPr>
      <w:r>
        <w:rPr/>
        <w:t>победителя. Ну, а плеск моря или шорох листьев в общем-то можно записать и в наши дни — разница будет небольшая.</w:t>
      </w:r>
    </w:p>
    <w:p>
      <w:pPr>
        <w:pStyle w:val="Style18"/>
        <w:shd w:fill="auto" w:val="clear"/>
        <w:spacing w:before="0" w:after="0"/>
        <w:ind w:left="20" w:right="20" w:firstLine="320"/>
        <w:rPr/>
      </w:pPr>
      <w:r>
        <w:rPr/>
        <w:t>Честно говоря, я пока что только фантазирую. Но ведь от фантазии до ее воплощения в жизнь те</w:t>
        <w:softHyphen/>
        <w:t>перь шаги становятся все короче и короче. Так что лет через пять-десять я, может быть, и вправду при</w:t>
        <w:softHyphen/>
        <w:t>глашу вас к себе в лабораторию. Приедете?</w:t>
      </w:r>
    </w:p>
    <w:p>
      <w:pPr>
        <w:pStyle w:val="Style18"/>
        <w:shd w:fill="auto" w:val="clear"/>
        <w:spacing w:before="0" w:after="313"/>
        <w:ind w:left="20" w:right="20" w:firstLine="320"/>
        <w:rPr/>
      </w:pPr>
      <w:r>
        <w:rPr/>
        <w:t xml:space="preserve">— </w:t>
      </w:r>
      <w:r>
        <w:rPr/>
        <w:t>Приедем! — хором ответили мы. — Записывай</w:t>
        <w:softHyphen/>
        <w:t>те адреса в записную книжку. Будем ждать телеграм</w:t>
        <w:softHyphen/>
        <w:t>мы. Мол, приглашаю на прогулку в мезозой. Пред</w:t>
        <w:softHyphen/>
        <w:t>стоит приятная встреча с динозавром. Вашей жизни опасность не угрожает. Подпись.</w:t>
      </w:r>
    </w:p>
    <w:p>
      <w:pPr>
        <w:pStyle w:val="124"/>
        <w:keepNext w:val="true"/>
        <w:keepLines/>
        <w:shd w:fill="auto" w:val="clear"/>
        <w:spacing w:lineRule="exact" w:line="270" w:before="0" w:after="173"/>
        <w:ind w:left="2740" w:hanging="0"/>
        <w:rPr/>
      </w:pPr>
      <w:bookmarkStart w:id="29" w:name="bookmark27"/>
      <w:r>
        <w:rPr>
          <w:rStyle w:val="WW1211"/>
        </w:rPr>
        <w:t>Картины минувшего</w:t>
      </w:r>
      <w:bookmarkEnd w:id="29"/>
    </w:p>
    <w:p>
      <w:pPr>
        <w:pStyle w:val="Style18"/>
        <w:shd w:fill="auto" w:val="clear"/>
        <w:spacing w:before="0" w:after="0"/>
        <w:ind w:left="20" w:right="20" w:firstLine="320"/>
        <w:rPr/>
      </w:pPr>
      <w:r>
        <w:rPr/>
        <w:t>В книге «В мире древних животных» академик Ор</w:t>
        <w:softHyphen/>
        <w:t>лов рассказывает о своих первых шагах в работе по сбору ископаемых остатков различных позвоночных животных. В 1925 году он, тогда еще молодой иссле</w:t>
        <w:softHyphen/>
        <w:t>дователь, приехал в район реки Ишим и после неко</w:t>
        <w:softHyphen/>
        <w:t>торых неудачных вначале поисков встретился с лю</w:t>
        <w:softHyphen/>
        <w:t>бопытным обрывом в районе Сеула-Селим Джевар на берегу речи Бетекая — притока Ишима.</w:t>
      </w:r>
    </w:p>
    <w:p>
      <w:pPr>
        <w:pStyle w:val="Style18"/>
        <w:shd w:fill="auto" w:val="clear"/>
        <w:spacing w:before="0" w:after="0"/>
        <w:ind w:left="20" w:right="20" w:firstLine="320"/>
        <w:rPr/>
      </w:pPr>
      <w:r>
        <w:rPr/>
        <w:t>Ученый был поражен, увидев на прибрежной отме</w:t>
        <w:softHyphen/>
        <w:t>ли этой небольшой, пересыхающей речки много об</w:t>
        <w:softHyphen/>
        <w:t>ломков окаменелых костей каких-то крупных живот</w:t>
        <w:softHyphen/>
        <w:t>ных. С помощью ребятишек и местных жителей он не только собрал те кости, которые были найдены на песчаной отмели, но и выколотил из береговых обры</w:t>
        <w:softHyphen/>
        <w:t>вов окаменелые остатки других животных. Среди это</w:t>
        <w:softHyphen/>
        <w:t>го обилия материала ему удалось определить кости жирафа, верблюда, первобытной лошади — гиппа</w:t>
        <w:softHyphen/>
        <w:t>риона, носорога, мастодонта — очень древнего пред</w:t>
        <w:softHyphen/>
        <w:t>ка слона. Встретилось несколько костей саблезубого тигра, сухопутной черепахи и много других, столь же любопытных окаменелостей.</w:t>
      </w:r>
    </w:p>
    <w:p>
      <w:pPr>
        <w:pStyle w:val="Style18"/>
        <w:shd w:fill="auto" w:val="clear"/>
        <w:spacing w:before="0" w:after="0"/>
        <w:ind w:left="20" w:right="20" w:firstLine="320"/>
        <w:rPr/>
      </w:pPr>
      <w:r>
        <w:rPr/>
        <w:t>До сих пор еще не закончено полностью их опре</w:t>
        <w:softHyphen/>
        <w:t>деление. Здесь обнаружено было какое-то своеобраз</w:t>
        <w:softHyphen/>
        <w:t>ное кладбище тех древних животных, которые населя</w:t>
        <w:softHyphen/>
        <w:t xml:space="preserve">ли просторы нашей </w:t>
      </w:r>
      <w:r>
        <w:br w:type="page"/>
      </w:r>
    </w:p>
    <w:p>
      <w:pPr>
        <w:pStyle w:val="Style18"/>
        <w:shd w:fill="auto" w:val="clear"/>
        <w:spacing w:before="0" w:after="0"/>
        <w:ind w:left="20" w:right="20" w:firstLine="320"/>
        <w:rPr/>
      </w:pPr>
      <w:r>
        <w:rPr/>
        <w:t>страны примерно шесть-восемь миллионов лет назад. Академик Орлов отмечает, что эти остатки встретились не только в Приишимье. Ему удалось найти кости верблюдов в окрестностях Москвы и в Приволжье. Такие же костные остатки были обнаружены учеными и в других местах, но здесь, в районе Ишима, их было очень много.</w:t>
      </w:r>
    </w:p>
    <w:p>
      <w:pPr>
        <w:pStyle w:val="Style18"/>
        <w:shd w:fill="auto" w:val="clear"/>
        <w:spacing w:before="0" w:after="0"/>
        <w:ind w:left="20" w:right="20" w:firstLine="320"/>
        <w:rPr/>
      </w:pPr>
      <w:r>
        <w:rPr/>
        <w:t>Фауна того времени, когда существовали приишимские животные, напоминает животный мир со</w:t>
        <w:softHyphen/>
        <w:t>временной Африки. Академик Орлов в своих исследо</w:t>
        <w:softHyphen/>
        <w:t>ваниях приводит снимки, сделанные в наши дни с самолета, снимки, на которых видны огромные ста</w:t>
        <w:softHyphen/>
        <w:t>да верблюдов, жирафов и многих других животных, кочующих по сравнительно малообжитым, глухим уча</w:t>
        <w:softHyphen/>
        <w:t>сткам Африканского континента. Так же густо ко</w:t>
        <w:softHyphen/>
        <w:t>гда-то были заселены и некоторые районы нашей страны.</w:t>
      </w:r>
    </w:p>
    <w:p>
      <w:pPr>
        <w:pStyle w:val="Style18"/>
        <w:shd w:fill="auto" w:val="clear"/>
        <w:spacing w:before="0" w:after="0"/>
        <w:ind w:left="20" w:right="20" w:firstLine="320"/>
        <w:rPr/>
      </w:pPr>
      <w:r>
        <w:rPr/>
        <w:t>Верблюды и жирафы Приишимья, как и ряд дру</w:t>
        <w:softHyphen/>
        <w:t>гих находок, рассказывают нам об интересном отрезке времени, который выделен учеными под названием третичного периода кайнозойской эры. Он начался примерно около шестидесяти миллионов лет назад. За ним следует четвертичный период — самый корот</w:t>
        <w:softHyphen/>
        <w:t>кий, насчитывающий около 1,5 миллиона лет. Это время существования человека — от питекантропа до современных людей. Два этих периода вместе и составляют так называемую кайнозойскую эру, для которой характерно развитие и господство на Земле разнообразных млекопитающих.</w:t>
      </w:r>
    </w:p>
    <w:p>
      <w:pPr>
        <w:pStyle w:val="Style18"/>
        <w:shd w:fill="auto" w:val="clear"/>
        <w:spacing w:before="0" w:after="0"/>
        <w:ind w:left="20" w:right="20" w:firstLine="320"/>
        <w:rPr/>
      </w:pPr>
      <w:r>
        <w:rPr/>
        <w:t>Млекопитающие быстро заселили мир после гибе</w:t>
        <w:softHyphen/>
        <w:t>ли гигантских ящеров. Это произошло около шестиде</w:t>
        <w:softHyphen/>
        <w:t>сяти миллионов лет назад, причем массовые скопле</w:t>
        <w:softHyphen/>
        <w:t>ния костей звероящеров свидетельствуют о том, что почти все они погибли более или менее одновремен</w:t>
        <w:softHyphen/>
        <w:t>но. Что же было причиной их вымирания? Уж не по</w:t>
        <w:softHyphen/>
        <w:t>топ ли?</w:t>
      </w:r>
    </w:p>
    <w:p>
      <w:pPr>
        <w:pStyle w:val="Style18"/>
        <w:shd w:fill="auto" w:val="clear"/>
        <w:spacing w:before="0" w:after="0"/>
        <w:ind w:left="20" w:right="20" w:firstLine="320"/>
        <w:rPr/>
      </w:pPr>
      <w:r>
        <w:rPr/>
        <w:t>Нет, смерть застигла их на суше. А для объясне</w:t>
        <w:softHyphen/>
        <w:t>ния этой массовой гибели ученые выдвинули целый ряд гипотез. Вначале предполагали, что всему виной было резкое изменение климата. Бурные процессы го</w:t>
        <w:softHyphen/>
        <w:t>рообразования преградили путь потокам теплого воз</w:t>
        <w:softHyphen/>
        <w:t xml:space="preserve">духа, идущего с юга. </w:t>
      </w:r>
      <w:r>
        <w:br w:type="page"/>
      </w:r>
    </w:p>
    <w:p>
      <w:pPr>
        <w:pStyle w:val="Style18"/>
        <w:shd w:fill="auto" w:val="clear"/>
        <w:spacing w:before="0" w:after="0"/>
        <w:ind w:left="20" w:right="20" w:firstLine="320"/>
        <w:rPr/>
      </w:pPr>
      <w:r>
        <w:rPr/>
        <w:t>Началось образование ле</w:t>
        <w:softHyphen/>
        <w:t>дяных шапок на полюсах; северные ветры, арктиче</w:t>
        <w:softHyphen/>
        <w:t>ские циклоны несли массы холодного воздуха. При</w:t>
        <w:softHyphen/>
        <w:t>выкшие к теплому климату мезозоя динозавры вы</w:t>
        <w:softHyphen/>
        <w:t>мирали.</w:t>
      </w:r>
    </w:p>
    <w:p>
      <w:pPr>
        <w:pStyle w:val="Style18"/>
        <w:shd w:fill="auto" w:val="clear"/>
        <w:spacing w:before="0" w:after="0"/>
        <w:ind w:left="40" w:right="20" w:firstLine="320"/>
        <w:rPr/>
      </w:pPr>
      <w:r>
        <w:rPr/>
        <w:t>Эта гипотеза мало обоснована. Изменения клима</w:t>
        <w:softHyphen/>
        <w:t>та не были столь резкими. Динозавры, великолепные ходоки, могли бы перекочевать на равнины Африки или Индии, достаточно просторно и тепло было бы им и в Центральной Америке.</w:t>
      </w:r>
    </w:p>
    <w:p>
      <w:pPr>
        <w:pStyle w:val="Style18"/>
        <w:shd w:fill="auto" w:val="clear"/>
        <w:spacing w:before="0" w:after="0"/>
        <w:ind w:left="40" w:right="20" w:firstLine="320"/>
        <w:rPr/>
      </w:pPr>
      <w:r>
        <w:rPr/>
        <w:t>Биологи предположили, что причина гибели таи</w:t>
        <w:softHyphen/>
        <w:t>лась в самих особенностях строения организма зверо</w:t>
        <w:softHyphen/>
        <w:t>ящеров. Быстрое увеличение массы тела приводило к отяжелению скелета, кроветворные органы и преж</w:t>
        <w:softHyphen/>
        <w:t>де всего костный мозг росли медленнее. В результа</w:t>
        <w:softHyphen/>
        <w:t>те недостатка гемоглобина — носителя кислорода— ящеры испытывали острое кислородное голодание, те</w:t>
        <w:softHyphen/>
        <w:t>ряли активность, подвижность и умирали.</w:t>
      </w:r>
    </w:p>
    <w:p>
      <w:pPr>
        <w:pStyle w:val="Style18"/>
        <w:shd w:fill="auto" w:val="clear"/>
        <w:spacing w:before="0" w:after="0"/>
        <w:ind w:left="40" w:right="20" w:firstLine="320"/>
        <w:rPr/>
      </w:pPr>
      <w:r>
        <w:rPr/>
        <w:t>Некоторые физиологи считают, что причиной гибе</w:t>
        <w:softHyphen/>
        <w:t>ли было несоответствие между развитием мозга и во</w:t>
        <w:softHyphen/>
        <w:t>обще нервной ткани и всего тела. Огромный орга</w:t>
        <w:softHyphen/>
        <w:t>низм плохо управлялся маленьким мозгом, да и ско</w:t>
        <w:softHyphen/>
        <w:t>рость нервных реакций, по-видимому, была недоста</w:t>
        <w:softHyphen/>
        <w:t>точной. Сигналы от мозга до других органов шли слишком медленно. Советские фантасты братья Стру</w:t>
        <w:softHyphen/>
        <w:t>гацкие в повести «Возвращение» рисуют такую мрач</w:t>
        <w:softHyphen/>
        <w:t>но-юмористическую картину.</w:t>
      </w:r>
    </w:p>
    <w:p>
      <w:pPr>
        <w:pStyle w:val="Style18"/>
        <w:shd w:fill="auto" w:val="clear"/>
        <w:spacing w:before="0" w:after="0"/>
        <w:ind w:left="40" w:right="20" w:firstLine="320"/>
        <w:rPr/>
      </w:pPr>
      <w:r>
        <w:rPr/>
        <w:t>...Идет по болоту диплодок. Маленькая голова бессмысленно покачивается на длинной шее. Хищный ящер в неожиданном прыжке откусывает голову не</w:t>
        <w:softHyphen/>
        <w:t>торопливо пошагивающего диплодока. Но тот себе идет вперед, не замечая потери. И лишь через не</w:t>
        <w:softHyphen/>
        <w:t>сколько минут недогадливый двудум обнаруживает отсутствие головы и умирает.</w:t>
      </w:r>
    </w:p>
    <w:p>
      <w:pPr>
        <w:pStyle w:val="Style18"/>
        <w:shd w:fill="auto" w:val="clear"/>
        <w:spacing w:before="0" w:after="0"/>
        <w:ind w:left="40" w:right="20" w:firstLine="320"/>
        <w:rPr/>
      </w:pPr>
      <w:r>
        <w:rPr/>
        <w:t>Трудно сказать, насколько эта картина соответст</w:t>
        <w:softHyphen/>
        <w:t>вует истине. Известно, что тело современной лягушки какое-то время способно выполнять некоторые функ</w:t>
        <w:softHyphen/>
        <w:t>ции, даже лишившись головы. Однако вымирать ля</w:t>
        <w:softHyphen/>
        <w:t>гушки пока не собираются.</w:t>
      </w:r>
    </w:p>
    <w:p>
      <w:pPr>
        <w:pStyle w:val="Style18"/>
        <w:shd w:fill="auto" w:val="clear"/>
        <w:spacing w:before="0" w:after="0"/>
        <w:ind w:left="40" w:right="20" w:firstLine="320"/>
        <w:rPr/>
      </w:pPr>
      <w:r>
        <w:rPr/>
        <w:t>Несколько лет назад была высказана гипотеза о том, что причиной гибели звероящеров стало неожи</w:t>
        <w:softHyphen/>
        <w:t xml:space="preserve">данное </w:t>
      </w:r>
      <w:r>
        <w:br w:type="page"/>
      </w:r>
    </w:p>
    <w:p>
      <w:pPr>
        <w:pStyle w:val="Style18"/>
        <w:shd w:fill="auto" w:val="clear"/>
        <w:spacing w:before="0" w:after="0"/>
        <w:ind w:left="40" w:right="20" w:firstLine="320"/>
        <w:rPr/>
      </w:pPr>
      <w:r>
        <w:rPr/>
        <w:t>возрастание активности космического излуче</w:t>
        <w:softHyphen/>
        <w:t>ния. Оно могло увеличиться в результате каких-то процессов на Солнце или взрыва сверхновой звезды в окрестностях солнечной системы. Как известно, из</w:t>
        <w:softHyphen/>
        <w:t>лучение особенно губительно действует на функцию воспроизведения потомства.</w:t>
      </w:r>
    </w:p>
    <w:p>
      <w:pPr>
        <w:pStyle w:val="Style18"/>
        <w:shd w:fill="auto" w:val="clear"/>
        <w:spacing w:before="0" w:after="0"/>
        <w:ind w:left="20" w:right="20" w:firstLine="320"/>
        <w:rPr/>
      </w:pPr>
      <w:r>
        <w:rPr/>
        <w:t>В последние годы как будто собран материал, убе</w:t>
        <w:softHyphen/>
        <w:t>дительно подтверждающий эту гипотезу. В слоях, от</w:t>
        <w:softHyphen/>
        <w:t>ложенных около шестидесяти миллионов лет назад, обнаружены следы временно возраставшей космиче</w:t>
        <w:softHyphen/>
        <w:t>ской радиации.</w:t>
      </w:r>
    </w:p>
    <w:p>
      <w:pPr>
        <w:pStyle w:val="Style18"/>
        <w:shd w:fill="auto" w:val="clear"/>
        <w:spacing w:before="0" w:after="0"/>
        <w:ind w:left="20" w:right="20" w:firstLine="320"/>
        <w:rPr/>
      </w:pPr>
      <w:r>
        <w:rPr/>
        <w:t>Однако в этой гипотезе есть одно слабое звено. Почему радиация не затронула и многих ящеров, и рыб, и млекопитающих? Видимо, необходимо соеди</w:t>
        <w:softHyphen/>
        <w:t>нение данных ядерной геологии и палеонтологии с до</w:t>
        <w:softHyphen/>
        <w:t>стижениями современной биологии.</w:t>
      </w:r>
    </w:p>
    <w:p>
      <w:pPr>
        <w:pStyle w:val="Style18"/>
        <w:shd w:fill="auto" w:val="clear"/>
        <w:spacing w:before="0" w:after="0"/>
        <w:ind w:left="20" w:right="20" w:firstLine="320"/>
        <w:rPr/>
      </w:pPr>
      <w:r>
        <w:rPr/>
        <w:t>Носителями наследственных качеств организма являются нуклеиновые кислоты, прежде всего дезоксирибонуклеиновая кислота — ДНК. Ее структура должна быть достаточно устойчивой к внешним воз</w:t>
        <w:softHyphen/>
        <w:t>действиям и в то же время достаточно гибкой, спо</w:t>
        <w:softHyphen/>
        <w:t>собной к изменению. Без этого последнего свойства была бы невозможна эволюция живых организмов. Такая структура ДНК выработалась, в свою очередь, в процессе эволюции.</w:t>
      </w:r>
    </w:p>
    <w:p>
      <w:pPr>
        <w:pStyle w:val="Style18"/>
        <w:shd w:fill="auto" w:val="clear"/>
        <w:spacing w:before="0" w:after="0"/>
        <w:ind w:left="20" w:right="20" w:firstLine="320"/>
        <w:rPr/>
      </w:pPr>
      <w:r>
        <w:rPr/>
        <w:t>Между тем условия жизни звероящеров в мезозое были довольно стабильными, постоянными в течение миллионов лет, а господство их — безраздельным. Они хозяйничали на Земле более беззастенчиво, чем иной феодал в своей вотчине (недаром мезозой ино</w:t>
        <w:softHyphen/>
        <w:t>гда называют геологическим средневековьем). В этих условиях их нуклеиновые кислоты могли приобрести излишнюю, так сказать, избыточную, устойчивость, утратить способность к перестройке структуры. Вот почему неожиданный ядерный удар оказался губитель</w:t>
        <w:softHyphen/>
        <w:t>ным именно для гигантских ящеров. Остальные же организмы, обладавшие более гибкой структурой нук</w:t>
        <w:softHyphen/>
        <w:t>леиновых кислот, выжили и, может быть, даже эво</w:t>
        <w:softHyphen/>
        <w:t xml:space="preserve">люционировали ускоренными темпами. Известно, что в наши дни биологи получают новые сорта растений и видоизменения некоторых животных путем прямого </w:t>
      </w:r>
      <w:r>
        <w:br w:type="page"/>
      </w:r>
    </w:p>
    <w:p>
      <w:pPr>
        <w:pStyle w:val="Style18"/>
        <w:shd w:fill="auto" w:val="clear"/>
        <w:spacing w:before="0" w:after="0"/>
        <w:ind w:left="20" w:right="20" w:firstLine="320"/>
        <w:rPr/>
      </w:pPr>
      <w:r>
        <w:rPr/>
        <w:t>воздействия на их наследственные клетки с помощью химических и радиоактивных веществ.</w:t>
      </w:r>
    </w:p>
    <w:p>
      <w:pPr>
        <w:pStyle w:val="Style18"/>
        <w:shd w:fill="auto" w:val="clear"/>
        <w:spacing w:before="0" w:after="0"/>
        <w:ind w:left="20" w:firstLine="300"/>
        <w:rPr/>
      </w:pPr>
      <w:r>
        <w:rPr/>
        <w:t>Так или иначе, гибель гигантских ящеров была ис</w:t>
        <w:softHyphen/>
        <w:t>торически прогрессивным явлением. Она очистила ме</w:t>
        <w:softHyphen/>
        <w:t>сто для новых хозяев Земли — млекопитающих.</w:t>
      </w:r>
    </w:p>
    <w:p>
      <w:pPr>
        <w:pStyle w:val="Style18"/>
        <w:shd w:fill="auto" w:val="clear"/>
        <w:spacing w:before="0" w:after="0"/>
        <w:ind w:left="20" w:firstLine="300"/>
        <w:rPr/>
      </w:pPr>
      <w:r>
        <w:rPr/>
        <w:t>Млекопитающие населяли не только нашу страну. Остатки их встречаются на всех континентах — в Африке, в Северной и Южной Америке, в Австра</w:t>
        <w:softHyphen/>
        <w:t>лии, в Азии — везде и всюду ученые прослеживают канву эволюции многообразных животных.</w:t>
      </w:r>
    </w:p>
    <w:p>
      <w:pPr>
        <w:pStyle w:val="Style18"/>
        <w:shd w:fill="auto" w:val="clear"/>
        <w:spacing w:before="0" w:after="0"/>
        <w:ind w:left="20" w:firstLine="300"/>
        <w:rPr/>
      </w:pPr>
      <w:r>
        <w:rPr/>
        <w:t>Особый интерес в этом отношении представляют труды русского ученого В. О. Ковалевского. Ему при</w:t>
        <w:softHyphen/>
        <w:t>надлежит классическое исследование истории разви</w:t>
        <w:softHyphen/>
        <w:t>тия лошади. По многочисленным остаткам животных кайнозойской эры Ковалевский показал постепенную эволюцию ноги лошади, проследил, как древняя пя</w:t>
        <w:softHyphen/>
        <w:t>типалая лошадь превратилась в современное одно</w:t>
        <w:softHyphen/>
        <w:t>копытное животное. Русскому ученому удалось уста</w:t>
        <w:softHyphen/>
        <w:t>новить целый ряд переходных форм. Постепенно, один за другим, регрессировали пальцы у лошади, она ста</w:t>
        <w:softHyphen/>
        <w:t>новилась сначала четырехпалой, затем трехпалой и, наконец, стала однокопытной. Так же постепенно уве</w:t>
        <w:softHyphen/>
        <w:t>личивался ее рост. Из маленького, не больше совре</w:t>
        <w:softHyphen/>
        <w:t>менной кошки, существа она превратилась в боль</w:t>
        <w:softHyphen/>
        <w:t>шое и сильное животное.</w:t>
      </w:r>
    </w:p>
    <w:p>
      <w:pPr>
        <w:pStyle w:val="Style18"/>
        <w:shd w:fill="auto" w:val="clear"/>
        <w:spacing w:before="0" w:after="0"/>
        <w:ind w:left="20" w:firstLine="300"/>
        <w:rPr/>
      </w:pPr>
      <w:r>
        <w:rPr/>
        <w:t>Вслед за Ковалевским палеонтологи других стран мира стали находить доказательства эволюции самых различных существ и прослеживать путь их разви</w:t>
        <w:softHyphen/>
        <w:t>тия. Мы можем встретить в ископаемом состоянии странных животных. Внешне они были похожи, судя по костным остаткам, и на лошадь, и на носорога, и на жирафа, но вместе с тем значительно отличаются от своих современных родственников.</w:t>
      </w:r>
    </w:p>
    <w:p>
      <w:pPr>
        <w:pStyle w:val="Style18"/>
        <w:shd w:fill="auto" w:val="clear"/>
        <w:spacing w:before="0" w:after="0"/>
        <w:ind w:left="20" w:firstLine="300"/>
        <w:rPr/>
      </w:pPr>
      <w:r>
        <w:rPr/>
        <w:t>Когда мы подробно изучаем места находки этих остатков, то видим, что они встречаются в очень древ</w:t>
        <w:softHyphen/>
        <w:t>них слоях третичного периода. Иными словами гово</w:t>
        <w:softHyphen/>
        <w:t>ря, в наших руках есть документы, подтверждающие правильность материалистических взглядов на эволю</w:t>
        <w:softHyphen/>
        <w:t>цию животных. Эти документы говорят о том, что многие современные млекопитающие, очень несход</w:t>
        <w:softHyphen/>
        <w:t>ные между собой, имеют общего предка.</w:t>
      </w:r>
      <w:r>
        <w:br w:type="page"/>
      </w:r>
    </w:p>
    <w:p>
      <w:pPr>
        <w:pStyle w:val="Style18"/>
        <w:shd w:fill="auto" w:val="clear"/>
        <w:spacing w:before="0" w:after="0"/>
        <w:ind w:left="40" w:right="40" w:firstLine="320"/>
        <w:rPr/>
      </w:pPr>
      <w:r>
        <w:rPr/>
        <w:t>Так можно проследить эволюцию не только лоша</w:t>
        <w:softHyphen/>
        <w:t>ди, верблюда, жирафа, но и кошки, собаки, найти их общих предков, увидеть, как от этих предков произо</w:t>
        <w:softHyphen/>
        <w:t>шли лев и тигр, волк и шакал. Палеонтология дает возможность определить пути развития многих дру</w:t>
        <w:softHyphen/>
        <w:t>гих животных.</w:t>
      </w:r>
    </w:p>
    <w:p>
      <w:pPr>
        <w:pStyle w:val="Style18"/>
        <w:shd w:fill="auto" w:val="clear"/>
        <w:spacing w:before="0" w:after="0"/>
        <w:ind w:left="40" w:right="40" w:firstLine="320"/>
        <w:rPr/>
      </w:pPr>
      <w:r>
        <w:rPr/>
        <w:t>Но не только эволюционные пути развития млеко</w:t>
        <w:softHyphen/>
        <w:t>питающих интересуют нас. А как жили все эти су</w:t>
        <w:softHyphen/>
        <w:t>щества в течение десятков миллионов лет? Было ли в их развитии что-либо необычное, что одними груп</w:t>
        <w:softHyphen/>
        <w:t>пами животных утеряно, другими — сохранено и развито?</w:t>
      </w:r>
    </w:p>
    <w:p>
      <w:pPr>
        <w:pStyle w:val="Style18"/>
        <w:shd w:fill="auto" w:val="clear"/>
        <w:spacing w:before="0" w:after="0"/>
        <w:ind w:left="40" w:right="40" w:firstLine="320"/>
        <w:rPr/>
      </w:pPr>
      <w:r>
        <w:rPr/>
        <w:t>Пожалуй, наибольший интерес представляют не</w:t>
        <w:softHyphen/>
        <w:t>которые из современных обитателей моря, и в первую очередь дельфины и киты. Оказывается, одним из са</w:t>
        <w:softHyphen/>
        <w:t>мых интересных «достижений» этих животных являет</w:t>
        <w:softHyphen/>
        <w:t>ся очень эффективная ультразвуковая эхолокация. Дельфины для эхолокации используют звуки с часто</w:t>
        <w:softHyphen/>
        <w:t>той колебаний до ста двадцати — двухсот килогерц, а зубчатые китообразные — до ста пятидесяти — ста семидесяти килогерц.</w:t>
      </w:r>
    </w:p>
    <w:p>
      <w:pPr>
        <w:pStyle w:val="Style18"/>
        <w:shd w:fill="auto" w:val="clear"/>
        <w:spacing w:before="0" w:after="0"/>
        <w:ind w:left="40" w:right="40" w:firstLine="320"/>
        <w:rPr/>
      </w:pPr>
      <w:r>
        <w:rPr/>
        <w:t>Кандидаты наук В. Белькович и А. Яблоков в жур</w:t>
        <w:softHyphen/>
        <w:t>нале «Природа» № 8 за 1963 год приводят замеча</w:t>
        <w:softHyphen/>
        <w:t>тельный пример точности этих «приборов». Один из дельфинов безошибочно подплывал с расстояния два</w:t>
        <w:softHyphen/>
        <w:t>дцать пять — тридцать метров к дробинке! Но наибо</w:t>
        <w:softHyphen/>
        <w:t>лее полно ультразвук «освоен» летучими мышами. Они не только «видят», с помощью ультразвука пре</w:t>
        <w:softHyphen/>
        <w:t>пятствия, но и, «поймав» в поле эхолокатора дичь или насекомое, пеленгуют ее до тех пор, пока не на</w:t>
        <w:softHyphen/>
        <w:t>стигнут.</w:t>
      </w:r>
    </w:p>
    <w:p>
      <w:pPr>
        <w:pStyle w:val="Style18"/>
        <w:shd w:fill="auto" w:val="clear"/>
        <w:spacing w:before="0" w:after="0"/>
        <w:ind w:left="40" w:right="40" w:firstLine="320"/>
        <w:rPr/>
      </w:pPr>
      <w:r>
        <w:rPr/>
        <w:t>Вот и напрашивается вывод: так ли хорошо, что человек «сотворен» «по образу и подобию» бога, не обладавшего, по-видимому, ни магнитолокацией, ни эхолокацией?</w:t>
      </w:r>
    </w:p>
    <w:p>
      <w:pPr>
        <w:pStyle w:val="Style18"/>
        <w:shd w:fill="auto" w:val="clear"/>
        <w:spacing w:before="0" w:after="0"/>
        <w:ind w:left="40" w:right="40" w:firstLine="320"/>
        <w:rPr/>
      </w:pPr>
      <w:r>
        <w:rPr/>
        <w:t>Магнитная ориентация и ультразвуковая эхолока</w:t>
        <w:softHyphen/>
        <w:t>ция были нужны не только плавающим и летающим существам. Заросли деревьев и трав на суше требова</w:t>
        <w:softHyphen/>
        <w:t>ли тоже особых методов ориентации.</w:t>
      </w:r>
    </w:p>
    <w:p>
      <w:pPr>
        <w:pStyle w:val="Style18"/>
        <w:shd w:fill="auto" w:val="clear"/>
        <w:spacing w:before="0" w:after="0"/>
        <w:ind w:left="40" w:right="40" w:firstLine="320"/>
        <w:rPr/>
      </w:pPr>
      <w:r>
        <w:rPr/>
        <w:t xml:space="preserve">Восстановить облик растительности кайнозойской эры помогли разнообразные методы. Вначале ученые увлекались </w:t>
      </w:r>
      <w:r>
        <w:br w:type="page"/>
      </w:r>
    </w:p>
    <w:p>
      <w:pPr>
        <w:pStyle w:val="Style18"/>
        <w:shd w:fill="auto" w:val="clear"/>
        <w:spacing w:before="0" w:after="0"/>
        <w:ind w:left="40" w:right="40" w:firstLine="320"/>
        <w:rPr/>
      </w:pPr>
      <w:r>
        <w:rPr/>
        <w:t>сбором отпечатков листьев, стволов, кор</w:t>
        <w:softHyphen/>
        <w:t>невищ, плодов, цветов, а затем методы изучения ра</w:t>
        <w:softHyphen/>
        <w:t>стительных сообществ стали все более и более слож</w:t>
        <w:softHyphen/>
        <w:t>ными и, я бы сказал, более тонкими.</w:t>
      </w:r>
    </w:p>
    <w:p>
      <w:pPr>
        <w:pStyle w:val="Style18"/>
        <w:shd w:fill="auto" w:val="clear"/>
        <w:spacing w:before="0" w:after="0"/>
        <w:ind w:left="20" w:right="20" w:firstLine="320"/>
        <w:rPr/>
      </w:pPr>
      <w:r>
        <w:rPr/>
        <w:t>Всем известно, что в конце прошлого столетия в районе речки Березовой, в зоне вечной мерзлоты, был найден мамонт, причем сохранился он исключи</w:t>
        <w:softHyphen/>
        <w:t>тельно хорошо, уцелели его мясо, шкура, огромная рыжая шерсть. Мясо было настолько свежим, что его с аппетитом ели собаки, несмотря на то, что оно про</w:t>
        <w:softHyphen/>
        <w:t>лежало в земле около тридцати тысяч лет. Мамонт был доставлен в столицу, в Петербург, рассечен на части, заспиртован. Заспиртованные части мамонта хранятся в зоологическом музее Ленинграда и до сих пор. И вот, когда ученые разработали методы иссле</w:t>
        <w:softHyphen/>
        <w:t>дования пыльцы растений, кому-то из них пришла в голову мысль посмотреть, что содержится в желуд</w:t>
        <w:softHyphen/>
        <w:t>ке этого березовского мамонта. Под микроскопом бы</w:t>
        <w:softHyphen/>
        <w:t>ло обнаружено большое количество пыльцы вместе с крупными кусочками растений, которыми питался мамонт. Эта пыльца была детально изучена, и уче</w:t>
        <w:softHyphen/>
        <w:t>ные определили комплекс растений той эпохи, когда жил мамонт.</w:t>
      </w:r>
    </w:p>
    <w:p>
      <w:pPr>
        <w:pStyle w:val="Style18"/>
        <w:shd w:fill="auto" w:val="clear"/>
        <w:spacing w:before="0" w:after="0"/>
        <w:ind w:left="20" w:right="20" w:firstLine="320"/>
        <w:rPr/>
      </w:pPr>
      <w:r>
        <w:rPr/>
        <w:t>Оказывается, все эти растения характерны для тундры. Мамонт жил в условиях оледенения, когда огромные пространства нашей страны и многих дру</w:t>
        <w:softHyphen/>
        <w:t>гих континентов были покрыты мощным слоем льда. А на больших полянках, свободных от льда, в зоне обитания мамонта, росли карликовые березы, тундро</w:t>
        <w:softHyphen/>
        <w:t>вые мелкорослые кустарники.</w:t>
      </w:r>
    </w:p>
    <w:p>
      <w:pPr>
        <w:pStyle w:val="Style18"/>
        <w:shd w:fill="auto" w:val="clear"/>
        <w:spacing w:before="0" w:after="0"/>
        <w:ind w:left="20" w:right="20" w:firstLine="320"/>
        <w:rPr/>
      </w:pPr>
      <w:r>
        <w:rPr/>
        <w:t>Когда читаешь об этих исследованиях, то пора</w:t>
        <w:softHyphen/>
        <w:t>жаешься тому, как глубоко может проникнуть чело</w:t>
        <w:softHyphen/>
        <w:t>век в прошлое Земли с помощью целого ряда таких методов. Пыльца растений рассказала нам, что в тре</w:t>
        <w:softHyphen/>
        <w:t>тичном периоде, во всяком случае в значительной ча</w:t>
        <w:softHyphen/>
        <w:t>сти этого периода, климат был совсем иным, чем сей</w:t>
        <w:softHyphen/>
        <w:t>час. На Среднем Урале, там, где расположен Сверд</w:t>
        <w:softHyphen/>
        <w:t>ловск, было тепло, как сейчас в районе Сухуми или Батуми. В окрестностях Свердловска найдена пыльца растений, подобных тем, которые сейчас встре</w:t>
        <w:softHyphen/>
        <w:t xml:space="preserve">чаются в Причерноморье. Правда, облик растений был </w:t>
      </w:r>
      <w:r>
        <w:br w:type="page"/>
      </w:r>
    </w:p>
    <w:p>
      <w:pPr>
        <w:pStyle w:val="Style18"/>
        <w:shd w:fill="auto" w:val="clear"/>
        <w:spacing w:before="0" w:after="0"/>
        <w:ind w:left="20" w:right="20" w:firstLine="320"/>
        <w:rPr/>
      </w:pPr>
      <w:r>
        <w:rPr/>
        <w:t>несколько иным, но комплекс их в основном тот же. Здесь поднимались пальмы, магнолии и многие другие теплолюбивые растения. А если вспомнить, что в окрестностях Свердловска расстилалось море, соединявшее Ледовитый океан со Средиземным морем, то нетрудно представить картину, очень близкую к то</w:t>
        <w:softHyphen/>
        <w:t>му, что мы видим сейчас на Черноморском побережье Кавказа.</w:t>
      </w:r>
    </w:p>
    <w:p>
      <w:pPr>
        <w:pStyle w:val="Style18"/>
        <w:shd w:fill="auto" w:val="clear"/>
        <w:spacing w:before="0" w:after="313"/>
        <w:ind w:left="20" w:right="20" w:firstLine="320"/>
        <w:rPr/>
      </w:pPr>
      <w:r>
        <w:rPr/>
        <w:t>Так пыльца растений раскрыла нам эволюцию ра</w:t>
        <w:softHyphen/>
        <w:t>стительного мира кайнозойской эры, позволила узнать, каким был климат этой древней эпохи, в каких условиях жили тогда млекопитающие.</w:t>
      </w:r>
    </w:p>
    <w:p>
      <w:pPr>
        <w:pStyle w:val="124"/>
        <w:keepNext w:val="true"/>
        <w:keepLines/>
        <w:shd w:fill="auto" w:val="clear"/>
        <w:spacing w:lineRule="exact" w:line="270" w:before="0" w:after="173"/>
        <w:ind w:left="1940" w:hanging="0"/>
        <w:rPr/>
      </w:pPr>
      <w:bookmarkStart w:id="30" w:name="bookmark28"/>
      <w:r>
        <w:rPr>
          <w:rStyle w:val="WW1212"/>
        </w:rPr>
        <w:t>„</w:t>
      </w:r>
      <w:r>
        <w:rPr>
          <w:rStyle w:val="WW1212"/>
        </w:rPr>
        <w:t>И создал бог человека..."</w:t>
      </w:r>
      <w:bookmarkEnd w:id="30"/>
    </w:p>
    <w:p>
      <w:pPr>
        <w:pStyle w:val="Style18"/>
        <w:shd w:fill="auto" w:val="clear"/>
        <w:spacing w:before="0" w:after="0"/>
        <w:ind w:left="20" w:right="20" w:firstLine="320"/>
        <w:rPr/>
      </w:pPr>
      <w:r>
        <w:rPr/>
        <w:t>Однажды наш отряд много дней шел по глухой северной тайге. Маршрут был очень тяжелый. Чтобы не сбиться с пути, мы шли вдоль извилистой реки. Осмотрев все встреченные разрезы, мы закончили ра</w:t>
        <w:softHyphen/>
        <w:t>бочую часть маршрута в верховьях этой реки. Пред-» стоял еще более тяжелый и сложный обратный путь: мы были перегружены образцами горных пород. И вдруг один из рабочих отряда — молодой ненец — сказал мне:</w:t>
      </w:r>
    </w:p>
    <w:p>
      <w:pPr>
        <w:pStyle w:val="Style18"/>
        <w:shd w:fill="auto" w:val="clear"/>
        <w:spacing w:before="0" w:after="0"/>
        <w:ind w:left="20" w:right="20" w:firstLine="320"/>
        <w:rPr/>
      </w:pPr>
      <w:r>
        <w:rPr/>
        <w:t xml:space="preserve">— </w:t>
      </w:r>
      <w:r>
        <w:rPr/>
        <w:t>А ты, паря (это принятое ко всем обращение: паря — отец, паря — бык, паря — сохатый), зря идешь обратно по всем этим загогулинам (изгибам реки). Надо, паря начальник, идти, вот так.</w:t>
      </w:r>
    </w:p>
    <w:p>
      <w:pPr>
        <w:pStyle w:val="Style18"/>
        <w:shd w:fill="auto" w:val="clear"/>
        <w:spacing w:before="0" w:after="0"/>
        <w:ind w:left="20" w:right="20" w:firstLine="320"/>
        <w:rPr/>
      </w:pPr>
      <w:r>
        <w:rPr/>
        <w:t>И он показал рукой, куда надо идти. Прикинув по карте это направление, я решил поручить ненцу вести наш отряд. Мы шли двое суток. В руках нен</w:t>
        <w:softHyphen/>
        <w:t>ца не было ни компаса, ни карты. Он шел впереди отряда, огибая поваленные деревья, уверенно про</w:t>
        <w:softHyphen/>
        <w:t>кладывая путь.</w:t>
      </w:r>
    </w:p>
    <w:p>
      <w:pPr>
        <w:sectPr>
          <w:footerReference w:type="even" r:id="rId63"/>
          <w:footerReference w:type="default" r:id="rId64"/>
          <w:type w:val="nextPage"/>
          <w:pgSz w:w="8391" w:h="11906"/>
          <w:pgMar w:left="1281" w:right="1514" w:gutter="0" w:header="0" w:top="1330" w:footer="3" w:bottom="1547"/>
          <w:pgNumType w:fmt="decimal"/>
          <w:formProt w:val="false"/>
          <w:textDirection w:val="lrTb"/>
          <w:docGrid w:type="default" w:linePitch="360" w:charSpace="0"/>
        </w:sectPr>
        <w:pStyle w:val="Style18"/>
        <w:shd w:fill="auto" w:val="clear"/>
        <w:spacing w:before="0" w:after="0"/>
        <w:ind w:left="20" w:right="20" w:firstLine="320"/>
        <w:rPr/>
      </w:pPr>
      <w:r>
        <w:rPr/>
        <w:t>И вот впереди заблестели палатки нашей базы. Ненец безошибочно вывел отряд, не отклонившись ни на один метр от заданного пути. Я потом прове</w:t>
        <w:softHyphen/>
        <w:t>рял: ненец никогда раньше не был ни разу в районе этой реки. Как он сумел безошибочно провести наш отряд? Он сам не мог ответить на этот вопрос.</w:t>
      </w:r>
    </w:p>
    <w:p>
      <w:pPr>
        <w:pStyle w:val="Style18"/>
        <w:shd w:fill="auto" w:val="clear"/>
        <w:spacing w:before="0" w:after="0"/>
        <w:ind w:left="40" w:right="40" w:firstLine="320"/>
        <w:rPr/>
      </w:pPr>
      <w:r>
        <w:rPr/>
        <w:t>Может быть, в основе такой безошибочной ориен</w:t>
        <w:softHyphen/>
        <w:t>тации лежат какие-то невыявленные нами органы чувств? Не исключена возможность, что такая ориен</w:t>
        <w:softHyphen/>
        <w:t>тация сродни тем инстинктам, по которым караваны птиц находят свои гнездовья за тысячи километров пути перелета. Что их ведет? Какие-то магниторецепторы — органы чувств, связанные с магнитными си</w:t>
        <w:softHyphen/>
        <w:t>ловыми линиями? Или какие-либо другие силы? Труд</w:t>
        <w:softHyphen/>
        <w:t>но ответить. Известно лишь, что птицы, попав в зону действующих радарных установок, теряют ориен</w:t>
        <w:softHyphen/>
        <w:t>тацию.</w:t>
      </w:r>
    </w:p>
    <w:p>
      <w:pPr>
        <w:pStyle w:val="Style18"/>
        <w:shd w:fill="auto" w:val="clear"/>
        <w:spacing w:before="0" w:after="0"/>
        <w:ind w:left="40" w:right="40" w:firstLine="320"/>
        <w:rPr/>
      </w:pPr>
      <w:r>
        <w:rPr/>
        <w:t>А сколько других органов имеется у человека? Все ли мы знаем о нас самих?</w:t>
      </w:r>
    </w:p>
    <w:p>
      <w:pPr>
        <w:pStyle w:val="Style18"/>
        <w:shd w:fill="auto" w:val="clear"/>
        <w:spacing w:before="0" w:after="0"/>
        <w:ind w:left="40" w:right="40" w:firstLine="320"/>
        <w:rPr/>
      </w:pPr>
      <w:r>
        <w:rPr/>
        <w:t>Наши далекие предки — млекопитающие — обла</w:t>
        <w:softHyphen/>
        <w:t>дали удивительными органами. И хотя человек привык считать себя «венцом творения», по существу, он растерял многое из того, чем владели его древние со</w:t>
        <w:softHyphen/>
        <w:t>родичи. Впрочем, причины этого не столько биологи</w:t>
        <w:softHyphen/>
        <w:t>ческие, сколько социальные.</w:t>
      </w:r>
    </w:p>
    <w:p>
      <w:pPr>
        <w:pStyle w:val="Style18"/>
        <w:shd w:fill="auto" w:val="clear"/>
        <w:spacing w:before="0" w:after="153"/>
        <w:ind w:left="40" w:firstLine="320"/>
        <w:rPr/>
      </w:pPr>
      <w:r>
        <w:rPr/>
        <w:t>Омар Хайям, когда-то грустно вопрошал:</w:t>
      </w:r>
    </w:p>
    <w:p>
      <w:pPr>
        <w:pStyle w:val="42"/>
        <w:shd w:fill="auto" w:val="clear"/>
        <w:spacing w:before="0" w:after="0"/>
        <w:ind w:left="800" w:hanging="0"/>
        <w:rPr/>
      </w:pPr>
      <w:r>
        <w:rPr/>
        <w:t>Откуда мы пришли? Куда свой путь вершим?</w:t>
      </w:r>
    </w:p>
    <w:p>
      <w:pPr>
        <w:pStyle w:val="42"/>
        <w:shd w:fill="auto" w:val="clear"/>
        <w:spacing w:before="0" w:after="0"/>
        <w:ind w:left="800" w:hanging="0"/>
        <w:rPr/>
      </w:pPr>
      <w:r>
        <w:rPr/>
        <w:t>В чем нашей жизни смысл? Он нам непостижим.</w:t>
      </w:r>
    </w:p>
    <w:p>
      <w:pPr>
        <w:pStyle w:val="42"/>
        <w:shd w:fill="auto" w:val="clear"/>
        <w:spacing w:before="0" w:after="0"/>
        <w:ind w:left="800" w:hanging="0"/>
        <w:rPr/>
      </w:pPr>
      <w:r>
        <w:rPr/>
        <w:t>Как много чистых душ под колесом лазурным</w:t>
      </w:r>
    </w:p>
    <w:p>
      <w:pPr>
        <w:pStyle w:val="42"/>
        <w:shd w:fill="auto" w:val="clear"/>
        <w:spacing w:before="0" w:after="148"/>
        <w:ind w:left="800" w:hanging="0"/>
        <w:rPr/>
      </w:pPr>
      <w:r>
        <w:rPr/>
        <w:t>Сгорает в пепел, в прах, а где, скажите, дым?</w:t>
      </w:r>
    </w:p>
    <w:p>
      <w:pPr>
        <w:pStyle w:val="Style18"/>
        <w:shd w:fill="auto" w:val="clear"/>
        <w:spacing w:before="0" w:after="0"/>
        <w:ind w:left="40" w:firstLine="320"/>
        <w:rPr/>
      </w:pPr>
      <w:r>
        <w:rPr/>
        <w:t>Что же может ответить поэту современная наука?</w:t>
      </w:r>
    </w:p>
    <w:p>
      <w:pPr>
        <w:pStyle w:val="Style18"/>
        <w:shd w:fill="auto" w:val="clear"/>
        <w:spacing w:before="0" w:after="0"/>
        <w:ind w:left="40" w:right="40" w:firstLine="320"/>
        <w:rPr/>
      </w:pPr>
      <w:r>
        <w:rPr/>
        <w:t>Пройдем по каменным документам в глубь веков, в прошлое человечества. Конец прошлого и начало нашего столетия интересны тем, что в целом ряде участков земного шара в это время были сделаны любопытные находки. Первая из них принадлежит голландцу Дюбуа, нашедшему в 1891 —1893 годах на острове Ява костные остатки древнейшего челове</w:t>
        <w:softHyphen/>
        <w:t>ка — части черепной коробки, зуба, бедренную кость.</w:t>
      </w:r>
    </w:p>
    <w:p>
      <w:pPr>
        <w:pStyle w:val="Style18"/>
        <w:shd w:fill="auto" w:val="clear"/>
        <w:spacing w:before="0" w:after="0"/>
        <w:ind w:left="40" w:right="40" w:firstLine="320"/>
        <w:rPr/>
      </w:pPr>
      <w:r>
        <w:rPr/>
        <w:t>Другая находка была совершена английским ученым Блеком в 1927 году. Блек нашел в пятидесяти че</w:t>
        <w:softHyphen/>
        <w:t xml:space="preserve">тырех километрах от Пекина, в пещере Джоу-Коудянь, хорошо сохранившиеся остатки зуба, очень сходные с теми, которые были обнаружены Дюбуа на Яве. Позднее китайским ученым Пей Вень-джуном и другими исследователями не только в районе Пекина, но и в других </w:t>
      </w:r>
      <w:r>
        <w:br w:type="page"/>
      </w:r>
    </w:p>
    <w:p>
      <w:pPr>
        <w:pStyle w:val="Style18"/>
        <w:shd w:fill="auto" w:val="clear"/>
        <w:spacing w:before="0" w:after="0"/>
        <w:ind w:left="40" w:right="40" w:firstLine="320"/>
        <w:rPr/>
      </w:pPr>
      <w:r>
        <w:rPr/>
        <w:t>местах были найдены многочислен</w:t>
        <w:softHyphen/>
        <w:t>ные костные остатки, тоже очень схожие с яванскими. Кстати, потом, в 1938—1939 и в более поздние годы, ученым удалось найти на острове Ява еще ряд костей.</w:t>
      </w:r>
    </w:p>
    <w:p>
      <w:pPr>
        <w:pStyle w:val="Style18"/>
        <w:shd w:fill="auto" w:val="clear"/>
        <w:spacing w:before="0" w:after="0"/>
        <w:ind w:left="20" w:right="20" w:firstLine="320"/>
        <w:rPr/>
      </w:pPr>
      <w:r>
        <w:rPr/>
        <w:t>Вокруг этих находок, особенно вначале, разгоре</w:t>
        <w:softHyphen/>
        <w:t>лась жесточайшая полемика. Ученые разбились на два резко противоположных лагеря. В один лагерь объединились люди, которые видели в находках Явы и Пекина подтверждение идей Дарвина о том, что человек и обезьяна имеют общего предка. Они счи</w:t>
        <w:softHyphen/>
        <w:t>тали яванскую находку несомненным доказательст</w:t>
        <w:softHyphen/>
        <w:t>вом этого положения и были уверены, что яванский древний человек и есть то недостающее промежуточ</w:t>
        <w:softHyphen/>
        <w:t>ное звено между человеком и древней обезьяной, которое давно искали.</w:t>
      </w:r>
    </w:p>
    <w:p>
      <w:pPr>
        <w:pStyle w:val="Style18"/>
        <w:shd w:fill="auto" w:val="clear"/>
        <w:spacing w:before="0" w:after="0"/>
        <w:ind w:left="20" w:right="20" w:firstLine="320"/>
        <w:rPr/>
      </w:pPr>
      <w:r>
        <w:rPr/>
        <w:t>В другом лагере были ученые, стремившиеся до</w:t>
        <w:softHyphen/>
        <w:t>казать, что человек не имеет ничего общего с живот</w:t>
        <w:softHyphen/>
        <w:t>ным миром, что это какое-то особое существо и про</w:t>
        <w:softHyphen/>
        <w:t>исхождение его особое. Эти ученые утверждали, что яванский человек и пекинские древние люди были просто ископаемыми обезьянами или «отходами эво</w:t>
        <w:softHyphen/>
        <w:t>люции» и ничего общего с человеком не имеют.</w:t>
      </w:r>
    </w:p>
    <w:p>
      <w:pPr>
        <w:pStyle w:val="Style18"/>
        <w:shd w:fill="auto" w:val="clear"/>
        <w:spacing w:before="0" w:after="0"/>
        <w:ind w:left="20" w:right="20" w:firstLine="320"/>
        <w:rPr/>
      </w:pPr>
      <w:r>
        <w:rPr/>
        <w:t>Не будем говорить о деталях дискуссии, она в ос</w:t>
        <w:softHyphen/>
        <w:t>новном принадлежит прошлому. К настоящему време</w:t>
        <w:softHyphen/>
        <w:t>ни благодаря обилию разнообразных остатков древ</w:t>
        <w:softHyphen/>
        <w:t>него человека, захороненных в различных участках земного шара, у нас накопилось достаточное количе</w:t>
        <w:softHyphen/>
        <w:t>ство фактов, доказывающих несомненную материаль</w:t>
        <w:softHyphen/>
        <w:t>ную общность человека и обезьяны.</w:t>
      </w:r>
    </w:p>
    <w:p>
      <w:pPr>
        <w:pStyle w:val="Style18"/>
        <w:shd w:fill="auto" w:val="clear"/>
        <w:spacing w:before="0" w:after="0"/>
        <w:ind w:left="20" w:right="20" w:firstLine="320"/>
        <w:rPr/>
      </w:pPr>
      <w:r>
        <w:rPr/>
        <w:t>Теперь мы уже твердо знаем, что в последние при</w:t>
        <w:softHyphen/>
        <w:t>мерно один-два миллиона лет в различных участках земного шара обитало несколько человеческих рас. Эти древние расы связаны между собой постепенны</w:t>
        <w:softHyphen/>
        <w:t>ми эволюционными переходами. Яванский человек, или, как его называют, питекантроп, обезьяно-человек, еще не так давно считался самым древним из них. Он жил около одного миллиона, может быть, не</w:t>
        <w:softHyphen/>
        <w:t>сколько больше лет назад (другие ученые, напротив, приводят меньшую цифру — пятьсот тысяч лет). Мы уже говорили о том, что советскому ученому, антро</w:t>
        <w:softHyphen/>
        <w:t>пологу М. Герасимову удалось восстановить облик</w:t>
      </w:r>
      <w:r>
        <w:rPr>
          <w:lang w:val="lv-LV"/>
        </w:rPr>
        <w:t xml:space="preserve"> </w:t>
      </w:r>
      <w:r>
        <w:br w:type="page"/>
      </w:r>
    </w:p>
    <w:p>
      <w:pPr>
        <w:pStyle w:val="Style18"/>
        <w:shd w:fill="auto" w:val="clear"/>
        <w:spacing w:before="0" w:after="0"/>
        <w:ind w:left="20" w:right="20" w:firstLine="320"/>
        <w:rPr/>
      </w:pPr>
      <w:r>
        <w:rPr/>
        <w:t>питекантропа. Этот наш предок обладал низким, убе</w:t>
        <w:softHyphen/>
        <w:t>гающим назад лбом, челюсть его была очень сильно развита. Длинные руки еще помогали при ходьбе, но уже постановка костей ног, наличие целого ряда признаков на них говорят о том, что питекантроп был не лазающим существом в отличие от обезь</w:t>
        <w:softHyphen/>
        <w:t>яны, а прямоходящим. Так его и называют: питекантропус эректус — обезьяно-человек прямоходя</w:t>
        <w:softHyphen/>
        <w:t>щий.</w:t>
      </w:r>
    </w:p>
    <w:p>
      <w:pPr>
        <w:pStyle w:val="Style18"/>
        <w:shd w:fill="auto" w:val="clear"/>
        <w:spacing w:before="0" w:after="0"/>
        <w:ind w:left="20" w:right="20" w:firstLine="320"/>
        <w:rPr/>
      </w:pPr>
      <w:r>
        <w:rPr/>
        <w:t>Недалеко от места находки костей питекантропа на Яве были обнаружены примитивные, грубо обитые каменные орудия, сделанные из кремня. Этими ору</w:t>
        <w:softHyphen/>
        <w:t>диями, несомненно, пользовался питекантроп.</w:t>
      </w:r>
    </w:p>
    <w:p>
      <w:pPr>
        <w:pStyle w:val="Style18"/>
        <w:shd w:fill="auto" w:val="clear"/>
        <w:spacing w:before="0" w:after="0"/>
        <w:ind w:left="20" w:right="20" w:firstLine="320"/>
        <w:rPr/>
      </w:pPr>
      <w:r>
        <w:rPr/>
        <w:t>Сейчас ученые объявили своеобразный конкурс на замещение вакантной должности первочеловека — существа, которое уже не было обезьяной, то есть умело изготовлять простейшие орудия труда, но еще не потеряло связи со своими обезьяноподобными предками. Наиболее</w:t>
      </w:r>
      <w:r>
        <w:rPr>
          <w:lang w:val="ru-RU"/>
        </w:rPr>
        <w:t xml:space="preserve"> </w:t>
      </w:r>
      <w:r>
        <w:rPr/>
        <w:t>достойным</w:t>
      </w:r>
      <w:r>
        <w:rPr>
          <w:lang w:val="ru-RU"/>
        </w:rPr>
        <w:t xml:space="preserve"> </w:t>
      </w:r>
      <w:r>
        <w:rPr/>
        <w:t>кандидатом, по мне</w:t>
        <w:softHyphen/>
        <w:t>нию многих ученых, является презинджантроп, отко</w:t>
        <w:softHyphen/>
        <w:t>панный палеонтологом Л</w:t>
      </w:r>
      <w:r>
        <w:rPr>
          <w:lang w:val="ru-RU"/>
        </w:rPr>
        <w:t xml:space="preserve">. </w:t>
      </w:r>
      <w:r>
        <w:rPr/>
        <w:t>Лики в Африке, в ущелье Олдовай. Рядом в тех же слоях были найдены самые примитивные из известных нам искусственно изготов</w:t>
        <w:softHyphen/>
        <w:t>ленных орудий труда. Вот почему презинджантроп по</w:t>
        <w:softHyphen/>
        <w:t xml:space="preserve">лучил почетный титул </w:t>
      </w:r>
      <w:r>
        <w:rPr>
          <w:lang w:val="ru-RU"/>
        </w:rPr>
        <w:t>«</w:t>
      </w:r>
      <w:r>
        <w:rPr>
          <w:lang w:val="en-US"/>
        </w:rPr>
        <w:t>Homo</w:t>
      </w:r>
      <w:r>
        <w:rPr>
          <w:lang w:val="ru-RU"/>
        </w:rPr>
        <w:t xml:space="preserve"> </w:t>
      </w:r>
      <w:r>
        <w:rPr>
          <w:lang w:val="en-US"/>
        </w:rPr>
        <w:t>habilis</w:t>
      </w:r>
      <w:r>
        <w:rPr>
          <w:lang w:val="ru-RU"/>
        </w:rPr>
        <w:t xml:space="preserve">» </w:t>
      </w:r>
      <w:r>
        <w:rPr/>
        <w:t>— человек умелый. Жил этот умелец около двух миллионов се</w:t>
        <w:softHyphen/>
        <w:t>мисот тысяч лет назад.</w:t>
      </w:r>
    </w:p>
    <w:p>
      <w:pPr>
        <w:pStyle w:val="Style18"/>
        <w:shd w:fill="auto" w:val="clear"/>
        <w:spacing w:before="0" w:after="0"/>
        <w:ind w:left="20" w:right="20" w:firstLine="320"/>
        <w:rPr/>
      </w:pPr>
      <w:r>
        <w:rPr/>
        <w:t>Но французский ученый Ив Коппен выдвинул но</w:t>
        <w:softHyphen/>
        <w:t>вого претендента — чадантропа — чадского челове</w:t>
        <w:softHyphen/>
        <w:t>ка. Ив Коппен в чем-то противоречит Дарвину. Дока</w:t>
        <w:softHyphen/>
        <w:t>зывая, что человек произошел не от обезьяны, он вовсе не собирается отстаивать библейское учение о «сотворении» человека — в старом варианте или в новом (милостиво разрешенном папой Пием XII, заявившим, что церковь позволяет верить в возникно</w:t>
        <w:softHyphen/>
        <w:t>вение человека путем эволюции, хотя душа, несом</w:t>
        <w:softHyphen/>
        <w:t>ненно, сотворена богом). Ив Коппен не идет ни на какой компромисс с религией, заявляя, что человек и обезьяна имеют общего предка, но в дальнейшем пошли по разным путям эволюции. И первым чело</w:t>
        <w:softHyphen/>
        <w:t>веком Коппен считает своего чадантропа.</w:t>
      </w:r>
      <w:r>
        <w:br w:type="page"/>
      </w:r>
    </w:p>
    <w:p>
      <w:pPr>
        <w:pStyle w:val="Style18"/>
        <w:shd w:fill="auto" w:val="clear"/>
        <w:spacing w:before="0" w:after="0"/>
        <w:ind w:left="20" w:right="20" w:firstLine="320"/>
        <w:rPr/>
      </w:pPr>
      <w:r>
        <w:rPr/>
        <w:t>Спор этот еще не разрешен. Но одно несомненно: питекантроп был уже человеком, одним из наших предков.</w:t>
      </w:r>
    </w:p>
    <w:p>
      <w:pPr>
        <w:pStyle w:val="Style18"/>
        <w:shd w:fill="auto" w:val="clear"/>
        <w:spacing w:before="0" w:after="0"/>
        <w:ind w:left="20" w:right="20" w:firstLine="320"/>
        <w:rPr/>
      </w:pPr>
      <w:r>
        <w:rPr/>
        <w:t>В строении синантропа — пекинского человека — мы видим черты, сближающие его с питекантропом. Но это была новая ступень в эволюционном разви</w:t>
        <w:softHyphen/>
        <w:t>тии. Объем мозга у пекинского человека был несколь</w:t>
        <w:softHyphen/>
        <w:t>ко больше, чем у питекантропа. Каменные орудия, которые были найдены вместе с остатками костей си</w:t>
        <w:softHyphen/>
        <w:t>нантропа, уже имеют несколько более высокую сте</w:t>
        <w:softHyphen/>
        <w:t>пень обработки, хотя они тоже весьма примитивны. В некоторых участках захоронений синантропа была встречена зола. Это значит, что человек того времени уже пользовался огнем и умел его поддерживать, хо</w:t>
        <w:softHyphen/>
        <w:t>тя еще не научился его добывать.</w:t>
      </w:r>
    </w:p>
    <w:p>
      <w:pPr>
        <w:pStyle w:val="Style18"/>
        <w:shd w:fill="auto" w:val="clear"/>
        <w:spacing w:before="0" w:after="0"/>
        <w:ind w:left="20" w:right="20" w:firstLine="320"/>
        <w:rPr/>
      </w:pPr>
      <w:r>
        <w:rPr/>
        <w:t>В истории человека известны и другие расы, бо</w:t>
        <w:softHyphen/>
        <w:t>лее высокие по своему развитию. В 1856 году в ме</w:t>
        <w:softHyphen/>
        <w:t>стечке Неандерталь в Германии, а позднее во Фран</w:t>
        <w:softHyphen/>
        <w:t>ции, Италии, Африке, Индонезии, в нашей стране бы</w:t>
        <w:softHyphen/>
        <w:t>ли найдены остатки 5иодей, получивших название неандертальцев. Они уже обладали целым рядом признаков более высокой эволюции по сравнению с питекантропом и синантропом. Предполагают, что жили неандертальцы примерно около трехсот тысяч лет назад.</w:t>
      </w:r>
    </w:p>
    <w:p>
      <w:pPr>
        <w:pStyle w:val="Style18"/>
        <w:shd w:fill="auto" w:val="clear"/>
        <w:spacing w:before="0" w:after="0"/>
        <w:ind w:left="20" w:right="20" w:firstLine="320"/>
        <w:rPr/>
      </w:pPr>
      <w:r>
        <w:rPr/>
        <w:t>В 1925 году в пещере Киик-Коба в Крыму Бонч- Осмоловскому удалось найти полный скелет неандер</w:t>
        <w:softHyphen/>
        <w:t>тальца. И в этой же пещере был обнаружен семимет</w:t>
        <w:softHyphen/>
        <w:t>ровый слой золы. Значит, неандертальцы не только пользовались огнем, но и умели его разводить.</w:t>
      </w:r>
    </w:p>
    <w:p>
      <w:pPr>
        <w:pStyle w:val="Style18"/>
        <w:shd w:fill="auto" w:val="clear"/>
        <w:spacing w:before="0" w:after="0"/>
        <w:ind w:left="20" w:right="20" w:firstLine="320"/>
        <w:rPr/>
      </w:pPr>
      <w:r>
        <w:rPr/>
        <w:t>Неандертальскую расу сменила раса еще более вы</w:t>
        <w:softHyphen/>
        <w:t>соко организованных людей — кроманьонцев (по на</w:t>
        <w:softHyphen/>
        <w:t>званию местечка Кроманьон во Франции). Их облик отлично передал на одной из своих картин, при кон</w:t>
        <w:softHyphen/>
        <w:t>сультации с учеными-археологами, художник Виктор Васнецов. Эта картина хранится в Историческом му</w:t>
        <w:softHyphen/>
        <w:t xml:space="preserve">зее в Москве. Там изображена битва кроманьонцев с мамонтом и пир по случаю их победы. Мы видим на этом полотне суровую, полную опасностей жизнь, которую вели кроманьонцы. Именно так, в битвах с дикими животными, в борьбе с природой, рождалось мужество, рождалась воля к жизни, </w:t>
      </w:r>
      <w:r>
        <w:br w:type="page"/>
      </w:r>
    </w:p>
    <w:p>
      <w:pPr>
        <w:pStyle w:val="Style18"/>
        <w:shd w:fill="auto" w:val="clear"/>
        <w:spacing w:before="0" w:after="0"/>
        <w:ind w:left="20" w:right="20" w:firstLine="320"/>
        <w:rPr/>
      </w:pPr>
      <w:r>
        <w:rPr/>
        <w:t>воля к побе</w:t>
        <w:softHyphen/>
        <w:t>де, развивался разум человека.</w:t>
      </w:r>
    </w:p>
    <w:p>
      <w:pPr>
        <w:pStyle w:val="Style18"/>
        <w:shd w:fill="auto" w:val="clear"/>
        <w:spacing w:before="0" w:after="0"/>
        <w:ind w:left="20" w:right="20" w:firstLine="320"/>
        <w:rPr/>
      </w:pPr>
      <w:r>
        <w:rPr/>
        <w:t>Так история человека показывает торжество мате</w:t>
        <w:softHyphen/>
        <w:t>риалистических идей, идей, развивающихся на основе взглядов Дарвина об эволюции животных организ</w:t>
        <w:softHyphen/>
        <w:t>мов на Земле. Не только следы древнего человека, но и многочисленные другие остатки и окаменелости подтверждают идею эволюции.</w:t>
      </w:r>
    </w:p>
    <w:p>
      <w:pPr>
        <w:pStyle w:val="Style18"/>
        <w:shd w:fill="auto" w:val="clear"/>
        <w:spacing w:before="0" w:after="313"/>
        <w:ind w:left="20" w:right="20" w:firstLine="320"/>
        <w:rPr/>
      </w:pPr>
      <w:r>
        <w:rPr/>
        <w:t>Человек не был «венцом творения». Но он вер</w:t>
        <w:softHyphen/>
        <w:t>шина эволюционного развития животного мира на Земле. Не от Адама и Евы, не из рая пришел он на грешную Землю, а здесь, на этой самой Земле, про</w:t>
        <w:softHyphen/>
        <w:t>шел долгий и трудный путь развития от животного до властителя природы, преобразующего мир для собственного счастья, Не рай на небесах, а комму</w:t>
        <w:softHyphen/>
        <w:t>низм, царство свободы, как говорил К. Маркс, — цель его жизни и деятельности. И достигается эта цель в упорной борьбе со всеми пережитками исто</w:t>
        <w:softHyphen/>
        <w:t>рического прошлого, в том числе и с религией, кото</w:t>
        <w:softHyphen/>
        <w:t>рая тянет человека назад, провозглашая его «рабом божьим». Не богу, а самому себе, обществу обязан человек тем, что стал человеком.</w:t>
      </w:r>
    </w:p>
    <w:p>
      <w:pPr>
        <w:pStyle w:val="124"/>
        <w:keepNext w:val="true"/>
        <w:keepLines/>
        <w:shd w:fill="auto" w:val="clear"/>
        <w:spacing w:lineRule="exact" w:line="270" w:before="0" w:after="171"/>
        <w:ind w:left="2780" w:hanging="0"/>
        <w:rPr/>
      </w:pPr>
      <w:bookmarkStart w:id="31" w:name="bookmark29"/>
      <w:r>
        <w:rPr>
          <w:rStyle w:val="WW1213"/>
        </w:rPr>
        <w:t>Источники суеверия</w:t>
      </w:r>
      <w:bookmarkEnd w:id="31"/>
    </w:p>
    <w:p>
      <w:pPr>
        <w:pStyle w:val="Style18"/>
        <w:shd w:fill="auto" w:val="clear"/>
        <w:spacing w:before="0" w:after="0"/>
        <w:ind w:left="20" w:right="20" w:firstLine="320"/>
        <w:rPr/>
      </w:pPr>
      <w:r>
        <w:rPr/>
        <w:t>Вновь и вновь пересматривая научные материалы, опровергающие религиозные суеверия, я вдруг обна</w:t>
        <w:softHyphen/>
        <w:t>ружил странную вещь. Оказалось, что мне известны корни всех этих суеверий, они отображены и в лите</w:t>
        <w:softHyphen/>
        <w:t>ратуре прошлого, и в самой библии, и в народных сказаниях. Невыясненными остались «детали». Я не знал, например, откуда идет версия о том, что Ной и его потомство жили на Урале? Из церковных кругов такое толкование библии распространиться не могло: в нем есть еретическая, с точки зрения церкви, по</w:t>
        <w:softHyphen/>
        <w:t>пытка пересмотреть библию, дать ей иное, не бук</w:t>
        <w:softHyphen/>
        <w:t>вальное истолкование. Сектанты тоже ни в своих проповедях, ни в печатных изданиях не говорили ни</w:t>
        <w:softHyphen/>
        <w:t>чего подобного. Напрашивался вывод о местном, уральском, происхождении суеверия, продиктованно</w:t>
        <w:softHyphen/>
        <w:t xml:space="preserve">го, может быть, </w:t>
      </w:r>
      <w:r>
        <w:br w:type="page"/>
      </w:r>
    </w:p>
    <w:p>
      <w:pPr>
        <w:pStyle w:val="Style18"/>
        <w:shd w:fill="auto" w:val="clear"/>
        <w:spacing w:before="0" w:after="0"/>
        <w:ind w:left="20" w:right="20" w:firstLine="320"/>
        <w:rPr/>
      </w:pPr>
      <w:r>
        <w:rPr/>
        <w:t>своеобразным патриотизмом, желани</w:t>
        <w:softHyphen/>
        <w:t>ем возвысить родной край, освятив его авторитетом библии. Уж не старообрядцы ли, не сами ли ураль</w:t>
        <w:softHyphen/>
        <w:t>ские кержаки были авторами подобного истолкования библейской мифологии? Но, во-первых, старообряд</w:t>
        <w:softHyphen/>
        <w:t>цам вовсе не свойственно стремление подкрепить ре</w:t>
        <w:softHyphen/>
        <w:t>лигию наукой, они для этого слишком консервативны, слишком крепко держатся за букву «священного пи</w:t>
        <w:softHyphen/>
        <w:t>сания». А во-вторых, почему же вопрос о потопе был задан мне за две тысячи километров от Урала — на Кавказе, в Орджоникидзе? Или там среди слуша</w:t>
        <w:softHyphen/>
        <w:t>телей тоже был какой-то уралец?</w:t>
      </w:r>
    </w:p>
    <w:p>
      <w:pPr>
        <w:pStyle w:val="Style18"/>
        <w:shd w:fill="auto" w:val="clear"/>
        <w:spacing w:before="0" w:after="0"/>
        <w:ind w:left="20" w:right="20" w:firstLine="320"/>
        <w:rPr/>
      </w:pPr>
      <w:r>
        <w:rPr/>
        <w:t>И как назло, в последние годы такого рода вопро</w:t>
        <w:softHyphen/>
        <w:t>сы на лекциях никто не задавал. А между тем разо</w:t>
        <w:softHyphen/>
        <w:t>браться в источнике суеверия было очень важно: как опровергать то, что еще не вполне изучил? Как уз</w:t>
        <w:softHyphen/>
        <w:t>нать, какие еще доводы могут быть выдвинуты сто</w:t>
        <w:softHyphen/>
        <w:t>ронниками теории уральского происхождения сказа</w:t>
        <w:softHyphen/>
        <w:t>ния о потопе? Я буду говорить, что библейский миф заимствован из вавилонской легенды об Утнапиштиме, что в основе ее лежит преувеличенное отображение одного из наводнений, вызванного разливом Тигра или Евфрата, что географический мир древних был узок и гибель родного поселения воспринималась как всемирная катастрофа. А мои слушатели останутся совершенно равнодушными к этим доводам, потому что основывают свои представления на чем-то ином, мне неизвестном.</w:t>
      </w:r>
    </w:p>
    <w:p>
      <w:pPr>
        <w:pStyle w:val="Style18"/>
        <w:shd w:fill="auto" w:val="clear"/>
        <w:spacing w:before="0" w:after="0"/>
        <w:ind w:left="20" w:right="20" w:firstLine="320"/>
        <w:rPr/>
      </w:pPr>
      <w:r>
        <w:rPr/>
        <w:t>Чем вызвана их вера в то, что потоп действитель</w:t>
        <w:softHyphen/>
        <w:t>но был и что праотец Ной жил именно на Урале? На</w:t>
        <w:softHyphen/>
        <w:t>ходками остатков морских животных? Это можно объяснить, опираясь на данные геологической исто</w:t>
        <w:softHyphen/>
        <w:t>рии Урала. Истолкование местных названий? Это также легко опровергается их точным переводом. А если чем-то иным?</w:t>
      </w:r>
    </w:p>
    <w:p>
      <w:pPr>
        <w:pStyle w:val="Style18"/>
        <w:shd w:fill="auto" w:val="clear"/>
        <w:spacing w:before="0" w:after="0"/>
        <w:ind w:left="20" w:right="20" w:firstLine="320"/>
        <w:rPr/>
      </w:pPr>
      <w:r>
        <w:rPr/>
        <w:t>Что считают верующие причиной потопа? Только ли вмешательство бога, разгневанного греховностью людей, отсутствием в них должного почитания божест</w:t>
        <w:softHyphen/>
        <w:t>венного авторитета? Но как будто мои оппоненты пытались опираться и здесь на какие-то научные дан</w:t>
        <w:softHyphen/>
        <w:t xml:space="preserve">ные, хотя изложить их достаточно вразумительно не могли. В </w:t>
      </w:r>
      <w:r>
        <w:br w:type="page"/>
      </w:r>
    </w:p>
    <w:p>
      <w:pPr>
        <w:pStyle w:val="Style18"/>
        <w:shd w:fill="auto" w:val="clear"/>
        <w:spacing w:before="0" w:after="0"/>
        <w:ind w:left="20" w:right="20" w:firstLine="320"/>
        <w:rPr/>
      </w:pPr>
      <w:r>
        <w:rPr/>
        <w:t>последние годы вообще становится своеоб</w:t>
        <w:softHyphen/>
        <w:t>разной модой доказывать существование потопа на</w:t>
        <w:softHyphen/>
        <w:t>учными данными. Его причины видят то в гибели Атлантиды (существование которой пока совершен</w:t>
        <w:softHyphen/>
        <w:t>но не доказано!), то в неожиданном появлении Лу</w:t>
        <w:softHyphen/>
        <w:t>ны, которая будто бы была захвачена Землей в пу</w:t>
        <w:softHyphen/>
        <w:t>стоте космического пространства сравнительно не</w:t>
        <w:softHyphen/>
        <w:t>давно, около двенадцати тысяч лет назад (кстати сказать, и это не подтверждается научными данны</w:t>
        <w:softHyphen/>
        <w:t>ми). Кто знает, какая еще гипотеза будет выдвину</w:t>
        <w:softHyphen/>
        <w:t>та завтра или послезавтра?</w:t>
      </w:r>
    </w:p>
    <w:p>
      <w:pPr>
        <w:pStyle w:val="Style18"/>
        <w:shd w:fill="auto" w:val="clear"/>
        <w:spacing w:before="0" w:after="0"/>
        <w:ind w:left="20" w:right="20" w:firstLine="320"/>
        <w:rPr/>
      </w:pPr>
      <w:r>
        <w:rPr/>
        <w:t>Нет, надо найти источник суеверия, точнее — его первоисточники. Только как это сделать?..</w:t>
      </w:r>
    </w:p>
    <w:p>
      <w:pPr>
        <w:pStyle w:val="Style18"/>
        <w:shd w:fill="auto" w:val="clear"/>
        <w:spacing w:before="0" w:after="0"/>
        <w:ind w:left="20" w:right="20" w:firstLine="320"/>
        <w:rPr/>
      </w:pPr>
      <w:r>
        <w:rPr/>
        <w:t>Сухонького старичка из села Березово я порою ви</w:t>
        <w:softHyphen/>
        <w:t>дел во сне. До того он запомнился мне на лекции. Я даже полемизировал однажды с ним по поводу подбора материала по геологии и археологии Урала. С ним побеседовать стоит! Тогда, на закрытии церк</w:t>
        <w:softHyphen/>
        <w:t>ви, он уклонился от разговора со мной, прикрывшись «рукой господа», якобы направляющей мысли верую</w:t>
        <w:softHyphen/>
        <w:t>щих. А может, прийти к нему домой с должным ува</w:t>
        <w:softHyphen/>
        <w:t>жением, он и разговорится?</w:t>
      </w:r>
    </w:p>
    <w:p>
      <w:pPr>
        <w:pStyle w:val="Style18"/>
        <w:shd w:fill="auto" w:val="clear"/>
        <w:spacing w:before="0" w:after="0"/>
        <w:ind w:left="20" w:right="20" w:firstLine="160"/>
        <w:rPr/>
      </w:pPr>
      <w:r>
        <w:rPr/>
        <w:t>- Задумано — сделано. Поездом я доехал до Красноуфимска. А там на попутных машинах добрался до села Березово. Первое, что мне бросилось в глаза, большой плакат — «Детские ясли» — на церкви. Дело было к вечеру. Работницы совхоза, собравшие</w:t>
        <w:softHyphen/>
        <w:t>ся у яслей, и помогли мне найти старичка.</w:t>
      </w:r>
    </w:p>
    <w:p>
      <w:pPr>
        <w:pStyle w:val="Style18"/>
        <w:shd w:fill="auto" w:val="clear"/>
        <w:spacing w:before="0" w:after="0"/>
        <w:ind w:left="20" w:right="20" w:firstLine="320"/>
        <w:rPr/>
      </w:pPr>
      <w:r>
        <w:rPr/>
        <w:t>И вот я в чисто прибранной горнице обычной кре</w:t>
        <w:softHyphen/>
        <w:t>стьянской избы. Суетливый сухонький старичок как будто даже обрадовался моему появлению. Он стал говорить мне и про гору Сефар, и про Ноево царство на реке «имени Хама», и про гору Аракуль — место остановки Ноева ковчега, и про многое другое.</w:t>
      </w:r>
    </w:p>
    <w:p>
      <w:pPr>
        <w:pStyle w:val="Style18"/>
        <w:shd w:fill="auto" w:val="clear"/>
        <w:spacing w:before="0" w:after="0"/>
        <w:ind w:left="20" w:right="20" w:firstLine="320"/>
        <w:rPr/>
      </w:pPr>
      <w:r>
        <w:rPr/>
        <w:t>Долго пришлось мне рассказывать моему оппонен</w:t>
        <w:softHyphen/>
        <w:t>ту о страшноголовых динозаврах, отказавшихся под</w:t>
        <w:softHyphen/>
        <w:t>твердить его высказывания, и о «тайнах горы Сефар», и об археологических открытиях на Урале — о том, что уже знает читатель этой книги.</w:t>
      </w:r>
    </w:p>
    <w:p>
      <w:pPr>
        <w:pStyle w:val="Style18"/>
        <w:shd w:fill="auto" w:val="clear"/>
        <w:spacing w:before="0" w:after="0"/>
        <w:ind w:left="20" w:firstLine="320"/>
        <w:rPr/>
      </w:pPr>
      <w:r>
        <w:rPr/>
        <w:t>Но старичок не сдавался.</w:t>
      </w:r>
    </w:p>
    <w:p>
      <w:pPr>
        <w:pStyle w:val="Style18"/>
        <w:shd w:fill="auto" w:val="clear"/>
        <w:spacing w:before="0" w:after="0"/>
        <w:ind w:left="20" w:firstLine="320"/>
        <w:rPr/>
      </w:pPr>
      <w:r>
        <w:rPr/>
        <w:t xml:space="preserve">— </w:t>
      </w:r>
      <w:r>
        <w:rPr/>
        <w:t>Это вы вот так говорите. А другой ученый че</w:t>
        <w:softHyphen/>
        <w:t xml:space="preserve">ловек про </w:t>
      </w:r>
      <w:r>
        <w:br w:type="page"/>
      </w:r>
    </w:p>
    <w:p>
      <w:pPr>
        <w:pStyle w:val="Style18"/>
        <w:shd w:fill="auto" w:val="clear"/>
        <w:spacing w:before="0" w:after="0"/>
        <w:ind w:left="20" w:firstLine="320"/>
        <w:rPr/>
      </w:pPr>
      <w:r>
        <w:rPr/>
        <w:t>все, как было, в книжке написал и даже подсчитал. Правду он написал, потому что и в Свя</w:t>
        <w:softHyphen/>
        <w:t>щенном писании так же сказано. В писании же каж</w:t>
        <w:softHyphen/>
        <w:t>дое слово — истина.</w:t>
      </w:r>
    </w:p>
    <w:p>
      <w:pPr>
        <w:pStyle w:val="Style18"/>
        <w:numPr>
          <w:ilvl w:val="0"/>
          <w:numId w:val="2"/>
        </w:numPr>
        <w:shd w:fill="auto" w:val="clear"/>
        <w:tabs>
          <w:tab w:val="clear" w:pos="708"/>
          <w:tab w:val="left" w:pos="658" w:leader="none"/>
        </w:tabs>
        <w:spacing w:before="0" w:after="0"/>
        <w:ind w:left="20" w:right="260" w:firstLine="320"/>
        <w:rPr/>
      </w:pPr>
      <w:r>
        <w:rPr/>
        <w:t>Да где же эта книга? — спросил я. — Что-то не встречал я ее, хотя во многих библиотеках прихо</w:t>
        <w:softHyphen/>
        <w:t>дилось работать.</w:t>
      </w:r>
    </w:p>
    <w:p>
      <w:pPr>
        <w:pStyle w:val="Style18"/>
        <w:numPr>
          <w:ilvl w:val="0"/>
          <w:numId w:val="2"/>
        </w:numPr>
        <w:shd w:fill="auto" w:val="clear"/>
        <w:tabs>
          <w:tab w:val="clear" w:pos="708"/>
          <w:tab w:val="left" w:pos="651" w:leader="none"/>
        </w:tabs>
        <w:spacing w:before="0" w:after="0"/>
        <w:ind w:left="20" w:right="260" w:firstLine="320"/>
        <w:rPr/>
      </w:pPr>
      <w:r>
        <w:rPr/>
        <w:t>Ну вот видите, и вы не все знаете, — обрадо</w:t>
        <w:softHyphen/>
        <w:t>вался старик. — А книжка-то, вот она!</w:t>
      </w:r>
    </w:p>
    <w:p>
      <w:pPr>
        <w:pStyle w:val="Style18"/>
        <w:shd w:fill="auto" w:val="clear"/>
        <w:spacing w:before="0" w:after="0"/>
        <w:ind w:left="20" w:right="260" w:firstLine="320"/>
        <w:rPr/>
      </w:pPr>
      <w:r>
        <w:rPr/>
        <w:t>И он дрожащими руками вынул из-за божницы что-то завернутое в тряпицу. Долго и бережно раз</w:t>
        <w:softHyphen/>
        <w:t>матывал он тряпицу и, наконец, осторожно подал мне невероятно разлохмаченную и много раз подклеенную книгу. Это было превыше всех моих ожиданий, и я понял это, как только прочитал название — «Урал и библия». На титуле, кроме заголовка, стояло: «Опыт историко-геологического исследования». А над всем этим: «Пролетарии всех стран, соединяйтесь!»</w:t>
      </w:r>
    </w:p>
    <w:p>
      <w:pPr>
        <w:pStyle w:val="Style18"/>
        <w:shd w:fill="auto" w:val="clear"/>
        <w:spacing w:before="0" w:after="0"/>
        <w:ind w:left="20" w:right="260" w:firstLine="320"/>
        <w:rPr/>
      </w:pPr>
      <w:r>
        <w:rPr/>
        <w:t>Вот уж действительно любопытная книга. Оказы</w:t>
        <w:softHyphen/>
        <w:t>вается, она была издана в Москве в 1927 году, Госу</w:t>
        <w:softHyphen/>
        <w:t>дарственным техническим издательством. Книга ра</w:t>
        <w:softHyphen/>
        <w:t>зошлась тиражом 5100 экземпляров. Объем ее — два с половиной печатных листа. Автор книги — горный инженер Ф. М. Коняев.</w:t>
      </w:r>
    </w:p>
    <w:p>
      <w:pPr>
        <w:pStyle w:val="Style18"/>
        <w:shd w:fill="auto" w:val="clear"/>
        <w:spacing w:before="0" w:after="0"/>
        <w:ind w:left="20" w:right="260" w:firstLine="320"/>
        <w:rPr/>
      </w:pPr>
      <w:r>
        <w:rPr/>
        <w:t>Не приходится рассказывать, как я накинулся на эту книгу!</w:t>
      </w:r>
    </w:p>
    <w:p>
      <w:pPr>
        <w:pStyle w:val="Style18"/>
        <w:shd w:fill="auto" w:val="clear"/>
        <w:spacing w:before="0" w:after="0"/>
        <w:ind w:left="20" w:right="260" w:firstLine="320"/>
        <w:rPr/>
      </w:pPr>
      <w:r>
        <w:rPr/>
        <w:t>Да, все верно. В книге черным по белому было</w:t>
      </w:r>
      <w:r>
        <w:rPr>
          <w:lang w:val="ru-RU"/>
        </w:rPr>
        <w:t xml:space="preserve"> </w:t>
      </w:r>
      <w:r>
        <w:rPr/>
        <w:t xml:space="preserve"> написано то, чем допекали меня мои оппоненты. Ос</w:t>
        <w:softHyphen/>
        <w:t>тается только удивляться, как неправильно подан</w:t>
        <w:softHyphen/>
        <w:t xml:space="preserve">ная мысль легко находит себе поклонников. </w:t>
      </w:r>
    </w:p>
    <w:p>
      <w:pPr>
        <w:pStyle w:val="Style18"/>
        <w:shd w:fill="auto" w:val="clear"/>
        <w:spacing w:before="0" w:after="0"/>
        <w:ind w:left="20" w:right="260" w:firstLine="320"/>
        <w:rPr/>
      </w:pPr>
      <w:r>
        <w:rPr/>
        <w:t>Конечно, Коняев вовсе не пытался подтвердить ре</w:t>
        <w:softHyphen/>
        <w:t>лигию ее научным обоснованием. Он отнесся к биб</w:t>
        <w:softHyphen/>
        <w:t>лии, как к источнику, в котором подлинное событие было неверно истолковано религиозной фантазией.</w:t>
      </w:r>
    </w:p>
    <w:p>
      <w:pPr>
        <w:pStyle w:val="Style18"/>
        <w:shd w:fill="auto" w:val="clear"/>
        <w:spacing w:before="0" w:after="0"/>
        <w:ind w:left="20" w:right="260" w:firstLine="320"/>
        <w:rPr/>
      </w:pPr>
      <w:r>
        <w:rPr/>
        <w:t>При первом ознакомлении его книга даже произ</w:t>
        <w:softHyphen/>
        <w:t>водит впечатление серьезного научного исследования. В ней есть ссылки на научные авторитеты, приводят</w:t>
        <w:softHyphen/>
        <w:t>ся карты, схемы, рисунки, расчеты; не удовлетворя</w:t>
        <w:softHyphen/>
        <w:t>ясь русским текстом библии, он анализирует ее анг</w:t>
        <w:softHyphen/>
        <w:t>лийский перевод. Но как далеко все это от науки!</w:t>
      </w:r>
    </w:p>
    <w:p>
      <w:pPr>
        <w:pStyle w:val="Style18"/>
        <w:shd w:fill="auto" w:val="clear"/>
        <w:spacing w:before="0" w:after="0"/>
        <w:ind w:left="20" w:firstLine="320"/>
        <w:rPr/>
      </w:pPr>
      <w:r>
        <w:rPr/>
        <w:t>В начале книги Коняев сразу же говорит о связи</w:t>
      </w:r>
      <w:r>
        <w:br w:type="page"/>
      </w:r>
    </w:p>
    <w:p>
      <w:pPr>
        <w:pStyle w:val="Style18"/>
        <w:shd w:fill="auto" w:val="clear"/>
        <w:spacing w:before="0" w:after="0"/>
        <w:ind w:left="20" w:right="20" w:hanging="0"/>
        <w:rPr/>
      </w:pPr>
      <w:r>
        <w:rPr/>
        <w:t>Урала с библией, используя для этой цели свои до</w:t>
        <w:softHyphen/>
        <w:t>мыслы — произвольные толкования названий Ураль</w:t>
        <w:softHyphen/>
        <w:t>ских гор.</w:t>
      </w:r>
    </w:p>
    <w:p>
      <w:pPr>
        <w:pStyle w:val="Style18"/>
        <w:shd w:fill="auto" w:val="clear"/>
        <w:spacing w:before="0" w:after="0"/>
        <w:ind w:left="20" w:right="20" w:firstLine="320"/>
        <w:rPr/>
      </w:pPr>
      <w:r>
        <w:rPr/>
        <w:t>Конечно, у него больше материала, чем могли за</w:t>
        <w:softHyphen/>
        <w:t>полнить его читатели и почитатели, но научный уро</w:t>
        <w:softHyphen/>
        <w:t>вень приблизительно тот же. Нет смысла еще раз по</w:t>
        <w:softHyphen/>
        <w:t>лемизировать с Коняевым о научной ценности подоб</w:t>
        <w:softHyphen/>
        <w:t>ных переводов слов: река Нейва — «правильнее Нойва, или Ноева — вода Ноя», гора Аракуль преврати</w:t>
        <w:softHyphen/>
        <w:t>лась в гору Арарат, а гора Сугомак в реку Белую. Я процитирую, как гора стала рекой: «Интересна для исследования и гора Сугомак, всего на несколько верст к юго-западу от горы Аракуль; по переводу ее названия «с домом Белой» или «из дома Белой»: 1) су — «с, из», например, су-кровица — с кро</w:t>
        <w:softHyphen/>
        <w:t>вью, из крови, су-песь — с песком, суглинок — с гли</w:t>
        <w:softHyphen/>
        <w:t>ной; 2) хом — «дом», слово сохранилось доныне в ан</w:t>
        <w:softHyphen/>
        <w:t>глийском языке; как корень оно же существует и на Урале в местном слове «хомяк» — так зовут кры</w:t>
        <w:softHyphen/>
        <w:t>су. Хом-яг значит «дома живущий» и противоположен до известной степени крысе: крс или грс, «с гор» при</w:t>
        <w:softHyphen/>
        <w:t>шедшей. То же самое животное, которое на отдале</w:t>
        <w:softHyphen/>
        <w:t>нии названо пришедшим с гор, оно же живущее в до</w:t>
        <w:softHyphen/>
        <w:t>мах: хомяк; 3) Ак — у уральских инородцев название реки Белой...» А отсюда вывод простой — Ной до по</w:t>
        <w:softHyphen/>
        <w:t>топа жил на реке Белой! Столь же смелую операцию совершил Коняев с Липовой горой (уж чего проще!), превратив ее в «Богову гору».</w:t>
      </w:r>
    </w:p>
    <w:p>
      <w:pPr>
        <w:pStyle w:val="Style18"/>
        <w:shd w:fill="auto" w:val="clear"/>
        <w:spacing w:before="0" w:after="0"/>
        <w:ind w:left="20" w:right="20" w:firstLine="320"/>
        <w:rPr/>
      </w:pPr>
      <w:r>
        <w:rPr/>
        <w:t>А дальше Коняев построил карту «потопа», взяв в качестве центральной Уральскую гору Иремель (Ире — «гора», мель — «мелкое место») и отсюда вывел «высоту» подъема воды, равную 1632 метрам.</w:t>
      </w:r>
    </w:p>
    <w:p>
      <w:pPr>
        <w:pStyle w:val="Style18"/>
        <w:shd w:fill="auto" w:val="clear"/>
        <w:spacing w:before="0" w:after="0"/>
        <w:ind w:left="20" w:right="20" w:firstLine="320"/>
        <w:rPr/>
      </w:pPr>
      <w:r>
        <w:rPr/>
        <w:t>Коняев знал о существовании третичных трансгрес</w:t>
        <w:softHyphen/>
        <w:t>сий на Урале. С ними связывать всемирный потоп бы</w:t>
        <w:softHyphen/>
        <w:t>ло рискованно (слишком давно это было!), поэтому он предложил гипотезу быстрого приливного подъ</w:t>
        <w:softHyphen/>
        <w:t>ема воды.</w:t>
      </w:r>
    </w:p>
    <w:p>
      <w:pPr>
        <w:pStyle w:val="Style18"/>
        <w:shd w:fill="auto" w:val="clear"/>
        <w:spacing w:before="0" w:after="0"/>
        <w:ind w:left="20" w:right="20" w:firstLine="320"/>
        <w:rPr/>
      </w:pPr>
      <w:r>
        <w:rPr/>
        <w:t>Высчитав по библейским текстам, что потоп «ра</w:t>
        <w:softHyphen/>
        <w:t>зыгрался» 9 мая «за 2349 лет до рождества Христо</w:t>
        <w:softHyphen/>
        <w:t>ва», Коняев придумал причину этого явления. Совер</w:t>
        <w:softHyphen/>
        <w:t>шенно произвольно он счел, что в это время мимо</w:t>
      </w:r>
      <w:r>
        <w:rPr>
          <w:lang w:val="ru-RU"/>
        </w:rPr>
        <w:t xml:space="preserve"> </w:t>
      </w:r>
      <w:r>
        <w:rPr/>
        <w:t xml:space="preserve">нашей Земли </w:t>
      </w:r>
      <w:r>
        <w:br w:type="page"/>
      </w:r>
    </w:p>
    <w:p>
      <w:pPr>
        <w:pStyle w:val="Style18"/>
        <w:shd w:fill="auto" w:val="clear"/>
        <w:spacing w:before="0" w:after="0"/>
        <w:ind w:left="20" w:right="20" w:firstLine="320"/>
        <w:rPr/>
      </w:pPr>
      <w:r>
        <w:rPr/>
        <w:t>прошло темное небесное тело, вызвав</w:t>
        <w:softHyphen/>
        <w:t>шее гигантские приливные волны. Волны «наступали и спадали» до 23 декабря того же года. Ной плавал в своем ковчеге более семи месяцев.</w:t>
      </w:r>
    </w:p>
    <w:p>
      <w:pPr>
        <w:pStyle w:val="Style18"/>
        <w:shd w:fill="auto" w:val="clear"/>
        <w:spacing w:before="0" w:after="0"/>
        <w:ind w:left="20" w:right="260" w:firstLine="320"/>
        <w:rPr/>
      </w:pPr>
      <w:r>
        <w:rPr/>
        <w:t>Коняев не делает из этих цифр вывода о том, что «огромное небесное тело» двигалось около Земли не</w:t>
        <w:softHyphen/>
        <w:t>обычайно медленно. Но вывод этот напрашивается сам собой (хотя, по его же расчетам, скорость этого тела сравнима со скоростью света).</w:t>
      </w:r>
    </w:p>
    <w:p>
      <w:pPr>
        <w:pStyle w:val="Style18"/>
        <w:shd w:fill="auto" w:val="clear"/>
        <w:spacing w:before="0" w:after="0"/>
        <w:ind w:left="20" w:right="260" w:firstLine="320"/>
        <w:rPr/>
      </w:pPr>
      <w:r>
        <w:rPr/>
        <w:t>В наши дни такое тело могло бы быть обнаруже</w:t>
        <w:softHyphen/>
        <w:t>но, но нигде в окрестностях солнечной системы его нет. Выше читатель мог сам убедиться в крайней степени разреженности мирового пространства в чет</w:t>
        <w:softHyphen/>
        <w:t>вертом, пятом и шестом кубах космоса.</w:t>
      </w:r>
    </w:p>
    <w:p>
      <w:pPr>
        <w:pStyle w:val="Style18"/>
        <w:shd w:fill="auto" w:val="clear"/>
        <w:spacing w:before="0" w:after="0"/>
        <w:ind w:left="20" w:right="260" w:firstLine="320"/>
        <w:rPr/>
      </w:pPr>
      <w:r>
        <w:rPr/>
        <w:t>Небесное тело, вызвавшее потоп, обусловило, по Коняеву, и усиление на Земле вулканической деятель</w:t>
        <w:softHyphen/>
        <w:t>ности. Но и это не подтверждается фактами. Конеч</w:t>
        <w:softHyphen/>
        <w:t>но, вулканы следовало бы ожидать (исходя из этой гипотезы) в зоне максимальных вздутий, где-то око</w:t>
        <w:softHyphen/>
        <w:t>ло горы Иремель. Но ни здесь, ни в тысячах километ</w:t>
        <w:softHyphen/>
        <w:t>ров от этой горы вулканов не было. Их расположе</w:t>
        <w:softHyphen/>
        <w:t>ние, как мы видели, подчинено совсем иным законо</w:t>
        <w:softHyphen/>
        <w:t>мерностям.</w:t>
      </w:r>
    </w:p>
    <w:p>
      <w:pPr>
        <w:pStyle w:val="Style18"/>
        <w:shd w:fill="auto" w:val="clear"/>
        <w:spacing w:before="0" w:after="0"/>
        <w:ind w:left="20" w:right="260" w:firstLine="320"/>
        <w:rPr/>
      </w:pPr>
      <w:r>
        <w:rPr/>
        <w:t>Ну, а дальше Коняев «точно рассчитал», что вла</w:t>
        <w:softHyphen/>
        <w:t>детельный хан Ной, живший около города Бирска на реке Белой, заготовил в верховьях этой реки сосно</w:t>
        <w:softHyphen/>
        <w:t>вые бревна. А весь ковчег поднимал до двадцати пя</w:t>
        <w:softHyphen/>
        <w:t>ти тысяч тонн. Это водоизмещение современного оке</w:t>
        <w:softHyphen/>
        <w:t>анского лайнера. Попробуйте-ка построить его из де</w:t>
        <w:softHyphen/>
        <w:t>рева да еще с помощью допотопной техники!</w:t>
      </w:r>
    </w:p>
    <w:p>
      <w:pPr>
        <w:pStyle w:val="Style18"/>
        <w:shd w:fill="auto" w:val="clear"/>
        <w:spacing w:before="0" w:after="0"/>
        <w:ind w:left="20" w:right="260" w:firstLine="320"/>
        <w:rPr/>
      </w:pPr>
      <w:r>
        <w:rPr/>
        <w:t>Потом вместо серьезных научных доказательств Коняев занялся рассуждениями о том, были ли вер</w:t>
        <w:softHyphen/>
        <w:t>блюды в ковчеге, и пришел к выводу, что не были. Верблюды во время потопа мирно паслись на сред</w:t>
        <w:softHyphen/>
        <w:t>неазиатских возвышенностях, не покрывавшихся (да</w:t>
        <w:softHyphen/>
        <w:t>же по Коняеву) водой потопа.</w:t>
      </w:r>
    </w:p>
    <w:p>
      <w:pPr>
        <w:pStyle w:val="Style18"/>
        <w:shd w:fill="auto" w:val="clear"/>
        <w:spacing w:before="0" w:after="0"/>
        <w:ind w:left="20" w:right="260" w:firstLine="320"/>
        <w:rPr/>
      </w:pPr>
      <w:r>
        <w:rPr/>
        <w:t>Часть книги Коняев посвятил жертвенным чашам (тамгам) типа Шарташской. Он даже не останавли</w:t>
        <w:softHyphen/>
        <w:t>вается перед вымыслом и хотя осторожно (со словом «по-видимому») утверждает, что «по исследовании местности в области Шарташских палаток согласно</w:t>
      </w:r>
      <w:r>
        <w:rPr>
          <w:lang w:val="lv-LV"/>
        </w:rPr>
        <w:t xml:space="preserve"> </w:t>
      </w:r>
      <w:r>
        <w:rPr/>
        <w:t xml:space="preserve">намеченному </w:t>
      </w:r>
      <w:r>
        <w:br w:type="page"/>
      </w:r>
    </w:p>
    <w:p>
      <w:pPr>
        <w:pStyle w:val="Style18"/>
        <w:shd w:fill="auto" w:val="clear"/>
        <w:spacing w:before="0" w:after="0"/>
        <w:ind w:left="20" w:right="260" w:firstLine="320"/>
        <w:rPr/>
      </w:pPr>
      <w:r>
        <w:rPr/>
        <w:t>мною плану удалось, по-видимому, об</w:t>
        <w:softHyphen/>
        <w:t>наружить замаскированное устье скрытого входа». И уверяет, что здесь должен быть похоронен пророк Арам (так как недалеко от палаток находится</w:t>
      </w:r>
      <w:r>
        <w:rPr>
          <w:lang w:val="ru-RU"/>
        </w:rPr>
        <w:t xml:space="preserve"> </w:t>
      </w:r>
      <w:r>
        <w:rPr/>
        <w:t>ис</w:t>
        <w:softHyphen/>
        <w:t>ток реки Арамильки).</w:t>
      </w:r>
    </w:p>
    <w:p>
      <w:pPr>
        <w:pStyle w:val="Style18"/>
        <w:shd w:fill="auto" w:val="clear"/>
        <w:spacing w:before="0" w:after="0"/>
        <w:ind w:left="20" w:right="40" w:firstLine="320"/>
        <w:rPr/>
      </w:pPr>
      <w:r>
        <w:rPr/>
        <w:t>Сейчас Каменные палатки Шарташа находятся в черте города Свердловска. Туда ходят трамваи, ав</w:t>
        <w:softHyphen/>
        <w:t>тобусы. Каждый может приехать и увидеть, что все сказанное об этих палатках (за исключением тамги) не соответствует действительности.</w:t>
      </w:r>
    </w:p>
    <w:p>
      <w:pPr>
        <w:pStyle w:val="Style18"/>
        <w:shd w:fill="auto" w:val="clear"/>
        <w:tabs>
          <w:tab w:val="clear" w:pos="708"/>
          <w:tab w:val="left" w:pos="4606" w:leader="none"/>
        </w:tabs>
        <w:spacing w:before="0" w:after="0"/>
        <w:ind w:left="20" w:right="40" w:firstLine="320"/>
        <w:rPr/>
      </w:pPr>
      <w:r>
        <w:rPr/>
        <w:t>Книга заканчивается главой «Опыт исследования библейских древностей», в которой по тем же прави</w:t>
        <w:softHyphen/>
        <w:t>лам подтасовываются факты под гипотезу о Нимвродовом и Ноевом царстве на реке Белой. Нет смысла повторять все те неверные выводы, которые построе</w:t>
        <w:softHyphen/>
        <w:t>ны на невероятном словотворчестве.</w:t>
        <w:tab/>
      </w:r>
      <w:r>
        <w:rPr>
          <w:vertAlign w:val="superscript"/>
        </w:rPr>
        <w:t>/</w:t>
      </w:r>
    </w:p>
    <w:p>
      <w:pPr>
        <w:pStyle w:val="Style18"/>
        <w:shd w:fill="auto" w:val="clear"/>
        <w:spacing w:before="0" w:after="0"/>
        <w:ind w:left="20" w:firstLine="320"/>
        <w:rPr/>
      </w:pPr>
      <w:r>
        <w:rPr/>
        <w:t>Кто же такой Коняев?</w:t>
      </w:r>
    </w:p>
    <w:p>
      <w:pPr>
        <w:pStyle w:val="Style18"/>
        <w:shd w:fill="auto" w:val="clear"/>
        <w:spacing w:before="0" w:after="0"/>
        <w:ind w:left="20" w:right="40" w:firstLine="320"/>
        <w:rPr/>
      </w:pPr>
      <w:r>
        <w:rPr/>
        <w:t>На обложке в числе рекламируемых книг Гостехиздата названа «Историческая геология» академика Ф. Н. Чернышева, обработанная горными инженера</w:t>
        <w:softHyphen/>
        <w:t>ми Ф. М. Коняевым и Д. В. Наливкиным (ныне ака</w:t>
        <w:softHyphen/>
        <w:t>демиком), изданная в 1925 году.</w:t>
      </w:r>
    </w:p>
    <w:p>
      <w:pPr>
        <w:pStyle w:val="Style18"/>
        <w:shd w:fill="auto" w:val="clear"/>
        <w:spacing w:before="0" w:after="0"/>
        <w:ind w:left="20" w:right="40" w:firstLine="320"/>
        <w:rPr/>
      </w:pPr>
      <w:r>
        <w:rPr/>
        <w:t>По моей просьбе профессор В. Д. Наливкин (сын академика Наливкина) сообщил мне со слов отца, что Коняев до института работал наборщиком. Кни</w:t>
        <w:softHyphen/>
        <w:t>гу «Урал и библия» он сам набрал и подготовил к пе</w:t>
        <w:softHyphen/>
        <w:t>чати. Он отличался замкнутостью, был нелюдим. Ко</w:t>
        <w:softHyphen/>
        <w:t>няев получил положительные отзывы на свой труд от геолога М. И. Липовского, от профессора П. К. Худя</w:t>
        <w:softHyphen/>
        <w:t>кова (не геолога, а «рядового интеллигента») и про</w:t>
        <w:softHyphen/>
        <w:t>фессора Ан. Александрова — филолога. Все эти от</w:t>
        <w:softHyphen/>
        <w:t>зывы даны «Вместо предисловия».</w:t>
      </w:r>
    </w:p>
    <w:p>
      <w:pPr>
        <w:pStyle w:val="Style18"/>
        <w:shd w:fill="auto" w:val="clear"/>
        <w:spacing w:before="0" w:after="0"/>
        <w:ind w:left="20" w:right="40" w:firstLine="320"/>
        <w:rPr/>
      </w:pPr>
      <w:r>
        <w:rPr/>
        <w:t>Особенно показателен отзыв геолога Липовского, считающего, что Коняев «как человек геологически образованный», устраняет все чудесное из этого (биб</w:t>
        <w:softHyphen/>
        <w:t>лейского.—А. М.) сказания и стремится подвести под него научную основу. Вот это-то и удивительно. Человек, геологически образованный, не сделав даже попытки научной критики библии, неуклюже подво</w:t>
        <w:softHyphen/>
        <w:t xml:space="preserve">дит «факты» под библейские суеверия! Филолог же — Ан. Александров — </w:t>
      </w:r>
      <w:r>
        <w:br w:type="page"/>
      </w:r>
    </w:p>
    <w:p>
      <w:pPr>
        <w:pStyle w:val="Style18"/>
        <w:shd w:fill="auto" w:val="clear"/>
        <w:spacing w:before="0" w:after="0"/>
        <w:ind w:left="20" w:right="40" w:firstLine="320"/>
        <w:rPr/>
      </w:pPr>
      <w:r>
        <w:rPr/>
        <w:t>освящает все это своим авторите</w:t>
        <w:softHyphen/>
        <w:t>том, утверждая, что «в филологических изысканиях, положенных в основу своего исследования, автор опирается на несомненные и общепризнанные законы праязыка, но иногда, подстрекаемый горячей любовью к предмету своих изысканий и глубокою убежденностью в правдивости делаемых им откры</w:t>
        <w:softHyphen/>
        <w:t>тий, обнаруживает заметную склонность к увле</w:t>
        <w:softHyphen/>
        <w:t>чению».</w:t>
      </w:r>
    </w:p>
    <w:p>
      <w:pPr>
        <w:pStyle w:val="Style18"/>
        <w:shd w:fill="auto" w:val="clear"/>
        <w:spacing w:lineRule="exact" w:line="209" w:before="0" w:after="0"/>
        <w:ind w:left="20" w:right="20" w:firstLine="320"/>
        <w:rPr/>
      </w:pPr>
      <w:r>
        <w:rPr/>
        <w:t>Так и пошло гулять по белу свету суеверие, под</w:t>
        <w:softHyphen/>
        <w:t>твержденное научными авторитетами. А верующие приняли на вооружение «то, что говорит наука», и вместо критики библейских текстов возник нездо</w:t>
        <w:softHyphen/>
        <w:t>ровый интерес к «возможной» области существова</w:t>
        <w:softHyphen/>
        <w:t>ния библейских «пророков» на Урале и в Предуралье.</w:t>
      </w:r>
    </w:p>
    <w:p>
      <w:pPr>
        <w:pStyle w:val="Style18"/>
        <w:shd w:fill="auto" w:val="clear"/>
        <w:spacing w:before="0" w:after="0"/>
        <w:ind w:left="20" w:right="20" w:firstLine="320"/>
        <w:rPr/>
      </w:pPr>
      <w:r>
        <w:rPr/>
        <w:t>Но в одном чтение книги Коняева успокаивало ме</w:t>
        <w:softHyphen/>
        <w:t>ня. В ней не было никаких доводов, критика которых вызвала бы затруднение. В своих ответах на вопросы верующих я рассказывал об истинных фактах, строго установленных современной наукой и начисто опро</w:t>
        <w:softHyphen/>
        <w:t>вергающих доводы «ученого человека».</w:t>
      </w:r>
    </w:p>
    <w:p>
      <w:pPr>
        <w:pStyle w:val="Style18"/>
        <w:shd w:fill="auto" w:val="clear"/>
        <w:spacing w:before="0" w:after="0"/>
        <w:ind w:left="20" w:right="20" w:firstLine="320"/>
        <w:rPr/>
      </w:pPr>
      <w:r>
        <w:rPr/>
        <w:t>Я подытожил современные данные о следах «пото</w:t>
        <w:softHyphen/>
        <w:t>пов» на Урале, в Предуралье и Зауралье. Научные факты говорят, что океан, располагавшийся в За</w:t>
        <w:softHyphen/>
        <w:t>уралье и Предуралье, был около пятидесяти-ста мил</w:t>
        <w:softHyphen/>
        <w:t>лионов лет назад, а кости «допотопных животных» оказались свидетельством существования наших от</w:t>
        <w:softHyphen/>
        <w:t>даленных предков, живших двести миллионов лет назад. Значит, те, кто пытается спекулировать эти</w:t>
        <w:softHyphen/>
        <w:t>ми научными данными, не имеют никакого права на них опираться. «Реконструкции прошлого» и «карти</w:t>
        <w:softHyphen/>
        <w:t>ны минувшего» ставят в жесткие рамки геологиче</w:t>
        <w:softHyphen/>
        <w:t>ской хронологии все события, о которых идет речь. Нет места библейской легенде среди научных фактов!</w:t>
      </w:r>
    </w:p>
    <w:p>
      <w:pPr>
        <w:pStyle w:val="Style18"/>
        <w:shd w:fill="auto" w:val="clear"/>
        <w:spacing w:before="0" w:after="0"/>
        <w:ind w:left="20" w:right="20" w:firstLine="320"/>
        <w:rPr/>
      </w:pPr>
      <w:r>
        <w:rPr/>
        <w:t>Неудачной оказалась и ссылка Коняева на дан</w:t>
        <w:softHyphen/>
        <w:t>ные археологии. Наука опровергает его предполо</w:t>
        <w:softHyphen/>
        <w:t>жения. Те люди, которые жили несколько тысяч лет назад на Урале, в Предуралье и Зауралье, ничего общего не имели с библейскими «мудре</w:t>
        <w:softHyphen/>
        <w:t>цами».</w:t>
      </w:r>
      <w:r>
        <w:rPr>
          <w:lang w:val="lv-LV"/>
        </w:rPr>
        <w:t xml:space="preserve"> </w:t>
      </w:r>
      <w:r>
        <w:br w:type="page"/>
      </w:r>
    </w:p>
    <w:p>
      <w:pPr>
        <w:pStyle w:val="Style18"/>
        <w:shd w:fill="auto" w:val="clear"/>
        <w:spacing w:before="0" w:after="0"/>
        <w:ind w:left="20" w:right="20" w:firstLine="320"/>
        <w:rPr/>
      </w:pPr>
      <w:r>
        <w:rPr/>
        <w:t>И погибали они не от «потопа», а от болезней, от старости, умирали в битвах с врагами, в схват</w:t>
        <w:softHyphen/>
        <w:t>ках с дикими животными. И жили они не сотни лет, как библейские пророки, а значительно меньше, чем современный человек, и старели раньше. И ковчег построить они не смогли бы, потому что даже стро</w:t>
        <w:softHyphen/>
        <w:t>ительство маленькой лодки было для них сложной технической задачей. Да и в бога библейского они не верили, а были язычниками и приносили жертвы мно</w:t>
        <w:softHyphen/>
        <w:t>гим языческим богам. Весь ход эволюции человечест</w:t>
        <w:softHyphen/>
        <w:t>ва также не подтверждает библейских сказок.</w:t>
      </w:r>
    </w:p>
    <w:p>
      <w:pPr>
        <w:pStyle w:val="Style18"/>
        <w:shd w:fill="auto" w:val="clear"/>
        <w:spacing w:before="0" w:after="0"/>
        <w:ind w:left="20" w:right="20" w:firstLine="320"/>
        <w:rPr/>
      </w:pPr>
      <w:r>
        <w:rPr/>
        <w:t>Неудовлетворительны и лингвистические «изыска</w:t>
        <w:softHyphen/>
        <w:t>ния» Коняева. Все его «переводы» уральских назва</w:t>
        <w:softHyphen/>
        <w:t>ний оказались настолько вольным искажением слов мансийских, башкирских и древнеславянских, что приходится удивляться, как мог проглядеть все эти ошибки ученый-лингвист!</w:t>
      </w:r>
    </w:p>
    <w:p>
      <w:pPr>
        <w:pStyle w:val="Style18"/>
        <w:shd w:fill="auto" w:val="clear"/>
        <w:spacing w:before="0" w:after="0"/>
        <w:ind w:left="20" w:right="20" w:firstLine="320"/>
        <w:rPr/>
      </w:pPr>
      <w:r>
        <w:rPr/>
        <w:t>Значит, ни палеонтологические, ни палеогеографи</w:t>
        <w:softHyphen/>
        <w:t>ческие, ни археологические, ни лингвистические дан</w:t>
        <w:softHyphen/>
        <w:t>ные не подтверждают коняевских измышлений. Нау</w:t>
        <w:softHyphen/>
        <w:t>кой доказывается отсутствие связи между библейски</w:t>
        <w:softHyphen/>
        <w:t>ми текстами и тем, что было не только на Урале, в Предуралье и в Зауралье, но и вообще на земном шаре.</w:t>
      </w:r>
    </w:p>
    <w:p>
      <w:pPr>
        <w:pStyle w:val="Style18"/>
        <w:shd w:fill="auto" w:val="clear"/>
        <w:spacing w:before="0" w:after="0"/>
        <w:ind w:left="20" w:right="20" w:firstLine="320"/>
        <w:rPr/>
      </w:pPr>
      <w:r>
        <w:rPr/>
        <w:t>Вот и получилось, что для малограмотных людей «атеистическая» книга Коняева оказалось «откровени</w:t>
        <w:softHyphen/>
        <w:t>ем» и тем оружием, с которым они вышли в новый поход за религию. Ссылки на науку стали тем сред</w:t>
        <w:softHyphen/>
        <w:t>ством, которым пытались они подкрепить авторитет библии.</w:t>
      </w:r>
    </w:p>
    <w:p>
      <w:pPr>
        <w:pStyle w:val="Style18"/>
        <w:shd w:fill="auto" w:val="clear"/>
        <w:spacing w:before="0" w:after="0"/>
        <w:ind w:left="20" w:right="20" w:firstLine="320"/>
        <w:rPr>
          <w:lang w:val="ru-RU"/>
        </w:rPr>
      </w:pPr>
      <w:r>
        <w:rPr/>
        <w:t>Конечно, любая такая попытка бесплодна. Наука творит свои чудеса, сообразуясь с законами природы, которые она познает. Она меняет и судьбы камней, создает их искусственно в лабораториях и на заво</w:t>
        <w:softHyphen/>
        <w:t>дах, раскрывает тайны Земли и космоса и всем этим утверждает всемогущество человека и опровергает самую возможность существования бога. «Я не нуж</w:t>
        <w:softHyphen/>
        <w:t>даюсь в этой гипотезе!» — гордо сказал о боге автор первой космогонической теории Лаплас. Современная наука еще с большим основанием доказывает невоз</w:t>
        <w:softHyphen/>
        <w:t>можность гипотезы о существовании бога.</w:t>
      </w:r>
      <w:r>
        <w:br w:type="page"/>
      </w:r>
    </w:p>
    <w:p>
      <w:pPr>
        <w:pStyle w:val="Style18"/>
        <w:shd w:fill="auto" w:val="clear"/>
        <w:spacing w:before="0" w:after="0"/>
        <w:ind w:left="20" w:right="20" w:firstLine="320"/>
        <w:rPr>
          <w:lang w:val="ru-RU"/>
        </w:rPr>
      </w:pPr>
      <w:r>
        <w:rPr>
          <w:lang w:val="ru-RU"/>
        </w:rPr>
      </w:r>
    </w:p>
    <w:p>
      <w:pPr>
        <w:pStyle w:val="124"/>
        <w:keepNext w:val="true"/>
        <w:keepLines/>
        <w:shd w:fill="auto" w:val="clear"/>
        <w:spacing w:lineRule="exact" w:line="270" w:before="0" w:after="115"/>
        <w:ind w:left="3480" w:hanging="0"/>
        <w:rPr/>
      </w:pPr>
      <w:bookmarkStart w:id="32" w:name="bookmark30"/>
      <w:r>
        <w:rPr>
          <w:rStyle w:val="WW1214"/>
        </w:rPr>
        <w:t>О новой книге</w:t>
      </w:r>
      <w:bookmarkEnd w:id="32"/>
    </w:p>
    <w:p>
      <w:pPr>
        <w:pStyle w:val="Style18"/>
        <w:shd w:fill="auto" w:val="clear"/>
        <w:spacing w:before="0" w:after="0"/>
        <w:ind w:left="20" w:right="20" w:firstLine="320"/>
        <w:rPr/>
      </w:pPr>
      <w:r>
        <w:rPr/>
        <w:t>Заканчивать эту книгу мне пришлось летом 1965 года в Сочи. Во время отпуска есть время зано</w:t>
        <w:softHyphen/>
        <w:t>во просмотреть и переоценить многие факты и замет</w:t>
        <w:softHyphen/>
        <w:t>ки. Я отчетливо увидел при этом, что удалось затро</w:t>
        <w:softHyphen/>
        <w:t>нуть в рукописи только часть намеченных тем. Здесь переплелись и критика библейских текстов, и суеве</w:t>
        <w:softHyphen/>
        <w:t>рия, бытующие в народе, основанные на незнании ис</w:t>
        <w:softHyphen/>
        <w:t>тинных свойств камней, и самое сложное — суеве</w:t>
        <w:softHyphen/>
        <w:t>рия, проникшие в науку. На примере градовых кам</w:t>
        <w:softHyphen/>
        <w:t>ней я показал работу огромного коллектива учё</w:t>
        <w:softHyphen/>
        <w:t>ных, наконец разобравшихся в истинной природе этого явления. А сколько еще таких нерешенных про</w:t>
        <w:softHyphen/>
        <w:t>блем!</w:t>
      </w:r>
    </w:p>
    <w:p>
      <w:pPr>
        <w:pStyle w:val="Style18"/>
        <w:shd w:fill="auto" w:val="clear"/>
        <w:spacing w:before="0" w:after="0"/>
        <w:ind w:left="20" w:right="20" w:firstLine="320"/>
        <w:rPr/>
      </w:pPr>
      <w:r>
        <w:rPr/>
        <w:t>Особенно много усилий пришлось потратить на по</w:t>
        <w:softHyphen/>
        <w:t>иски ответа на вопрос, нелепый по своей сущности, — о связи Урала с библией.</w:t>
      </w:r>
    </w:p>
    <w:p>
      <w:pPr>
        <w:pStyle w:val="Style18"/>
        <w:shd w:fill="auto" w:val="clear"/>
        <w:spacing w:before="0" w:after="0"/>
        <w:ind w:left="20" w:right="20" w:firstLine="320"/>
        <w:rPr/>
      </w:pPr>
      <w:r>
        <w:rPr/>
        <w:t>Думаю, что теперь я смогу в любой аудитории от</w:t>
        <w:softHyphen/>
        <w:t>ветить на вопросы о Ноевом царстве на Урале. Я обеспечил себе надежные научные позиции для обороны.</w:t>
      </w:r>
    </w:p>
    <w:p>
      <w:pPr>
        <w:pStyle w:val="Style18"/>
        <w:shd w:fill="auto" w:val="clear"/>
        <w:spacing w:before="0" w:after="0"/>
        <w:ind w:left="20" w:right="20" w:firstLine="320"/>
        <w:rPr/>
      </w:pPr>
      <w:r>
        <w:rPr/>
        <w:t>Но в обороне ли дело? Нужно наступать! Надо быть воинствующим безбожником! Надо идти в гущу верующих и вести среди них антирелигиозную пропа</w:t>
        <w:softHyphen/>
        <w:t>ганду.</w:t>
      </w:r>
    </w:p>
    <w:p>
      <w:pPr>
        <w:pStyle w:val="Style18"/>
        <w:shd w:fill="auto" w:val="clear"/>
        <w:spacing w:before="0" w:after="0"/>
        <w:ind w:left="20" w:right="20" w:firstLine="320"/>
        <w:rPr/>
      </w:pPr>
      <w:r>
        <w:rPr/>
        <w:t>И здесь я увидел, что есть еще вопросы, на ко</w:t>
        <w:softHyphen/>
        <w:t>торые мы не умеем отвечать.</w:t>
      </w:r>
    </w:p>
    <w:p>
      <w:pPr>
        <w:pStyle w:val="Style18"/>
        <w:shd w:fill="auto" w:val="clear"/>
        <w:spacing w:before="0" w:after="0"/>
        <w:ind w:left="20" w:right="20" w:firstLine="320"/>
        <w:rPr/>
      </w:pPr>
      <w:r>
        <w:rPr/>
        <w:t>...На экскурсионном катере ехала из Сочи в Адлер семья какого-то ответственного работника, обреме</w:t>
        <w:softHyphen/>
        <w:t>ненная солидными чемоданами. И сын, и папа, и ма</w:t>
        <w:softHyphen/>
        <w:t>ма — загорелые, бодрые — делились впечатлениями о хорошо проведенных днях отпуска. Папа рокочу</w:t>
        <w:softHyphen/>
        <w:t>щим басом говорил, что на будущий год они вернутся сюда же. И тут он, порывшись в карманах, достал мелочь и, дав часть ее сыну и жене, стал кидать деньгу в море.</w:t>
      </w:r>
    </w:p>
    <w:p>
      <w:pPr>
        <w:pStyle w:val="Style18"/>
        <w:shd w:fill="auto" w:val="clear"/>
        <w:spacing w:before="0" w:after="0"/>
        <w:ind w:left="20" w:right="20" w:firstLine="320"/>
        <w:rPr/>
      </w:pPr>
      <w:r>
        <w:rPr/>
        <w:t>Я хотел выяснить — кто он? Почему он обучает суевериям своего двенадцатилетнего сына? Папа не ответил. Он замкнулся. Разговор прекратился. И вся семья молча доехала до Адлера.</w:t>
      </w:r>
      <w:r>
        <w:br w:type="page"/>
      </w:r>
    </w:p>
    <w:p>
      <w:pPr>
        <w:pStyle w:val="Style18"/>
        <w:shd w:fill="auto" w:val="clear"/>
        <w:spacing w:before="0" w:after="0"/>
        <w:ind w:left="20" w:right="20" w:firstLine="320"/>
        <w:rPr/>
      </w:pPr>
      <w:r>
        <w:rPr/>
        <w:t>Но, может быть, это невинное суеверие, так ска</w:t>
        <w:softHyphen/>
        <w:t>зать, веселая дань традиции? Нет, невинных суеве</w:t>
        <w:softHyphen/>
        <w:t>рий не бывает. Мелкие готовят почву для крупных, бытовые суеверия — для религии. Многие люди да</w:t>
        <w:softHyphen/>
        <w:t>же не сознают, что где-то в глубинах их души жи</w:t>
        <w:softHyphen/>
        <w:t>вет вера в сверхъестественное. Но в определенных условиях она может разрастись и захватить всего человека.</w:t>
      </w:r>
    </w:p>
    <w:p>
      <w:pPr>
        <w:pStyle w:val="Style18"/>
        <w:shd w:fill="auto" w:val="clear"/>
        <w:spacing w:before="0" w:after="0"/>
        <w:ind w:left="20" w:right="20" w:firstLine="320"/>
        <w:rPr/>
      </w:pPr>
      <w:r>
        <w:rPr/>
        <w:t>Монетка, подобранная мною после шторма на пля</w:t>
        <w:softHyphen/>
        <w:t>же, была частью той дани, которую выбрасывают ку</w:t>
        <w:softHyphen/>
        <w:t>рортники в море. Кто-то подсчитал, что вот так толь</w:t>
        <w:softHyphen/>
        <w:t>ко в Сочи ежегодно выбрасываются в море десятки тысяч рублей!</w:t>
      </w:r>
    </w:p>
    <w:p>
      <w:pPr>
        <w:pStyle w:val="Style18"/>
        <w:shd w:fill="auto" w:val="clear"/>
        <w:spacing w:before="0" w:after="0"/>
        <w:ind w:left="20" w:right="20" w:firstLine="320"/>
        <w:rPr/>
      </w:pPr>
      <w:r>
        <w:rPr/>
        <w:t>А как бороться с такими суевериями? Честно го</w:t>
        <w:softHyphen/>
        <w:t>воря, пока еще не знаю. Не знаю даже, как они ро</w:t>
        <w:softHyphen/>
        <w:t>дились. Может быть, это пережиток древних жертво</w:t>
        <w:softHyphen/>
        <w:t>приношений местным богам?.. Время думать о новой книге, в которой речь пойдет о других суевериях.</w:t>
      </w:r>
    </w:p>
    <w:p>
      <w:pPr>
        <w:pStyle w:val="Style18"/>
        <w:shd w:fill="auto" w:val="clear"/>
        <w:tabs>
          <w:tab w:val="clear" w:pos="708"/>
          <w:tab w:val="left" w:pos="3990" w:leader="none"/>
        </w:tabs>
        <w:spacing w:before="0" w:after="0"/>
        <w:ind w:left="20" w:right="20" w:firstLine="320"/>
        <w:rPr/>
      </w:pPr>
      <w:r>
        <w:rPr/>
        <w:t>Вот другой эпизод. Тоже сочинский пляж. Вдруг какой-то гул прошел среди толпы отдыхающих. По пляжу медленно шел бородатый юноша. На шее у него висел на серебряной цепочке маленький крестик.</w:t>
        <w:tab/>
      </w:r>
    </w:p>
    <w:p>
      <w:pPr>
        <w:pStyle w:val="Style18"/>
        <w:shd w:fill="auto" w:val="clear"/>
        <w:spacing w:before="0" w:after="0"/>
        <w:ind w:left="20" w:right="20" w:firstLine="320"/>
        <w:rPr/>
      </w:pPr>
      <w:r>
        <w:rPr/>
        <w:t>Должен сказать, что здесь многие не остались равнодушными и, окружив юношу, стали спраши</w:t>
        <w:softHyphen/>
        <w:t>вать: кто он, почему он нацепил на себя этот «фетиш»?</w:t>
      </w:r>
    </w:p>
    <w:p>
      <w:pPr>
        <w:pStyle w:val="Style18"/>
        <w:shd w:fill="auto" w:val="clear"/>
        <w:spacing w:before="0" w:after="0"/>
        <w:ind w:left="20" w:right="20" w:firstLine="320"/>
        <w:rPr/>
      </w:pPr>
      <w:r>
        <w:rPr/>
        <w:t>Выяснилось неожиданное. Этот юноша оказался не попом, не семинаристом, а студентом одного из технических вузов Ленинграда. Он слышал, что судь</w:t>
        <w:softHyphen/>
        <w:t>ба благосклонна к тем, кто носит на шее крест. Ну и, конечно, понимал, что такая оригинальность привлекает к нему внимание. Он пользуется успе</w:t>
        <w:softHyphen/>
        <w:t>хом, который не вызовешь одной бородой. Бороду- то носят многие!</w:t>
      </w:r>
      <w:r>
        <w:rPr>
          <w:lang w:val="lv-LV"/>
        </w:rPr>
        <w:t xml:space="preserve"> </w:t>
      </w:r>
    </w:p>
    <w:p>
      <w:pPr>
        <w:pStyle w:val="Style18"/>
        <w:shd w:fill="auto" w:val="clear"/>
        <w:spacing w:before="0" w:after="0"/>
        <w:ind w:left="20" w:right="20" w:firstLine="320"/>
        <w:rPr/>
      </w:pPr>
      <w:r>
        <w:rPr/>
        <w:t xml:space="preserve">Но этот случай оказался легким: здесь речь шла не столько о суеверии, сколько о моде и юношеском стремлении к оригинальности. Невинно? Не очень. Помните, как несколько лет назад многие девушки после одного из западногерманских фильмов носили маленькие изящные крестики, к умилению верующих старушек: жива, мол, вера </w:t>
      </w:r>
      <w:r>
        <w:br w:type="page"/>
      </w:r>
    </w:p>
    <w:p>
      <w:pPr>
        <w:pStyle w:val="Style18"/>
        <w:shd w:fill="auto" w:val="clear"/>
        <w:spacing w:before="0" w:after="0"/>
        <w:ind w:left="20" w:right="20" w:firstLine="320"/>
        <w:rPr/>
      </w:pPr>
      <w:r>
        <w:rPr/>
        <w:t>христианская! Тоже мода, но вовсе не безопасная.</w:t>
      </w:r>
    </w:p>
    <w:p>
      <w:pPr>
        <w:pStyle w:val="Style18"/>
        <w:shd w:fill="auto" w:val="clear"/>
        <w:spacing w:before="0" w:after="0"/>
        <w:ind w:firstLine="320"/>
        <w:rPr/>
      </w:pPr>
      <w:r>
        <w:rPr/>
        <w:t>Надо сказать, что после беседы со своими ровес</w:t>
        <w:softHyphen/>
        <w:t>никами юноша снял крест и отшвырнул его далеко в море. Только с суевериями бороться труднее, чем с модой.</w:t>
      </w:r>
    </w:p>
    <w:p>
      <w:pPr>
        <w:pStyle w:val="Style18"/>
        <w:shd w:fill="auto" w:val="clear"/>
        <w:spacing w:before="0" w:after="0"/>
        <w:ind w:firstLine="320"/>
        <w:rPr/>
      </w:pPr>
      <w:r>
        <w:rPr/>
        <w:t xml:space="preserve">Вот я и думаю, что темой будущей книги станет разговор о новых фактах, раскрывающих причины веры в фетиш, в таинственные свойства не только камней, но и других неодушевленных предметов, а может быть, и о многом другом. </w:t>
      </w:r>
      <w:r>
        <w:br w:type="page"/>
      </w:r>
    </w:p>
    <w:p>
      <w:pPr>
        <w:pStyle w:val="Style18"/>
        <w:numPr>
          <w:ilvl w:val="0"/>
          <w:numId w:val="0"/>
        </w:numPr>
        <w:shd w:fill="auto" w:val="clear"/>
        <w:spacing w:before="0" w:after="0"/>
        <w:ind w:firstLine="320"/>
        <w:rPr/>
      </w:pPr>
      <w:r>
        <w:rPr/>
      </w:r>
    </w:p>
    <w:p>
      <w:pPr>
        <w:sectPr>
          <w:footerReference w:type="even" r:id="rId65"/>
          <w:footerReference w:type="default" r:id="rId66"/>
          <w:footerReference w:type="first" r:id="rId67"/>
          <w:type w:val="nextPage"/>
          <w:pgSz w:w="8391" w:h="11906"/>
          <w:pgMar w:left="1281" w:right="1514" w:gutter="0" w:header="0" w:top="1330" w:footer="3" w:bottom="1547"/>
          <w:pgNumType w:fmt="decimal"/>
          <w:formProt w:val="false"/>
          <w:titlePg/>
          <w:textDirection w:val="lrTb"/>
          <w:docGrid w:type="default" w:linePitch="360" w:charSpace="0"/>
        </w:sectPr>
      </w:pPr>
    </w:p>
    <w:p>
      <w:pPr>
        <w:pStyle w:val="111"/>
        <w:shd w:fill="auto" w:val="clear"/>
        <w:spacing w:lineRule="exact" w:line="180" w:before="0" w:after="135"/>
        <w:ind w:left="1740" w:hanging="0"/>
        <w:rPr/>
      </w:pPr>
      <w:r>
        <w:rPr/>
        <w:t>СОДЕРЖАНИЕ</w:t>
      </w:r>
    </w:p>
    <w:sdt>
      <w:sdtPr>
        <w:docPartObj>
          <w:docPartGallery w:val="Table of Contents"/>
          <w:docPartUnique w:val="true"/>
        </w:docPartObj>
      </w:sdtPr>
      <w:sdtContent>
        <w:p>
          <w:pPr>
            <w:pStyle w:val="Contents1"/>
            <w:shd w:fill="auto" w:val="clear"/>
            <w:tabs>
              <w:tab w:val="clear" w:pos="708"/>
              <w:tab w:val="left" w:pos="4347" w:leader="dot"/>
              <w:tab w:val="right" w:pos="4824" w:leader="none"/>
            </w:tabs>
            <w:spacing w:before="0" w:after="0"/>
            <w:ind w:left="80" w:hanging="0"/>
            <w:rPr/>
          </w:pPr>
          <w:r>
            <w:fldChar w:fldCharType="begin"/>
          </w:r>
          <w:r>
            <w:rPr/>
            <w:instrText xml:space="preserve"> TOC \o "1-3" \h \z </w:instrText>
          </w:r>
          <w:r>
            <w:rPr/>
            <w:fldChar w:fldCharType="separate"/>
          </w:r>
          <w:r>
            <w:rPr/>
            <w:t>КАМНИ И ЛЮДИ</w:t>
            <w:tab/>
            <w:tab/>
            <w:t>3</w:t>
          </w:r>
        </w:p>
        <w:p>
          <w:pPr>
            <w:pStyle w:val="Contents1"/>
            <w:shd w:fill="auto" w:val="clear"/>
            <w:tabs>
              <w:tab w:val="clear" w:pos="708"/>
              <w:tab w:val="left" w:pos="4288" w:leader="dot"/>
              <w:tab w:val="right" w:pos="4832" w:leader="none"/>
            </w:tabs>
            <w:spacing w:before="0" w:after="0"/>
            <w:ind w:left="520" w:hanging="0"/>
            <w:jc w:val="left"/>
            <w:rPr/>
          </w:pPr>
          <w:hyperlink w:anchor="bookmark1">
            <w:r>
              <w:rPr>
                <w:rStyle w:val="IndexLink"/>
              </w:rPr>
              <w:t>Волшебная стрела</w:t>
              <w:tab/>
              <w:tab/>
              <w:t>4</w:t>
            </w:r>
          </w:hyperlink>
        </w:p>
        <w:p>
          <w:pPr>
            <w:pStyle w:val="Contents1"/>
            <w:shd w:fill="auto" w:val="clear"/>
            <w:tabs>
              <w:tab w:val="clear" w:pos="708"/>
              <w:tab w:val="left" w:pos="4300" w:leader="dot"/>
              <w:tab w:val="right" w:pos="4832" w:leader="none"/>
            </w:tabs>
            <w:spacing w:before="0" w:after="0"/>
            <w:ind w:left="520" w:hanging="0"/>
            <w:jc w:val="left"/>
            <w:rPr/>
          </w:pPr>
          <w:hyperlink w:anchor="bookmark2">
            <w:r>
              <w:rPr>
                <w:rStyle w:val="IndexLink"/>
              </w:rPr>
              <w:t>Удивительные камни</w:t>
              <w:tab/>
              <w:tab/>
            </w:r>
          </w:hyperlink>
          <w:r>
            <w:rPr/>
            <w:t>8</w:t>
          </w:r>
        </w:p>
        <w:p>
          <w:pPr>
            <w:pStyle w:val="Contents1"/>
            <w:shd w:fill="auto" w:val="clear"/>
            <w:tabs>
              <w:tab w:val="clear" w:pos="708"/>
              <w:tab w:val="left" w:pos="4283" w:leader="dot"/>
              <w:tab w:val="right" w:pos="4832" w:leader="none"/>
            </w:tabs>
            <w:spacing w:before="0" w:after="0"/>
            <w:ind w:left="520" w:hanging="0"/>
            <w:jc w:val="left"/>
            <w:rPr/>
          </w:pPr>
          <w:hyperlink w:anchor="bookmark3">
            <w:r>
              <w:rPr>
                <w:rStyle w:val="IndexLink"/>
              </w:rPr>
              <w:t>Камни радости</w:t>
              <w:tab/>
              <w:tab/>
              <w:t>10</w:t>
            </w:r>
          </w:hyperlink>
        </w:p>
        <w:p>
          <w:pPr>
            <w:pStyle w:val="Contents1"/>
            <w:shd w:fill="auto" w:val="clear"/>
            <w:tabs>
              <w:tab w:val="clear" w:pos="708"/>
              <w:tab w:val="left" w:pos="3244" w:leader="dot"/>
              <w:tab w:val="left" w:pos="3417" w:leader="dot"/>
              <w:tab w:val="left" w:pos="4290" w:leader="dot"/>
              <w:tab w:val="right" w:pos="4832" w:leader="none"/>
            </w:tabs>
            <w:spacing w:before="0" w:after="0"/>
            <w:ind w:left="520" w:hanging="0"/>
            <w:jc w:val="left"/>
            <w:rPr/>
          </w:pPr>
          <w:hyperlink w:anchor="bookmark4">
            <w:r>
              <w:rPr>
                <w:rStyle w:val="IndexLink"/>
              </w:rPr>
              <w:t>Камни памяти</w:t>
              <w:tab/>
              <w:tab/>
              <w:tab/>
              <w:tab/>
              <w:t>14</w:t>
            </w:r>
          </w:hyperlink>
        </w:p>
        <w:p>
          <w:pPr>
            <w:pStyle w:val="Contents1"/>
            <w:shd w:fill="auto" w:val="clear"/>
            <w:tabs>
              <w:tab w:val="clear" w:pos="708"/>
              <w:tab w:val="left" w:pos="4283" w:leader="dot"/>
              <w:tab w:val="right" w:pos="4832" w:leader="none"/>
            </w:tabs>
            <w:spacing w:before="0" w:after="0"/>
            <w:ind w:left="520" w:hanging="0"/>
            <w:jc w:val="left"/>
            <w:rPr/>
          </w:pPr>
          <w:hyperlink w:anchor="bookmark5">
            <w:r>
              <w:rPr>
                <w:rStyle w:val="IndexLink"/>
              </w:rPr>
              <w:t>«Седьмое чудо»</w:t>
              <w:tab/>
              <w:tab/>
              <w:t>16</w:t>
            </w:r>
          </w:hyperlink>
        </w:p>
        <w:p>
          <w:pPr>
            <w:pStyle w:val="Contents1"/>
            <w:shd w:fill="auto" w:val="clear"/>
            <w:tabs>
              <w:tab w:val="clear" w:pos="708"/>
              <w:tab w:val="left" w:pos="4290" w:leader="dot"/>
              <w:tab w:val="right" w:pos="4832" w:leader="none"/>
            </w:tabs>
            <w:spacing w:before="0" w:after="0"/>
            <w:ind w:left="520" w:hanging="0"/>
            <w:jc w:val="left"/>
            <w:rPr/>
          </w:pPr>
          <w:hyperlink w:anchor="bookmark6">
            <w:r>
              <w:rPr>
                <w:rStyle w:val="IndexLink"/>
              </w:rPr>
              <w:t>Ущелье Дразнящего эха</w:t>
              <w:tab/>
              <w:tab/>
              <w:t>24</w:t>
            </w:r>
          </w:hyperlink>
        </w:p>
        <w:p>
          <w:pPr>
            <w:pStyle w:val="Contents1"/>
            <w:shd w:fill="auto" w:val="clear"/>
            <w:tabs>
              <w:tab w:val="clear" w:pos="708"/>
              <w:tab w:val="left" w:pos="4288" w:leader="dot"/>
              <w:tab w:val="right" w:pos="4832" w:leader="none"/>
            </w:tabs>
            <w:spacing w:before="0" w:after="0"/>
            <w:ind w:left="520" w:hanging="0"/>
            <w:jc w:val="left"/>
            <w:rPr/>
          </w:pPr>
          <w:hyperlink w:anchor="bookmark7">
            <w:r>
              <w:rPr>
                <w:rStyle w:val="IndexLink"/>
              </w:rPr>
              <w:t xml:space="preserve">Святая Гваделупе </w:t>
              <w:tab/>
              <w:tab/>
              <w:t>29</w:t>
            </w:r>
          </w:hyperlink>
        </w:p>
        <w:p>
          <w:pPr>
            <w:pStyle w:val="Contents1"/>
            <w:shd w:fill="auto" w:val="clear"/>
            <w:tabs>
              <w:tab w:val="clear" w:pos="708"/>
              <w:tab w:val="left" w:pos="4345" w:leader="dot"/>
              <w:tab w:val="right" w:pos="4824" w:leader="none"/>
            </w:tabs>
            <w:spacing w:before="0" w:after="0"/>
            <w:ind w:left="80" w:hanging="0"/>
            <w:rPr/>
          </w:pPr>
          <w:r>
            <w:rPr/>
            <w:t>КАМЕННЫЕ СУДЬБЫ</w:t>
            <w:tab/>
            <w:tab/>
            <w:t>33</w:t>
          </w:r>
        </w:p>
        <w:p>
          <w:pPr>
            <w:pStyle w:val="Contents1"/>
            <w:shd w:fill="auto" w:val="clear"/>
            <w:tabs>
              <w:tab w:val="clear" w:pos="708"/>
              <w:tab w:val="left" w:pos="3878" w:leader="dot"/>
              <w:tab w:val="left" w:pos="4086" w:leader="dot"/>
              <w:tab w:val="right" w:pos="4832" w:leader="none"/>
            </w:tabs>
            <w:spacing w:before="0" w:after="0"/>
            <w:ind w:left="520" w:hanging="0"/>
            <w:jc w:val="left"/>
            <w:rPr/>
          </w:pPr>
          <w:hyperlink w:anchor="bookmark8">
            <w:r>
              <w:rPr>
                <w:rStyle w:val="IndexLink"/>
              </w:rPr>
              <w:t>Знаки Зодиака</w:t>
              <w:tab/>
              <w:tab/>
              <w:t xml:space="preserve"> .</w:t>
              <w:tab/>
              <w:t>34</w:t>
            </w:r>
          </w:hyperlink>
        </w:p>
        <w:p>
          <w:pPr>
            <w:pStyle w:val="Contents1"/>
            <w:shd w:fill="auto" w:val="clear"/>
            <w:tabs>
              <w:tab w:val="clear" w:pos="708"/>
              <w:tab w:val="left" w:pos="4300" w:leader="dot"/>
              <w:tab w:val="right" w:pos="4832" w:leader="none"/>
            </w:tabs>
            <w:spacing w:before="0" w:after="0"/>
            <w:ind w:left="520" w:hanging="0"/>
            <w:jc w:val="left"/>
            <w:rPr/>
          </w:pPr>
          <w:hyperlink w:anchor="bookmark9">
            <w:r>
              <w:rPr>
                <w:rStyle w:val="IndexLink"/>
              </w:rPr>
              <w:t>Проклятые камни</w:t>
              <w:tab/>
              <w:tab/>
              <w:t>40</w:t>
            </w:r>
          </w:hyperlink>
        </w:p>
        <w:p>
          <w:pPr>
            <w:pStyle w:val="Contents1"/>
            <w:shd w:fill="auto" w:val="clear"/>
            <w:tabs>
              <w:tab w:val="clear" w:pos="708"/>
              <w:tab w:val="left" w:pos="4290" w:leader="dot"/>
              <w:tab w:val="right" w:pos="4832" w:leader="none"/>
            </w:tabs>
            <w:spacing w:before="0" w:after="0"/>
            <w:ind w:left="520" w:hanging="0"/>
            <w:jc w:val="left"/>
            <w:rPr/>
          </w:pPr>
          <w:hyperlink w:anchor="bookmark10">
            <w:r>
              <w:rPr>
                <w:rStyle w:val="IndexLink"/>
              </w:rPr>
              <w:t>Любимцы судьбы</w:t>
              <w:tab/>
              <w:tab/>
              <w:t>47</w:t>
            </w:r>
          </w:hyperlink>
        </w:p>
        <w:p>
          <w:pPr>
            <w:pStyle w:val="Contents1"/>
            <w:shd w:fill="auto" w:val="clear"/>
            <w:tabs>
              <w:tab w:val="clear" w:pos="708"/>
              <w:tab w:val="left" w:pos="4293" w:leader="dot"/>
              <w:tab w:val="right" w:pos="4832" w:leader="none"/>
            </w:tabs>
            <w:spacing w:before="0" w:after="0"/>
            <w:ind w:left="520" w:hanging="0"/>
            <w:jc w:val="left"/>
            <w:rPr/>
          </w:pPr>
          <w:hyperlink w:anchor="bookmark11">
            <w:r>
              <w:rPr>
                <w:rStyle w:val="IndexLink"/>
              </w:rPr>
              <w:t xml:space="preserve">В тайниках хвостохранилищ </w:t>
              <w:tab/>
              <w:tab/>
              <w:t>52</w:t>
            </w:r>
          </w:hyperlink>
        </w:p>
        <w:p>
          <w:pPr>
            <w:pStyle w:val="Contents1"/>
            <w:shd w:fill="auto" w:val="clear"/>
            <w:tabs>
              <w:tab w:val="clear" w:pos="708"/>
              <w:tab w:val="left" w:pos="3267" w:leader="dot"/>
              <w:tab w:val="left" w:pos="4345" w:leader="dot"/>
              <w:tab w:val="right" w:pos="4824" w:leader="none"/>
            </w:tabs>
            <w:spacing w:before="0" w:after="0"/>
            <w:ind w:left="80" w:hanging="0"/>
            <w:rPr/>
          </w:pPr>
          <w:r>
            <w:rPr/>
            <w:t>ГРАДОВЫ КАМНИ</w:t>
            <w:tab/>
            <w:tab/>
            <w:tab/>
            <w:t>57</w:t>
          </w:r>
        </w:p>
        <w:p>
          <w:pPr>
            <w:pStyle w:val="Contents1"/>
            <w:shd w:fill="auto" w:val="clear"/>
            <w:tabs>
              <w:tab w:val="clear" w:pos="708"/>
              <w:tab w:val="left" w:pos="4290" w:leader="dot"/>
              <w:tab w:val="right" w:pos="4832" w:leader="none"/>
            </w:tabs>
            <w:spacing w:before="0" w:after="0"/>
            <w:ind w:left="520" w:hanging="0"/>
            <w:jc w:val="left"/>
            <w:rPr/>
          </w:pPr>
          <w:hyperlink w:anchor="bookmark12">
            <w:r>
              <w:rPr>
                <w:rStyle w:val="IndexLink"/>
              </w:rPr>
              <w:t>У истоков легенды</w:t>
              <w:tab/>
              <w:tab/>
            </w:r>
            <w:r>
              <w:rPr>
                <w:rStyle w:val="IndexLink"/>
                <w:lang w:val="en-US"/>
              </w:rPr>
              <w:t>5</w:t>
            </w:r>
          </w:hyperlink>
          <w:r>
            <w:rPr>
              <w:lang w:val="en-US"/>
            </w:rPr>
            <w:t>8</w:t>
          </w:r>
        </w:p>
        <w:p>
          <w:pPr>
            <w:pStyle w:val="Contents1"/>
            <w:shd w:fill="auto" w:val="clear"/>
            <w:tabs>
              <w:tab w:val="clear" w:pos="708"/>
              <w:tab w:val="left" w:pos="4290" w:leader="dot"/>
              <w:tab w:val="right" w:pos="4832" w:leader="none"/>
            </w:tabs>
            <w:spacing w:before="0" w:after="0"/>
            <w:ind w:left="520" w:hanging="0"/>
            <w:jc w:val="left"/>
            <w:rPr/>
          </w:pPr>
          <w:hyperlink w:anchor="bookmark13">
            <w:r>
              <w:rPr>
                <w:rStyle w:val="IndexLink"/>
              </w:rPr>
              <w:t>Небесные камни</w:t>
              <w:tab/>
              <w:tab/>
              <w:t>59</w:t>
            </w:r>
          </w:hyperlink>
        </w:p>
        <w:p>
          <w:pPr>
            <w:pStyle w:val="Contents1"/>
            <w:shd w:fill="auto" w:val="clear"/>
            <w:tabs>
              <w:tab w:val="clear" w:pos="708"/>
              <w:tab w:val="left" w:pos="4298" w:leader="dot"/>
              <w:tab w:val="right" w:pos="4832" w:leader="none"/>
            </w:tabs>
            <w:spacing w:before="0" w:after="0"/>
            <w:ind w:left="520" w:hanging="0"/>
            <w:jc w:val="left"/>
            <w:rPr/>
          </w:pPr>
          <w:hyperlink w:anchor="bookmark14">
            <w:r>
              <w:rPr>
                <w:rStyle w:val="IndexLink"/>
              </w:rPr>
              <w:t>«Знамения» и документы</w:t>
              <w:tab/>
              <w:tab/>
              <w:t>62</w:t>
            </w:r>
          </w:hyperlink>
        </w:p>
        <w:p>
          <w:pPr>
            <w:pStyle w:val="Contents1"/>
            <w:shd w:fill="auto" w:val="clear"/>
            <w:tabs>
              <w:tab w:val="clear" w:pos="708"/>
              <w:tab w:val="left" w:pos="4298" w:leader="dot"/>
              <w:tab w:val="right" w:pos="4832" w:leader="none"/>
            </w:tabs>
            <w:spacing w:before="0" w:after="0"/>
            <w:ind w:left="520" w:hanging="0"/>
            <w:jc w:val="left"/>
            <w:rPr/>
          </w:pPr>
          <w:hyperlink w:anchor="bookmark15">
            <w:r>
              <w:rPr>
                <w:rStyle w:val="IndexLink"/>
              </w:rPr>
              <w:t>Ишимбаевские следопыты</w:t>
              <w:tab/>
              <w:tab/>
              <w:t>67</w:t>
            </w:r>
          </w:hyperlink>
        </w:p>
        <w:p>
          <w:pPr>
            <w:pStyle w:val="Contents1"/>
            <w:shd w:fill="auto" w:val="clear"/>
            <w:tabs>
              <w:tab w:val="clear" w:pos="708"/>
              <w:tab w:val="left" w:pos="4293" w:leader="dot"/>
              <w:tab w:val="right" w:pos="4832" w:leader="none"/>
            </w:tabs>
            <w:spacing w:before="0" w:after="0"/>
            <w:ind w:left="520" w:hanging="0"/>
            <w:jc w:val="left"/>
            <w:rPr/>
          </w:pPr>
          <w:hyperlink w:anchor="bookmark16">
            <w:r>
              <w:rPr>
                <w:rStyle w:val="IndexLink"/>
              </w:rPr>
              <w:t>Тропою сомнений</w:t>
              <w:tab/>
              <w:tab/>
              <w:t>69</w:t>
            </w:r>
          </w:hyperlink>
        </w:p>
        <w:p>
          <w:pPr>
            <w:pStyle w:val="Contents1"/>
            <w:shd w:fill="auto" w:val="clear"/>
            <w:tabs>
              <w:tab w:val="clear" w:pos="708"/>
              <w:tab w:val="left" w:pos="4281" w:leader="dot"/>
              <w:tab w:val="right" w:pos="4832" w:leader="none"/>
            </w:tabs>
            <w:spacing w:before="0" w:after="0"/>
            <w:ind w:left="520" w:hanging="0"/>
            <w:jc w:val="left"/>
            <w:rPr/>
          </w:pPr>
          <w:hyperlink w:anchor="bookmark17">
            <w:r>
              <w:rPr>
                <w:rStyle w:val="IndexLink"/>
              </w:rPr>
              <w:t xml:space="preserve">Геологический путь . . .. </w:t>
              <w:tab/>
              <w:tab/>
              <w:t>72</w:t>
            </w:r>
          </w:hyperlink>
        </w:p>
        <w:p>
          <w:pPr>
            <w:pStyle w:val="Contents1"/>
            <w:shd w:fill="auto" w:val="clear"/>
            <w:tabs>
              <w:tab w:val="clear" w:pos="708"/>
              <w:tab w:val="left" w:pos="4286" w:leader="dot"/>
              <w:tab w:val="right" w:pos="4832" w:leader="none"/>
            </w:tabs>
            <w:spacing w:before="0" w:after="0"/>
            <w:ind w:left="520" w:hanging="0"/>
            <w:jc w:val="left"/>
            <w:rPr/>
          </w:pPr>
          <w:hyperlink w:anchor="bookmark18">
            <w:r>
              <w:rPr>
                <w:rStyle w:val="IndexLink"/>
              </w:rPr>
              <w:t>Следы невиданных зверей</w:t>
              <w:tab/>
              <w:tab/>
              <w:t>75</w:t>
            </w:r>
          </w:hyperlink>
        </w:p>
        <w:p>
          <w:pPr>
            <w:pStyle w:val="Contents1"/>
            <w:shd w:fill="auto" w:val="clear"/>
            <w:tabs>
              <w:tab w:val="clear" w:pos="708"/>
              <w:tab w:val="left" w:pos="4347" w:leader="dot"/>
              <w:tab w:val="right" w:pos="4824" w:leader="none"/>
            </w:tabs>
            <w:spacing w:before="0" w:after="0"/>
            <w:ind w:left="80" w:hanging="0"/>
            <w:rPr/>
          </w:pPr>
          <w:r>
            <w:rPr/>
            <w:t>ЧЕГО НЕТ В БИБЛИИ</w:t>
            <w:tab/>
            <w:tab/>
            <w:t>81</w:t>
          </w:r>
        </w:p>
        <w:p>
          <w:pPr>
            <w:pStyle w:val="Contents1"/>
            <w:shd w:fill="auto" w:val="clear"/>
            <w:tabs>
              <w:tab w:val="clear" w:pos="708"/>
              <w:tab w:val="left" w:pos="2099" w:leader="dot"/>
              <w:tab w:val="left" w:pos="4286" w:leader="dot"/>
              <w:tab w:val="right" w:pos="4832" w:leader="none"/>
            </w:tabs>
            <w:spacing w:before="0" w:after="0"/>
            <w:ind w:left="520" w:hanging="0"/>
            <w:jc w:val="left"/>
            <w:rPr/>
          </w:pPr>
          <w:hyperlink w:anchor="bookmark19">
            <w:r>
              <w:rPr>
                <w:rStyle w:val="IndexLink"/>
              </w:rPr>
              <w:t xml:space="preserve">Ночной разговор </w:t>
              <w:tab/>
              <w:tab/>
              <w:tab/>
              <w:t>82</w:t>
            </w:r>
          </w:hyperlink>
        </w:p>
        <w:p>
          <w:pPr>
            <w:pStyle w:val="Contents1"/>
            <w:shd w:fill="auto" w:val="clear"/>
            <w:tabs>
              <w:tab w:val="clear" w:pos="708"/>
              <w:tab w:val="right" w:pos="4832" w:leader="none"/>
            </w:tabs>
            <w:spacing w:before="0" w:after="0"/>
            <w:ind w:left="520" w:hanging="0"/>
            <w:jc w:val="left"/>
            <w:rPr/>
          </w:pPr>
          <w:hyperlink w:anchor="bookmark20">
            <w:r>
              <w:rPr>
                <w:rStyle w:val="IndexLink"/>
              </w:rPr>
              <w:t>Страшноголовые и всемирный потоп .</w:t>
              <w:tab/>
              <w:t>87</w:t>
            </w:r>
          </w:hyperlink>
        </w:p>
        <w:p>
          <w:pPr>
            <w:pStyle w:val="Contents1"/>
            <w:shd w:fill="auto" w:val="clear"/>
            <w:tabs>
              <w:tab w:val="clear" w:pos="708"/>
              <w:tab w:val="left" w:pos="4286" w:leader="dot"/>
              <w:tab w:val="right" w:pos="4832" w:leader="none"/>
            </w:tabs>
            <w:spacing w:before="0" w:after="0"/>
            <w:ind w:left="520" w:hanging="0"/>
            <w:jc w:val="left"/>
            <w:rPr/>
          </w:pPr>
          <w:hyperlink w:anchor="bookmark21">
            <w:r>
              <w:rPr>
                <w:rStyle w:val="IndexLink"/>
              </w:rPr>
              <w:t>Прорыв в ближнюю даль</w:t>
              <w:tab/>
              <w:tab/>
              <w:t>105</w:t>
            </w:r>
          </w:hyperlink>
        </w:p>
        <w:p>
          <w:pPr>
            <w:pStyle w:val="Contents1"/>
            <w:shd w:fill="auto" w:val="clear"/>
            <w:tabs>
              <w:tab w:val="clear" w:pos="708"/>
              <w:tab w:val="right" w:pos="4832" w:leader="dot"/>
            </w:tabs>
            <w:spacing w:before="0" w:after="0"/>
            <w:ind w:left="520" w:hanging="0"/>
            <w:jc w:val="left"/>
            <w:rPr/>
          </w:pPr>
          <w:hyperlink w:anchor="bookmark22">
            <w:r>
              <w:rPr>
                <w:rStyle w:val="IndexLink"/>
              </w:rPr>
              <w:t>Еще пять шагов вперед</w:t>
              <w:tab/>
              <w:t>121</w:t>
            </w:r>
          </w:hyperlink>
        </w:p>
        <w:p>
          <w:pPr>
            <w:pStyle w:val="Contents1"/>
            <w:shd w:fill="auto" w:val="clear"/>
            <w:tabs>
              <w:tab w:val="clear" w:pos="708"/>
              <w:tab w:val="left" w:pos="4300" w:leader="dot"/>
              <w:tab w:val="right" w:pos="4832" w:leader="none"/>
            </w:tabs>
            <w:spacing w:before="0" w:after="0"/>
            <w:ind w:left="520" w:hanging="0"/>
            <w:jc w:val="left"/>
            <w:rPr/>
          </w:pPr>
          <w:hyperlink w:anchor="bookmark23">
            <w:r>
              <w:rPr>
                <w:rStyle w:val="IndexLink"/>
              </w:rPr>
              <w:t>Рождение жизни</w:t>
              <w:tab/>
              <w:tab/>
              <w:t>128</w:t>
            </w:r>
          </w:hyperlink>
        </w:p>
        <w:p>
          <w:pPr>
            <w:pStyle w:val="Contents1"/>
            <w:shd w:fill="auto" w:val="clear"/>
            <w:tabs>
              <w:tab w:val="clear" w:pos="708"/>
              <w:tab w:val="left" w:pos="3850" w:leader="dot"/>
              <w:tab w:val="right" w:pos="4824" w:leader="none"/>
            </w:tabs>
            <w:spacing w:before="0" w:after="0"/>
            <w:ind w:left="80" w:hanging="0"/>
            <w:rPr/>
          </w:pPr>
          <w:r>
            <w:rPr/>
            <w:t>УРАЛ И БИБЛИЯ</w:t>
            <w:tab/>
            <w:tab/>
            <w:t>133</w:t>
          </w:r>
        </w:p>
        <w:p>
          <w:pPr>
            <w:pStyle w:val="Contents1"/>
            <w:shd w:fill="auto" w:val="clear"/>
            <w:tabs>
              <w:tab w:val="clear" w:pos="708"/>
              <w:tab w:val="left" w:pos="3400" w:leader="dot"/>
              <w:tab w:val="left" w:pos="4298" w:leader="dot"/>
              <w:tab w:val="right" w:pos="4832" w:leader="none"/>
            </w:tabs>
            <w:spacing w:before="0" w:after="0"/>
            <w:ind w:left="520" w:hanging="0"/>
            <w:jc w:val="left"/>
            <w:rPr/>
          </w:pPr>
          <w:hyperlink w:anchor="bookmark24">
            <w:r>
              <w:rPr>
                <w:rStyle w:val="IndexLink"/>
              </w:rPr>
              <w:t>Тамга Шарташа</w:t>
              <w:tab/>
              <w:tab/>
              <w:tab/>
              <w:t>134</w:t>
            </w:r>
          </w:hyperlink>
        </w:p>
        <w:p>
          <w:pPr>
            <w:pStyle w:val="Contents1"/>
            <w:shd w:fill="auto" w:val="clear"/>
            <w:tabs>
              <w:tab w:val="clear" w:pos="708"/>
              <w:tab w:val="right" w:pos="4832" w:leader="dot"/>
            </w:tabs>
            <w:spacing w:before="0" w:after="0"/>
            <w:ind w:left="520" w:hanging="0"/>
            <w:jc w:val="left"/>
            <w:rPr/>
          </w:pPr>
          <w:hyperlink w:anchor="bookmark25">
            <w:r>
              <w:rPr>
                <w:rStyle w:val="IndexLink"/>
              </w:rPr>
              <w:t>Тайны горы Сефар</w:t>
              <w:tab/>
              <w:t>138</w:t>
            </w:r>
          </w:hyperlink>
        </w:p>
        <w:p>
          <w:pPr>
            <w:pStyle w:val="Contents1"/>
            <w:shd w:fill="auto" w:val="clear"/>
            <w:tabs>
              <w:tab w:val="clear" w:pos="708"/>
              <w:tab w:val="left" w:pos="3266" w:leader="none"/>
              <w:tab w:val="right" w:pos="4832" w:leader="dot"/>
            </w:tabs>
            <w:spacing w:before="0" w:after="0"/>
            <w:ind w:left="520" w:hanging="0"/>
            <w:jc w:val="left"/>
            <w:rPr/>
          </w:pPr>
          <w:hyperlink w:anchor="bookmark26">
            <w:r>
              <w:rPr>
                <w:rStyle w:val="IndexLink"/>
              </w:rPr>
              <w:t>Реконструкция прошлого</w:t>
              <w:tab/>
              <w:tab/>
              <w:t>144</w:t>
            </w:r>
          </w:hyperlink>
        </w:p>
        <w:p>
          <w:pPr>
            <w:pStyle w:val="Contents1"/>
            <w:shd w:fill="auto" w:val="clear"/>
            <w:tabs>
              <w:tab w:val="clear" w:pos="708"/>
              <w:tab w:val="left" w:pos="4286" w:leader="dot"/>
              <w:tab w:val="right" w:pos="4832" w:leader="none"/>
            </w:tabs>
            <w:spacing w:before="0" w:after="0"/>
            <w:ind w:left="520" w:hanging="0"/>
            <w:jc w:val="left"/>
            <w:rPr/>
          </w:pPr>
          <w:hyperlink w:anchor="bookmark27">
            <w:r>
              <w:rPr>
                <w:rStyle w:val="IndexLink"/>
              </w:rPr>
              <w:t>Картины минувшего</w:t>
              <w:tab/>
              <w:tab/>
              <w:t>152</w:t>
            </w:r>
          </w:hyperlink>
        </w:p>
        <w:p>
          <w:pPr>
            <w:pStyle w:val="Contents1"/>
            <w:shd w:fill="auto" w:val="clear"/>
            <w:tabs>
              <w:tab w:val="clear" w:pos="708"/>
              <w:tab w:val="right" w:pos="4832" w:leader="dot"/>
            </w:tabs>
            <w:spacing w:before="0" w:after="0"/>
            <w:ind w:left="520" w:hanging="0"/>
            <w:jc w:val="left"/>
            <w:rPr/>
          </w:pPr>
          <w:hyperlink w:anchor="bookmark28">
            <w:r>
              <w:rPr>
                <w:rStyle w:val="IndexLink"/>
              </w:rPr>
              <w:t xml:space="preserve"> </w:t>
            </w:r>
            <w:r>
              <w:rPr>
                <w:rStyle w:val="IndexLink"/>
              </w:rPr>
              <w:t>«И создал бог человека...»</w:t>
              <w:tab/>
              <w:t>159</w:t>
            </w:r>
          </w:hyperlink>
        </w:p>
        <w:p>
          <w:pPr>
            <w:pStyle w:val="Contents1"/>
            <w:shd w:fill="auto" w:val="clear"/>
            <w:tabs>
              <w:tab w:val="clear" w:pos="708"/>
              <w:tab w:val="left" w:pos="4293" w:leader="dot"/>
              <w:tab w:val="right" w:pos="4832" w:leader="none"/>
            </w:tabs>
            <w:spacing w:before="0" w:after="0"/>
            <w:ind w:left="520" w:hanging="0"/>
            <w:jc w:val="left"/>
            <w:rPr/>
          </w:pPr>
          <w:hyperlink w:anchor="bookmark29">
            <w:r>
              <w:rPr>
                <w:rStyle w:val="IndexLink"/>
              </w:rPr>
              <w:t xml:space="preserve">Источники суеверия </w:t>
              <w:tab/>
              <w:tab/>
              <w:t>164</w:t>
            </w:r>
          </w:hyperlink>
        </w:p>
        <w:p>
          <w:pPr>
            <w:pStyle w:val="Contents1"/>
            <w:shd w:fill="auto" w:val="clear"/>
            <w:tabs>
              <w:tab w:val="clear" w:pos="708"/>
              <w:tab w:val="left" w:pos="4288" w:leader="dot"/>
              <w:tab w:val="right" w:pos="4832" w:leader="none"/>
            </w:tabs>
            <w:spacing w:before="0" w:after="600"/>
            <w:ind w:left="520" w:hanging="0"/>
            <w:jc w:val="left"/>
            <w:rPr/>
          </w:pPr>
          <w:hyperlink w:anchor="bookmark30">
            <w:r>
              <w:rPr>
                <w:rStyle w:val="IndexLink"/>
              </w:rPr>
              <w:t xml:space="preserve">О новой книге </w:t>
              <w:tab/>
              <w:tab/>
              <w:t>173</w:t>
            </w:r>
          </w:hyperlink>
          <w:r>
            <w:rPr>
              <w:rStyle w:val="IndexLink"/>
            </w:rPr>
            <w:fldChar w:fldCharType="end"/>
          </w:r>
        </w:p>
      </w:sdtContent>
    </w:sdt>
    <w:p>
      <w:pPr>
        <w:pStyle w:val="125"/>
        <w:shd w:fill="auto" w:val="clear"/>
        <w:tabs>
          <w:tab w:val="clear" w:pos="708"/>
          <w:tab w:val="left" w:pos="4288" w:leader="dot"/>
          <w:tab w:val="right" w:pos="4832" w:leader="none"/>
        </w:tabs>
        <w:spacing w:before="0" w:after="0"/>
        <w:ind w:left="80" w:hanging="0"/>
        <w:jc w:val="left"/>
        <w:rPr/>
      </w:pPr>
      <w:r>
        <w:rPr/>
        <w:t>Малахов Анатолий Алексеевич</w:t>
      </w:r>
    </w:p>
    <w:p>
      <w:pPr>
        <w:pStyle w:val="73"/>
        <w:shd w:fill="auto" w:val="clear"/>
        <w:tabs>
          <w:tab w:val="clear" w:pos="708"/>
          <w:tab w:val="left" w:pos="4328" w:leader="none"/>
        </w:tabs>
        <w:spacing w:lineRule="exact" w:line="170" w:before="0" w:after="0"/>
        <w:ind w:left="520" w:right="80" w:hanging="440"/>
        <w:jc w:val="left"/>
        <w:rPr/>
      </w:pPr>
      <w:r>
        <w:rPr>
          <w:rStyle w:val="71"/>
        </w:rPr>
        <w:t>НАПЕРЕКОР СУДЬБЕ. М., «Молодая гвардия». 1966. 176 с. На обложке «Эврика».</w:t>
        <w:tab/>
        <w:t>551.42</w:t>
      </w:r>
    </w:p>
    <w:p>
      <w:pPr>
        <w:pStyle w:val="73"/>
        <w:shd w:fill="auto" w:val="clear"/>
        <w:tabs>
          <w:tab w:val="clear" w:pos="708"/>
          <w:tab w:val="left" w:pos="2823" w:leader="none"/>
        </w:tabs>
        <w:spacing w:lineRule="exact" w:line="170" w:before="0" w:after="0"/>
        <w:ind w:left="80" w:hanging="0"/>
        <w:rPr/>
      </w:pPr>
      <w:r>
        <w:rPr>
          <w:rStyle w:val="71"/>
        </w:rPr>
        <w:t>Редактор</w:t>
      </w:r>
      <w:r>
        <w:rPr>
          <w:rStyle w:val="72"/>
        </w:rPr>
        <w:t xml:space="preserve"> А. Ливанов</w:t>
      </w:r>
      <w:r>
        <w:rPr>
          <w:rStyle w:val="71"/>
        </w:rPr>
        <w:tab/>
        <w:t>Худож. редактор</w:t>
      </w:r>
      <w:r>
        <w:rPr>
          <w:rStyle w:val="72"/>
        </w:rPr>
        <w:t xml:space="preserve"> Г. Позин</w:t>
      </w:r>
    </w:p>
    <w:p>
      <w:pPr>
        <w:pStyle w:val="125"/>
        <w:shd w:fill="auto" w:val="clear"/>
        <w:tabs>
          <w:tab w:val="clear" w:pos="708"/>
          <w:tab w:val="left" w:pos="2845" w:leader="none"/>
        </w:tabs>
        <w:spacing w:before="0" w:after="0"/>
        <w:ind w:left="80" w:hanging="0"/>
        <w:rPr/>
      </w:pPr>
      <w:r>
        <w:rPr>
          <w:rStyle w:val="123"/>
        </w:rPr>
        <w:t>Художник</w:t>
      </w:r>
      <w:r>
        <w:rPr/>
        <w:t xml:space="preserve"> Г. Перепатов</w:t>
      </w:r>
      <w:r>
        <w:rPr>
          <w:rStyle w:val="123"/>
        </w:rPr>
        <w:tab/>
        <w:t>Техн. редактор</w:t>
      </w:r>
      <w:r>
        <w:rPr/>
        <w:t xml:space="preserve"> В. Майоров</w:t>
      </w:r>
    </w:p>
    <w:p>
      <w:pPr>
        <w:pStyle w:val="73"/>
        <w:shd w:fill="auto" w:val="clear"/>
        <w:spacing w:lineRule="exact" w:line="170" w:before="0" w:after="0"/>
        <w:ind w:left="80" w:right="80" w:hanging="0"/>
        <w:rPr/>
      </w:pPr>
      <w:r>
        <w:rPr>
          <w:rStyle w:val="71"/>
        </w:rPr>
        <w:t xml:space="preserve">А15059. Подп. к печ. </w:t>
      </w:r>
      <w:r>
        <w:rPr>
          <w:rStyle w:val="71"/>
          <w:lang w:val="ru-RU"/>
        </w:rPr>
        <w:t>12/</w:t>
      </w:r>
      <w:r>
        <w:rPr>
          <w:rStyle w:val="71"/>
          <w:lang w:val="en-US"/>
        </w:rPr>
        <w:t>VII</w:t>
      </w:r>
      <w:r>
        <w:rPr>
          <w:rStyle w:val="71"/>
          <w:lang w:val="ru-RU"/>
        </w:rPr>
        <w:t xml:space="preserve"> </w:t>
      </w:r>
      <w:r>
        <w:rPr>
          <w:rStyle w:val="71"/>
        </w:rPr>
        <w:t>1966 г. Бумага 84Х108</w:t>
      </w:r>
      <w:r>
        <w:rPr>
          <w:rStyle w:val="71"/>
          <w:vertAlign w:val="subscript"/>
        </w:rPr>
        <w:t>2</w:t>
      </w:r>
      <w:r>
        <w:rPr>
          <w:rStyle w:val="71"/>
        </w:rPr>
        <w:t>. Печ. л. 5,5(9,24). Уч.-изд. л. 8,2. Тираж 65 000 экз. Заказ 405; Цена 25 коп. Т. П. 1966 г.,</w:t>
      </w:r>
      <w:r>
        <w:rPr>
          <w:rStyle w:val="72"/>
        </w:rPr>
        <w:t xml:space="preserve"> №</w:t>
      </w:r>
      <w:r>
        <w:rPr>
          <w:rStyle w:val="72"/>
          <w:lang w:val="ru-RU"/>
        </w:rPr>
        <w:t xml:space="preserve"> </w:t>
      </w:r>
      <w:r>
        <w:rPr>
          <w:rStyle w:val="72"/>
        </w:rPr>
        <w:t>122.</w:t>
      </w:r>
    </w:p>
    <w:p>
      <w:pPr>
        <w:pStyle w:val="73"/>
        <w:shd w:fill="auto" w:val="clear"/>
        <w:spacing w:lineRule="exact" w:line="132" w:before="0" w:after="0"/>
        <w:ind w:left="80" w:right="80" w:hanging="0"/>
        <w:rPr/>
      </w:pPr>
      <w:r>
        <w:rPr>
          <w:rStyle w:val="71"/>
        </w:rPr>
        <w:t>Типография «Красное знамя» изд-ва «Молодая гвардия». Моск</w:t>
        <w:softHyphen/>
        <w:t>ва, А-30, Сущевская, 21.</w:t>
      </w:r>
    </w:p>
    <w:sectPr>
      <w:footerReference w:type="even" r:id="rId68"/>
      <w:footerReference w:type="default" r:id="rId69"/>
      <w:type w:val="nextPage"/>
      <w:pgSz w:w="8391" w:h="11906"/>
      <w:pgMar w:left="1744" w:right="1744" w:gutter="0" w:header="0" w:top="1640" w:footer="3" w:bottom="16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Franklin Gothic Medium">
    <w:charset w:val="cc"/>
    <w:family w:val="swiss"/>
    <w:pitch w:val="variable"/>
  </w:font>
  <w:font w:name="Arial">
    <w:charset w:val="cc"/>
    <w:family w:val="swiss"/>
    <w:pitch w:val="variable"/>
  </w:font>
  <w:font w:name="Tahoma">
    <w:charset w:val="cc"/>
    <w:family w:val="swiss"/>
    <w:pitch w:val="variable"/>
  </w:font>
  <w:font w:name="Candar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175260" cy="207645"/>
              <wp:effectExtent l="0" t="0" r="0" b="0"/>
              <wp:wrapSquare wrapText="largest"/>
              <wp:docPr id="19" name="Frame17"/>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9">
              <wp:simplePos x="0" y="0"/>
              <wp:positionH relativeFrom="margin">
                <wp:align>left</wp:align>
              </wp:positionH>
              <wp:positionV relativeFrom="paragraph">
                <wp:posOffset>635</wp:posOffset>
              </wp:positionV>
              <wp:extent cx="175260" cy="207645"/>
              <wp:effectExtent l="0" t="0" r="0" b="0"/>
              <wp:wrapSquare wrapText="largest"/>
              <wp:docPr id="29" name="Frame20"/>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635</wp:posOffset>
              </wp:positionV>
              <wp:extent cx="175260" cy="207645"/>
              <wp:effectExtent l="0" t="0" r="0" b="0"/>
              <wp:wrapSquare wrapText="largest"/>
              <wp:docPr id="30" name="Frame1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175260" cy="207645"/>
              <wp:effectExtent l="0" t="0" r="0" b="0"/>
              <wp:wrapSquare wrapText="largest"/>
              <wp:docPr id="31" name="Frame2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32" name="Frame2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36" name="Frame2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91">
              <wp:simplePos x="0" y="0"/>
              <wp:positionH relativeFrom="margin">
                <wp:align>left</wp:align>
              </wp:positionH>
              <wp:positionV relativeFrom="paragraph">
                <wp:posOffset>635</wp:posOffset>
              </wp:positionV>
              <wp:extent cx="175260" cy="207645"/>
              <wp:effectExtent l="0" t="0" r="0" b="0"/>
              <wp:wrapSquare wrapText="largest"/>
              <wp:docPr id="37" name="Frame2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50">
              <wp:simplePos x="0" y="0"/>
              <wp:positionH relativeFrom="margin">
                <wp:align>left</wp:align>
              </wp:positionH>
              <wp:positionV relativeFrom="paragraph">
                <wp:posOffset>635</wp:posOffset>
              </wp:positionV>
              <wp:extent cx="175260" cy="207645"/>
              <wp:effectExtent l="0" t="0" r="0" b="0"/>
              <wp:wrapSquare wrapText="largest"/>
              <wp:docPr id="11" name="Frame1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85">
              <wp:simplePos x="0" y="0"/>
              <wp:positionH relativeFrom="margin">
                <wp:align>left</wp:align>
              </wp:positionH>
              <wp:positionV relativeFrom="paragraph">
                <wp:posOffset>635</wp:posOffset>
              </wp:positionV>
              <wp:extent cx="262255" cy="207645"/>
              <wp:effectExtent l="0" t="0" r="0" b="0"/>
              <wp:wrapSquare wrapText="largest"/>
              <wp:docPr id="47" name="Frame26"/>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77">
              <wp:simplePos x="0" y="0"/>
              <wp:positionH relativeFrom="margin">
                <wp:align>left</wp:align>
              </wp:positionH>
              <wp:positionV relativeFrom="paragraph">
                <wp:posOffset>635</wp:posOffset>
              </wp:positionV>
              <wp:extent cx="262255" cy="207645"/>
              <wp:effectExtent l="0" t="0" r="0" b="0"/>
              <wp:wrapSquare wrapText="largest"/>
              <wp:docPr id="48" name="Frame25"/>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49" name="Frame2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92">
              <wp:simplePos x="0" y="0"/>
              <wp:positionH relativeFrom="margin">
                <wp:align>left</wp:align>
              </wp:positionH>
              <wp:positionV relativeFrom="paragraph">
                <wp:posOffset>635</wp:posOffset>
              </wp:positionV>
              <wp:extent cx="262255" cy="207645"/>
              <wp:effectExtent l="0" t="0" r="0" b="0"/>
              <wp:wrapSquare wrapText="largest"/>
              <wp:docPr id="50" name="Frame27"/>
              <a:graphic xmlns:a="http://schemas.openxmlformats.org/drawingml/2006/main">
                <a:graphicData uri="http://schemas.microsoft.com/office/word/2010/wordprocessingShape">
                  <wps:wsp>
                    <wps:cNvSpPr txBox="1"/>
                    <wps:spPr>
                      <a:xfrm>
                        <a:off x="0" y="0"/>
                        <a:ext cx="26225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65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37">
              <wp:simplePos x="0" y="0"/>
              <wp:positionH relativeFrom="margin">
                <wp:align>left</wp:align>
              </wp:positionH>
              <wp:positionV relativeFrom="paragraph">
                <wp:posOffset>635</wp:posOffset>
              </wp:positionV>
              <wp:extent cx="175260" cy="207645"/>
              <wp:effectExtent l="0" t="0" r="0" b="0"/>
              <wp:wrapSquare wrapText="largest"/>
              <wp:docPr id="12"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0" allowOverlap="1" relativeHeight="88">
              <wp:simplePos x="0" y="0"/>
              <wp:positionH relativeFrom="margin">
                <wp:align>left</wp:align>
              </wp:positionH>
              <wp:positionV relativeFrom="paragraph">
                <wp:posOffset>635</wp:posOffset>
              </wp:positionV>
              <wp:extent cx="175260" cy="207645"/>
              <wp:effectExtent l="0" t="0" r="0" b="0"/>
              <wp:wrapSquare wrapText="largest"/>
              <wp:docPr id="13" name="Frame1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14" name="Frame15"/>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19"/>
        <w:sz w:val="19"/>
        <w:spacing w:val="10"/>
        <w:i w:val="false"/>
        <w:u w:val="none"/>
        <w:b w:val="false"/>
        <w:szCs w:val="19"/>
        <w:iCs w:val="false"/>
        <w:bCs w:val="false"/>
        <w:w w:val="100"/>
        <w:color w:val="000000"/>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en-US"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rPr>
  </w:style>
  <w:style w:type="character" w:styleId="DefaultParagraphFont">
    <w:name w:val="Default Paragraph Font"/>
    <w:qFormat/>
    <w:rPr/>
  </w:style>
  <w:style w:type="character" w:styleId="InternetLink">
    <w:name w:val="Hyperlink"/>
    <w:basedOn w:val="DefaultParagraphFont"/>
    <w:rPr>
      <w:color w:val="0066CC"/>
      <w:u w:val="single"/>
    </w:rPr>
  </w:style>
  <w:style w:type="character" w:styleId="1">
    <w:name w:val="Заголовок №1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20"/>
      <w:w w:val="40"/>
      <w:sz w:val="40"/>
      <w:szCs w:val="40"/>
    </w:rPr>
  </w:style>
  <w:style w:type="character" w:styleId="Style14">
    <w:name w:val="Колонтитул_"/>
    <w:basedOn w:val="DefaultParagraphFont"/>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8pt">
    <w:name w:val="Колонтитул + 8 pt;Полужирный"/>
    <w:basedOn w:val="Style14"/>
    <w:qFormat/>
    <w:rPr>
      <w:b/>
      <w:bCs/>
      <w:spacing w:val="0"/>
      <w:sz w:val="16"/>
      <w:szCs w:val="16"/>
    </w:rPr>
  </w:style>
  <w:style w:type="character" w:styleId="3">
    <w:name w:val="Основной текст (3)_"/>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10"/>
      <w:sz w:val="46"/>
      <w:szCs w:val="46"/>
    </w:rPr>
  </w:style>
  <w:style w:type="character" w:styleId="Style15">
    <w:name w:val="Основной текст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10"/>
      <w:sz w:val="19"/>
      <w:szCs w:val="19"/>
    </w:rPr>
  </w:style>
  <w:style w:type="character" w:styleId="Arial20pt">
    <w:name w:val="Основной текст + Arial;20 pt;Полужирный"/>
    <w:basedOn w:val="Style15"/>
    <w:qFormat/>
    <w:rPr>
      <w:rFonts w:ascii="Arial" w:hAnsi="Arial" w:eastAsia="Arial" w:cs="Arial"/>
      <w:b/>
      <w:bCs/>
      <w:sz w:val="40"/>
      <w:szCs w:val="40"/>
    </w:rPr>
  </w:style>
  <w:style w:type="character" w:styleId="2">
    <w:name w:val="Основной текст (2)_"/>
    <w:basedOn w:val="DefaultParagraphFont"/>
    <w:qFormat/>
    <w:rPr>
      <w:rFonts w:ascii="Tahoma" w:hAnsi="Tahoma" w:eastAsia="Tahoma" w:cs="Tahoma"/>
      <w:b w:val="false"/>
      <w:bCs w:val="false"/>
      <w:i w:val="false"/>
      <w:iCs w:val="false"/>
      <w:caps w:val="false"/>
      <w:smallCaps w:val="false"/>
      <w:strike w:val="false"/>
      <w:dstrike w:val="false"/>
      <w:spacing w:val="0"/>
      <w:sz w:val="15"/>
      <w:szCs w:val="15"/>
    </w:rPr>
  </w:style>
  <w:style w:type="character" w:styleId="2Arial8pt3pt">
    <w:name w:val="Основной текст (2) + Arial;8 pt;Интервал 3 pt"/>
    <w:basedOn w:val="2"/>
    <w:qFormat/>
    <w:rPr>
      <w:rFonts w:ascii="Arial" w:hAnsi="Arial" w:eastAsia="Arial" w:cs="Arial"/>
      <w:spacing w:val="70"/>
      <w:sz w:val="16"/>
      <w:szCs w:val="16"/>
    </w:rPr>
  </w:style>
  <w:style w:type="character" w:styleId="31pt">
    <w:name w:val="Основной текст (3) + Интервал -1 pt"/>
    <w:basedOn w:val="3"/>
    <w:qFormat/>
    <w:rPr>
      <w:spacing w:val="-20"/>
    </w:rPr>
  </w:style>
  <w:style w:type="character" w:styleId="21">
    <w:name w:val="Заголовок №2_"/>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27"/>
      <w:szCs w:val="27"/>
    </w:rPr>
  </w:style>
  <w:style w:type="character" w:styleId="4">
    <w:name w:val="Основной текст (4)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41">
    <w:name w:val="Основной текст (4)"/>
    <w:basedOn w:val="4"/>
    <w:qFormat/>
    <w:rPr>
      <w:spacing w:val="0"/>
    </w:rPr>
  </w:style>
  <w:style w:type="character" w:styleId="WW31pt">
    <w:name w:val="WW-Основной текст (3) + Интервал -1 pt"/>
    <w:basedOn w:val="3"/>
    <w:qFormat/>
    <w:rPr>
      <w:spacing w:val="-20"/>
    </w:rPr>
  </w:style>
  <w:style w:type="character" w:styleId="85pt0pt">
    <w:name w:val="Колонтитул + 8;5 pt;Полужирный;Интервал 0 pt"/>
    <w:basedOn w:val="Style14"/>
    <w:qFormat/>
    <w:rPr>
      <w:b/>
      <w:bCs/>
      <w:spacing w:val="-10"/>
      <w:sz w:val="17"/>
      <w:szCs w:val="17"/>
    </w:rPr>
  </w:style>
  <w:style w:type="character" w:styleId="0pt">
    <w:name w:val="Основной текст + Курсив;Интервал 0 pt"/>
    <w:basedOn w:val="Style15"/>
    <w:qFormat/>
    <w:rPr>
      <w:i/>
      <w:iCs/>
      <w:spacing w:val="0"/>
    </w:rPr>
  </w:style>
  <w:style w:type="character" w:styleId="Style16">
    <w:name w:val="Основной текст"/>
    <w:basedOn w:val="Style15"/>
    <w:qFormat/>
    <w:rPr>
      <w:spacing w:val="10"/>
    </w:rPr>
  </w:style>
  <w:style w:type="character" w:styleId="WW">
    <w:name w:val="WW-Основной текст"/>
    <w:basedOn w:val="Style15"/>
    <w:qFormat/>
    <w:rPr>
      <w:spacing w:val="10"/>
    </w:rPr>
  </w:style>
  <w:style w:type="character" w:styleId="WW85pt0pt">
    <w:name w:val="WW-Колонтитул + 8;5 pt;Полужирный;Интервал 0 pt"/>
    <w:basedOn w:val="Style14"/>
    <w:qFormat/>
    <w:rPr>
      <w:b/>
      <w:bCs/>
      <w:spacing w:val="-10"/>
      <w:sz w:val="17"/>
      <w:szCs w:val="17"/>
    </w:rPr>
  </w:style>
  <w:style w:type="character" w:styleId="85pt">
    <w:name w:val="Колонтитул + 8;5 pt;Полужирный"/>
    <w:basedOn w:val="Style14"/>
    <w:qFormat/>
    <w:rPr>
      <w:b/>
      <w:bCs/>
      <w:spacing w:val="0"/>
      <w:sz w:val="17"/>
      <w:szCs w:val="17"/>
    </w:rPr>
  </w:style>
  <w:style w:type="character" w:styleId="320pt">
    <w:name w:val="Основной текст (3) + 20 pt"/>
    <w:basedOn w:val="3"/>
    <w:qFormat/>
    <w:rPr>
      <w:spacing w:val="-10"/>
      <w:sz w:val="40"/>
      <w:szCs w:val="40"/>
    </w:rPr>
  </w:style>
  <w:style w:type="character" w:styleId="Arial7pt">
    <w:name w:val="Колонтитул + Arial;7 pt"/>
    <w:basedOn w:val="Style14"/>
    <w:qFormat/>
    <w:rPr>
      <w:rFonts w:ascii="Arial" w:hAnsi="Arial" w:eastAsia="Arial" w:cs="Arial"/>
      <w:spacing w:val="0"/>
      <w:sz w:val="14"/>
      <w:szCs w:val="14"/>
    </w:rPr>
  </w:style>
  <w:style w:type="character" w:styleId="WW85pt">
    <w:name w:val="WW-Колонтитул + 8;5 pt;Полужирный"/>
    <w:basedOn w:val="Style14"/>
    <w:qFormat/>
    <w:rPr>
      <w:b/>
      <w:bCs/>
      <w:spacing w:val="0"/>
      <w:sz w:val="17"/>
      <w:szCs w:val="17"/>
    </w:rPr>
  </w:style>
  <w:style w:type="character" w:styleId="8pt0pt">
    <w:name w:val="Колонтитул + 8 pt;Полужирный;Интервал 0 pt"/>
    <w:basedOn w:val="Style14"/>
    <w:qFormat/>
    <w:rPr>
      <w:b/>
      <w:bCs/>
      <w:spacing w:val="-10"/>
      <w:sz w:val="16"/>
      <w:szCs w:val="16"/>
    </w:rPr>
  </w:style>
  <w:style w:type="character" w:styleId="12">
    <w:name w:val="Заголовок №1 (2)_"/>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27"/>
      <w:szCs w:val="27"/>
    </w:rPr>
  </w:style>
  <w:style w:type="character" w:styleId="121">
    <w:name w:val="Заголовок №1 (2)"/>
    <w:basedOn w:val="12"/>
    <w:qFormat/>
    <w:rPr>
      <w:spacing w:val="0"/>
    </w:rPr>
  </w:style>
  <w:style w:type="character" w:styleId="8pt0pt1">
    <w:name w:val="Основной текст + 8 pt;Полужирный;Малые прописные;Интервал 0 pt"/>
    <w:basedOn w:val="Style15"/>
    <w:qFormat/>
    <w:rPr>
      <w:b/>
      <w:bCs/>
      <w:smallCaps/>
      <w:spacing w:val="0"/>
      <w:sz w:val="16"/>
      <w:szCs w:val="16"/>
    </w:rPr>
  </w:style>
  <w:style w:type="character" w:styleId="WW12">
    <w:name w:val="WW-Заголовок №1 (2)"/>
    <w:basedOn w:val="12"/>
    <w:qFormat/>
    <w:rPr>
      <w:spacing w:val="0"/>
    </w:rPr>
  </w:style>
  <w:style w:type="character" w:styleId="WW121">
    <w:name w:val="WW-Заголовок №1 (2)1"/>
    <w:basedOn w:val="12"/>
    <w:qFormat/>
    <w:rPr>
      <w:spacing w:val="0"/>
    </w:rPr>
  </w:style>
  <w:style w:type="character" w:styleId="WW122">
    <w:name w:val="WW-Заголовок №1 (2)2"/>
    <w:basedOn w:val="12"/>
    <w:qFormat/>
    <w:rPr>
      <w:spacing w:val="0"/>
    </w:rPr>
  </w:style>
  <w:style w:type="character" w:styleId="WW8pt">
    <w:name w:val="WW-Колонтитул + 8 pt;Полужирный"/>
    <w:basedOn w:val="Style14"/>
    <w:qFormat/>
    <w:rPr>
      <w:b/>
      <w:bCs/>
      <w:spacing w:val="0"/>
      <w:sz w:val="16"/>
      <w:szCs w:val="16"/>
    </w:rPr>
  </w:style>
  <w:style w:type="character" w:styleId="35pt">
    <w:name w:val="Основной текст (3) + Интервал 5 pt"/>
    <w:basedOn w:val="3"/>
    <w:qFormat/>
    <w:rPr>
      <w:spacing w:val="100"/>
    </w:rPr>
  </w:style>
  <w:style w:type="character" w:styleId="WW31pt1">
    <w:name w:val="WW-Основной текст (3) + Интервал -1 pt1"/>
    <w:basedOn w:val="3"/>
    <w:qFormat/>
    <w:rPr>
      <w:spacing w:val="-20"/>
    </w:rPr>
  </w:style>
  <w:style w:type="character" w:styleId="WW123">
    <w:name w:val="WW-Заголовок №1 (2)3"/>
    <w:basedOn w:val="12"/>
    <w:qFormat/>
    <w:rPr>
      <w:spacing w:val="0"/>
    </w:rPr>
  </w:style>
  <w:style w:type="character" w:styleId="WW124">
    <w:name w:val="WW-Заголовок №1 (2)4"/>
    <w:basedOn w:val="12"/>
    <w:qFormat/>
    <w:rPr>
      <w:spacing w:val="0"/>
    </w:rPr>
  </w:style>
  <w:style w:type="character" w:styleId="Candara7pt0pt">
    <w:name w:val="Основной текст + Candara;7 pt;Полужирный;Интервал 0 pt"/>
    <w:basedOn w:val="Style15"/>
    <w:qFormat/>
    <w:rPr>
      <w:rFonts w:ascii="Candara" w:hAnsi="Candara" w:eastAsia="Candara" w:cs="Candara"/>
      <w:b/>
      <w:bCs/>
      <w:spacing w:val="0"/>
      <w:sz w:val="14"/>
      <w:szCs w:val="14"/>
    </w:rPr>
  </w:style>
  <w:style w:type="character" w:styleId="WW125">
    <w:name w:val="WW-Заголовок №1 (2)5"/>
    <w:basedOn w:val="12"/>
    <w:qFormat/>
    <w:rPr>
      <w:spacing w:val="0"/>
    </w:rPr>
  </w:style>
  <w:style w:type="character" w:styleId="WW0pt">
    <w:name w:val="WW-Основной текст + Курсив;Интервал 0 pt"/>
    <w:basedOn w:val="Style15"/>
    <w:qFormat/>
    <w:rPr>
      <w:i/>
      <w:iCs/>
      <w:spacing w:val="0"/>
    </w:rPr>
  </w:style>
  <w:style w:type="character" w:styleId="WW126">
    <w:name w:val="WW-Заголовок №1 (2)6"/>
    <w:basedOn w:val="12"/>
    <w:qFormat/>
    <w:rPr>
      <w:spacing w:val="0"/>
    </w:rPr>
  </w:style>
  <w:style w:type="character" w:styleId="WW127">
    <w:name w:val="WW-Заголовок №1 (2)7"/>
    <w:basedOn w:val="12"/>
    <w:qFormat/>
    <w:rPr>
      <w:spacing w:val="0"/>
    </w:rPr>
  </w:style>
  <w:style w:type="character" w:styleId="320pt0pt">
    <w:name w:val="Основной текст (3) + 20 pt;Интервал 0 pt"/>
    <w:basedOn w:val="3"/>
    <w:qFormat/>
    <w:rPr>
      <w:spacing w:val="0"/>
      <w:sz w:val="40"/>
      <w:szCs w:val="40"/>
    </w:rPr>
  </w:style>
  <w:style w:type="character" w:styleId="320pt1pt">
    <w:name w:val="Основной текст (3) + 20 pt;Интервал -1 pt"/>
    <w:basedOn w:val="3"/>
    <w:qFormat/>
    <w:rPr>
      <w:spacing w:val="-20"/>
      <w:sz w:val="40"/>
      <w:szCs w:val="40"/>
    </w:rPr>
  </w:style>
  <w:style w:type="character" w:styleId="WW128">
    <w:name w:val="WW-Заголовок №1 (2)8"/>
    <w:basedOn w:val="12"/>
    <w:qFormat/>
    <w:rPr>
      <w:spacing w:val="0"/>
    </w:rPr>
  </w:style>
  <w:style w:type="character" w:styleId="WW129">
    <w:name w:val="WW-Заголовок №1 (2)9"/>
    <w:basedOn w:val="12"/>
    <w:qFormat/>
    <w:rPr>
      <w:spacing w:val="0"/>
    </w:rPr>
  </w:style>
  <w:style w:type="character" w:styleId="WW1210">
    <w:name w:val="WW-Заголовок №1 (2)10"/>
    <w:basedOn w:val="12"/>
    <w:qFormat/>
    <w:rPr>
      <w:spacing w:val="0"/>
    </w:rPr>
  </w:style>
  <w:style w:type="character" w:styleId="WW1211">
    <w:name w:val="WW-Заголовок №1 (2)11"/>
    <w:basedOn w:val="12"/>
    <w:qFormat/>
    <w:rPr>
      <w:spacing w:val="0"/>
    </w:rPr>
  </w:style>
  <w:style w:type="character" w:styleId="WW1212">
    <w:name w:val="WW-Заголовок №1 (2)12"/>
    <w:basedOn w:val="12"/>
    <w:qFormat/>
    <w:rPr>
      <w:spacing w:val="0"/>
    </w:rPr>
  </w:style>
  <w:style w:type="character" w:styleId="WW1213">
    <w:name w:val="WW-Заголовок №1 (2)13"/>
    <w:basedOn w:val="12"/>
    <w:qFormat/>
    <w:rPr>
      <w:spacing w:val="0"/>
    </w:rPr>
  </w:style>
  <w:style w:type="character" w:styleId="WW1214">
    <w:name w:val="WW-Заголовок №1 (2)14"/>
    <w:basedOn w:val="12"/>
    <w:qFormat/>
    <w:rPr>
      <w:spacing w:val="0"/>
    </w:rPr>
  </w:style>
  <w:style w:type="character" w:styleId="11">
    <w:name w:val="Основной текст (11)_"/>
    <w:basedOn w:val="DefaultParagraphFont"/>
    <w:qFormat/>
    <w:rPr>
      <w:rFonts w:ascii="Franklin Gothic Medium" w:hAnsi="Franklin Gothic Medium" w:eastAsia="Franklin Gothic Medium" w:cs="Franklin Gothic Medium"/>
      <w:b w:val="false"/>
      <w:bCs w:val="false"/>
      <w:i w:val="false"/>
      <w:iCs w:val="false"/>
      <w:caps w:val="false"/>
      <w:smallCaps w:val="false"/>
      <w:strike w:val="false"/>
      <w:dstrike w:val="false"/>
      <w:spacing w:val="0"/>
      <w:sz w:val="18"/>
      <w:szCs w:val="18"/>
    </w:rPr>
  </w:style>
  <w:style w:type="character" w:styleId="CharChar2">
    <w:name w:val=" Char Char2"/>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15"/>
      <w:szCs w:val="15"/>
    </w:rPr>
  </w:style>
  <w:style w:type="character" w:styleId="122">
    <w:name w:val="Основной текст (12)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7">
    <w:name w:val="Основной текст (7)_"/>
    <w:basedOn w:val="DefaultParagraphFont"/>
    <w:qFormat/>
    <w:rPr>
      <w:rFonts w:ascii="Times New Roman" w:hAnsi="Times New Roman" w:eastAsia="Times New Roman" w:cs="Times New Roman"/>
      <w:b w:val="false"/>
      <w:bCs w:val="false"/>
      <w:i w:val="false"/>
      <w:iCs w:val="false"/>
      <w:caps w:val="false"/>
      <w:smallCaps w:val="false"/>
      <w:strike w:val="false"/>
      <w:dstrike w:val="false"/>
      <w:spacing w:val="0"/>
      <w:sz w:val="14"/>
      <w:szCs w:val="14"/>
    </w:rPr>
  </w:style>
  <w:style w:type="character" w:styleId="71">
    <w:name w:val="Основной текст (7)"/>
    <w:basedOn w:val="7"/>
    <w:qFormat/>
    <w:rPr>
      <w:spacing w:val="0"/>
    </w:rPr>
  </w:style>
  <w:style w:type="character" w:styleId="72">
    <w:name w:val="Основной текст (7) + Курсив"/>
    <w:basedOn w:val="7"/>
    <w:qFormat/>
    <w:rPr>
      <w:i/>
      <w:iCs/>
      <w:spacing w:val="0"/>
    </w:rPr>
  </w:style>
  <w:style w:type="character" w:styleId="123">
    <w:name w:val="Основной текст (12) + Не курсив"/>
    <w:basedOn w:val="122"/>
    <w:qFormat/>
    <w:rPr>
      <w:i/>
      <w:iCs/>
      <w:spacing w:val="0"/>
    </w:rPr>
  </w:style>
  <w:style w:type="character" w:styleId="CharChar1">
    <w:name w:val=" Char Char1"/>
    <w:basedOn w:val="DefaultParagraphFont"/>
    <w:qFormat/>
    <w:rPr>
      <w:color w:val="000000"/>
    </w:rPr>
  </w:style>
  <w:style w:type="character" w:styleId="CharChar">
    <w:name w:val=" Char Char"/>
    <w:basedOn w:val="DefaultParagraphFont"/>
    <w:qFormat/>
    <w:rPr>
      <w:color w:val="00000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 №1"/>
    <w:basedOn w:val="Normal"/>
    <w:qFormat/>
    <w:pPr>
      <w:shd w:fill="FFFFFF" w:val="clear"/>
      <w:spacing w:lineRule="atLeast" w:line="0"/>
      <w:outlineLvl w:val="0"/>
    </w:pPr>
    <w:rPr>
      <w:rFonts w:ascii="Times New Roman" w:hAnsi="Times New Roman" w:eastAsia="Times New Roman" w:cs="Times New Roman"/>
      <w:spacing w:val="20"/>
      <w:w w:val="40"/>
      <w:sz w:val="40"/>
      <w:szCs w:val="40"/>
    </w:rPr>
  </w:style>
  <w:style w:type="paragraph" w:styleId="Style17">
    <w:name w:val="Колонтитул"/>
    <w:basedOn w:val="Normal"/>
    <w:qFormat/>
    <w:pPr>
      <w:shd w:fill="FFFFFF" w:val="clear"/>
    </w:pPr>
    <w:rPr>
      <w:rFonts w:ascii="Times New Roman" w:hAnsi="Times New Roman" w:eastAsia="Times New Roman" w:cs="Times New Roman"/>
      <w:sz w:val="20"/>
      <w:szCs w:val="20"/>
    </w:rPr>
  </w:style>
  <w:style w:type="paragraph" w:styleId="31">
    <w:name w:val="Основной текст (3)"/>
    <w:basedOn w:val="Normal"/>
    <w:qFormat/>
    <w:pPr>
      <w:shd w:fill="FFFFFF" w:val="clear"/>
      <w:spacing w:lineRule="exact" w:line="550"/>
      <w:ind w:hanging="1260"/>
    </w:pPr>
    <w:rPr>
      <w:rFonts w:ascii="Franklin Gothic Medium" w:hAnsi="Franklin Gothic Medium" w:eastAsia="Franklin Gothic Medium" w:cs="Franklin Gothic Medium"/>
      <w:b/>
      <w:bCs/>
      <w:spacing w:val="-10"/>
      <w:sz w:val="46"/>
      <w:szCs w:val="46"/>
    </w:rPr>
  </w:style>
  <w:style w:type="paragraph" w:styleId="22">
    <w:name w:val="Основной текст (2)"/>
    <w:basedOn w:val="Normal"/>
    <w:qFormat/>
    <w:pPr>
      <w:shd w:fill="FFFFFF" w:val="clear"/>
      <w:spacing w:lineRule="exact" w:line="216"/>
      <w:jc w:val="center"/>
    </w:pPr>
    <w:rPr>
      <w:rFonts w:ascii="Tahoma" w:hAnsi="Tahoma" w:eastAsia="Tahoma" w:cs="Tahoma"/>
      <w:b/>
      <w:bCs/>
      <w:spacing w:val="0"/>
      <w:sz w:val="15"/>
      <w:szCs w:val="15"/>
    </w:rPr>
  </w:style>
  <w:style w:type="paragraph" w:styleId="23">
    <w:name w:val="Заголовок №2"/>
    <w:basedOn w:val="Normal"/>
    <w:qFormat/>
    <w:pPr>
      <w:shd w:fill="FFFFFF" w:val="clear"/>
      <w:spacing w:lineRule="atLeast" w:line="0" w:before="0" w:after="420"/>
      <w:outlineLvl w:val="1"/>
    </w:pPr>
    <w:rPr>
      <w:rFonts w:ascii="Franklin Gothic Medium" w:hAnsi="Franklin Gothic Medium" w:eastAsia="Franklin Gothic Medium" w:cs="Franklin Gothic Medium"/>
      <w:b/>
      <w:bCs/>
      <w:spacing w:val="0"/>
      <w:sz w:val="27"/>
      <w:szCs w:val="27"/>
    </w:rPr>
  </w:style>
  <w:style w:type="paragraph" w:styleId="Style18">
    <w:name w:val="Основной текст"/>
    <w:basedOn w:val="Normal"/>
    <w:qFormat/>
    <w:pPr>
      <w:shd w:fill="FFFFFF" w:val="clear"/>
      <w:spacing w:lineRule="exact" w:line="211" w:before="420" w:after="0"/>
      <w:jc w:val="both"/>
    </w:pPr>
    <w:rPr>
      <w:rFonts w:ascii="Times New Roman" w:hAnsi="Times New Roman" w:eastAsia="Times New Roman" w:cs="Times New Roman"/>
      <w:spacing w:val="10"/>
      <w:sz w:val="19"/>
      <w:szCs w:val="19"/>
    </w:rPr>
  </w:style>
  <w:style w:type="paragraph" w:styleId="42">
    <w:name w:val="Основной текст (4)"/>
    <w:basedOn w:val="Normal"/>
    <w:qFormat/>
    <w:pPr>
      <w:shd w:fill="FFFFFF" w:val="clear"/>
      <w:spacing w:lineRule="exact" w:line="170" w:before="60" w:after="60"/>
    </w:pPr>
    <w:rPr>
      <w:rFonts w:ascii="Times New Roman" w:hAnsi="Times New Roman" w:eastAsia="Times New Roman" w:cs="Times New Roman"/>
      <w:b/>
      <w:bCs/>
      <w:spacing w:val="0"/>
      <w:sz w:val="15"/>
      <w:szCs w:val="15"/>
    </w:rPr>
  </w:style>
  <w:style w:type="paragraph" w:styleId="124">
    <w:name w:val="Заголовок №1 (2)"/>
    <w:basedOn w:val="Normal"/>
    <w:qFormat/>
    <w:pPr>
      <w:shd w:fill="FFFFFF" w:val="clear"/>
      <w:spacing w:lineRule="atLeast" w:line="0" w:before="360" w:after="120"/>
      <w:outlineLvl w:val="0"/>
    </w:pPr>
    <w:rPr>
      <w:rFonts w:ascii="Franklin Gothic Medium" w:hAnsi="Franklin Gothic Medium" w:eastAsia="Franklin Gothic Medium" w:cs="Franklin Gothic Medium"/>
      <w:b/>
      <w:bCs/>
      <w:spacing w:val="0"/>
      <w:sz w:val="27"/>
      <w:szCs w:val="27"/>
    </w:rPr>
  </w:style>
  <w:style w:type="paragraph" w:styleId="111">
    <w:name w:val="Основной текст (11)"/>
    <w:basedOn w:val="Normal"/>
    <w:qFormat/>
    <w:pPr>
      <w:shd w:fill="FFFFFF" w:val="clear"/>
      <w:spacing w:lineRule="atLeast" w:line="0" w:before="0" w:after="180"/>
    </w:pPr>
    <w:rPr>
      <w:rFonts w:ascii="Franklin Gothic Medium" w:hAnsi="Franklin Gothic Medium" w:eastAsia="Franklin Gothic Medium" w:cs="Franklin Gothic Medium"/>
      <w:b/>
      <w:bCs/>
      <w:spacing w:val="0"/>
      <w:sz w:val="18"/>
      <w:szCs w:val="18"/>
    </w:rPr>
  </w:style>
  <w:style w:type="paragraph" w:styleId="Contents1">
    <w:name w:val="TOC 1"/>
    <w:basedOn w:val="Normal"/>
    <w:pPr>
      <w:shd w:fill="FFFFFF" w:val="clear"/>
      <w:spacing w:lineRule="exact" w:line="170" w:before="180" w:after="0"/>
      <w:jc w:val="both"/>
    </w:pPr>
    <w:rPr>
      <w:rFonts w:ascii="Times New Roman" w:hAnsi="Times New Roman" w:eastAsia="Times New Roman" w:cs="Times New Roman"/>
      <w:b/>
      <w:bCs/>
      <w:spacing w:val="0"/>
      <w:sz w:val="15"/>
      <w:szCs w:val="15"/>
    </w:rPr>
  </w:style>
  <w:style w:type="paragraph" w:styleId="125">
    <w:name w:val="Основной текст (12)"/>
    <w:basedOn w:val="Normal"/>
    <w:qFormat/>
    <w:pPr>
      <w:shd w:fill="FFFFFF" w:val="clear"/>
      <w:spacing w:lineRule="exact" w:line="170" w:before="600" w:after="0"/>
      <w:jc w:val="both"/>
    </w:pPr>
    <w:rPr>
      <w:rFonts w:ascii="Times New Roman" w:hAnsi="Times New Roman" w:eastAsia="Times New Roman" w:cs="Times New Roman"/>
      <w:i/>
      <w:iCs/>
      <w:spacing w:val="0"/>
      <w:sz w:val="14"/>
      <w:szCs w:val="14"/>
    </w:rPr>
  </w:style>
  <w:style w:type="paragraph" w:styleId="73">
    <w:name w:val="Основной текст (7)"/>
    <w:basedOn w:val="Normal"/>
    <w:qFormat/>
    <w:pPr>
      <w:shd w:fill="FFFFFF" w:val="clear"/>
      <w:spacing w:lineRule="atLeast" w:line="0" w:before="60" w:after="0"/>
      <w:jc w:val="both"/>
    </w:pPr>
    <w:rPr>
      <w:rFonts w:ascii="Times New Roman" w:hAnsi="Times New Roman" w:eastAsia="Times New Roman" w:cs="Times New Roman"/>
      <w:spacing w:val="0"/>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footer" Target="footer15.xml"/><Relationship Id="rId27" Type="http://schemas.openxmlformats.org/officeDocument/2006/relationships/footer" Target="footer16.xml"/><Relationship Id="rId28" Type="http://schemas.openxmlformats.org/officeDocument/2006/relationships/footer" Target="footer17.xml"/><Relationship Id="rId29" Type="http://schemas.openxmlformats.org/officeDocument/2006/relationships/footer" Target="footer18.xml"/><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footer" Target="footer19.xml"/><Relationship Id="rId33" Type="http://schemas.openxmlformats.org/officeDocument/2006/relationships/footer" Target="footer20.xml"/><Relationship Id="rId34" Type="http://schemas.openxmlformats.org/officeDocument/2006/relationships/image" Target="media/image8.png"/><Relationship Id="rId35" Type="http://schemas.openxmlformats.org/officeDocument/2006/relationships/image" Target="media/image8.png"/><Relationship Id="rId36" Type="http://schemas.openxmlformats.org/officeDocument/2006/relationships/footer" Target="footer21.xml"/><Relationship Id="rId37" Type="http://schemas.openxmlformats.org/officeDocument/2006/relationships/footer" Target="footer22.xml"/><Relationship Id="rId38" Type="http://schemas.openxmlformats.org/officeDocument/2006/relationships/footer" Target="footer23.xml"/><Relationship Id="rId39" Type="http://schemas.openxmlformats.org/officeDocument/2006/relationships/footer" Target="footer24.xml"/><Relationship Id="rId40" Type="http://schemas.openxmlformats.org/officeDocument/2006/relationships/footer" Target="footer25.xml"/><Relationship Id="rId41" Type="http://schemas.openxmlformats.org/officeDocument/2006/relationships/footer" Target="footer26.xml"/><Relationship Id="rId42" Type="http://schemas.openxmlformats.org/officeDocument/2006/relationships/footer" Target="footer27.xml"/><Relationship Id="rId43" Type="http://schemas.openxmlformats.org/officeDocument/2006/relationships/image" Target="media/image9.png"/><Relationship Id="rId44" Type="http://schemas.openxmlformats.org/officeDocument/2006/relationships/image" Target="media/image9.png"/><Relationship Id="rId45" Type="http://schemas.openxmlformats.org/officeDocument/2006/relationships/footer" Target="footer28.xml"/><Relationship Id="rId46" Type="http://schemas.openxmlformats.org/officeDocument/2006/relationships/footer" Target="footer29.xml"/><Relationship Id="rId47" Type="http://schemas.openxmlformats.org/officeDocument/2006/relationships/image" Target="media/image10.png"/><Relationship Id="rId48" Type="http://schemas.openxmlformats.org/officeDocument/2006/relationships/image" Target="media/image10.png"/><Relationship Id="rId49" Type="http://schemas.openxmlformats.org/officeDocument/2006/relationships/footer" Target="footer30.xml"/><Relationship Id="rId50" Type="http://schemas.openxmlformats.org/officeDocument/2006/relationships/footer" Target="footer31.xml"/><Relationship Id="rId51" Type="http://schemas.openxmlformats.org/officeDocument/2006/relationships/footer" Target="footer32.xml"/><Relationship Id="rId52" Type="http://schemas.openxmlformats.org/officeDocument/2006/relationships/footer" Target="footer33.xml"/><Relationship Id="rId53" Type="http://schemas.openxmlformats.org/officeDocument/2006/relationships/footer" Target="footer34.xml"/><Relationship Id="rId54" Type="http://schemas.openxmlformats.org/officeDocument/2006/relationships/footer" Target="footer35.xml"/><Relationship Id="rId55" Type="http://schemas.openxmlformats.org/officeDocument/2006/relationships/footer" Target="footer36.xml"/><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footer" Target="footer37.xml"/><Relationship Id="rId59" Type="http://schemas.openxmlformats.org/officeDocument/2006/relationships/footer" Target="footer38.xml"/><Relationship Id="rId60" Type="http://schemas.openxmlformats.org/officeDocument/2006/relationships/footer" Target="footer39.xml"/><Relationship Id="rId61" Type="http://schemas.openxmlformats.org/officeDocument/2006/relationships/image" Target="media/image12.png"/><Relationship Id="rId62" Type="http://schemas.openxmlformats.org/officeDocument/2006/relationships/image" Target="media/image12.png"/><Relationship Id="rId63" Type="http://schemas.openxmlformats.org/officeDocument/2006/relationships/footer" Target="footer40.xml"/><Relationship Id="rId64" Type="http://schemas.openxmlformats.org/officeDocument/2006/relationships/footer" Target="footer41.xml"/><Relationship Id="rId65" Type="http://schemas.openxmlformats.org/officeDocument/2006/relationships/footer" Target="footer42.xml"/><Relationship Id="rId66" Type="http://schemas.openxmlformats.org/officeDocument/2006/relationships/footer" Target="footer43.xml"/><Relationship Id="rId67" Type="http://schemas.openxmlformats.org/officeDocument/2006/relationships/footer" Target="footer44.xml"/><Relationship Id="rId68" Type="http://schemas.openxmlformats.org/officeDocument/2006/relationships/footer" Target="footer45.xml"/><Relationship Id="rId69" Type="http://schemas.openxmlformats.org/officeDocument/2006/relationships/footer" Target="footer46.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19:51:00Z</dcterms:created>
  <dc:creator>Vassa</dc:creator>
  <dc:description/>
  <cp:keywords/>
  <dc:language>en-US</dc:language>
  <cp:lastModifiedBy>Vlad</cp:lastModifiedBy>
  <dcterms:modified xsi:type="dcterms:W3CDTF">2011-04-21T08:21:00Z</dcterms:modified>
  <cp:revision>3</cp:revision>
  <dc:subject/>
  <dc:title/>
</cp:coreProperties>
</file>