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rPr>
          <w:b/>
          <w:b/>
          <w:bCs/>
          <w:szCs w:val="24"/>
        </w:rPr>
      </w:pPr>
      <w:r>
        <w:rPr>
          <w:b/>
          <w:bCs/>
          <w:color w:val="000000"/>
          <w:sz w:val="30"/>
          <w:szCs w:val="30"/>
        </w:rPr>
        <w:t>ИВАН ЕГОРЧЕВ</w:t>
      </w:r>
    </w:p>
    <w:p>
      <w:pPr>
        <w:pStyle w:val="Normal"/>
        <w:shd w:fill="FFFFFF" w:val="clea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2"/>
        <w:jc w:val="center"/>
        <w:rPr/>
      </w:pPr>
      <w:r>
        <w:rPr/>
        <w:t>И ПО АРСЕНЬЕВУ ПРОШЛАСЬ</w:t>
      </w:r>
    </w:p>
    <w:p>
      <w:pPr>
        <w:pStyle w:val="Normal"/>
        <w:shd w:fill="FFFFFF" w:val="clear"/>
        <w:jc w:val="center"/>
        <w:rPr>
          <w:sz w:val="40"/>
          <w:szCs w:val="24"/>
        </w:rPr>
      </w:pPr>
      <w:r>
        <w:rPr>
          <w:color w:val="000000"/>
          <w:sz w:val="40"/>
          <w:szCs w:val="103"/>
        </w:rPr>
        <w:t>«ЛУБЯНСКАЯ ЛАПА ЧЕКА»!</w:t>
      </w:r>
    </w:p>
    <w:p>
      <w:pPr>
        <w:pStyle w:val="Normal"/>
        <w:shd w:fill="FFFFFF" w:val="clear"/>
        <w:rPr>
          <w:b/>
          <w:b/>
          <w:bCs/>
          <w:sz w:val="40"/>
          <w:szCs w:val="24"/>
        </w:rPr>
      </w:pPr>
      <w:r>
        <w:rPr>
          <w:b/>
          <w:bCs/>
          <w:sz w:val="40"/>
          <w:szCs w:val="24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color w:val="000000"/>
          <w:sz w:val="27"/>
          <w:szCs w:val="27"/>
        </w:rPr>
        <w:t>Наш автор рассказывает о малоизвестных драматических событиях из жизни Владимира Арсеньева, автора бессмертных книг о Дерсу Узала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2"/>
          <w:szCs w:val="22"/>
        </w:rPr>
        <w:t>Казалось бы, русскому путеше</w:t>
        <w:softHyphen/>
        <w:t>ственнику, учёному и писателю Владимиру Клавдиевичу Арсеньеву крепко повезло в жизни. Его произведения переведены на тридцать языков и издава</w:t>
        <w:softHyphen/>
        <w:t>лись десятки раз. Знаменитый «Дерсу Узала» с 1934-го по 1984 год выдержал 71 издание. Одноимённый фильм японского режиссёра Акиры Куросавы по</w:t>
        <w:softHyphen/>
        <w:t xml:space="preserve">лучил не только золотой приз на </w:t>
      </w:r>
      <w:r>
        <w:rPr>
          <w:color w:val="000000"/>
          <w:sz w:val="22"/>
          <w:szCs w:val="22"/>
          <w:lang w:val="en-US"/>
        </w:rPr>
        <w:t>IX</w:t>
      </w:r>
      <w:r>
        <w:rPr>
          <w:color w:val="000000"/>
          <w:sz w:val="22"/>
          <w:szCs w:val="22"/>
        </w:rPr>
        <w:t xml:space="preserve"> Московском фестивале, но и американскую премию «Оскар». Однако научное и ли</w:t>
        <w:softHyphen/>
        <w:t>тературное наследие В. К. Арсе</w:t>
        <w:softHyphen/>
        <w:t>ньева до конца не изучено по сей день. Да и судьба самого исследователя оказалась сов</w:t>
        <w:softHyphen/>
        <w:t>сем непростой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Сто лет назад большинство учёных были универсала</w:t>
        <w:softHyphen/>
        <w:t>ми, неслучайно их назы</w:t>
        <w:softHyphen/>
        <w:t>вали натуралистами — исследователями приро</w:t>
        <w:softHyphen/>
        <w:t>ды. Не был исключением и В. К. Арсеньев. На Дальнем Востоке он занимался воен</w:t>
        <w:softHyphen/>
        <w:t>ной разведкой, борьбой с хунхузами, описанием ланд</w:t>
        <w:softHyphen/>
        <w:t>шафтов, лесов и повадок зверей, астрономическими и метеонаблюдениями, геоло</w:t>
        <w:softHyphen/>
        <w:t>гией, картографией, архео</w:t>
        <w:softHyphen/>
        <w:t>логией, проблемами народо</w:t>
        <w:softHyphen/>
        <w:t>населения, музейным делом, преподаванием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Изучать Уссурийский край Арсеньев начал в 1900 году, когда прибыл во Владивос</w:t>
        <w:softHyphen/>
        <w:t>токскую крепость в звании поручика. В 1900-1905 годах он обследовал районы, кото</w:t>
        <w:softHyphen/>
        <w:t>рые сегодня называют Юж</w:t>
        <w:softHyphen/>
        <w:t xml:space="preserve">ным Приморьем; </w:t>
      </w:r>
      <w:r>
        <w:rPr>
          <w:i/>
          <w:iCs/>
          <w:color w:val="000000"/>
          <w:sz w:val="24"/>
          <w:szCs w:val="18"/>
        </w:rPr>
        <w:t xml:space="preserve">в </w:t>
      </w:r>
      <w:r>
        <w:rPr>
          <w:color w:val="000000"/>
          <w:sz w:val="24"/>
          <w:szCs w:val="18"/>
        </w:rPr>
        <w:t>1906-1913 годах — север Уссурийского края вплоть до побережья Татарского пролива. В 1904 году Арсеньев вступил во Владивостокское общество любителей охоты, в 1903 году стал членом Общества изу</w:t>
        <w:softHyphen/>
        <w:t>чения Амурского края (ОИАК  — филиал Русского геогра</w:t>
        <w:softHyphen/>
        <w:t>фического общества), в 1912 году — членом Приамурского отдела Общества востокове</w:t>
        <w:softHyphen/>
        <w:t>дения. В том же 1912 году Ар</w:t>
        <w:softHyphen/>
        <w:t>сеньев был награждён малой серебряной медалью геогра</w:t>
        <w:softHyphen/>
        <w:t>фического общества за два сделанных им доклада: «Ки</w:t>
        <w:softHyphen/>
        <w:t>тайцы в Уссурийском крае» и «Орочи-удэхе». Год спустя ему была вручена золотая медаль Амурского общества сельского хозяйства за гео</w:t>
        <w:softHyphen/>
        <w:t>графические и этнографиче</w:t>
        <w:softHyphen/>
        <w:t>ские труды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После Февральской рево</w:t>
        <w:softHyphen/>
        <w:t>люции Арсеньев стал комис</w:t>
        <w:softHyphen/>
        <w:t>саром Временного прави</w:t>
        <w:softHyphen/>
        <w:t>тельства по инородческим делам Приморской области. В неспокойные 1917 — 1918 годы учёный побывал в устье Амура, на Тунгуске и органи</w:t>
        <w:softHyphen/>
        <w:t>зовал две экспедиции: Ол-гон-Горинскую и Камчат</w:t>
        <w:softHyphen/>
        <w:t>скую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При Советской власти в двадцатых годах Арсеньев выезжал на Камчатку и Ко</w:t>
        <w:softHyphen/>
        <w:t>мандоры, исследовал бассейн Амура, участвовал в состав</w:t>
        <w:softHyphen/>
        <w:t>лении пятилетних планов, оценивал возможности про</w:t>
        <w:softHyphen/>
        <w:t>кладки железной дороги Ха</w:t>
        <w:softHyphen/>
        <w:t>баровск — Советская Гавань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Тем не менее новая власть особого доверия к нему не испытывала. Как бывший царский офицер он состоял на учёте в политорганах, был обязан ежемесячно отме</w:t>
        <w:softHyphen/>
        <w:t>чаться в ОГПУ Владивосто</w:t>
        <w:softHyphen/>
        <w:t>ка, а при каждом выезде из города получать визу чекис</w:t>
        <w:softHyphen/>
        <w:t>тов. Правда, 8 марта 1924 го</w:t>
        <w:softHyphen/>
        <w:t>да В. К. Арсеньева сняли с учёта как лояльного к Со</w:t>
        <w:softHyphen/>
        <w:t>ветской власти, но уже в 1926 году ему пришлось да</w:t>
        <w:softHyphen/>
        <w:t>вать объяснения в ОГПУ Ха</w:t>
        <w:softHyphen/>
        <w:t>баровска: на него поступило заявление о «ведении враж</w:t>
        <w:softHyphen/>
        <w:t>дебной пропаганды»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Умер Владимир Клавдиевич в 1930 году, простудив</w:t>
        <w:softHyphen/>
        <w:t>шись во время поездки к ни</w:t>
        <w:softHyphen/>
        <w:t>зовьям Амура, где он руково</w:t>
        <w:softHyphen/>
        <w:t>дил сразу четырьмя экспе</w:t>
        <w:softHyphen/>
        <w:t>дициями по обследованию таёжных районов, где проек</w:t>
        <w:softHyphen/>
        <w:t>тировалась прокладка же</w:t>
        <w:softHyphen/>
        <w:t>лезных дорог. Было учёному 58 лет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За тридцать лет работы на восточных окраинах России Арсеньев лично возглавлял около десятка крупных экс</w:t>
        <w:softHyphen/>
        <w:t>педиций, не считая много</w:t>
        <w:softHyphen/>
        <w:t>численных походов с охотни</w:t>
        <w:softHyphen/>
        <w:t>чьими командам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В советское время было не принято писать о том, что ос</w:t>
        <w:softHyphen/>
        <w:t>новные свои научно-исследовательские экспедиции Арсеньев совершил до рево</w:t>
        <w:softHyphen/>
        <w:t>люции. Советские энцикло</w:t>
        <w:softHyphen/>
        <w:t>педии упорно называли его советским учёным и иссле</w:t>
        <w:softHyphen/>
        <w:t>дователем. При этом биогра</w:t>
        <w:softHyphen/>
        <w:t>фы понижали Арсеньева в чине, называя то поручиком, то штабс-капитаном, хотя в 1913 году он стал подпол</w:t>
        <w:softHyphen/>
        <w:t>ковником. А вот в праве счи</w:t>
        <w:softHyphen/>
        <w:t>таться советским писателем Владимиру Клавдиевичу бы</w:t>
        <w:softHyphen/>
        <w:t>ло отказано. Его имени нель</w:t>
        <w:softHyphen/>
        <w:t>зя найти ни в одном пи</w:t>
        <w:softHyphen/>
        <w:t>сательском справочнике. Между тем три наиболее знаменитых литературных произведения Арсеньева — «По Уссурийскому краю», «Дерсу Узала» и «В горах Сихотэ-Алиня» вышли в свет именно при Советской влас</w:t>
        <w:softHyphen/>
        <w:t>ти. Причиной этому было то, что Арсеньев официально не был членом Союза писате</w:t>
        <w:softHyphen/>
        <w:t>лей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В 1931 году после смерти учёного владивостокская га</w:t>
        <w:softHyphen/>
        <w:t>зета «Красное Знамя» опуб</w:t>
        <w:softHyphen/>
        <w:t>ликовала статью, в которой взгляды Арсеньева по наци</w:t>
        <w:softHyphen/>
        <w:t>ональному вопросу расцени</w:t>
        <w:softHyphen/>
        <w:t>вались как откровенно шовинистические и империали</w:t>
        <w:softHyphen/>
        <w:t>стические. Покойному учё</w:t>
        <w:softHyphen/>
        <w:t>ному это было безразлично, но во Владивостоке жили его жена Маргарита Николаевна и дочь Наташа, на которых и обрушился гнев властей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Маргарита Арсеньева была арестована в марте 1934 го</w:t>
        <w:softHyphen/>
        <w:t>да. А в феврале 1935 года военный трибунал Особой Краснознамённой Дальнево</w:t>
        <w:softHyphen/>
        <w:t>сточной армии выдвинул против неё обвинение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«В начале 1933 года Эко</w:t>
        <w:softHyphen/>
        <w:t>номическим отделом Управ</w:t>
        <w:softHyphen/>
        <w:t>ления Госбезопасности была вскрыта и ликвидирована контрреволюционная шпион-ско-вредительская органи</w:t>
        <w:softHyphen/>
        <w:t>зация в различных областях народного хозяйства Даль</w:t>
        <w:softHyphen/>
        <w:t>невосточного края. Показа</w:t>
        <w:softHyphen/>
        <w:t>ниями обвиняемых Савича, Огородникова, Батурина и других было подтверждено, что она ставила своей ко</w:t>
        <w:softHyphen/>
        <w:t>нечной целью свержение Со</w:t>
        <w:softHyphen/>
        <w:t>ветской власти на ДВК путём вооружённого восстания и японской интервенции. По</w:t>
        <w:softHyphen/>
        <w:t>сле смерти руководителя В. К. Арсеньева руководство ею осуществляли Савич и Арсеньева»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В. И. Огородников, бывший ректор Дальневосточного государственного универси</w:t>
        <w:softHyphen/>
        <w:t>тета, и И. М. Савич, профес</w:t>
        <w:softHyphen/>
        <w:t>сор того же университета, были приговорены к десяти годам заключения. Друг Ар</w:t>
        <w:softHyphen/>
        <w:t>сеньева А. Д. Батурин — рас</w:t>
        <w:softHyphen/>
        <w:t>стрелян. Маргариту Арсенье-ву почему-то пощадили: её только сняли с работы и ли</w:t>
        <w:softHyphen/>
        <w:t>шили паспорта. Однако ле</w:t>
        <w:softHyphen/>
        <w:t>том 1937 года её вновь арес</w:t>
        <w:softHyphen/>
        <w:t>товали и приговорили к рас</w:t>
        <w:softHyphen/>
        <w:t>стрелу. В конце 1939 года была арестована семнадца</w:t>
        <w:softHyphen/>
        <w:t>тилетняя Наташа Арсеньева. Её осудили на три года за «содержание притона в квартире», но, вроде бы ра</w:t>
        <w:softHyphen/>
        <w:t>зобравшись, вскоре выпус</w:t>
        <w:softHyphen/>
        <w:t>тил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В 1941 году Наталью Арсеньеву вновь арестовали и осудили на десять лет ис</w:t>
        <w:softHyphen/>
        <w:t>правительно-трудовых лаге</w:t>
        <w:softHyphen/>
        <w:t>рей. Обвинительное заклю</w:t>
        <w:softHyphen/>
        <w:t>чение гласило: «Арсеньева, будучи враждебно настроена к Советской власти, среди граждан распространяла ан</w:t>
        <w:softHyphen/>
        <w:t>тисоветские шовинистичес</w:t>
        <w:softHyphen/>
        <w:t>кие анегдоты» (так в тексте). На свободу она вышла в 1951 году, а через три года снова попала в тюрьму уже по бы</w:t>
        <w:softHyphen/>
        <w:t>товой стать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27 апреля 1958 года Вер</w:t>
        <w:softHyphen/>
        <w:t>ховный суд СССР пересмот</w:t>
        <w:softHyphen/>
        <w:t>рел приговор в отношении Маргариты Арсеньевой и от</w:t>
        <w:softHyphen/>
        <w:t>менил его за отсутствием со</w:t>
        <w:softHyphen/>
        <w:t>става преступления. В сен</w:t>
        <w:softHyphen/>
        <w:t>тябре 1960 года реабилити</w:t>
        <w:softHyphen/>
        <w:t>ровали и Наташу. Она верну</w:t>
        <w:softHyphen/>
        <w:t>лась во Владивосток, где был похоронен её отец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Позже Наталья Арсеньева жила в Хабаровске и Благо</w:t>
        <w:softHyphen/>
        <w:t>вещенске, где и умерла в 1970 году. После её смерти никаких документов, писем и фотографий в её квартире не оказалось. Но благодаря именно ей до наших дней дошла большая часть бес</w:t>
        <w:softHyphen/>
        <w:t>ценного научного и лите</w:t>
        <w:softHyphen/>
        <w:t>ратурного наследия В. К. Ар</w:t>
        <w:softHyphen/>
        <w:t>сеньева, хотя что-то ис</w:t>
        <w:softHyphen/>
        <w:t>чезло безвозвратно. По воспоминаниям первой жены учёного А. Арсеньевой в 1918 году Владимир Клавдиевич зарыл часть своих дневников и рукописей, а также золо</w:t>
        <w:softHyphen/>
        <w:t>тые и серебряные медали на даче, в тридцати километрах южнее Хабаровска, а потом не смог отыскать место. Поз</w:t>
        <w:softHyphen/>
        <w:t>же предпринимались попыт</w:t>
        <w:softHyphen/>
        <w:t>ки отыскать этот клад, но они не увенчались успехом. Неизвестно, где находится и так называемая «зелёная книжка» Арсеньева, в кото</w:t>
        <w:softHyphen/>
        <w:t>рой были «важные записи, касающиеся находок драго</w:t>
        <w:softHyphen/>
        <w:t>ценной руды, пещер смерти, мест, богатых женьшенем». Пропал и план женьшеневой плантации, завещанной учё</w:t>
        <w:softHyphen/>
        <w:t>ному его знаменитым про</w:t>
        <w:softHyphen/>
        <w:t>водником Дерсу Узал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834130" cy="6096000"/>
            <wp:effectExtent l="0" t="0" r="0" b="0"/>
            <wp:docPr id="1" name="Arsenie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rseniev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00000" w:val="clear"/>
        <w:ind w:firstLine="284"/>
        <w:jc w:val="both"/>
        <w:rPr>
          <w:color w:val="FFFFFF"/>
          <w:sz w:val="24"/>
          <w:szCs w:val="19"/>
        </w:rPr>
      </w:pPr>
      <w:r>
        <w:rPr>
          <w:color w:val="FFFFFF"/>
          <w:sz w:val="24"/>
          <w:szCs w:val="19"/>
        </w:rPr>
        <w:t>Владимир Клавдиевич Арсеньев.</w:t>
      </w:r>
    </w:p>
    <w:p>
      <w:pPr>
        <w:pStyle w:val="Normal"/>
        <w:shd w:fill="000000" w:val="clear"/>
        <w:ind w:firstLine="284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18"/>
          <w:lang w:val="en-US"/>
        </w:rPr>
      </w:pPr>
      <w:r>
        <w:rPr>
          <w:color w:val="000000"/>
          <w:sz w:val="24"/>
          <w:szCs w:val="18"/>
          <w:lang w:val="en-US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История арсеньевского ар</w:t>
        <w:softHyphen/>
        <w:t>хива и библиотеки темна и за</w:t>
        <w:softHyphen/>
        <w:t>гадочна. Известно, что 10 сен</w:t>
        <w:softHyphen/>
        <w:t>тября 1938 года учёный сек</w:t>
        <w:softHyphen/>
        <w:t>ретарь Приморского филиала Географического общества СССР обратился к Н. Арсень-евой с просьбой продать архив и библиотеку отца. Есть и за</w:t>
        <w:softHyphen/>
        <w:t>метка в газете «Красное Зна</w:t>
        <w:softHyphen/>
        <w:t>мя» от 17 ноября 1938 года, вроде бы подтверждающая состоявшуюся продажу. Од</w:t>
        <w:softHyphen/>
        <w:t>нако в архивах сохранилось письмо учёного секретаря ПФГО Н. Навиндовского от 22 марта 1950 года, в котором он упоминает, что архив Арсень</w:t>
        <w:softHyphen/>
        <w:t>ева был приобретён в 1941 го</w:t>
        <w:softHyphen/>
        <w:t>ду. Трудно предположить, что Навиндовский, спустя всего десять лет, перепутал 1938 и 1941 годы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Есть и ещё одна публика</w:t>
        <w:softHyphen/>
        <w:t>ция в той же газете «Красное Знамя», относящаяся к 17 ап</w:t>
        <w:softHyphen/>
        <w:t>реля 1945 года, под названи</w:t>
        <w:softHyphen/>
        <w:t>ем «Разбор архива В. К. Арсе</w:t>
        <w:softHyphen/>
        <w:t>ньева». В статье говорится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«В краеведческой библио</w:t>
        <w:softHyphen/>
        <w:t>теке Приморского филиала Всесоюзного географическо</w:t>
        <w:softHyphen/>
        <w:t>го общества закончен разбор недавно приобретённого личного архива известного дальневосточного писателя, исследователя и краеведа штабс-капитана В. К. Арсе</w:t>
        <w:softHyphen/>
        <w:t>ньева».</w:t>
      </w:r>
    </w:p>
    <w:p>
      <w:pPr>
        <w:pStyle w:val="TextBodyIndent"/>
        <w:rPr>
          <w:szCs w:val="24"/>
        </w:rPr>
      </w:pPr>
      <w:r>
        <w:rPr/>
        <w:t>Обратим внимание на сло</w:t>
        <w:softHyphen/>
        <w:t>ва «недавно приобретён</w:t>
        <w:softHyphen/>
        <w:t>ный». События 1938 года в 1945-м, пожалуй, трудно на</w:t>
        <w:softHyphen/>
        <w:t>звать «недавними». Иное де</w:t>
        <w:softHyphen/>
        <w:t>ло — 1941 год. Упоминается в статье и якобы обнаружен</w:t>
        <w:softHyphen/>
        <w:t>ное завещание Арсеньева, в котором выражалась «горя</w:t>
        <w:softHyphen/>
        <w:t>чая просьба похоронить его в уссурийской тайге». Больше этого завещания никто не видел, и в архивах его нет. Не упоминали о нём и родст</w:t>
        <w:softHyphen/>
        <w:t>венники учёного. Да и стал бы В. К. Арсеньев, вовсе не думавший о смерти и активно работавший до последних дней, распоряжаться о соб</w:t>
        <w:softHyphen/>
        <w:t>ственных похоронах? Мнимое завещание — это ещё одна загадка посмертной судьбы Владимира Клавдиевич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Как бы там ни было, бога</w:t>
        <w:softHyphen/>
        <w:t>тейший архив Арсеньева оказался в Географическом обществе и сохранён до на</w:t>
        <w:softHyphen/>
        <w:t>ших дней. А вот каких-либо документов тридцатых годов, свидетельствующих о покуп</w:t>
        <w:softHyphen/>
        <w:t>ке архива, нет вообщ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1432560" cy="2200910"/>
            <wp:effectExtent l="0" t="0" r="0" b="0"/>
            <wp:docPr id="2" name="Arseniev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rseniev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Наталья Владимировна Арсеньев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Бывшие соседи Н. Арсень-евой утверждали, что в 1943 году, когда Наташа уже на</w:t>
        <w:softHyphen/>
        <w:t>ходилась в заключении, «приехали на машине какие-то мужчины и забрали всё, что было в квартире Арсеньевых». Таким образом, лич</w:t>
        <w:softHyphen/>
        <w:t>ный архив исследователя скорее всего был попросту конфискован и передан Гео</w:t>
        <w:softHyphen/>
        <w:t>графическому обществу со</w:t>
        <w:softHyphen/>
        <w:t>ответствующими органам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Ныне во Владивостоке в архиве Общества изучения Амурского края хранятся ты</w:t>
        <w:softHyphen/>
        <w:t>сячи рукописных и печатных документов В. К. Арсеньева: черновиков, планов, карт, писем, фотографий, книг. Среди них — полевые днев</w:t>
        <w:softHyphen/>
        <w:t>ники и записные книжки 1906 — 1927 годов. До сих пор они не были изданы полно</w:t>
        <w:softHyphen/>
        <w:t>стью, и за прошедший век их держали в руках не более десятка исследователей. Между тем именно эти тетра</w:t>
        <w:softHyphen/>
        <w:t>ди, заполненные трудно до</w:t>
        <w:softHyphen/>
        <w:t>бытыми сведениями на биву</w:t>
        <w:softHyphen/>
        <w:t>аке у костра или при свече в палатке, — основа всех тру</w:t>
        <w:softHyphen/>
        <w:t>дов учёного. Как научных, так и литературных. Сейчас в Обществе изучения Амурско</w:t>
        <w:softHyphen/>
        <w:t>го края к 130-летию со дня рождения В. К. Арсеньева го</w:t>
        <w:softHyphen/>
        <w:t>товится к изданию ориги</w:t>
        <w:softHyphen/>
        <w:t>нальный текст путевых днев</w:t>
        <w:softHyphen/>
        <w:t>ников экспедиции 1906 года. Дневники увидят свет в «За</w:t>
        <w:softHyphen/>
        <w:t>писках Общества изучения Амурского края». На очереди полевые дневники 1907 года и рукописные материалы са</w:t>
        <w:softHyphen/>
        <w:t>мой большой экспедиции Ар</w:t>
        <w:softHyphen/>
        <w:t>сеньева 1908 — 1910 годов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Конечно, подготовка их к изданию потребует ещё мно</w:t>
        <w:softHyphen/>
        <w:t>го усилий от приморских учё</w:t>
        <w:softHyphen/>
        <w:t>ных и краеведов. Надо бук</w:t>
        <w:softHyphen/>
        <w:t>вально расшифровать многие неясные места, перевести на современный географичес</w:t>
        <w:softHyphen/>
        <w:t>кий язык многочисленные названия рек, ключей, вер</w:t>
        <w:softHyphen/>
        <w:t>шин, урочищ, пояснить неко</w:t>
        <w:softHyphen/>
        <w:t>торые устаревшие термины и наименования. Но главное это то, чти работа начата и продолжается. Значит, про</w:t>
        <w:softHyphen/>
        <w:t xml:space="preserve">должается и посмертная судьба В. К. Арсеньева: люди живут, пока их помнят. </w:t>
      </w:r>
    </w:p>
    <w:p>
      <w:pPr>
        <w:pStyle w:val="Normal"/>
        <w:rPr>
          <w:color w:val="000000"/>
          <w:sz w:val="24"/>
          <w:szCs w:val="18"/>
          <w:lang w:val="en-US"/>
        </w:rPr>
      </w:pPr>
      <w:r>
        <w:rPr>
          <w:color w:val="000000"/>
          <w:sz w:val="24"/>
          <w:szCs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16"/>
        </w:rPr>
        <w:t>№</w:t>
      </w:r>
      <w:r>
        <w:rPr>
          <w:color w:val="000000"/>
          <w:sz w:val="24"/>
          <w:szCs w:val="16"/>
        </w:rPr>
        <w:t>11 2002 ЧУДЕСА И ПРИКЛЮЧЕНИ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CR Pir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outlineLvl w:val="1"/>
    </w:pPr>
    <w:rPr>
      <w:rFonts w:ascii="Arial" w:hAnsi="Arial" w:cs="Arial"/>
      <w:b/>
      <w:bCs/>
      <w:color w:val="000000"/>
      <w:sz w:val="40"/>
      <w:szCs w:val="103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284"/>
      <w:jc w:val="both"/>
    </w:pPr>
    <w:rPr>
      <w:color w:val="000000"/>
      <w:sz w:val="24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2:04:00Z</dcterms:created>
  <dc:creator>Slawa</dc:creator>
  <dc:description/>
  <dc:language>en-US</dc:language>
  <cp:lastModifiedBy>Slawa</cp:lastModifiedBy>
  <dcterms:modified xsi:type="dcterms:W3CDTF">2003-05-30T12:07:00Z</dcterms:modified>
  <cp:revision>1</cp:revision>
  <dc:subject/>
  <dc:title>ИВАН ЕГОРЧЕВ</dc:title>
</cp:coreProperties>
</file>