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1640840" cy="196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1640840" cy="1962785"/>
                    </a:xfrm>
                    <a:prstGeom prst="rect">
                      <a:avLst/>
                    </a:prstGeom>
                  </pic:spPr>
                </pic:pic>
              </a:graphicData>
            </a:graphic>
          </wp:inline>
        </w:drawing>
      </w:r>
    </w:p>
    <w:p>
      <w:pPr>
        <w:pStyle w:val="SubTitle1"/>
        <w:rPr>
          <w:rFonts w:ascii="Times New Roman" w:hAnsi="Times New Roman" w:cs="Times New Roman"/>
          <w:color w:val="auto"/>
          <w:sz w:val="18"/>
          <w:szCs w:val="18"/>
          <w:lang w:val="ru-RU"/>
        </w:rPr>
      </w:pPr>
      <w:r>
        <w:rPr>
          <w:rFonts w:cs="Times New Roman" w:ascii="Times New Roman" w:hAnsi="Times New Roman"/>
          <w:color w:val="auto"/>
        </w:rPr>
        <w:drawing>
          <wp:inline distT="0" distB="0" distL="0" distR="0">
            <wp:extent cx="2992755" cy="274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992755" cy="2740025"/>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Р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lang w:val="ru-RU"/>
        </w:rPr>
        <w:t>Е3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Егоров Н. 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А началось с ничего</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Повесть. Челябинск, Южно-Уральское кн. изд., 1972. 167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повести «А началось с ничего» Николай Егоров дает правдивое изображение жизни рабочего человека, прослеживает становление характера нашего современни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18"/>
          <w:szCs w:val="18"/>
        </w:rPr>
        <w:t>Жизненный путь главного героя Сергея Демарева — это типичный путь человека, принадлежащего ныне «к среднему поколению», то есть к той когорте людей, которые в годы Великой Отечественной войны были почти мальчиками, но уже воевали, а после военных лет на их плечи легла вся тяжесть по налаживанию мирного хозяйства страны.</w:t>
      </w:r>
      <w:r>
        <w:br w:type="page"/>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ДОРОГА К ЧИТА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пятидесятых и начале шестидесятых годов мне посчастливилось руководить литературным объединением при Дворце культуры Челябинского металлургического завода. Молодые литераторы собирались каждое воскресенье, без особых приглашений, человек по сорок-пятьдесят. Кто-то приходил случайно, но такие потом исчезали бесследно, не успев даже заявить о себе. О них не жалели. Зато главное творческое ядро отличалось завидным постоянством и упорством и, по-моему, часы воскресных встреч в читальном зале библиотеки Дворца были для них одухотворены радостью творческого общения. Приносили свернутые трубочкой тетрадки, извлекали из карманов сложенные вчетверо листки бумаги со стихами или рассказами. Вдохновенно читали, истово спорили, без оглядки критиковали и никогда не обижались друг на друга, хотя порой говорили очень резко и нелице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постоянном крепком ядре, из которого потом вышло немало даровитых поэтов, находился и Николай Егоров. Вел он себя незаметно, даже как-то застенчиво: мало спорил, еще меньше читал, а больше слушал с тихой, немножечко ироничной улыбкой. А если, случалось, говорил, то метко, афорист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лечами у Николая Егорова уже была книга «Стоцвет», не мало стихотворений, опубликованных в периодике и сборниках. Но чувствовалось — молодой литератор еще не сказал своего, хотя и обладал даром, который принадлежал только ему одному, даром, которому еще предстояло раскр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спустя появилась новая со вкусом изданная книжица — «Уха из петуха». Однажды нам пришлось, по приглашению магазина «Уральская книга» (он тогда только организовался в Челябинске и находился на улице Кирова), встать у прилавка и давать автографы. В отличие от других, у стола, где писал автографы Николай Егоров, выстроилась целая очередь: многим хотелось приобрести эту оригинальную книжку. Она и впрямь оригинальна: состоит из кратких, но метких изречений. Обычно такие сборники являются плодом коллективного труда, а тут у одного автора хватило пороху подготовить издание самостоя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товарищи Николая Егорова, ждали: а что он выдаст еще? Каким путем пойдет? Их в литературе множество, но самый верный только свой собственный. А как его найти, тот единственно верный, свой собственный путь? Можно ведь остаться на всю жизнь завзятым острословом. Записная книжка Ильи Ильфа, безусловно, выдающееся явление. Но что бы с нею было, если бы эти искрометные мысли и цепкие наблюдения не влились живительным ручейком в «Золотого теленка» и «Двенадцать стульев»? А ведь, откровенно говоря, книжица «Уха из петуха» чем-то напоминала записную книжку, где записи не вразброс, а расставлены аккуратно по разделам. Хотя и талантливая, но зая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естествен был наш интерес к очередной книге Николая Егорова — к сборнику рассказов «Родниковая капля». Я с волнением прочитал эту книгу. В ней всего три рассказа и самый большой и главный по значению тот, который дал название сборнику. В нем Николай Егоров нащупывает свою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м это выразилось, на мой взгляд? Примет несколько, но основополагающих, кажется, д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всего, выявилось вдруг умение бесхитростно, но занимательно строить сюж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ван Четушкин окончил летную школу с отличием, но началась война, а в авиацию его не взяли: и ростом не вышел, и телосложение было не ахти какое. Определили в кавалерийскую часть, а он во сне видел себя в самолете. И даже тогда, когда, наконец, ему удалось-таки добиться перевода в авиационную часть, все равно самолета ему не дали.</w:t>
      </w:r>
    </w:p>
    <w:p>
      <w:pPr>
        <w:pStyle w:val="Cite"/>
        <w:rPr>
          <w:rFonts w:ascii="Times New Roman" w:hAnsi="Times New Roman" w:cs="Times New Roman"/>
          <w:color w:val="auto"/>
        </w:rPr>
      </w:pPr>
      <w:r>
        <w:rPr>
          <w:rFonts w:cs="Times New Roman" w:ascii="Times New Roman" w:hAnsi="Times New Roman"/>
          <w:color w:val="auto"/>
        </w:rPr>
        <w:t>«…— Ну кто же это тебя направил летать? — спросил его командир.</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пецотбор округа.</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Ых, кули. Лишь бы разнарядку выполнить. Нашли летчика.</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летчик.</w:t>
      </w:r>
    </w:p>
    <w:p>
      <w:pPr>
        <w:pStyle w:val="Cite"/>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Ладно, хорош. Время военное, и хоть веселый ты парень, а слушать тебя некогда. Живи у нас, раз прислали. Куда денешь? Будешь оружейным маст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гла Четушкину нечаянная встреча с комдивом, и после этого по-настоящему развернулся его талант лет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 за шагом, не назойливо прослеживает автор нелегкую судьбу лейтенанта Четушкина, его мужание, и невольно проникаешься уважением к его напористости, неиссякаемой выдумке и муж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вторых, в этом рассказе окончательно определилась егоровская манера повествования — так и видишь улыбку автора, весь рассказ как бы изнутри согрет ею. Иногда она окрашена мягким юмором, а порой заостряется до злой са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 руках у читателя четвертая книга Николая Егорова — повесть «А началось с ничего». Главный герой повести Сергей Демарев вступил в непримиримый конфликт с отцом. Не просто в семейный, а в остро социальный, когда движущей силой является высший принц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прочем, не стоит пересказывать. Повесть лучше прочитать и вместе с Сергеем Демаревым прожить сложный, полный драматизма отрезок его жизни, выпавший на военные и первые послевоенные годы, отрезок, который можно было бы определить, как время становления характера ге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е время В. Ф. Одоевский метко заметил: «Перо пишет плохо, если в чернильницу не прибавить хотя бы несколько капель собственной крови». В повести Николая Егорова «А началось с ничего» ее много. Книга выстрадана, поэтому жизненна. А неожиданность ситуаций — это сама жизнь, сложная и многогра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сть, безусловно, найдет дорогу к читател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МИХАИЛ АНОШКИН</w:t>
      </w:r>
      <w:r>
        <w:br w:type="page"/>
      </w:r>
    </w:p>
    <w:p>
      <w:pPr>
        <w:pStyle w:val="SubTitle1"/>
        <w:spacing w:before="0" w:after="288"/>
        <w:rPr>
          <w:rFonts w:ascii="Times New Roman" w:hAnsi="Times New Roman" w:cs="Times New Roman"/>
          <w:color w:val="auto"/>
        </w:rPr>
      </w:pPr>
      <w:r>
        <w:rPr>
          <w:rFonts w:cs="Times New Roman" w:ascii="Times New Roman" w:hAnsi="Times New Roman"/>
          <w:color w:val="auto"/>
        </w:rPr>
        <w:drawing>
          <wp:inline distT="0" distB="0" distL="0" distR="0">
            <wp:extent cx="3889375" cy="2767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889375" cy="2767965"/>
                    </a:xfrm>
                    <a:prstGeom prst="rect">
                      <a:avLst/>
                    </a:prstGeom>
                  </pic:spPr>
                </pic:pic>
              </a:graphicData>
            </a:graphic>
          </wp:inline>
        </w:drawing>
      </w:r>
    </w:p>
    <w:p>
      <w:pPr>
        <w:pStyle w:val="Level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ола-восьмилетка стояла через улицу от железной дороги, и в окна хорошо было видно, что везут поезда. А везли они на запад — войну, на восток — порожняк для нее. Каждые десять минут — эшелон. Время такое было: все для фронта, все для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арших классах сиротели парты. Девчонки — те еще держались, мальчишек отсеивала нужда. С весенних каникул в восьмой «А» вернулись только четверо: Сережка Демарев, Петька, Герка Волох и Витька Подкопайчик. Сидят, скучают по одному на ря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е жарко. Серый суконный френч военного покроя туго перетянут настоящим офицерским ремнем. Отец где-то достал. Ничего не жалеет для него отец. Попросил армейские брюки-галифе с хромовыми сапогами — на, сынок, учись только хорошенько. Да разве пойдут на ум всякие-разные анатомии, когда на дворе теплынь и воробьи поют, когда на западе его ровесники вовсю воюют и каждые десять минут идут в ту сторону воинские эшелоны с танками, пушками, молодыми солдатами. Так бы и запрыгнул на ходу к ним в вагон. Надел же отец буденовку в свое время семнадцати лет от 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ребезжали окна. Два паровоза, как два сытых вороных коня, запряженных цугом, мчали зачехленный состав. И завитки дыма, будто хлопья пены со взмыленных конских крупов, ударялись о брезент, падали под ко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юши» 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и-ка, «Катю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вставали, завытягивались. Герка Волох влез с ногами на парту, поймался за косяки, прильнул лбом к стеклу, вот-вот выд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аз воны хрицам покажуть хенде хох, вафен хин лег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ница постукала указ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ились. Ну-ка, успокоились! Мальчики. Девочки! Да что это такое? Воинских эшелонов за три года не насмотрелись? Волох! Сядьте,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там «сядьте», если Геркина Жмеринка все еще под «хвашистом» и отец с матерью в партиз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ох! Вы что, не слы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ышит Волох. Сергей дерг-дерг его за шта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Щ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що, та й що що-то. Урок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ка нехотя опустился, вытер залатанным рукавом следы с парты, притих, слушая, как выговаривают колеса воинского эшелона с «Катюшами»: пере-мена, пере-мена, пере-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мемся повторением. Напоминаю: нынче вы сдаете зоологию за шестой-седьмой классы. В прошлом году ведь у вас не было по ней экзаменов, перенесли в связи со смертью препода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Петровна раскрыла журнал, обмакнула перо и медленно ведет им над списком сверху вниз. Все притихли: любого может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вскочил, будто учительница кольнула не клеточку против его фамилии, а его са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ол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 прошлый раз же выжи… выз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вызову. Оценочки-то у тебя не блещут: «три», «два», «три». К доске, пожалуйста. Органы пищеварения кор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сказывайте, — шепнул Петька и запродирался между пустых п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лся, топчется возле стола, водит глазами по рядам, не подсказывает ли кто. Нет, самому начинать надо с че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подбадривает его Ольга Пет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ищеварительные коровы… органы коровы состоят из этих… зубов, значит… языка. Ну, слюнных железов… Желе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ёз, Колесов, — сдержав улыбку, поправила учите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ёз, — старательно повторил Петька. — Потом пища попадает в прямую кишку и выбрасывается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Петровна дернула б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разу и наружу? А сыч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допустим. Из чего еще состоят пищеварительные органы кор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потупился: а кто их знает, из чего они сост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ки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из кишок. Из каких? Не тяни, не тяни, Колесов. Ну, что там еще? Рубец, кни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тра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чонки прыснули. Герка поперхнулся смехом и закашлялся. Витька, запрокинув стриженую голову, трахнулся затылком о простенок, очки блеснули под парту, Витек — за ними. Нырнул, шлепает ладошками по полу, ищет. Ольга Петровна шипит: не уйми — до конца урока прохохоч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етька посматривает себе с ухмылочкой в окошко, пошмыгивает носом. И вдруг затих, вытянул тонкую шею — все жилы на сч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етьки как не бывало возле стола, он уже на подокон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пацаны, жмых на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кнул створки — и вниз. За Петькой — Герка. Витька Подкопайчик с окулярами в кулаке из-под парты да туда же. Еще бы парашюты им — и воздушный десан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ргей под шумок тоже с парты на парту на цыпочках — за дверь, по коридору — бегом. Вдогонку ему звонко залаял колокольчик.</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 удивился Пе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рыжий? — Сергей перевел 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ж стар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равно звонок. Куда э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жмыкой. Мабудь, пидсолнеч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ка из-под ладони приценился к платформе с желтыми плитами, Витька облизнулся и надел очки. Сергею безразлично: за жмыхом, так за жмыхом. На улице красотища: ручьи, солнышко печет, земля парит, как дородная тетя после бани. В лужицу около завалины забежал воробей и шлепает крылышками по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ттаял, птаха-вороб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стель вон пешком на юг удирает, этот патриот и летать умеет, голодно ли, холодно ли — живет, где р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шо, Серега, горобца зроду не бачив, чи шо? Пийшлы, хлопцы, швыдче, бо цей дурень, — Герка показал на паровоз, — вже пшик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мых охранялся. Он или что поважнее, но пожилой железнодорожник прохаживался взад-вперед вдоль состава. На плече — караб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ка ломал голову, как добыть того жмыху, скреб то затылок, то пояс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буть, попрос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даст, если догонит. Эх, вы. Тут вот как надо: пусть Петька… Или лучше ты, Герман, пролезь на ту сторону и сделай вид, что подкрадываешься. Сторож — за тобой, ты —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а колы вин устре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лы устрелит — погиб смертью храбрых ты, Волох: в такую мишень промазать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ди хай Витек лизе, вин малэ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у меня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чки-и. Я думав, ты казак, а ты аби 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ынки, о чем тут совещ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нулись все разом — сторож. Рядом прямо. Елозит самокрутку под усами, намусливает. Самокрутка маленькая, усы большие, копче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мых промышля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отнек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дяд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езд 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нита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хо, мальчишки, мальчишки. И когда только война кончится? — Дядька перебросил карабин с плеча на плечо, пооглядывался. — Я сейчас на минутку в вокзал взойду, попить, украдите осколочек. Да не увидал чтобы кто, подведете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колочка не получилось: Петька стянул целую плиту со стиральную доску и под вагонами, под вагонами, через пути к сараю, за угол. Кое-как нагнали. Си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рука дрогнула… — захлебнулся радостью. — Дели, Ге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ровнее старайся, — заволновался Ви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 воно зроб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ка взял плиту за края, прикинул, где у нее середина, и — хряп через колено. Сложил половинки — одинаковые. И обе враз — хря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ь, важить не тр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ен, силен. Чем тебя бабуся кормит, узнат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рубями. — Герка не глядя, кому какая достанется, роздал четвертушки. — Шагаемо, хлопцы, бо зараз перерва ист цу эн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ют ребята, хрумкают жмых, жмурясь от удовольствия. Сережка откусить не может. Он с того, он с другого бока — никак. Зубы заломило. Пригнулся — хвать плиткой об лужу. Зашле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 </w:t>
      </w:r>
      <w:r>
        <w:rPr>
          <w:rFonts w:cs="Times New Roman" w:ascii="Times New Roman" w:hAnsi="Times New Roman"/>
          <w:color w:val="auto"/>
          <w:sz w:val="20"/>
          <w:szCs w:val="20"/>
        </w:rPr>
        <w:t>три, четыре, пять, шесть, — сосчитал Сергей расходящиеся круги на грязной воде. — Видали? Шесть блинов съ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а подскочил к Сергею. Щупленький, зубешки редкие, глаза круг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будет он тебе есть, папуленька — дирехтур элев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ка хохотнул. Петька так и сказал: дирехтур. Сережка сперва ничего, потом д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что директор элев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Харя у тебя, как луна. Наши отцы — на фронте, твой по сусекам метет на коло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ы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 Думаете, люди дураки, не понимают. Х-хом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хто хом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 пыхто да бабка нихто, вот х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у-хо не х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сунул под ремень изгрызанную плитку жмы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монитесь, киндер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ерка за шкирку растащил их по сторонам и до самой школы шел в середине.</w:t>
      </w:r>
    </w:p>
    <w:p>
      <w:pPr>
        <w:pStyle w:val="Level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ник. То везде успевал — и на уроках, и на переменах, тут как забился в свой угол, так и просидел до конца занятий. Чем докажешь, что отец честный? Кричать? Драться? Да хоть задуши, не захотят — не до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ь, не дал Герка, я бы показал… Подумаешь, их отцы на фронте. Папка говорит, что стрелять каждый может: пали да пали, пуля виноватого сыщет, а вот они попробовали бы элеватором поруководить. И разобраться, так Илья Анисимович свое отвоевал. Германскую прошел, в революции участвовал, Колчака гнал от Перми до Владивостока. Или только до Омска? Какая разница? Гнал. До сих пор буденовка хранится. Да… Он в гражданскую голодным пацанам собственную пайку отдавал. Хомяк. Он вам покажет «хомяк», скажу 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марев. Дем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ем заним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ушаю, Вольф Солом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нькое дело, он слушает. Все пишут давно, а он сидит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ьф Соломонович подошел к Сергеевой парте, сдвинул со странички промок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 только полюбуйтесь: требуется доказать и точка. Учти, Демарев, этой теоремы нет в учеб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ереп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се-таки перепишет. Зайдешь ко мне в учительскую после ур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в какую учительскую Сергей не пошел. Он торопился застать отца на обеде. Первым вылетел из класса, перемахнул через барьер раздевалки, оборвав вешалку, сдернул с крючка пальтишко и —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жит, дороги не видит: лужа, так лужа. Чуть почтальонку не сш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ись десять картофелин. Притащил их Сережка с колхозного поля. По грузди бегали с Колесовым. Ежа еще поймали тогда. Вышли из леска — огромное поле и картошка в кучах. Куч много, людей никого. И как раз дождик заморосил, все равно домой возвращаться. А картошка желтая, крупная, чистая. Петька говорит: «Возьмем на печенки?» Набрали, кому сколько совесть позволила. Петька почти полную корзину нагрузил, Сережка — штук десять. Замаскировали сверху груздями, вдруг объездчик вывернется откуда, и —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сортируют с отцом, который гриб солить, который жарить, докопались до 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откуда? — И крутит картофелину перед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еченки прихв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еченки… Крохобор. Вон ее своей полный подпол, пеки. Сейчас же отнеси, где взял. Не твое — перешаг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дь заставил отнести обратно в поле. По дождю, на ночь глядя. Вот какой у него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так стремительно ворвался в ограду, что куры шарахнулись врассыпную по двору. Шелковистый петух кудахтнул и напружинился, подняв шпористую лапу. Гребень торчком, перья хвоста, как вороненые серпы, крылья веерами распустил. Вот-вот долб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ышкнул его с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алел, на своих кид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бежал в избу — дома отец: реглан висит, в переднем углу на стуле отдыхает портфель. Мать со стола уб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обой кто гнался? Посмотри, брючишки уляпал. Не мог маленько пораньше? Семья три человека — семь застольев на дню. Ставишь да убир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апоги с ног долой, пальто на со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шалку пришьешь. — И в гор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й будить, если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лежал на диване. В сапогах. Одна нога на валике, другая на пол сброшена. Руки за голову, пальцы в замок. Ворот толстовки расстегнут, широкий армейский ремень ослаб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ка, ты спишь? Подвинься-ка. — И са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я Анисимович дернулся, открыл глаза. Глаза мутные с недосы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хлеб 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отянулся, длинно зевнул, повернулся на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у кого «у нас»: на элеваторе или у нас лично? Во-вторых, если у нас лично, то откуда и у всех: с элеватора. А кого это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видно некоторым штат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кажи им: работать надо, — Илья Анисимович улегся поудобней, — не колоски собирать. Я работаю, сам видишь, день и ночь. Вот государство меня и кормит. По карточкам или по списку — не важно. Досыта и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не улежал. Встал, походил по комнате, остановился против Сергея, не решаясь спросить, кто и чего наговорил сыну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что-нибудь болтнули о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шие, — буркнул Сер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о ты отрекаешься от друзей. Нехорошо это. Мало ли кто чего брякнет, не подумав. Сходи и помирись. Если из-за каждого пустяка мы будем иметь зло друг на друга, на земле одни звери оста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ницу загляну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юша, скоро два. А ты, сынок, сам — один покушай. Я вздремну лягу, с ночи да опять в ночь. Вечером курам отходов сыпнешь. Про теленка не забывай, пойло в сенках ему.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ушел на элеватор, мать — в Сережкину комнату отдохнуть перед дежурством. Сережка клюкой выволок на шесток лоснящуюся, похожую на кита из зоологии, жаровню, поковырялся в ней вилкой, выбирая кусочки мяса посуше, запил жаркое топленым молоком прямо из горшка, выловил пальцем п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 ел, что хотел и сколько хотел, не знал, что такое очередь за хлебом и во сколько ее занимают, а человек о жизни по своему желудку судит, ему голова подчиняется. Ишь, как отец сказал: «Ты сыт — и ладно. Работ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слонялся по комнатам, постоял возле этажерки с книгами. Полистал учебники: это он знает, это завтра вы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ти теорему переписать раз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вернул трубочкой тетрадь по геометрии, вышел за ограду. К кому: к Витьке или к Пет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Петьке. К нему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колесовским скворечником торчал скворец. Взъерошенный и неподвижный, он показался Сергею очень большим, черным и уста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ки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рец перелез повыше и свистнул. Сергей отсвист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рец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кто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т, пересвистывается. Тетка Агафья, увидев Сергея, позвала его в избу. Она гремела ухватами, шуршала расстилаемой на стол скатертью, будто невесть какую трапезу гото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позднилась я нынче, мотор дособирывала. Из техничек на слесаря-сборщика, погоди, дай сказать, пе-ре-хва-ли… Выговорить тяжело, не то ли ворочать их, будь они неладные, железяки эти внутреннего сгорания. Зато паек больше. Садись с нами об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лько что, — отказался Сергей. — А где Надюшки у вас не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орем болею, — послышалось с печи, обтянутой кругом красной занаве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ь она подцепила, вот и держим в тепле да в потемках. Петруха, приглашай товарища. Не побрезгай откушать с нами, Сереженька-бат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придвинул к столу табуретку, но Сергей переставил ее обратно к печи и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ка Агафья громыхнула заслонкой, кинула перед сыном лепешку, подула на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юха! Тебе кушать в «номер» подать или слез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ушать не хочу, я хлебца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фья проглотила вздох, приткнулась на краешек л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ждешь, Петруха? Ешь, ты есть 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шь, Петруха, а на столе ни масла, ни хотя бы сметаны к лепешкам. Или по чашке мол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годи, дай сказать, Сереженька, что мы едим. — Агафья ногой выцарапала из-под лавки ведро, достала из него сморщенную картофелину, вышелушила на ладонь серый порошок. — Крахмал. Петруха наш промышляет. Поля-те оттаяли, он и ползает помаленьку за станцию на картофелище. Принесет, перемою, процежу — бьемся. Все равно гитлеров переживем. — Вытерла передником губы и вздохнула. — Его бы, гада, покормить с месячишко этими лепе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т Агафья, а слова дымятся: лепешка горячая, откусила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исколько не сидела спокойно: то к Сергею повернется, то к Петьке, то на печь глянет. На острых скулах по родинке, и какой бы щекой она ни повернулась, а родинка тут, словно одна и та же успевала перебе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чиха Надюхе нашей, погоди, дай сказать, ре-ке-мен-дует белый хлебец, куриный бульон, мед, в легких еще у нее будто бы затемнение. Выдумала мед, когда у нас пуп к хребту ль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ватит тебе, мамка, ныть, — одернул ее Пе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ою, а житье-бытье свое обсказ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есиха глянула на ходики, всплеснула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чтобы вас трафило бы, чикаете вы. Чуть прогул не начи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руто оделась и, держась за скобку, показала глазами на красную занавеску над печк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кормите тут маленько девку. Силой да как-нибудь.</w:t>
      </w:r>
    </w:p>
    <w:p>
      <w:pPr>
        <w:pStyle w:val="Level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Сергей от Петьки и все оглядывался: Колесовы жили на самом краю, и огромное бордовое солнце катилось как раз на их избенку. Если зацепит — только гнилушки полетят. Но это уж вопреки всякому закону будет. Тогда почему тетка Агафья ест такие лепешки? Она тоже по двенадцати часов в сутки работает, как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ень улицу окончательно развезло, и Сережке пришлось пробираться, держась за шаткие тыны палисадников и так близко от подворотен, что в доброе время собаки давно бы штаны порвали. Но во дворах мертво: ни собачьего лая, ни петушиного крика. У них в ограде — поет. И какая-то человеческая-человеческая тоска в хриплом петушином кукареку. Не отзывается никто по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маревский домина ломал порядок. Спятился назад, нахохлился и стоит, трактором не сдвинешь. Не дом — Великий Устюг. Крыша башней, стены изо всего лесу. Ворота — тараном не прошибешь. Двухсаженный забор четвертными гвоздями присобачен. Будто чесанули по нему очередью из крупнокалиберного пулемета бронебойными, а пули впились по дон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дернул за тонкий ремешок с узелком на конце. Зевнула и клацнула щеколдой дверь калитки, в деннике за сараем мыкнула корова, жалобно заревел теленок в хлеву, из-под крыльца, кряхтя и повизгивая, полезла свинья, под ногами зарябили к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ыш! Прорва. Оголодали в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ка Сергей накормил и напоил эту ораву, совсем стемнело. Прилег на диван и — как умер.</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 В школу опоздаешь. Я на работу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ткинул одеяло — интересно: ложился в горнице, оказался на кровати в своей комнате. Раздетый. Не папка ли перенес его? За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скоро заправил постель, прошлепал к умывальнику. Около умывальника — расписание уроков. Заглянул. Уроков: география с геометрией, портфель — баран влезет. Отец старый свой отдал: привыкай, меня сме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забыть булочку хлеба прихватить для Надю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ежал в клад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ключил свет, поднял крышку сундука. Зажаристые, смазанные маслом караваи стояли ребром один к одному и пах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мы столько хлеба получаем? Что уж там за карточки и за списки такие? А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толкал одну буханку, подумал, книжки — под ремень, втолкал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едн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ласс заявился с подозрительным раздутым портфелем. Уже почти все в сборе. Девчонки звонка ждут, расселись по местам. Витька разъясняет Герке глаголы, очки запотели. Петька уши заткнул, географию 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первого урока не будет, учителка забол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ложил перед ним портфель и чуточку приоткры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с Над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р, мне! — перепорхнул к Петьке Подкопайчик. Учуял носа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це не бачив? — Герка поднес к самому стеклышку выпуклый кукиш и пошевелил большим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ерешептывались и захихикали девчонки, косясь на мальчишек с их портфелем. Желтый, обшарпанный. Где замок — грязное пятно. Петька переложил из него хлеб к себе в парту: ему принесл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ерки даже глаза помут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ычь трошки. Ну хучь ось такэнький кусманчик, — отчеркнул он уголок п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ладен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ка, ломая ноготь, отжал лезвие. Петька достал каравай. Подкопайчик судорожно глотнул слюну, отвернулись и замолчали девч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и на всех, — не выдержал Сергей. — Оба дели. Завтра ещ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пове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зяин. Сколько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ка живо вскочил и задирижировал скрюченной пятер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а, пара, пара… Штук, маб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штук, мабуть», ты считай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а, пара… Пара… Ось, мабуть, штук двадцать. Кромс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сай. Не плитка жмыха — настоящий хлеб, да еще круглый. Но Петька в геометрии силен. Отодвинул наблюдателей, чтобы не мешали, подталкивают, поколдовал линейкой, наметил десять долек кончиком н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Герман, глянь: ров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ровные же 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 Сергей в уголок, посматривает исподтишка, кто как 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 по-разному. Интересно. Кажется, чего тут особенного: кусай да жуй. А Герка вон за три захода уп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а Подкопайчик выщипывал мякиш, подносил его к носу, раздувал ноздри, нюхал, бережно клал на язык, плотно сжимал губы, прищуривался и мелко-мелко стриг челю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чонки, как сговорились, стыдливо прятали кусок в парту, но тоска по хлебу заставляла руки тянуться к пайке. Отломит корочку, поозирается, сунет за щеку и дыхание зата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Петька закончил дележ, смел на ладонь мелочь, кинул в рот. Потом выдрал из середины тетради чистый лист и аккуратно завернул в него свою долю. Надьке.</w:t>
      </w:r>
    </w:p>
    <w:p>
      <w:pPr>
        <w:pStyle w:val="Level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шли вместе. Они всегда из школы шли вместе, если не случится что-нибудь вроде вчерашней ссоры. Возле демаревского дома 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оки сделаешь — прибе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А то, может, к нам завернешь? Пообед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За это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обедать Петька и непрочь бы, да неудобно: на прошлой неделе угощался. А Сергею хотелось показать отцу, что он помирился с другом, и решительно втолкнул его в огр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рыльца раз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робко поздоровался он, едва перешагнув порог. Высоки пороги у Демаре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я Анисимович и головы не повернул. Анна Ивановна откивнулась-таки и удалилась в гор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едим. Батя вот бабки подобьет, — шепнул Сергей Петьке. — Давай руки пока вым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мыли руки. Решили на черновик задачку по алгебре, а счеты щелкают и щелкают. Илья Анисимович, придерживая пальцем цифры, усердно гонял облезлые косточки по медным сп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орницы выглянула Анна Ивановна, поманила сына пальцем, отвела в глубь комнаты и, по-бабьи скрестив под грудью руки, резко повернулась к Серг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чем опять привел его? Другого времени тебе нет друзей 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бедать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Богач какой. Мало — из дому тащит, харчевню еще откр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на не кричала, но кухня не за горами. Петьке только повернуться бы и хлопнуть дверью, но он не повернулся и не хлопнул. Он будто и не слышит, что говорят там, в горнице. Ждет чего-то. Дож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я Анисимович закрыл блокнот, повесил счеты на ст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я, у тебя, наверно, свой дом есть? Вот и ступай домой, а это наш. Или вас на мое иждивение пере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етька, как правдашний, мыл руки, осторожненько, кончиком полотенца вытирал их, одергивал рубаху: не полезешь неряхой за стол к порядочным людям. Порядоч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вы! Ж-жадюги! — не сдержался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 на пороге вырос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дюги, говоришь? Вот когда помозолишь это место, — Илья Анисимович похлопал себя по загривку, — посмотрю, чего запо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то не это мозолишь. Которое пон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ыц! Куда булки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колу от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 матерью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йди-ка, Анна, мы поговорим с ним. По-мужски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те, троньте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и-ни, боже избавь. А ты трусоватый, сынок. Отец смелее был. Мельчает порода. Умнеть когда начнешь? Мы с маткой хитрим-мудрим, от себя отрываем, чтобы родной сын ел досыта, да учился, да в люди вышел, человеком стал, а он эвон чего вытворяет: последние родительские крохи друзьям скармл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хи? Вы посмотрите, какие у Колесовых крохи. А чем Петька хуж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сын, тогда равно заживут, когда пальцы на руке одинаковыми станут. А то посмотри: длиньше, короче, толще, тоньше. Понимать пора, жених уж. — И отец, оттолкнувшись от дверного косяка, шагнул на кухню. — Пошли, мать, кусок хлеба для сына зарабат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сгинули, как в страшной сказке разбойники или нечистая сила после третьих петухов: по двору не проходили и в ограде нигд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ерегнулся через уставленный шкатулками, слониками и свинками комод, стараясь заглянуть как можно дальше в бок, куда могли деться родители, чувствует — под локтем что-то твердое. Отогнул кружевную накидку — ключ. Тот самый ключ, который мирно висел на гвоздике в сенках всю зиму, а весной исчез. Ключ от погреба, а в погребе ежик, пойманный осенью, когда они с Петькой по грузди ходили. И опять вспомнил Сергей те картофе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идно, такая уж натура у бати: чужой земли мы не хотим ни пяди, но и своей вершка не отдадим. По миру бы он пошел, если бы пацана накормил. Жлоб. — Сергей крутнул ключ на пальце, толкнул его обратно под накомодник. — Или уж ежа сходить поискать, кончилась, поди, спячк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еб что дзот. Только что амбразур нет. Спустился по дощатым ступенькам, отомкнул замок, переступил порожек — за порожком опять ступени, как на тот свет куда-то. Не любит Сергей эти погреба с их вечно сырым полумраком, с едучим запахом переквашенной капусты и плесени, с их кринками, горшками, банками, кадушками и бочонками, с липкими тенетами. Он брезгливо смахивал их с лица, отплевывался, крутил головой, пригибался чуть не до полу, натыкаясь на перегородки, ящики и сусеки. Черт ногу сломает. Добрался до угла, где должно быть ежиное гнездо, и… волосы на макушке заподнимались, заподнимались: перед ним груда туловищ. Рук нет, ног нет, голов нет. Обру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 да ведь это же м-мешки, — отлегло у Сергея от сердца, когда разглядел, — а я чуть из галифе не выскочил. Уже картошку садить пригото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щупал — нет, не картошка, зерно в мешках. Развязал верхний — пшеница. Чистая, налитая. Только такую на элеваторы принимаю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и «не твое — перешагни».</w:t>
      </w:r>
    </w:p>
    <w:p>
      <w:pPr>
        <w:pStyle w:val="Level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сидел на мешках Сергей. Он пытался найти оправдание и отцу, и этим мешкам. Хлеб не мог быть довоенным запасом, его тут сроду не было. И мешки как вчера выстиранные. Если сказать, что купил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усмехну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апаша, видимо, перешагиваешь ты через что помельче. Через десяток картофелин, например. Через мешочки перешагнуть нога не поднялась. Стареешь, предок.</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решил дождаться отца с работы, а его нет и нет. Поужинали вдвоем с матерью. Мать поспрашивала, поспрашивала у сына, что случилось с ним, уж не промочил ли ноги да не заболел бы, позаглядывала в лицо, повздыхала, подперев щеку кулачком. Ничего не сказал про находку Сергей, и так забот да хлопот у бедной хоть отбав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мпочка замигала, скоро совсем потухнет, предупреждают. Потухла. Зажег керосинку,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надцатом часу засовы заскрипели, крючки забрякали. Слышно, как шарит отцовская рука по двери, скобку ищет. Устает Илья Анисимович, устает с утра до поздней ночи на элеваторе, дверную ручку найти не может. Нашел. Портфель под скамейку, картуз на гвоздь. Кряхтя вылупился из реглана, тянется за счетами. Дотянулся, кинул их на стол, теснит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винься-ка. Все беллетристику пашешь? Ты мне арифметику паши. Чего наполучал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е спрашивали. — Сергей положил на отцовский блокнот ключ от погреба. Отец смотрел в глаза сыну, сын — отцу. В упор, зрачок в зрачок. Когда Сергей был Сергунькой, они часто играли с отцом в гляделки. Отец к великой мальчишечьей радости, первым отводил глаза. Сейчас он тоже первым опустил глаза, но то была уже не игра, и опустил он их не нар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ка! Верни мешки на элевато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ец нагнул угловатую голову и побагровел. От стыда или от злости?..</w:t>
      </w:r>
    </w:p>
    <w:p>
      <w:pPr>
        <w:pStyle w:val="Level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надеялся, что отец вернет украденное, и ключ от погреба снова заболтается на гвоздике в сенцах. Но ключа не было ни на гвоздике, ни под накомод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блое время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такой!? — дернул Петька Сергея за рукав, когда тот, ни на кого не глядя, протискивался за п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ть или не сказать? Может, посоветует что. Друг, как-ни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емене, не сговариваясь, оба потянулись в коридор, заняли свободный угол, Сергей выдавил улыбку, щелкнул по носу любопытного первоклашку, потоптался, не зная, с чего начать, черкнул ребром ладони по гор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запутался я. Павлик Морозов знал, что делать, я не знаю: там были кулаки, здесь — директор элеватора да еще и отец р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луслова все понял Петька, догадливый хлопец. Уж до того догадл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 милицию шеп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его… — Сергей смастерил из пальцев реш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т посадить, могут и не посадить… Смотри — отец твой, сам и решай, что делать. Вообще-то Илья Анисимович не плохой дяд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лит Петька, юлит: то в милицию советует заявить, то не плохой. Хороший. Пшеницу ворует, из-за стола его выгнал. Ни самолюбия, ни принципа у человека, — погрустнел Сергей. Всегда грустно становится, когда чувствуешь, что теряется дружба. — Да, разные мы с тобой, Петька, разные. А в природе нет ничего абсолютно одинак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нимаешь, он ведь всю жизнь твердил мне: Сережка, не тронь чужого; Сергей, не твое — перешагни; сын, люди должны жить честно. — Он притянул Петьку за крученый поясок ближе к себе, пооглядывался. — Помнишь, осенью-то картошку прин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тавил обратно оттащ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приставил ладонь ко лбу, повернул ее и свис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вельнутый ты парень, Сергей; поле — вон где, наша избушка — рядом. Отсиделс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ты что мне посоветуешь? — переспросил он Петь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сам. Твой отец.</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занимались. Добрели до перекрестка, с которого они по домам расходятся. Герка с Витькой свернули направо, Петька — налево, Сергей — никуда. Остановился посреди улицы, тискает отцовский портфель. Петька тоже при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 не прям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кивнул. Голова кивает, ноги не идут. Вот оно что такое, земное притяжение, ок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илицию как войдешь — загородка сразу. В загородке два милиционера. На погонах лычки, на кителях нашивки за ранения. Лычки желтые, нашивки красные. У другого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аренек,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Мне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е доверяешь? Что ж, проводи его, Соболев, к Павлу Иван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уж и Павел Иванович. Года на три постарше меня и — лейтенант. Орден Отечественной войны, гляди-ка, успел заслу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ладывай, Соболев. За что ты его за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товарищ лейтенант, он сам пожа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 молод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топтался, снял кепку зачем-то, снова на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нач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ните с фамилии. Смелее, смелее. Как фамили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или отцова. Лейтенант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у вас с отцом разные фами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емаревы 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йно, не сын Ильи Анисимовича? — нагнулся к нему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ок директора элеватора, Павел Иванович.</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оболев! Выйди. Продолжайте, гражданин Демарев.</w:t>
      </w:r>
    </w:p>
    <w:p>
      <w:pPr>
        <w:pStyle w:val="Level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порхнул с милицейского крыльца, минуя ступеньки. Туда входил — на каждую становился и с каждой готов был повернуть обратно. Ладно, начальник милиции человеком оказался, обещал без шуму, без грому забрать мешочки. А ну-ка бы до открытого суда дошло дело. Сын показания дает… А разобраться — так и правильно. Ну и что, что отец. Эдак с оглядкой на родство, знаешь, сколько преступников можно напл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долго петлял по улочкам и закоулочкам. Ему казалось, что он обязательно встретится с отцом, и тот по следу может найти, где побывал его сынок. Домой идти побаивался, и по грязным задворьям прятаться надо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орот Сергея поджидал Пе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Серега, айда в кин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га портфель через за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А у тебя деньг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етька тоже человек: хоть бы тебе заикнулся про милицию. Вот это друг! И с чего он в школьном коридоре засомневался в нем? А хорошее кино «Ленин в восемнадцатом году». Охлопков-то. Эшелон хлеба вез и чуть с голоду не умер. Да, были честные люди. И теперь есть, конечно. И правильно он сделал, что на отца заявил. Правильно ли? Нет, почему Петька молчит, ни о чем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из клуба, Петька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учайно, не поможешь мне огород ко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у. А долг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городом провозились дотемна. Усталый, но довольный, что помог товарищу, Сергей спешил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граде куча дров, след машинный. Сергей мимо нее в избу — родители за столом уже сидят, ужи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где до сих пор носило? — Отец ковырнул вилкой в зу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лесовых. Огород с Петькой копали. — И тоже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мыл? Лезешь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чис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ватил ложку, давится да ест. Ложкой уж мозолей не нат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 дай хлебца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вой Петька тебя не покормил? Батрачил, батрачи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промолчал, отец хмыкнул и зашуршал газетой. Быстро он их прочитывает: «От советского информбюро» да заголовки, какие покрупнее, и спать. А сегодня расчи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резко пост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те! — Отец отложил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дят. Лейтенант и Соболев. Козырнули по очереди. И не «здравствуйте», не «добрый вечер»: сразу видать, зачем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з милици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 новый начальник лейтенант Зотов, — не совсем вежливо, точнее, совсем не вежливо перебил его отец. — Присаживайтесь, граждане или товарищи, как прикажете вас называть, гостеньки доро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молчком поставила перед милиционерами по стулу и спряталась за п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не в гости… — Зотов кашлянул в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с обыском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совсем растерялся и сказать не знае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У нас нет санкции прокурора на обыск, и, как видите, мы без понятых. То есть, Илья Анисимович, мы не предъявляем вам никаких обви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еще не хватало, — опять перебил лейтенанта отец. «Зря грубишь, папаша, они все знают», — хотел шепнуть отцу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ка не предъявляю вам никаких обвинений, — вежливо продолжал Зотов, — но согласитесь сами: работа при хлебе в такое время — соблазн. У любого, пусть даже самого честного гражданина, могут быть заскоки,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И у блохи бывают заскоки. Вы поконкрет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кретно: позвольте нам кое-где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ом основании? А если я вас сейчас вежливо выт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ться нам недолго, но тогда для вас хуж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не стращай. Я сам кого хочешь напугаю. Мальч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разрешаете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уверены, что найдете, чего ищ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ув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ин тоже был уверен, что жеребеночка родит. В подпол полезете? Или в погреб вас про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ли, Илья Анисимович: начнем с погреба. Дайте ключик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греб не заперт. Сын! — Сережка вздрогнул. — Зажги им другую лам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у меня фонарик есть. Соболев! Останьтесь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вору проползло продолговатое пятно света. Маятник ходиков отсчитывал последние секунды отцовской воли. Вполне могут арестовать. Покаялся — может, и ничего бы, а он вон как грубил. Сейчас вернется, скажет: собирайтесь, Илья Анисимович. Зря он посмеивается, дело не шуто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отова нет и нет. Мать посуду перемыла, за квашню принялась, отец на второй заход пошел газету читать, Соболев истомился ждать начальника, топчется под порогом. Неужели еще чего обнару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у подгонять, товарищ лейтенант? — шагнул навстречу ему Собо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у раньше нас с тобой подогнали. Видел дрова во дворе? Так вот обратным рейсом мешочки уехали. Надеюсь, на элеватор? — повернулся Зотов к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надеюсь на элеватор, а вот вы то на что надеетесь? А, л-лей-те-нант? Я это так не ост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До встречи в райк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м пальцем не грози. Мне Колчак пальцем грозил. С обыском он 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я ушла, отец остался. Вот когда Сергей сообразил, что ведь это и вправду нет никаких мешков. А что теперь ему будет? Будет что-нибудь, отец ремень снимает. Ремень широкий, трофейный, в Антанту с убитого англичанина снятый. Мать в горницу — шмыг. Снял. Сложил вдвое. Пропустил меж пальцев, выравнивая концы. Выровнял. Сейчас ка-ак врежет! Нет, не врезал. Вздохнул, повесил на гвоздь, ворот толстовки расстегивает. Расстегнул до последней пуговички, поскреб грудь, начал стягивать. Толстовка застряла на угловатой голове, затрещали швы. Выкарабкивается из нее, согнулся, а спина мокрая. И вроде бы не у горячей печи с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помоги, д-дармо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щили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фу, чуток было не задохся. — Устало опустился на лавку. — Ну, 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Опозорил мать-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то ли, опоз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замолчи! «Я, что ли…» А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спыхнул, свет потух. Внезапно, без предупреждения. Дом закачался, черпанул темноты через край и пошел ко дну. Отец черты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балакал с балбесом с этим, не разулся засветло. Еще ведь и огрызается, главное. Марш дры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гад он влепил-таки сыну оплеуху на сон грядущий, зашаркал под п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не раздеваясь, не разобрав постели, повалился на койку. Ему до слез вдруг стало стыдно и что отец ударил его такого большого, и что он побоялся признаться, как, бывало, маленький, когда проливал молоко, и что все еще беспомощный перед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вяжись он тогда за ребятами на станцию — жил бы да поживал себе спокойнехонько. К отцовскому портфелю привыкал бы, отираясь в летние каникулы на элеваторе, когда другие старшеклассники косили сено, помогали убирать хлеб, копали картошку. А там, глядишь, выстроил бы себе рядом с отцовским такой же Великий Устюг, обзавелся скотиной, ел до икоты, потаскивал бы потихоньку хлебушко с элеватора. А что? Вполне могло. У похожих людей и образ жизни одинаковый. Или, может, одинаковый образ жизни делает людей похожими? Хоть так, хоть так правильно. Не-е. Дети никогда не были точной копией родителей. Пусть чуточку, но лучше, умнее, что ли. Конечно. Иначе люди до сих пор носили бы набедренные повязки и кушали сырых мамо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скочил, расправил постель, разделся, присел, как сирота в чужих людях, на краешек и опять задума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ноги они меня ставят, обувают, одевают, учат. Чему учат? Нет, бежать, бежать отсюда надо. Куда? Мало ли куда. В ФЗО можно податься. Или в армию. Во! Точно. Начальник милиции на много ли старше — уже лейтенант, орден имеет… Объясню завтра в военкомате: так и так, дескать, повестку в зубы — ту-ту. Ух, и заявлюсь после войны в Лебяжку… Орденов полная грудь да медалей карман… А папаша ждал все-таки, что я заявлю на него. Но кто мог сообщить, неужели Петька? Не верится. Сергей засыпал.</w:t>
      </w:r>
    </w:p>
    <w:p>
      <w:pPr>
        <w:pStyle w:val="Level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еред Ильей Анисимовичем все же Петька выслужился. Сергей в милицию, он — к Демаревым. Юркнул во двор, по ограде на цыпочках в сенки, просунул голову на кухню. Запах — в глазах помутилось. Вот сыто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Илья, а, дядя Илья, можно вас на мин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 Кол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екрету. Выйдите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рыл Петька дверь, невмоготу стало, ждет. Слышит — половицы там заскрипели. Идет. Ага, идет.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ли… Надюшка у нас болеет с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щайтесь к врачу, я тут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щались. Врач советует кормить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орм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ебца она просит, а где его взять? Немножко, с полмешочка пшеницы бы, дядя И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ха, х-ха, ха! С полмешочка. Ш-шутник. Что у нас, зернос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адарма прошу, я новость какую-то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за новость у тебя? Уж не война ли кон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т, война ишо идет. А дадите? С полмешочка. Для вас же лучше делаю. Я ведь могу и не говорить, перебьемся. Только 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чего, парень, ты не пугай меня, я Колчаком пуганный. Ты, если пришел говорить, то говори. Посмотрю: дать — не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озирался Петька на углы демаревских сеней, тянется к волосатому уху губами. Дот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ка ваш в милицию побежал заявлять, где у вас пшеница спрятана. Вот чес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рвец! Ну, явится он оттуда… Так он что, всем доложился, куда отп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 мне только. Я его отгова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отговаривал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я Анисимович выволок из кармана гремучую связку ключей, отыскал, какой тот, отомкнул кладовку. Кладовка темная, как пропасть: шагни и полетишь в тартарары. Шагнул, возится где-то, еще один замок отмыкает. Возвратился — буханка в руке. Здоровущая буханка, с эмалированный таз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бе задаток, расчет попозже. Если уж друга продал за полмешка зерна… С этого вот и начинаются пред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стренка бол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не продал бы? Ладно, ладно, хорошо сделал. — Демарев похлопал Петьку по плечу. — Отнесешь своей сестренке хлеб (да спрячь его под пиджак!) — вернешься. Дождись Сережку и смани куда-нибудь. В кино сходите. Денег дать на билет? Потом еще куда-нибудь позови.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икому ни-ни.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дядя Илья, не маленький. Буду молчать, как земл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земля тоже не всегда молчит.</w:t>
      </w:r>
    </w:p>
    <w:p>
      <w:pPr>
        <w:pStyle w:val="Level1"/>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якнул дужкой подойник, как под ножом заверещал кот. Мертвый проснется. Сергей протер глаза. За оконцем горенки пролитым парным молоком растекалось белое утро. В курятнике горлопанил петух к перемене погоды. Мать гремела на кухне ведром, шлепал тапками отец. Сергею тоже надо бы встать да собираться в военкомат, постричься наголо зайти в парикмахерскую, но после вчерашнего как показываться им на глаза? Притаился, 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ждал — ушли, наконец. Скорей, скорей надернул костюм — и следом. Выскочил за ворота — у воротного столба Герка. Тесный пиджачок внакидку, книжки под мышкой, постаивает, ждет. Была неволя человеку тащиться с края на к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шо за военные до вас вчора заходылы? Часом, не з Украинского хронту? Воны ночевалы,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военные? Никто н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бачив, як заходылы. Ты шо, спав? Не чухайся, не чухайся, бо ди штунде зараз бегинт. А портфелюга твоя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 школу, к военкому. В армию прос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 генералы. Ты не желаешь? А то пошли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абусю на кого спок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ю-ю, бабуся клюкой перекрестится, узнает. Видел я как ты ешь, иждиве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ка пощипал пушок на г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змуть, рокив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решь с годик. Метрику, скажешь, потерял в эваку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й будэ гречка, попытаем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от школы повернули к военкомату. Молодость крута на пово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ком долго разглядывал добровольцев. Толку-то, что высокие. Какие из них во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 скольку же это вам годков, ребя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емнадцати, — ответил за обоих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ем-над-ц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оставил локти на стол. Разглаживает складки над переносицей, они не разглаживаются: у самого сын в тыловом госпит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торых классах уч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осьмых, дядька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воек»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якие це «двойки»… В мене тилько по русскому та по математике з алгеброй. По економыческой географии та ще… А по поведению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хватит, хватит. — И посерьезнев: — Заканчивайте школу, но, чур, без «троек» даже, тогда, может, в училище какое-нибудь направлю вас. Давай метрику, математика з алгеб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трику Гитлер разбомбил, хвашист проклятый. Та семнадцать 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выясним. — Военком вынул из фанерного ящика бланк и с угла на угол по нему: «Определить возраст». — В третий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етьем кабинете Герку держали минут пять. Сергей дольше того переж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Серега! Семнадцать намеря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заглядали, як цыгане мерину у зубы, пошушукалысь, старший пытае: рахитом болел? Я кажу: недужил. Вин знова пытае: колы? Я кажу: кубыть, у прошлом роци… Ну, чё смиетэ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чок, это ж детская боле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воны знают, що вона детская. Бачишь? Семнадцать. Разборчиво написа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глянул Сергей в бланк — верно. Идите, готовьтесь к экзаменам, ребятишки.</w:t>
      </w:r>
    </w:p>
    <w:p>
      <w:pPr>
        <w:pStyle w:val="Level1"/>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экзаменов месяц и две недели. Трудновато наверстывать. Наверстывали. Надо потому что. Допоздна засиживались у Витьки, Витька-отличник. Петька в математике силен — осаждали Петьку. Надо. Не переписывались с девчонками на уроках, переселились на первую парту. Над ними посме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ай смеются. Надоисть — переста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стали, угадал Герка. Педсовет поудивлялся, поудивлялся, с чего это вдруг Волох с Демаревым за учебу взялись, — тоже прив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стался у Сергея последний должок: признаки подобия треугольников. Обязательно попадет на экзаменах который-нибудь из трех. Это уж закон. Как читается теорема — знает, доказать хоть убей не может. Выклянчил у Вольфа Соломоновича кусочек мела — 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ка — забор, линейка — лыжа, указка — веретешко бабки-покойницы. Начертил. Что дано, что требуется доказать написал — и отец в огр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хо! До химии до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химия, геомет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Разве? Эдак же витамины изображаются, — ткнул в </w:t>
      </w:r>
      <w:r>
        <w:rPr>
          <w:rFonts w:cs="Times New Roman" w:ascii="Times New Roman" w:hAnsi="Times New Roman"/>
          <w:color w:val="auto"/>
          <w:sz w:val="20"/>
          <w:szCs w:val="20"/>
          <w:lang w:val="en-US"/>
        </w:rPr>
        <w:t>ABC.</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витамины — треугольник. Теорема о подоб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у-с, послушаем, как ты усвоил. Давай-давай, не стесняйся. Ходить кое-куда не стесня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бывает батька, нет-нет да и ук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но, я тебе сейчас дам формулировку». — Сергей покусал кончик веретешка, оглянулся на дом, порепетировал в уме, собрался с д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лушай. Если четыре угла квадрата или треугольника приблизительно равны, а стороны их относятся к двум или нескольким заключенным в них фигурам, то фигуры эти со временем могут стать подоб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я Анисимович моргал, моргал со своими тремя классами церковно-приходской школы, хмы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 Рьяно за учебу взялась, фиг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ешься. Подарочек преподнесли батьке к Маю, выговорок вляпали за твое ста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ь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между прочим, военкома видел, — намекнул Илья Аниси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дь опять не вслух сказал. Солдат, солдат, а побаивается родителю под кожу лезть. Да и зачем? Ссора постепенно улеглась, об армии никто не заикался, Сережка сдавал экзамены потихоньку. Сын решил, что отец смирился, отец надеялся, что сын поумнеет. Тело заплывчиво, дело забывчиво. Никуда он не денется из родительских стен. Но когда Сергей, подстриженный наголо, подал им табель успеваемости, Похвальную грамоту и повестку, Анна Ивановна взвыла, Илья Анисимович раскис. Раскис, но не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апаешь,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к мне на вашей шее вис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рапаешь. Нашкодил и смываешься? Так-так. Айда, хлебни мурцовки. Спохватишься, да поздно. Ты еще коснешься, сынок… Врешь, коснешься. Запомни: земля круг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тром они собирали сына в солдаты. Отец елозил на коленях около вещмешка, сверяя по списку, не забыто ли чего, заставлял мать выкладывать все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стука, без разрешения вошел Герка. В одной рубашке, с узелочком. Как на сенокос все равно что. Следом за Геркой робко переступили высокий порог Витька и Петька. Принаряженные, стесняющие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засуе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проходите, ребята. А бабуся твоя, Герман,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ее ноги бо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я Анисимович вынес из горницы каждому по сту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агается посидеть по русскому обы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Ивановна заревела, парни зашмыгали носами. Не мирное время, вернутся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кзал шли главной улицей. Мать добольна́ вцепилась сыну в руку. Отец, понурив голову, никого не замечал по сторонам. Голопузая мелюзга толкошилась вокруг шествия. Из оград выползали старухи и, окаменев, пристально-долго смотрели из-под ладоней: где ж он, конец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рон волновался. Пестрый, всхлипывающий, сутолочный. Мать не переставала тереть глаза, отец тоже кряхтел и куксился, но Сергею казалось, что он не сдерживает слезы, а выдавливае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олпе засновали сопровождаю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еста тридцатая команда — па вагона-а-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сот вторая — ка м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ощайте, братья по классу, — снял очки Витька. Они обнялись и поцеловались каждый с каждым. Неумело-неумело. Мужчины в семнадцать неполны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Ивановна повисла на шее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енька!! Сыночек ты мой родной. Не жилось тебе с отцом, с матерью. Не храбрись там очень-то. А если тебя ранят — попросись в наш госпи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лака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общай, сынок. С кормежкой будет туго или с чем — помогу. Все-таки, ты дите мне, как бы там ни было между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Герку никто не прово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кол ударил отправление. Паровоз протяжно прогудел и натужно стронул с места состав: много добровольцев насобиралось по району. А Сергей думал, они двое с Ге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очками мельтешили платочки, спугнутые горьким материнским плачем, бежал рядом с вагоном лучший друг Петька, махая карту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тстанет. Сейчас он отстанет. Сергей схватил свой мешок и, держась за доску впоперек вагонной двери, опустил на щеб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с Виктором! И Надюш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езд набирал скорость.</w:t>
      </w:r>
    </w:p>
    <w:p>
      <w:pPr>
        <w:pStyle w:val="Level1"/>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кнула полосатая оглобля шлагбаума, и кончилась Лебяжка. Призывники зарасползались по нарам теплушки: деревня к деревне, кошель к кошелю. Герка кинул свой узелок к стенке, потеснил соседа, шу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га! Плацкарта 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нимай, я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гон скрежетнул и качнулся. Дрогнули перелески, колыхнулась черная холостая пашня. Поезд повернул на зап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тпрянул от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хал… «Гарун бежал быстрее лани»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аровоз, а паровоз молотил шатунами: тук-тук-тук-тук-тук. И когда пересыхало все внутри у него и колеса начинали спотыкаться на стрелках, он сворачивал с дороги, жадно пил прямо из-под крана холодную воду, покрывался испариной и тяжело водил бо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ольших станциях пестрый и горластый транзит штурмовал «кипяток», лез в толчею привокзальных базарчиков, предлагая ботинки или пиджак за стакан варенца: скоро новое дадут. Кудахтали и метались торговки, прятали под прилавок пучки лука-батуна и вареные яички, запихивали в лифчики мятую-перемятую выручку. Но звенел колокол, нетерпеливо аукал паровоз, моментально разбегались по вагонам новобранцы. И снова ровное «тук-тук-тук» сильного сердца паров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тенник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мия начинается со старшины, солдат — с бани, служба — с пе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тенников кто? Старшина учебной роты авиатехнического училища. Приехали,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ьку откарантинили — не умер никто, не заболел. Прошли приемную комиссию. Почти все прошли. Да врачи шибко и не копались: ребята молодые, проверенные-перепроверенные в военкоматах. Зачитали еще раз, кто отчислен, кто зачислен, привели обратно в карантин, велели ждать особого распоря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ут. Смотрят — входит старшина карантина и с ним незнакомый, тоже старшина, начищенный, надраенный. На рукаве пять шевронов за сверхсрочную службу. И нос… Нос, как говорят, на семерых рос, но симпатичный. Такой это, с хрящиком. Набрал носатый старшина воздуху полные карманы габардиновой гимнаст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антин! Слушай мою команду: выходи строиться! Забрать все личные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 баню поведет, значит. Так бы сразу и сказали, что баня еще не готова, а то: ждите особого распоря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евались вперегонки. Трещали разрываемые до пупа рубашонки, сыпались оторванные пуговицы. Досуг тут с пуговицами возиться. Раз, раз, одежку — в кучу, кусочек мыла — в кулак, за тазик — и в мойку. У кранов тарарам: тазы гремят, вода бурлит, без очереди лезут. Из открытых форточек пар повалил. Отопревают и свербят 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ка ходит с мочалкой по бане, ищет, кто поздоровше.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ласка, земеля, тирани. — Обнял колонну, спину выгнул. — Швыдче, швыд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ерет мочалка. Если бы скребок, каким лошадей чистят, или веник. Шмякнул мочалку об пол — и в предбанник. Туда глянул, сюда глянул — нет барахлишка. Старшина с крупнокалиберным носом скучает среди стопок новенького обмундирования. Герка — мимо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раз. — И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 угорел парень. Старшина подхватился да за ним. Выбежал — нет нигде. Слышит: шум. Глядь, а парень в рощице, что сразу за баней, березу обламывает. В хлопьях мыла, пятнистый, дли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жираф! Марш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дождешь, не го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ломал веток, сколько в руку влезло, вышагивает, веничком любуется. Вокруг него комары затабунились. Отмахнулся от всех разом, 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двери настежь пере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ей, живей. Тут женщины ходят, А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ашь, у армии правов цих н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ка оторвал от штанины кальсон завязку, обмотнул комель веника, встряхнул — листья посыпались, шлепнул себя по ягодицам — и в пар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рпнул полный ковш воды — плюх на каменку. Охочие погреться кубарем с полка. Влез Герка на самую верхотуру и давай тешиться. Хлестался, хлестался — Сережку з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ь туточки ще попарь, не дос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унулся на полок — уши повяли. Присел на корточки, лупит двумя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млем, комлем его, — советуют с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арной Герка не вышел — выпал. Кое-как дотянулся до кранов, повернул холодный, лег под струю — вода зашипела, вот до чего нак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лись до скрипа. Опрокинет таз над головой и ведет пятерней ото лба и ниже. Скрипит кожа — значит, можно двигать на обмундир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мундировывал старшина быстро. Как блины пек в русской печи. Чиркал птичку напротив фамилии, карандаш за ухо — получай: пилотку, погоны, нательницу, кальсоны, портянки, гимнастерку, брюки, носовой платок. Выметал на стол, два ремня кинул сверху, сапоги вручил — сле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еваются, друг дружке погоны пристегивают, пилотки поправляют, с портянками возятся, мотают да разматывают: не каждый дома сапоги носил.</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друг:</w:t>
      </w:r>
    </w:p>
    <w:p>
      <w:pPr>
        <w:pStyle w:val="Poem"/>
        <w:rPr>
          <w:rFonts w:ascii="Times New Roman" w:hAnsi="Times New Roman" w:cs="Times New Roman"/>
          <w:color w:val="auto"/>
        </w:rPr>
      </w:pPr>
      <w:r>
        <w:rPr>
          <w:rFonts w:cs="Times New Roman" w:ascii="Times New Roman" w:hAnsi="Times New Roman"/>
          <w:color w:val="auto"/>
        </w:rPr>
        <w:t>И столяр меня любит,</w:t>
      </w:r>
    </w:p>
    <w:p>
      <w:pPr>
        <w:pStyle w:val="Poem"/>
        <w:rPr>
          <w:rFonts w:ascii="Times New Roman" w:hAnsi="Times New Roman" w:cs="Times New Roman"/>
          <w:color w:val="auto"/>
          <w:sz w:val="20"/>
          <w:szCs w:val="20"/>
        </w:rPr>
      </w:pPr>
      <w:r>
        <w:rPr>
          <w:rFonts w:cs="Times New Roman" w:ascii="Times New Roman" w:hAnsi="Times New Roman"/>
          <w:color w:val="auto"/>
        </w:rPr>
        <w:t>И маляр меня люби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лись на звон — коренастый коротыш полтора на полтора держит тазик над головой и наяривает по днищу казанками. Улыбка до заты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пальчиком дрыг-дрыг, подзывает музыканта. Тот прикрыл инструментом середыш, под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ш… Кеша Иго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руглил Веретенников Кешу Иго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один кандидат. Не пугайся, в самодеятельность. Настоящий бубен дадим, столяр-маля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м баню покинул старшина. Перепрятал карандаш из-за уха в карман гимнастерки, щелкнул каблуками, выбросил в сторону леву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росту… В две шеренги… Станов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ся вдоль строя, проверил, туго ли ремни затянуты, поправил одному-двум пилотки, спятился назад, любу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людьми стали. Давайте знакомиться. Фамилия моя Веретенников, должность — старшина роты. Армия начинается со старшины, курсант — с бани, служба — с песни.</w:t>
      </w:r>
    </w:p>
    <w:p>
      <w:pPr>
        <w:pStyle w:val="Level1"/>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лище готовило авиамехаников, и курсанты называли его просто коробочка. Да оно и походило на коробочку: громадное здание — замкнутый четырехугольник. Все тут: аудитории, столовая, клуб. Очень даже удобно. И вообще Сергею с первого дня понравилось в армии: накормят, спать укладут, утром поднимут, на зарядку сводят. А отец стращал: и наползаешься, и наголодуешься, и нас не раз вспомнишь. Тогда в армии, может, так оно и было. Или он в ней вовсе не служил. Нет, у Сергея хорошо началась служба. Сразу командиром классного отделения назначили. Только принесли в казарму набитые свежим сеном матрацы, дневальный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сант Демарев, к командиру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дит — военных полно. Капитан, два старших лейтенанта, Веретенников тут же.. Отчеканил старшему по званию: проходили военное дело в школе («пятерка» у него была) курсант Демарев и так далее при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ил? — повел носом старшина. — У Веретенникова глаз на кадры: готовый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улыбались. Сергей понял, почему. Обычно говорят нюх на что-то, а зачем заострять внимание, его и так лишку того внимания к старшинскому н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ы тут собрались, почти весь командный и политический состав батальона, посоветовались и решили назначить вас, Демарев, командиром классного отделения. Как вы на это смотрите? — Взял со стола лист. — Автобиография подходящая: комсомолец, доброволец. Восьмой класс с Похвальной грамотой закончил. Папаша бывший красногварде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пустил голову. Зачем он писал это? То бежит от плохого папаши, то прикрывается его хорошим прош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согл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согласен, но… справится ли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 мало у меня,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сех мало. Гайдар в ваши годы полком 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ремя тако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ена они все такие. Без трудностей, без борьбы ни часу не жи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ыскал Сергей Герку, отвел его, чтобы один-на-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в командиры классного отделения агитируют. Согла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що? А ты щ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не спра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ю-ю. Якая там справа? Встать, смирно, к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ка, Герка. Годков врачи добавили тебе парочку, ума нисколько… Мало крикнуть: встать! смирно! Хоть оно и в армии. Многие главами семей были, сами привыкли командовать. Ты ему: «Пришейте свежий подворотничок», он тебе: «Этот гнется еще». А кто и покороче ответит. Жаловаться на каждого? Не нажалуешься на всех. Тридцать штук их. Тридцать! Тут один Вова Шрамм что стоит. Да Кеша Игошин не меньше. Это по отдельности если брать, но ведь они пить друг без дружки не с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тупили к занятиям. По каждому предмету специально оборудованный кабинет. Прослушали историю развития авиации, в кабинет двигателей перешли. Все перешли, Шрамма нет. Преподаватель рапортичку требует, нарушение распорядка отметить. Кеша Игошин подни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найду его? Я ма… мам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о-военному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нцу лекции командир роты приводит обоих за руки, как малых детей. Извинился перед преподавателем и Демареву тихо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ончас все трое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и блудили, товарищ старши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я у вас спрошу, командир отд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где они не блудили. Наполоскались до пупырышек по коже и греются около душевой. Командиру роты Вовка клялся-божился, что Демарев не объявил расписание занятий, а в перерыв у него скрутило живот. Он в туалет — и отстал. Потом от беготни с этажа на этаж в поисках отделения у него потница выступила, а Игошин говорит: обкупнуться надо, дескать, а то чесотка прильнет — из училища отчислят. Видали такой экспромт? Игошину со Шраммом — ничего, Демареву личное порицание. На первы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ервым — второй, там — третий. Копятся помаленьку эти самые порицания. У курсантов детство играет, то после отбоя смех нападет на кого-нибудь, то перед завтраком французскую борьбу затеют, все постели перебуравят, да так и оставят, командира отделения с занятий вызывают: иди сам заправляй, если не следишь за подчиненными. Тяжелая работа командовать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еще и вор завелся. Портсигары пропадают, ножички, деньги-мелочишка, носовые платки. Деньги, ножички, портсигары — туда-сюда, без них обойтись можно, но без носового платка обойдись. Зароптали. И что самое странное: в тумбочках вещи поценнее лежат — не шевелит. А носовые платки из карманов исчезают. Пришивать их, что ли? Герка английской булавкой приколол — ни платка, ни бул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ытались ночами дежурить попеременно. До подъема не шелохнется никто, вещи пропадают. Все повыудил, ничего н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роились на утренний осмотр, Вовка Шрамм у Кеши Игошина за ухом травинкой водит. Команда «смирно» — Веретенников внешним видом интересуется, Кеша хлоп да хлоп, муху ловит. Старшина — к ним на левый фла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игрушки в строю? Оба два шага вперед. К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еши ничего, нормальный вид, на Вовке гимнастерка как балахон ви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па-чему не по форме? Где ваш ре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а брюх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брю-юхе. Деревня.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рам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бец ты, а не шрам. Демарев! На кухню пошлешь этих арт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мандир роты старший лейтенант Зябков во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яснили, в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ите оба ко мне после осмотра. Курсанты без ремней в строй становятся. Что э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марев Игошину со Шраммом — наряд вне очереди, Веретенников — Демареву, Зябков — Веретенникову. Глядишь, и сформировался целый наряд. Внеочередной. На кухню. Веретенников дежурным, Демарев старшим рабочим и десяток помощников ему. На кухню, так на кухню. Котлы тоже надо кому-то м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лужился до старшего рабочего по кухне, слава богу. Так тебе и надо, не лезь на вышку. Рядовым курсантом я бы в круглых отличниках ходил, теперь круглым дураком о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есть вечера заступили. Кухня — что твоя фабрика. Или комбинат. Подъемники электрические, подъемники пневматические, гидромеханический лифт. Да еще аварийная лестница винтом из подвала на второй этаж, в случае механизмы отка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 кафельный, плита с аэродром. А топок в ней, как в хорошей котельной. Мало того — помимо плиты котлы установлены с двойными стенками: пригаристые каши паром варить. Крутнул вентиль — и не заглядывай. Крас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здал им Веретенников белые курточки, распределил обязанности: кому посуду мыть, кому котлы чистить, кому плиту то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ка, я вам хитрую работенку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дводит Вовку с Кешей к агрегату. Жернова, не жернова. Кожух на трех лапках, между лапками электромотор, сверху воронка, внизу л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тофелечистка, — поясняет Веретенников, — марки «К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расшифровать, товарищ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В»? Картофелечистка Веретенникова. Моей конструкции машина. Сюда засыпается полуфабрикат, — показал конструктор на воронку, — отсюда выходит… Что выходит, Шрам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луха, — козырнул В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шелуха. Готовая продук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хника на грани х-х-хвантастики, — зевнул на слове К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зевай, слушай, больше объяснять не буду. Вот этот рычаг — регулятор фракции. Крупнее, мельче. Смотря, какая картошка. Усво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шин скребнул за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 целый диплом надо им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без диплома обойдетесь. Машина проста и удобна в эксплуатации. Вот этот тумблерочек чик — и готово. Успевай засы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тенников давнул крохотный рычажок, агрегат дернулся и зарокотал. Шрамм испуганно отпрянул от него, выпучил глаза и перекрес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шин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ьеру сделали, товарищ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руктор засмущ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карьеру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ша поднял рычажок кверху — сти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акую, а какому. Я спрашиваю: кам… каменному карьеру сделали булыжник на щебенку дро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Шрам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товарищ старшина, к вашей картофелечистке приклепаем два противня и улетим с этой кухни к ядреной баб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редчувствовал ровно, что с ним несчастье стрясется. Скоротали ночь, откормили училище завтраком, обед приготовили. Снял дежурный врач пробу с борща — холодноватый показался. Шеф-пов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г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ф-п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Подзывает Шрам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стоп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истопник двора его величества курсант Шрам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грей-ка, браток, эту ем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ше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пка с обратной стороны, кругом обходить далеко, ну и решил поверху напрямик перебежать. Спятился — прыг. И как раз возле самого котла, где голимый жир. Около котлов все кирпичи жиром пропитаны. Подскользнулся — шмяк на крышку. Крышка съюзила да впереверт. Хлопнуло, булькнуло — окатило истопника. Шары вылупил, зубы оскалил, на ушах, на плечах капуста клочьями, в волосенках пережаренный лук чернеет. Дежурный врач от смеха рукавом слезы вытирает. Тетка-повариха плюхнулась на мешок соли, тоже не то плачет, не то 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ловил Шрамм черпаком пилотку, выжал, надел, прихорашивается, капустку щелчками сбивает. И Веретенников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за мокрая кур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сант Шрамм, товарищ старшина, чуть в котел не сыграл, — весело доложи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уда смотрели? Вы куда, спрашиваю, смотрели? Ко-ман-дир. Отстраняю вас от обязанностей старшего по кух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отстраняйте. И вообще отстраняйте. Не нужно мне ваше команди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одрал с себя белую курточку, швырнул ее Веретенникову и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полит батальона капитан Ширяев удивленно посмотрел на вошед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марев? А я только хотел посылать за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знаете? Позвонить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позвонил? Ты почему родителям не пиш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вы о чем… А я никому не п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Папаша обиж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усть. Снимайте меня с команд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я командовать. Не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Не умею. Уч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яев подошел к Сергею, застегнул верхнюю пуговицу на вороте его гимнастерки, приподнял за подбородок голо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Ершик ты на медной проволочке. Сегодня же сядь и напиши родителям. Пора мужчиной становиться. И чтобы я тебя здесь больше не видел с такими заявлениями. Волю надо иметь.</w:t>
      </w:r>
    </w:p>
    <w:p>
      <w:pPr>
        <w:pStyle w:val="Level1"/>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и вор нашелся. Сыграли «отбой», потушили большой свет. Спать бы да спать после десяти часов занятий, да еще два часа с этим Вовой Шраммом возился: в электротехнике ни бум-бум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омогался — голова трещит, уснуть не может. И Кеша Игошин с боку на бок ворочается. Койки рядом, каждое движение пере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то чего не спится, дерг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ве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цесса на горошине. Ну-ка, что там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ул Сергей руку ему под спину — предметы каки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десь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кустпром этот: портсигары да так, мура вся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постой… Уж не твоя ли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о работа? Вот на гражданке у меня была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я сейчас отделение подни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хипишь делать? Сам все раздам. Не беспокойся, я тетрадь учета веду: что, у кого, когда. Ты вот полежи-ка на моем месте. А барахло мне это 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но, а вор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аза. Жизни не рад. Сперва украл — есть хотелось. Второй раз в чужой карман сплавал — деньжонки понадобились. Втянулся. В армию выпросился, думал, у солдата красть нечего — отвыкну.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хроническая болезн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езнь, болезнь. Обожди, как она называется… Хле… Хлебтомания, 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хлеб-то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я знаю. Наверно, когда еще нечего было воровать людям, хлеб воровали друг у друга. У тебя отец ж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го убили. Под Сольцами где-то, в Новгородской об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у п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Кеша, уж пожалуйста, раздай завтра же всем ребя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ытаюсь. «Темную» могут сы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ша затих и скоро запосапывал, решив, видимо, что вздыхай не вздыхай теперь, а так утром суд и эдак суд. Это если бы прежде, чем пакость сделать, люди ночами не спали, думали о последствиях, то, пожалуй, и судов не был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ша успокоился, Сергей нет. Переживает 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почему воруют? На все есть причины, говорят. Кеша на желудок ссылается, голод его заставил. А отца что заставило? Отслужусь — спрошу. Тоже начнет выискивать причины, обстоятельства всякие. Неизлечимых социальных болезней наизобретали себе в оправдание: «хлебтомания», алкоголизм. Ерунда это. Нет, небось, Витьки Подкопаева отцу сказали врачи, что умрешь, — сразу бросил пить. Обстоятельства. Да если я не захочу, меня под ружьем не заставишь воровать. Человек должен быть сильнее обстоятельств, на то он и человеком родится. Кеша, кажется, понял это и рано или поздно исправится. А Илья Анисимович?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оходу на цыпочках крался дневальный будить см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сть время, через час «подъем».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осле физзарядки, отправился Кеша по адресам с тетрадью учета и полной наволочкой курсантского добра. Нанес визит, нанес другой — зашушукались. Глядь, у Кеши одеяло на голове. Кулаки замелькали. Герка Волох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шо, сказылысь, живого чоловика быты? Кызь видциля! — Выгреб «учителей» из прохода, ожидает, когда поостынут. Защитник один, судей пятеро. Ощетинились, напир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у-ка, пу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э пуст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му в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це не нюхалы? — Герка поднес кулачище под нос каждому по очереди — зарасхо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еще попробует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 бильше не буд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еша нет-нет да и сорвется. Раз наказали перед строем, два разобрали на открытом комсомольском собрании, а комсомолия крута на решения: не прекратишь это баловство — будем ходатайствовать об отчислении из училища. Прекратил. Так иногда по просьбе вместо фокуса выудит на глазах у всех что-нибудь из чужого кар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ке даже идея пришла. Обрадовался — и к Веретенникову, Веретенников у них самодеятельностью руков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ный номер маю, товарищ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н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те соби: полная зала сыдыть. Вызывае конхверансье з той залы курсанта чи охвицера, кладэ у кишеню ему кипу грошей, завьязывае очи и предупреждае: зараз их звистнуть в тэбе. Пиймаешь за руку — твои грошенята, ни — стилько же ж витдаешь своих. 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тенников сопел, сопел носом на Герку, вздохнул тя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ох, тебя в детстве пыльным мешком, случайно, не 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товарищ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сто забыл. Соображаешь? Воровство с эстрады пропаганд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е воровство? Иллюзия. Хвокус! Хвакира у нашей программе нема же 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рочь мне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еша выкинул-таки номер на новогоднем конце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полнехонек. Преподаватели, курсанты-отличники, шефы с завода, школьники, из колхоза гости. Раздвинулся занавес — хор человек сто. Поднял дирижер руку — рампа вспыхнула, хоть пожарников вызывай, поднял другую — баяны веерами раскры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ли «Два сокола ясных», «Все выше и выше», «Вася-Василек». Потом прочитали стихотворение Константина Симонова «Письмо с фронта». Струнный оркестр выступил.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даванэску! Исполняет… трио народных инструментов: бубен — курсант Игошин, губная гармошка — курсант Волох, рожок — курсант… курсант… — конферансье глянул в шпаргалку, — Шрам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ервый хлопнул в ладоши и толкнул локтем Веретенникова: н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ляются. Два коротыша и верзила. По рядам смешок, жидкие хлопки. Артисты подошли к рампе. Большой в середке и чуть впереди, маленькие по бокам. Покло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ока Герка разгибался, Кеша скользнул двумя пальцами в карман его штанов, выудил губную гармошку, показал ее всем, сделал круговое движение рукой и тут же поднес растопыренную пятерню к вскинутому над головой бубну. Пальцы здесь, гармошка исчезла. Зааплодировали. Герка, решив, что это его так принимают, еще раз переломился пополам. Разогнулся — чувствует: карман легкий. Хлоп по нему — пустой. Хлоп по другому — тоже. Он за нагрудные цап-цап — нету. А у Шрамма уже рожок в губах. Кеша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цыганочку с выходом, Во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или. Ну, Герман и пошел. А что делать? Не срывать номер. Как сыпанет-сыпанет дробь — в заднем ряду стулья подпрыгивают. Концовку отщелкал по голенищам, прогулялся ладонями от носков до груди, топнул, выдохнул «Ха!» Зал взо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и-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ша бубен к сердцу, ресницы опустил, выжидает. Угомонились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ошу поправку. Был исполнен русский народный танец… цыганочка с фокусом. — Вытряхнул из рукава губную гармошку, подает Ге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и-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са» не будет. У цыгана сапог ло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хот. Конферансье знак подает: занавес, занавес. Веретенников плечами жм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когда они успели этот номер подготовить? Цыганочка с фокусом. Хм».</w:t>
      </w:r>
    </w:p>
    <w:p>
      <w:pPr>
        <w:pStyle w:val="Level1"/>
        <w:rPr>
          <w:rFonts w:ascii="Times New Roman" w:hAnsi="Times New Roman" w:cs="Times New Roman"/>
          <w:color w:val="auto"/>
          <w:sz w:val="20"/>
          <w:szCs w:val="20"/>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санты учились по двенадцати часов в сутки, до изнеможения. И даже во сне бредили типами моторов, винтами, бензоб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нчилась война. Девятого мая утром раным-рано старшина Веретенников, насмерть напугав дневального, выскочил из своей каптерки босиком в одном нижнем белье и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ишки, по-бе-да!! Победа!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егали посыльные, затрезвонили телефоны — все на площадь, училищное построение! На митинг! На мити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лище выстроилось буквой «С». Духовой оркестр исполнил гимн. Генерал поздравил всех с великой победой, поблагодарил преподавателей за подготовку отличных кадров для действующей авиации, и роты разошлись по аудитор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кончилась, учеба продолжалась. Одолели теорию, познакомились с практикой, сдали государственные экзамены. От каждого классного отделения по курсанту с хорошим почерком засели за характеристики на присвоение званий. Характеристики коротенькие: сын крестьянина или рабочего, дисциплинирован, политически грамотен, предан партии и правительству, в училище показал себя… Но можно бы еще короче: родился при Советской власти и умрет з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радовались новым погонам, присвоенному званию и новой форме обращения к ним: то целый год все курсант да товарищ курсант, а тут вдруг сразу — товарищ сержант или старшина. Смотря кто как учился и сдавал экзамен. Вовке Шрамму ефрейтора пожаловали: ухитрился-таки перепутать аккумулятор с конденсатором. Но Шрамм и ефрейтору рад. Лычки ноготком проутюжил, погоны лодочкой выгнул, любуется н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ин же ж в тэбэ, Вовка, — подковыривает Герка, Герке старшину дали. — Я що-тось поняты не можу: чи скромный старший сержант, чи нахальный ефрейтор? 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рой рот, а то верхние зубы выпадут. Если хочешь знать, ефрейтор авиации равен майору пех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ся, бывся з тобой Сережка — и зада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ом мухи не ле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асть назначения ехали по Сибири. Ну и мощь! Ну и громадина! Жили они в ней по семнадцати лет и не знали толком, какая такая есть Сибирь. Ну проходили по географии, водили указкой по карте. А что карта? Раскрашенный лист бумаги на бечевке, масштаб. В натуральную величину Сибирь удивляла силищей и манила недоступностью, как рослая и красивая девушка-кержа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раскрытых дверей вагона не отходили. И чем дольше любовались ею, тем больше удивлялись: откуда столько простору берется? А Сибирь разворачивалась и разворачивалась. И уже не хватало дня, чтобы наглядеться на нее. И когда поезд останавливался где-нибудь среди тайги, авиаспециалисты выпрыгивали из вагонов и бежали за цветами. В Сибири и цветы какие-то особенные: огромные, яркие и нисколько не пахнут. Зачем им запах, когда красоты хоть отбавляй. Расползутся сержанты по склону сопки — насилу паровоз дозовется их. Того и гляди, кто-нибудь от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рамм отстал-таки. Поискали по нарам — нет, сходили в соседние вагоны — нет. Доложили командиру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фрейтор Шрамм отстал, товарищ старши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наверно, когда перед туннелью останавл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И навязался он на мою голову! В училище морочил-морочил меня и тут откалывает номерки. Жди теперь его с медведем в обнимку, не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тка шуткой, дело серьезом. Оттуда в любой конец до ближайшего полустанка с полста километров. Она хотя и возле железной дороги, а все равно тайга, не парк культуры. Разослали запросы с описанием примет. Ни слуху, ни духу ниоткуда. В Иркутске подкатывает к дверям тепл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этом ящике 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ка! Ты видкиля взяв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 експресу, Гера, «Москва — Владивосток», — хохочет Шрамм. Ничто нипочем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ведь. Где ты на него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повороте. Поднимал, поднимал руку — ни одна собака не берет. Лег на рельсы — тормознули. Отворачивать некуда, ск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ЧП Сергею житья не давали. На каждой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марев, Шрамм твой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ып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чтобы опять не отстал.</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ед Байкалом пели сибирские песни. В одном вагоне:</w:t>
      </w:r>
    </w:p>
    <w:p>
      <w:pPr>
        <w:pStyle w:val="Poem"/>
        <w:rPr>
          <w:rFonts w:ascii="Times New Roman" w:hAnsi="Times New Roman" w:cs="Times New Roman"/>
          <w:color w:val="auto"/>
        </w:rPr>
      </w:pPr>
      <w:r>
        <w:rPr>
          <w:rFonts w:cs="Times New Roman" w:ascii="Times New Roman" w:hAnsi="Times New Roman"/>
          <w:color w:val="auto"/>
        </w:rPr>
        <w:t>Бродяга Байкал переехал,</w:t>
      </w:r>
    </w:p>
    <w:p>
      <w:pPr>
        <w:pStyle w:val="Poem"/>
        <w:rPr>
          <w:rFonts w:ascii="Times New Roman" w:hAnsi="Times New Roman" w:cs="Times New Roman"/>
          <w:color w:val="auto"/>
          <w:sz w:val="20"/>
          <w:szCs w:val="20"/>
        </w:rPr>
      </w:pPr>
      <w:r>
        <w:rPr>
          <w:rFonts w:cs="Times New Roman" w:ascii="Times New Roman" w:hAnsi="Times New Roman"/>
          <w:color w:val="auto"/>
        </w:rPr>
        <w:t>Навстречу родимая мать…</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другом затягивают:</w:t>
      </w:r>
    </w:p>
    <w:p>
      <w:pPr>
        <w:pStyle w:val="Poem"/>
        <w:rPr>
          <w:rFonts w:ascii="Times New Roman" w:hAnsi="Times New Roman" w:cs="Times New Roman"/>
          <w:color w:val="auto"/>
        </w:rPr>
      </w:pPr>
      <w:r>
        <w:rPr>
          <w:rFonts w:cs="Times New Roman" w:ascii="Times New Roman" w:hAnsi="Times New Roman"/>
          <w:color w:val="auto"/>
        </w:rPr>
        <w:t>Славное море — священный Байкал,</w:t>
      </w:r>
    </w:p>
    <w:p>
      <w:pPr>
        <w:pStyle w:val="Poem"/>
        <w:rPr>
          <w:rFonts w:ascii="Times New Roman" w:hAnsi="Times New Roman" w:cs="Times New Roman"/>
          <w:color w:val="auto"/>
          <w:sz w:val="20"/>
          <w:szCs w:val="20"/>
        </w:rPr>
      </w:pPr>
      <w:r>
        <w:rPr>
          <w:rFonts w:cs="Times New Roman" w:ascii="Times New Roman" w:hAnsi="Times New Roman"/>
          <w:color w:val="auto"/>
        </w:rPr>
        <w:t>Славный корабль — омулевая бочк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йка-а-ал! Дывытэсь: Байкал! — заорал вдруг Герка так, что паровоз на крутой кривой, казалось, аж оглянулся, но, не поняв, кто кричал, почему кричал, а может, кто из вагона выпал, заупирался, заупирался и встал. Ну, тут и посыпались. Кто юзом с насыпи, кто по-медвежьи через голову. Бегут, на ходу раздеваются. Сапоги кверху летят, гимнастерки трещат: надо успеть искупаться в знаменитом озере. Но… Забегут по щиколотку — и назад: вода как 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Байкала ехали сутки. Вот озерко, так озерко. Это краешек только захватили, а если вокруг всего? Днем он уж что красив, то красив, ночью вообще завораживал. Спокойный, в прочных берегах и сине-зеленый от луны. Весь сине-зеленый. И никаких тебе там лунных дорожек. А уж луна… Ишь, выкатилась какая — с паровозное колесо. А махонькой луне над Сибирью и дел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ли Улан-Удэ, перевалили Яблоновый хребет. В Чите разделились: половина роты направо свернула, остальные прямо покатили. За Читой навстречу пошли эшелоны с военнопленными японцами: на Урал куда-нибудь, сбылись мечты. Солдаты, те не мечтали, конечно, ни о каком «от Владивостока до Урала», а их все равно везут; «мечтатели» на Хоккайдо чай пьют. Кому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Волочаевской сопки проезжали под вечер. Солнце уперлось всеми лучами и освещает: смотри, не жалко. Склон тот самый, что в кино показывали. Тот и не тот. В кино он крутой и голый, как яичко, здесь — целый парк разбит: деревья рядками насажены; памятники бел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вон там на вершине отец мой сидел, японцев гнилой веревкой дразнил, — вспомнились Сергею рассказы отца. — Надо же, как может измениться человек… Вот скажи ему тогда, что он хлеб у государства тащить будет — пристрелил бы, наверно. Неужели уж так неважно устроен человек, что чем больше он имеет от жизни, тем больше надо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ут, а куда — никто не знает. И сопровождающие помалкивают: привезем на место — скажем, куда привезли. Доехали до Владивостока. Дальше, казалось бы, некуда. Нет, еще не конец дороги. Устроились временно в купейных вагонах возле ремонтного депо. Очень удобно устроились: у каждого свой номер, как в гостинице «Золотой Рог». Ну, отоспятся теперь вволю. Ни подъема, ни отбоя. Когда захотел — лег, когда захотел — встал. Паровоз не дергает, смотреть особенно не на что, кончились красоты. Деповский поселок — обычные домики с огородами и палисадниками. Деревня и дерев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спать подольше не дал Вовка Шрам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ъем! Боевая тревога! — бегает орет по ваг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Какая 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оевателей пригнали. Пленных японцев. Траншею роют под высоковольтный кабель. Айда глядеть,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 скилько же ж тоби рокив, хлопче? — спросил Герка у маленького японца с тремя пятиконечными звездочками на петлицах. Интересно, что у них обозначает пятиконечная звезда? — Лит, лит, кажу, скико то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понимау, понимау моя. Туридцать. — Пленный вежливо улыбнулся во все лицо и трижды качнул растопыренными пальцами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це ты загнул, др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не врет, — заступился за японца Шрамм. — Ведь они что едят, ты спроси у него. Кальмаров да каракат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уда же, на Россию косятся. Жили бы да жили себе на Хоккай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понцы зацокали язы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ц-ц, Хокаидо. Хокаидо — о! Япония — 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пония — о, а в Сибирь лез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Сибир не нада, Сибир — хород, Сибир — медведка маро-маро ходи есть, сытрашно. Моя к ним хочет ходи. — Пленный вынул из грудного кармана гимнастерки черный пакет, подает Герке фотокарточку. Герка забрал у него всю пачку, рассматр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див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о? — Привстал на цыпочки, чтобы знать, о ком это русский спрашивает, не дотянется никак заглянуть: японец — полтора, Герка — два метра с миллимет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ажу: сестренка 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даме. Мой мадаме э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це хто? Ба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эць, чи дид, 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зы, наша отезы есть японски. Микад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илил бы дрова своему микаде, — подражая ломаному японскому говору, брякнул Г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понец ощерил желтые зубы, кулачишки сжал, напружинился — вот-вот прыгнет и схватит за горло. С насыпи поднялся конво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ка, братцы, славяне, гуляйте отсюда. Идите, идите, не отвлекайте. Им убытки возмещ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его обидел? — спросил Сергей у помрачневшего Г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их… Наплодят богив та й носятся з ними, як тэй дурень з пысаной тор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иамеханики окончательно одомашнились в вагонах, некоторые уже знакомство завели с местными девчатами, на вечеринки запохаживали. И вдруг — собирайтесь. В армии все делается вдруг, потому что солдату собраться — только ремень на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итной владивостокский трамвайчик дотащил их до ворот порта, высадил и дальше покатился. Веретенников сказал, что они поплывут куда-то, что надо искать десятый причал. Нашли десятый причал. У причала «Владимир Маяковский» грузится. Лебедки скрипят, стрелы мотаются, раскачиваются огромные авоськи, набитые всячиной. Рядом плавучий кран с гусеничным трактором: поднимет, опустит. По широченному трапу живую технику загоняют, разных овец, коров, лошадей. По другому трапу поуже люди вереницей идут: военные с вещмешками, гражданские с кошелями и чемод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епили сержанты борт, наблюдают. Вон здоровенного быка ведут двое. Не бык — зубр. В ноздрях кольцо, за кольцо веревка. Ведут. Один спереди с краюхой хлеба, другой сзади с кнутом. Все ничего шел бычок, перед трапом уперся. Передний и за повод тянуть его, и хлебом манить — ни с места. Глаза остекленил, хвостом восьмерки пишет и — ни шагу. Тогда который с кнутом прицелился и щелк быка. Бык взревел, рога к земле, включил сразу пятую скорость и попер. Поводырь от него. На середине трапа чувствует — щиколотки паром из бычьих ноздрей обдает. Куда? Только в море. Сиганул через перила — бултых! И не выныривает, боится. А быку что? Озверел, бежит дальше. Влетел на палубу. Сигнальный матрос на погрузке — в трюм спрыгнул. Без парашюта, прямо так. Солдаты кто в кузов, кто под машину позалезали. Вовку Шрамма на мачту занесло. А бык побегал, побегал — нет никого нигде, не за кем гоняться. Подошел к мачте, чешет рога об нее, нервы успокаивает, Вовка — чуть живой. Руки, ноги ослабли, не держат. Вот-вот соскользнет вниз. А внизу два рожища торчат. Выручать товарища надо бы, но как? Подоткнул Герка пилотку под ремень, спрыгивает с машины, идет. Бык чешется. Герка идет. Ну, иди, иди. Ему все равно, кого на рога поддевать. Косит кровяным глазом, ждет, хвостиком туда-сюда помахивает. Герка цап за хвост, развернул быка задом к мачте, уперся в нее плечом и держит. Подергался, подергался бык — больно. Этак и без хвоста можно остаться.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лз Вовка с мачты, отдыхает. На палубу поднялись оба колхозника, вылез из трюма сигнальный матрос. Живой, язык только прику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ы, поводыри бычьи, чего рты пораскрывали? Ведите в клеть, не до Сахалина ж он вам держать его так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н куда они ехали чуть не месяц. Война с Японией за это время успела начаться и кончиться. Сильна Ро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алили поздно вечером. Порт весь в огнях, и каждый огонек отражен в спокойной воде бухты. Медленно прошли мимо Русского острова и, набирая ход, вырвались в открытый океан. «Владимир Маяковский» работал винтами — море шевелилось. И когда Владивосток потух за сопками, стало еще красивее: небо черное, вода черная, в воде фосфоритки мерцают. Вверху звезды, внизу звезды, и кажется, что ты в космосе на фантастическом кораб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чуть свет — все на палубе. Море спокойное, как лужа. Водоросли распустили каштановые космы по воде и нежатся. Белогрудые бакланы, как поплавки, когда нет клева. Вдали нагуталиненный кит, выпустив фонтан, сделал радугу-дугу. Кромсая плавниками океан на узкие полоски, пронеслась возле самого борта стая косаток. И все это наяву, не из книг, не из учеб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халин проклюнулся сопкой из скорлупы горизонта и завыбирался наружу. Так вот он где, этот известный по учебникам таинственный 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оход сбавил обороты, важно вошел в бухту. Застопорил, гаркнул так, что похожие на рыжих тараканов домишки порта разбежались по берегу и замерли в страхе. Рогатый якорь очертя голову нырнул в холодную глубь. Подкатил трескучий катерок с пограничниками. Отдали трап, и на город, рассыпанный по узкой полоске, хлынул людской пот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куда глаза глядят. А глаза глядели во все стороны. И всюду необычное, чудное. Японки в шароварах и с детьми за спинами. У парикмахерской очередь: бреют лежа. Специальные кресла такие, что клиент ложится в нем на спину. У иного брить-то еще нечего — ждет. Экзо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Герка так и не отведал ее. Ляжет — кресло короткое, полтуловища мимо спинки висит. Сел — парикмахер до лица достать не может. Покрутился, покрутился седенький старичок вокруг Германа — давай изви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це, пужаруста. Пурост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ахалину ехали на японском поезде. Паровозик махонький, вагончики — картонные коробки на колесах. Посиживают русские, около окошечек сгрудились, поглядывают на ландшафт. Ничего, скоро он изменится. Вон сколько богатства. Каменный уголь прямо ковшами экскаваторы счерпывают сверху. А поезд не торопится. Ползет, ползет — встанет: опять руку кто-то поднял, садит пассажира среди дороги. П-поря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тут отставать не страшно, — радуется Шрам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ку оттерли от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отвали. — Боятся, как бы не вып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ка послонялся по вагону — чем заняться? Подсел к провод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Слышь, море как по-ва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э? А-а, морэ… Т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ни? Тони. Что-то похоже на русское. Можно догадаться, что к чему. А гора? — Вовка что видит, про то и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а? Гора моя понимай нетту. Гора моя вакара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ут понимать? Вон то, которое вот так, — Шрамм свел пальцы шалаш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Вакаримас.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гора. Понимаешь, бугор такой. Со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м. Яма, я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усский или нет? Я ему про горы, он мне про какие-то я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ма, яма, — смеется проводник. — Фудзи-яма. Понима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Где-то слышал. Вулкан, что ли, у вас там на кочках?</w:t>
      </w:r>
    </w:p>
    <w:p>
      <w:pPr>
        <w:pStyle w:val="Level1"/>
        <w:rPr>
          <w:rFonts w:ascii="Times New Roman" w:hAnsi="Times New Roman" w:cs="Times New Roman"/>
          <w:color w:val="auto"/>
          <w:sz w:val="20"/>
          <w:szCs w:val="20"/>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служба в армии вообще началась у Сергея с приятной неожиданности, то служба на Сахалине совсем наоборот. Прибыли на место назначения, распределили их, кто куда треб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атый капитан с гвардейским значком на габардиновой гимнастерке внимательно выслушал доклад о прибытии сержанта Демарева для прохождения дальнейшей службы, вскрыл пакет с личным делом, перелистал бума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аписали библию. — Сунул все обратно, вывел на конверте «Демарев» и поставил его в картотеку. — Назначу-ка я вас, пожалуй… к команд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ловил каждое слово. Во флагманский экипаж? Вот здоров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динарцем. Как по-твоему, Кит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овернул усы к писарю. Писарь отложил ручку, похрустел белыми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динарцем? Сойдет, пожалуй. Видны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руки в бока, ногу отставил на кабл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ординарцем? Но я ведь, между прочим, товарищ капитан, а-ви-а-ционный меха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не известно, что важнее. И упрашивать вас я не собираюсь. Вот идите и представьтесь майору Бушуеву. Китаев, приглашай следу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нуро шел по коридору, пытаясь внушить себе, что должность эта не последняя в армии, что ординарцы тоже совершали чудеса героизма, заслоняя собой командиров от верной смерти, но… война кон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выглядел просто: на гимнастерке в пять этажей орденские, колодочки, зеленые полевые пог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Демарев, будем вдвоем командовать, раз один не справля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без иронии бы». Сергей усмехнулся, сжал губы. На загорелых скулах обозначились желв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характерцем сержантик, — Бушуев спрятал улыбку в углах сильного рта. — А, пожалуй, зря его Матвеев определил в ординарцы, в механиках он больше сгодилс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ержант Демарев, давай знакомиться ближе: Николай Николаевич, когда высшего начальника поблизости нет. А твое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лкал в ящики стола папки с документациями, погремел клю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щички-то где т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не ответил. Какие там вещички? Вещмешок да шин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ка с Геркой околачивались в коридоре. Они старательно вытянулись перед моложавым майором, майор привычно откозырнул им, но перед Геркой призадержался: мимо Герки уж не пр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 ты ростиком… старший сержант, кажется? Не дотянешься ни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метра с миллиметрами, — ответил за него Шрам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еханик! К кому тебя капитан опреде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скадрилью лейтенанта Солдатова, товарищ майор, а мое звание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рданелла усатая, не мог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ереиначьте, — опять высунулся со своим языком Вовка. — Волоха возьмите механиком к себе, Демарева ординарцем так и оставьте, а меня бы помощником к нему. Эх, и зажи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 поддержал шутника Николай Николаевич. — Не забывайте дружка, наведы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грянем, вот оглядимся, — посулился Шрамм вдог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едва тащился следом за своим командиром, провожая с тоской взлетающие с далекого аэродрома истребители, и такое желание повернуть обратно — хоть разорвись. Майор старался держаться рядом с ординарцем, сбавлял шаг. Он очень даже сочувствовал пареньку: приятного мало в этой должности, но армия есть армия. Он, может, хотел бы отдохнуть от войн, боевых тревог и команд, а у него на плечах еще и домашнее хозяйство. Холостому легче, вернее, проще. Так — дак так, а не так — дак шапку об пол, в середу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шуев подождал, когда Сергей поравнялся с ним, по-товарищески давнул лок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чаивайся. Отчаянье хуже паники. Суворов тоже не вдруг стал генералиссимусом, с капрала начинал. Все начинается почти с ничего. И ты, дай-ка, еще инженером дивизии станешь. Было бы призвание, дорогу на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руто свернул в узенький проулочек между частоколами, толкнул кали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жил простенько. Шлакоблочный домик на два хозяина, сараюшка для дров, у крыльца груда бревен и корыт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шественник в наследство оставил, — кивнул он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ли в дом — и в доме не густо добра. Солдат есть солдат, У Сергея немного полегчало на душе: простому человеку служить проще. А он-то боялся, что раз командир, так все в трофейных коврах да в полировке. А ему некогда было трофеи собирать. Тут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ллиард, — будто угадав его мысли, развел руками Бушуев. — Любаша! Ты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лю. Чег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помощника при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еще помощника? Сам хорошо справля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краснел и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тай, поднимайся, пристрой парнишку. —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нял вещмешок с одного плеча, шинельную скатку с другого, а куда это имущество деть — не знает. В руках держать — ни то ни се, и положить, куда ни положи — на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где-то никак не раскачается бабу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молод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нулся — «бабуся» лет двадцати пяти такая стоит перед ним. Рыженькая, в белом шелковом халате до полу, на плечах белая шелковая шаль. Что куколка тутового шелкопряда, которая уже прогрызла кокон и вот-вот выберется из него серой баб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динарцем к нам? Слава богу. А то у командиров эскадрильев у всех есть, мой скромник на жену над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ов эскадрильев, — передразнил хозяйку Сергей. — Майорша, а Дунька Дун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ша подошла к зеркалу. Зеркало маленькое, для бритья, висит на гвоздике. Сдвинула на спину шаль и занялась приче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и уставился? Обслепнешь. — Она воткнула в спелые губы черную шпильку, широкие рукава халата скатились к плечам, обнажи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швырнул мешок в угол, расстегнул рукава гимнастерки и заката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икажете делать? Вам кофе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иронии, сержант. Кофе свар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как вас по имени-отч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вь Андр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Любовь Андреевна, кому-кому, а вам-то надо бы правильно говорить слово «эскадри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что большая дружба и даже любовь порой начинаются с ссоры. Проходит вражда, приходит привязанность. Неприязнь поселяется навсегда. Она не делает людей врагами, на и друзьями они никогда не станут. У Сергея к майорше неприязнь появилась тут же и росла день ото дня. Зато Любовь Андреевна день ото дня добрела к нему. И когда майор уехал на командирские сборы в округ, она не вытерпела, подсела к ординарцу и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юбил ког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и отодвинулся. — Когда бы я любил, если сейчас мне девятнадцати нет, да скоро полтора года, как в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я? Тебя-то, наверно, любили девч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ока ни одна не призн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к ты и умрешь холостяком. Поведать тебе легенду? Есть у нас, в Красноярском крае, легенда о последней спичке. Охотничек один мне ее рассказывал… Не проболтайся майору, смотри. Слу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ось это, когда тайга только-только узнала спички, табак и порох, но еще не отдавала предпочтения ни мужчине, ни женщине. Перед ней все люди были одинаково слабы и поэтому равны. Было этакое таежное равновесие: все промыш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ла ночь. Месяц запутался в густой гриве кедра, как гребень в молодых кудрях, и никак не мог выбраться на небо. Темно и жутко. Сычи кричат, по деревьям звериные тени лаз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лись они на маленькой полянке. Мужчина и женщина. Из разных становий, но оба одного роду-племени, оба усталые, оба с промысла. Она очень спать хочет, он еще больше курить. У него спички давно кончились, у нее одна осталась. Последняя. А спичка в тайге — это ночлег, тепло, еда. Но мужчина очень хочет курить. И женщина добреет. Ночевать и здесь, на поляне, можно. Не обязательно карабкаться в гору, искать укрытия в камнях. Вдвоем и здесь не страшно будет. Они набрали хворосту, нарвали сухой травы: спичка одна, последняя. Женщина подала ее мужчине. Тот чиркнул о коробок, поднес огонек к самокрутке, жадно затянулся, пощурился на свет и… потушил его сильной табачной струей. Потушил, усмехнулся и пошел. Он ничего не обещал, ничего не говорил. Она рассчитывала. Мало ли на что она рассчитывала. Ему в свое становье надо. Может, его там другой костер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ухнул и захохотал над женщиной филин. Заахала, заохала, запотешалась над женской наивностью темная тай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ха-х-ха-х-ха-х-ха… а-а! Что? Ночевала-а? Дур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уходил. Женщина вскинула ружье и выстрелила. В хохочущего фи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исла на сухом дереве мертвая птица, смолкло эхо, мигнул и пропал в чаще огонек папиросы. Темно. Холодно. Страшно 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ая легенда есть про нас, — опустила ресницы майор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 чему вы ее рассказали? — Сергей встал с бревна, оперся на колун: люди кругом, вот, скажут, сидят пар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нял. Замуж за ровню надо выходить. А то выскочите абы за кого, он вам в отцы годится, потом и сочиняете легенды. Ну что вот, по любви ты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любовь за два дня могла завестись? По глупости. А точнее — по нужде. Война, нехватки. Деревня так и деревня. Ни в себя, ни на себя. Семьища. И тут кончилась война, авиатор этот с неба упал. Бабка Ульяна, сводня наша деревенская, шепчет мне: «Не теряйся, Любка, охотник твой вернется или нет, и этот погостит да уедет. Леший с ней, с молодостью да красотой, с лица воду не пить, зато жить в достатке будешь». А у него, видишь, сколько достатку: кривое ружье нечищенное да холостые пат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вь Андреевна дурашливо надвинула пилотку Сергею на глаза и убежала. Сергей резко двинул ее обратно на затылок, хотел пульнуть вслед что-нибудь язвительное, но сдер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лчал он и когда майор вернулся. Молчал, служил исправно: продукты выписывал да получал, вечерами дрова пилил, порядок наводил в доме. Развязал Сергей руки майору. Бушуев так и сказал однажды за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ы — запарился бы в дарданеллу. Для нашего брата великое дело — верный ордина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ка с Вовкой нагрянули в гости к Сергею 7 ноября. Майор дежурил на аэродроме, Любовь Андреевна отсыпалась. Разделись, посматривают, где их друг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ка присел на краешек хрупкого плетеного стула, дыхнуть глубже боится, Шрамм пошел шнырить везде. В ванную заглянул, в кладовую, полежал на Сергеевой постели в нише, заглянул в комнату майор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д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цыпочках, на цыпочках удалился из опасной з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Она у нас стро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Сережка-а… И как ты живешь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ничего, а ты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Чуть самое главное не забыл. — Вовка вынул из кармана тоненькую книжечку в желтой обложке и шлеп ее на стол. — Во! На зажигалку выменял у японца. Японско-русский словарь. Я этот картавый язык теперь досконально изу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ну-ка… — Сергей открыл первую страницу. Вверху крупно и корявым почерком нацарапано: «животные», а ниже, помельче: «бло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д кем это закатываетесь, мальчики? — высунулась из спальни майор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Любовь Андреевна, Вовка книженцию раздобыл по знакомству. Вы только послушайте, кто у них к животным относится: блоха, воробей, горбуша, жереб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го я еще достал! — Вовка порылся в кармане. — Во! Билеты на экскурсию по местам боевой славы. Собирайтесь. Я уже был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и туда сгон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щаться надо, общаться. К японцам в гости сходим. Копченой лососинки поедим, икры малосольной. А?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отив, если Любовь Андреевна отпустит, — сдипломатнича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гуляйтесь, мальчики. Кстати, соседка-лейтенантша болтала, будто японцы меняют шелк на сигареты. Прихвати, Сережа, с десяток па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ему в коммерсанты? Назначьте торгпредом меня, в убытке не остан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как тебя…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за доверие. — Шрамм шаркнул подошвой и поклонился. Майорша разулыб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хали на экскур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скажи, как мы с ними обмениваться речами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арь на что? Все предусмотр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ного с твоим словарем набесед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ерез почему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здесь по-русски, здесь, вероятно, по-японски, тут русское произношение японскими буквами. Надул тебя самурай. Выбрось свою грамма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а, дотолкуемся, — не унывает Шрамм. — Все языки похожи. Озеро Терпения на Сахалине Тарайко-ван? Так? И Севан — в Армении. В Литве — Дау-гава. Так? А у японцев Поронай-гава, Сикука-гава. Что такое «гава»? Река? Р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йное совпадение, — не верит Вовкиным доводам Г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из автобуса Вовка вильнул на еле приметную тропочку. Здесь когда-то был лес. Под ногами путались обсмоленные пни, коряжины хватались за полы шинелей. Берегись, не берегись, а не запнешься, так зацеп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Сусанин, ты куда нас по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ям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Амуру чи к Вол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знайте. Сейчас линия фронта начнется. Такую экскурсию вам по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ния фронта была совсем недавно. Свежие воронки, выложенные из широких пластов дерна капониры с круглыми столами для чистки оружия и стреляными гильзами на утоптанной земле, обшитые досками ходы сообщения, дзоты с амбразурами на север. Подходить страшно: того и гляди высунется ствол пулемета, мигнет у дула огонек, и подумать не успеешь, что это ведь убили тебя на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гло тут нашего брата, — не то сказал, не то подумал вслух Сергей, направляясь к разваленному прямым попаданием дз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да не ходи, пахнет мертвечиной, — предупредил его Шрам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брезгливо передернул плечами. Ему сделалось не по себе от сознания того, что вот идут они в гости. К кому? К вчерашним врагам. Может, кто-то из них стрелял в русского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вернем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 Все равно отстали от группы. К отъезду верн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рались сквозь густой ольшаник к реке. По берегу — разбитые ящики со взрывателями валяются, вынесенные половодьем деревья. Река неширокая и плёсистая. Побурчит, побурчит на перекате, успок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гляди, что выделывает! — закричал Шрамм, показав рукой вверх по теч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реке плыл японец. На одном бревне, да еще стоя. Острога в руке. К бревну поперек ящик прибит. Рыбак не отрываясь смотрит в воду. Удар, всплеск, и рыбина в ящике. По тому берегу с корзинами бежали ребятишки. Черноголовые и непонятно орущие. Вторую рыбину поменьше японец кинул на берег. Ребятня, толкаясь и споря, подобрал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перекатом пловец чуть попятился к ящику. Передний конец бревна приподнялся. Неужели устоит? Бревно заподпрыгивало на бурунах. Рыбак, не давая ему развернуться, ставил древко остроги то справа, то слева. И уже где-то за поворотом проскрежетала донная галька, и все стихло. Но ненадолго: шлепнулась рыбина, загалдели япош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тист! — первым восхитился Вовка. — Только до лета я не хуже его научусь пл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в бы. На пришвартованном пароходе за мачту держався, щоб не упасты, а то на бревне хочешь устоя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рамм пропустил Геркин намек мимо у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 заметили, какие на японце тапочки? Резиновые, и большой палец отдельно. Как наши рукавички. Обязательно себе достану такие. Сейчас придем и поспрашиваю. Если есть, выменяю на сигар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понский хутор ютился на обрыве, обнесенный высоким зубчатым забором, из-за которого видны были только крыши, острые и четырехска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то твой Великий Устюг, — удивился Сергей. Японский дом походил на их, Демаревский особн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до прихода наших хозяин водонасосной станции жил. Кто на хлебе наживался, этот на воде. Так и перебиваются с хлеба на воду, — разглагольствовал Шрамм, то и дело спотыкаясь о капустные кочеры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секли напрямую огород с зеленоватыми лепехами капустных листьев на грядках, вошли во двор. Под навесом сарая вкусно хрумкала будылистым сеном, брошенным в коробок двуколки, огромная вороная лошадь. Она покосилась на незнакомцев, перестала жевать и подняла морду с прилипшими к влажным губам мелкими щекотливыми лист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р-р-шу, — фыркнула лошадь, стряхивая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это было похоже на «прошу», что гости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считать: мы приглаш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рамм шустро направился по дощатому настилу к дому, самому большому из т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ата хата, тай бельмовата, — кивнул Герка на белесые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опцы, дывитэсь — наш фл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угле вон. Шелковый, красный. А ты брехав: японцы жив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доме жили японцы. У дверей сразу, на земле, чугунная печка наподобие шахматной ладьи. Труба ногой гигантского кузнечика подвешена к потолку на проволоке и выведена через форточку на улицу. Пол — не пол, а сплошные нары, устланные бамбуковыми циновками. Стены циновками обиты. Везде яркие вырезки из журналов и самодельные бумажные журавлики понавешаны. Домина что надо, а ни единой перегородки. В левой половине — трое мужчин на крошечных скамеечках сидят за круглым столиком, ноги колесом, в правой — женщины и дети. Ребятишки, как дикие утята, все одинаковые: черноголовые, желтопузые, широконосые. Да много. Сами родители путают, поди, кто 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бойко поздоровался Шрамм. — А мы в гости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узнав старого знакомого, встал и покло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руста, капитана, пожар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девайся,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ка этот везде дома. Он мигом сбросил шинель, примостился на край нар — и обмотки размат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разуваешься? — дернул его за рукав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разувайтесь. Обычай. Видишь, все бос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понец постарше сказал что-то женщинам, и те забегали, захлопотали, заново накрывая на стол. Ребятня глазела на Герку, украдкой показывала на него пальцем и зажимала ладошками рты. Все дети, наверно, такие: слезы еще могут сдерживать, смех — никак. Что ни больше крепятся, то им смешнее. И когда Герка, зашагнув на пол, стукнулся макушкой об потолок и ойкнул, терпение кончилось. Хохотали с визгом, до слез, долго. Мамаши терли глаза широкими рукавами кофт, отцы улыбчиво поглядывали на «русский Геркулес», который уселся не на скамеечку, а прямо на циновку в метре от стола, и все равно боялся шевельнуться, чтобы не двинуть его нечаянно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столе все такое хрупкое: тонюсенькие фарфоровые пиалки перед каждым, в чашках побольше — рисовая каша до краев, возле чашек — по две крашеных палочки, похожих на вязальные спицы, на середине — тарелка красной икры. И ни ложек, ни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ли бутыль, чуть меньше нашей четверти из-под керос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н по-ихнему называется, — наклонился Шрамм к Сергею. — До горлышка пара литров в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взял посудину обеими руками и осторожно наклоняет над Геркиной пиалой. Герка нахлобучил ее пятер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ни. Мы не пьем. Не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Герман? Это же саке. Рисовая водка. Деликатес. Наливай, ан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ыпив деликатесу, Вовка передернул плечами — лычки на погонах сморщ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р-р-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коркой бы заесть — поддеть нечем. Не спицами же этими они едят. Нет, ими. Японцы ловко вставили палочки между пальцев и раз-раз из тарелки. Только мелькают. Вовка поизучал, как их держат, и себе целится. Приноравливался, приноравливался — щелк. Поймал икринку. Пока нес ко рту — упала. Лизнул голую снасть и жует, притих. Сергей не утерпел и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са журавля так же потче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о? — переспросил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ушку Крылова 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бе и «э». Приучил вас микада молоко шилом хлеб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ка аккуратно положил палочки, где лежали, поднялся, попросил извинения — и к ши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захвати, — догадался Герка, за чем он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тился Шрамм с ложками. У него деревянная, большая. Настоящий упол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ожками дело пошло веселее: не успевают хозяйки закуску подтаскивать. Они с удивлением и восторгом смотрели на трех русских, споро управляющихся с едой, цокали языками, переговаривались по-с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моя попробуй, — попросил один из япо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ка тщательно вытер ложку салфеткой, подал. Японец зачерпнул ее полную рису, высыпал в рот, жму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быка еру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равилось, самурай? — ляпнул Шрам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понцы помрач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самурай нету. Наша много-много на водонакачика работай есть. — И, тоже вытерев ложку, протянул ее В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не обижайся, брат. Я ж не знал. А ложку, слышь, дарю насовсем. На память. Вакаранай? Я тебе — ложку, ты мне ваши спицы. Мы тоже сыны рабочих. Понимай? Хочешь сигареты впридачу? Пачку. Ну, д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понец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шибыко еруси все понимай. Сыпасибо ложка, сыпасибо сигаретту, дурузья. Моя война нетту, моя русыких убивай нетту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возвращались навеселе, без ложек, шелка и сигарет. Все до пачки раздарил «коммерс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майорше скажу? — сокрушался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ешь, встреча прошла в теплой и дружеской обстановке. Скорей выго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вь Андреевна и верно нажаловалась мужу на ординарца. Вызвал майор Сергея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ладывай, где был. Рас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цы. Правильно сделали. Лучше обмениваться ложками, чем пулями. Помешалась на шелке дарданелла. И как ее перевоспитать? С Германией справился, с Японией — с бабой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те меня в эскадриль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Живи. Не обращай внимания на ее фокусы.</w:t>
      </w:r>
    </w:p>
    <w:p>
      <w:pPr>
        <w:pStyle w:val="Level1"/>
        <w:rPr>
          <w:rFonts w:ascii="Times New Roman" w:hAnsi="Times New Roman" w:cs="Times New Roman"/>
          <w:color w:val="auto"/>
          <w:sz w:val="20"/>
          <w:szCs w:val="20"/>
        </w:rPr>
      </w:pPr>
      <w:r>
        <w:rPr>
          <w:rFonts w:cs="Times New Roman" w:ascii="Times New Roman" w:hAnsi="Times New Roman"/>
          <w:color w:val="auto"/>
        </w:rPr>
        <w:t>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 По утрам, когда дремотную тишину городка взъерошивал рокот моторов, Сергей выходил на улицу и слушал эту бодрую перекличку сильных машин. Иногда он отпрашивался у майорши на целый день и с вечера убегал к Герке с Вовкой в их уютную и жарко натопленную казарму, выпрашивал у старшины эскадрильи комбинезон напрокат, заночевывал, чуть свет поднимался вместе со всеми, напяливал пахучую спецовку, лез вперегонки на грузовик и падал на заиндевелое си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январе разыгралась в снежки мягкая сахалинская зима. Поднимется ночью, швыряет, швыряет, швыряет пригоршнями, все залепит, завалит, к утру спрячется за сопки и посмеивается солны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на аэродром юлила между снежных валов, от грейдера настолько высоких, что даже шапок из-за них не видать. Едешь, как в тоннеле. Встречным машинешкам разминуться негде. Воткнется какой-нибудь порожний зис носом в сугроб, переждет, потом и пятится назад, отфыркиваясь от залепившего все глаза-фары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ангаром лениво покачивался полосатый флюгер, неведомо за что про что прозванный шпи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зебриных шкур шьют, — начинает очередную лекцию Шрамм, а то что-то запозевывали все. — Специально для пешкодромов закупают у Африки. Африка — это государство такое есть в Южной Америке. А Южная Америка — это где Северная, так напротив через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 зебру, Вовик, про зебру давай, — прося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бра раньше, в доисторическую эпоху, была тигрой и дышала жабрами. Потом в эпоху эволюции стала домашней кобылой, но в эру цивилизации человек почти полностью истребил ее истребителями в погоне за дармовым пижамным матери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овик почтительно сбавил скорость и, как на цыпочках, запробирался вдоль торжественно выстроившихся истребителей в белых косоворотках чехлов, застегнутых на все пуговицы. Механики на ходу спрыгивали каждый против своей машины, ныряли в каптерки за инструментом: завтра групповой вылет, все гаечки проверить, подкрутить, подвернуть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ох, ты опять с бесплатным приложением сегодня? Поможете моему отче винт см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командир эскадрильи лейтенант Солдатов в неизменной куртке на молниях уже тут. Вот не спится человеку. А ведь Герой Советского Союза. И что в нем геройского? Обыкновенный русский. Из-под фуражки пучок соломы, не волосы, торчит. Нос в конопушках. На дворе январь, у него нос как воробьиное яичко. Бушуев, когда в верхах кто-то запротестовал было против назначения Солдатова на должность командира эскадрильи (молод, дескать, звание не ахти какое, лейтенантишко), тремя словами убедил полк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ает, как утю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ну походатайствуйте перед майором за меня. Прошусь, прош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пи до весны, Демарев. Демобилизуется мой дед — к себе воз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ять старый винт не хитро: контрагайки, гайки пооткручивали все гамом, спихнули с вала. Сели на него, перекуривают, подъемник ждут, новый винт ставить. Дед папиросу за папиросой жжет, греется. Ему эти винты за войну осточертели. Герка поеживается, пробирает морозец. Да и своя работ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буть, сами постав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окурок под валенок, воротник мехового комбинезона торчком, руки в рукава, нахохлился, как зяб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 сал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тышь, отче, я одын цю вертушку встремлю? За спор? 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пор, так на спор. Рука об руку — хлоп, пальцы в узел, Вовка по узлу ребром ладони, стремянку под мотор — ну-ка. От соседних самолетов к спорщикам любители острых ощущений потянулись. Не велика уж она и весом эта вертушка, каких-нибудь сто, сто двадцать килограммишков, но держать ее беда неловко: ни за середку, ни за края. Лопастей три, рук только две, а спаси и помилуй, если краску поцарапаешь или, того хуже, пог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 Герка винт до плеч, нагнул голову, усадил, как малого ребенка, на шею, придерживает за ноги, полез. Стремянка ходуном ходит. Болельщики держат ее, чтобы не вибрировала. Поднялся Волох на площадку, снял ношу с плеч, целится в дырку. Тык — и на месте пропел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чепляйтэ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ахнул Герка пот с кончика носа, руки в бока, стоит, как монумент на пьедестале. Загалдели, зашеве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Два-с-гаком! Я скоро мотор менять буду, так кран не за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ман, я не тебя это на картинке видел? Абсолютно голый и небо дер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всим голый, — уточнил Герман, — или якая одэжка 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что. Вот тут вот только кленовый листочек прикле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це не я, це Атл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идовал Сережка ребятам. Паршивая это штука — зависть. От нее все несчастья: убийства, грабежи, поджоги, мировые войны. Пытаются люди как-то оправдать себя, какую-то добрую зависть придумали. Нет добрых завистей. Как бы там ни хорохорился, ни бодрился, а угнетает она: чем я хуже, почему не я, почему не мне, а везет дура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ке Шрамму везло. Вскоре звание сержанта присвоили и перевели в механики. Изучил-таки он эту электротехнику, а рассказывал, что совсем не за то: шпиона якобы пой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уж и порассказывал он: кому так, кому по-другому совсем. Слуш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тупил я, стал быть, на пост часовым в шесть утра, стою. А прохладно, сиверок заподувал. — Шрамм для наглядности поеживается. — Дай, думаю, в кабину ероплана залезу. Затишней, и поверяющего, будет идти, далеко заметно. Сижу, пригрелся. В сон это запозывало. Когда смотрю — едет по дороге. Двуколка, ломовик ихний смоленый. Подъедет, подъедет аната — слезет. Притулится на кукорках возле колеса, покопается — снова в двуколку. Дда-а… На чем я остановилс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ова в двуколку, — подсказывают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Не ладно, думаю, что-то с колесом у мужика. Не иначе, ось напополам перемерзла. Я за винторез — и к нему, на подмогу, значит. Привет, кричу, аната! Куда едешь? — «Поронай». — Что везешь? — «Вакаранай». Не понимает, дескать. Когда смотрю, а у самурая поясок из-под шушуна болтается. Потеряешь штаны, говорю. Да возьми и дерни за этот шнурок. А на нем фотоаппарат висит. Дело пахнет Хиросимой, думаю. И, значит, автомат на него: рук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говорил, винтовка у тебя была, — уличают В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винтовка? Автомат. С винтовкой он бы меня запросто ножом пырнул. Автоматов они боятся. Восемь дырок, и все стре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зет. Давали отпуск на десять дней без дороги — отказался. Вырядил, что лучше пусть его на десять дней раньше демобилиз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тличнику боевой и политической подготовки благодарность объя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ремя летело. Не потому, что раз в авиации, так и летело. Для кого как. Сергею казалось, что оно, наоборот, пол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ждал весны. А весна понятие растяжимое: март, апрель, май. В апреле за один день жухнул снег, размякли пути. Бушуев остался без работы. Мается, места себе не на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Ну-ка, иди сюда. Ты ох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варищ майор, не прих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Собирайся тогда. Местечко я наглядел с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лись. Одно ружье на двоих. Собаку на подержание выпросил у Солдатова, поехали. Дорога — рытвина на ухабе. Трясло, трясло — вытряхнуло их из «виллиса»: некуда дальше ехать. Вылезли, пошли пешком. Идут. Природа веселая. Лиственничник над головой, талый снег под ногами. Трясина завлекает, того и гляди из сапог вылезешь. Тропу теплый медвежий след пересекает. Собаке легче, не тонет, не вязнет, мотается по тому сл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ались к потемкам до места. Майор нахваливал: озеро, озеро, а там лужа, старое русло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ли костер. Дров — навалом. Вот это уж точно, что каменный уголь из дров сделан, вон сколько его на Сахалине. Сидят у костра. Тепло. Пахнет печеной картошкой, котелок висит. Вокруг котелка огонь хлопочет, чай охотникам готовит. С вечера хлынул дождь. Вот еще новости — дождь в апреле. Но к ночи разъяснилось, стало прохладно. Мокрые деревья нахохлились, сгрудились в кучу, зябко жмутся друг к дружке. Только молоденькая елочка смело подбежала к самому костру и сушится, чуточку приподняв подол зеленого плать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редка стрельнет уголек да проворчит в темноту на всякий пожарный случай собака, а так тихо все. Лес кажется непролазным даже для зв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т, отдыхают. А о чем говорить? Один охотник — майор в чине, другой сержант. Хотя на охоте, как в бане, все равны до выстрела, а там уже смотрят, кто лучше стрельнул. Случается, и генерал ефрейтору утку дос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вашему, товарищ майор, что такое р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шуев, застигнутый врасплох вопросом ординарца,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ня? А кто его толком знает. Я вот беспризорник, так мне все люди родня. А вообще, это, должно быть, люди одного роду, близкие по крови или связанные гражданскими у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гут сын с отцом стать чуж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т. В гражданские войны брат на брата шел, сын на отца. — Николай Николаевич прикурил от обугленной палки, постучал ею, будто выбивая дурь, по трухлявому пню, который никак не хотел гореть. Затрещали искры, посыпался пепел. — Жизнь и так-то сложна, да еще мы стараемся иногда подзапутать ее: от кого-то бежим, от чего-то пряч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насторожился: майор будто о нем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огда — наоборот: живем, живем — трах! Шапку об пол, в середу домой. Потом к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ас костер. Из темноты шагнули старые сосны и выставили голые сучья, как автом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днялся, набрал охапку сушняка, бросил на угли. Со стоном зевнул и подполз ближе к костру Отчим. Очень уж он какой-то не охотничий пес. Ни кошка, ни собака, не поймешь, что за зверю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те, каких кровей,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каких кровей: я или Отчим? Если пес, то самых благород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этих благородных от каждой породы по ло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роли не играет. Благородство не от породы, от воспитания. Ты не смотри, что он такой неказистый снаружи. Всю войну таскал его за собой Солдатов. До Шпрее дошли, стоим полком у берега. Река вздулась, льдины крутятся, смотрим — пес в воду кинулся. Барахтался, барахтался — выплыл. Слепой щенок в зубах. Положил его на сухое — и обратно. Другого приносит. Гнездо им в ящике из-под снарядов соорудил. И назвали его: От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рассветом дремлется, и Сергей не знал, то ли наяву слышал, то ли во сне видел про щенячьег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охотник, вст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чил, озирается. Все в инее и светло-светло. Майор 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обед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пали,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хоты все равно не будет. Заморо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надел рюкзак, Бушуев взял ружье. Собака завиляла клочковатым хвостом, заподпрыгивала, норовя лизнуть в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из леса и остановились: заря до того огненная, что подойди к ней чуток поближе — одежда затл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те, посмотрите, — зашептал Сергей, — лед-то на озере какой! Будто докрасна накалился. И куда мы с вами теперь пода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омой, — равнодушно ответил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хоть в скрадке посидим. Авось, и надлетит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ная разв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роем забрались в скрадок, приготовленный с вечера. Травы настелили толсто, под боком мягко и тепло. Лежат, поглядывают в небо. А утро растет, ши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лей в одиночку и табунками потянулась птица. Утки кружились над озеринками в надежде найти хоть какое-нибудь незамерзшее. Везде стеклянел лед, и в отчаянье они готовы были расшибиться об него, но в самый последний момент одумывались, закладывали крутой вираж и неслись дальше в поисках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риподнялся на локте и замер. Прямо на них летела стая шилохвостей. Он вскинул ружье к плечу, но Бушуев накрыл ладонью дула ств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что? А если бы я на спуск да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и, оно не заряж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ереломил ружье, на него уставились желтые зрачки капсюлей. Вынул один патрон — пу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иколай Николаевич, вам и со сковородником с таким же успехом на охоту можно ходить. — По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настрелялся я за четыре года. Оглянуться назад, так войны от охоты произошли. Какой-то первый питекантр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текантроп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Учту. Пульнул камнем в первого птеродактиля — убил. Хорошо. Дальше — больше. Мамонтов научились убивать. Потом друг друга. И п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обирался возразить, что война войной, охота охотой, что товарищ майор загнул не туда немножко, но Бушуев вдруг съежился и погрозил ему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 Разведчик 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разве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бедь. Не шев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лесом редко и сильно махала крыльями белая птица. Она была еще очень далеко, но уже видно, что белая. Или небо темно-синее, так поэтому, или воздух такой профильтров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бедь кружнул над озерком, поинтересовался балаганом, едва не задев его, и повернул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таю сюда приведет, если не заметил ничего подозрите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ю? На озеро? Так лед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ло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не поверил, но смолчал: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оказался прав: разведчик возвращался со ста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беди на лету перестроились из косяка в цепочку. Вожак первым отделился от нее, спланировал, чиркнул грудью по льду и тут же взмыл. За ним второй лебедь, третий, четвертый. И все в одну точку. В одну точку. И после каждого удара ртутными шариками разбегались воздушные пузыри, молниями сверкали трещины. Лед прогибался, стонал, охал, а нежные птицы падали и падали на него. И лед сдал. Молодой лебедь, сложив крылья, отчаянно ударился всем телом, с хрустом проломил его и победно крикнул. Клич подхватили другие лебеди, и розовоклювый красавец закружился в маленькой полынье. Он вытягивал шею, наваливался грудью на хрясткую кромку и давил, давил, давил, кипятя черными лапами холодную воду. И вот уже на помощь ему опустился другой. Потом еще два. Брызги — ве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ыв об осторожности, охотники вылезли из укрытия. Такое не часто доводится наблюдать. А Отчим нетерпеливо поскуливал в ожидании выстрела, елозил брюхом по шуршащей подстилке, тыкался мордой в ружье — не стреляют. У пса, наконец, сдали нервишки, и он с визгом выскочил из шал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им, назад! Отчим, вер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беди шумно сорвались с полыньи и низом, нехотя полетели прочь. Отчим кинулся догонять стаю. Майор погрозил ему ку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не турок. Ну, вернись только, дарданелла клочковатая. Жаль, кинокамеры нет. Неплохой фильмик мог получиться — финансы не позволяют. Моей ржавчине вечно что-нибудь да надо. Представляешь: пианино просит.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шки ставить, — невежливо хохотну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мигая, смотрел на воду, от которой шел пар, будто она была горячая. Белые перышки, что парусники в Ледовитом океане, метались по черной полынье, то натыкаясь на льдины и переворачиваясь, то задевая за водоросли и кружась на месте. Сергею все еще не верилось, что такие нежные птицы и вдруг способны на такую бор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ружные птицы гуси-леб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люди. Чего разулыбался? Скажешь, люди грудью об лед не бьются, и я тоже. Так ты пока и не велика пт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ели сказать: не вольная птица. Конечно, куда уж нам до н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обижайся, Сережка. Понимаю, на что намекаешь: твоя воля — ушел бы из ординарцев.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ел бы… Просто не был бы и все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которые — наоборот, просятся 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они и некоторые. Берите, просятся, — меня отпус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е от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такой. Знаете, Николай Николаевич, какой может стать земля, дай людям делать то, что им по душе? Земля в два раза кругле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а-аю, — покачал головой Бушуев, — круглее или площе. Не надо забывать, что опять-таки некоторым по душе войны, например, и так далее. Теперь ты-ы вообрази, какой станет земля, дай людям делать то, что им нравится. Ты в дебри не лезь, заблудишься. Ты лучше прямо скажи: чем тебе не служба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руднительно, когда и врать не умеешь, и правду молвить, какие легендочки выдает ординарцу Любовь Андреевна, не по-мужски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нимаете, товарищ майор, механик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механик, не прогадай: меняешь майоршу на «солд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насторожился: что за солдатка там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кой» любовно звали истребитель лейтенанта Солд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ргей долго вставал на затекшие ноги. Встал. Раздвинул прутья. В шалаш вошло живое солнце, большое и теплое.</w:t>
      </w:r>
    </w:p>
    <w:p>
      <w:pPr>
        <w:pStyle w:val="Level1"/>
        <w:rPr>
          <w:rFonts w:ascii="Times New Roman" w:hAnsi="Times New Roman" w:cs="Times New Roman"/>
          <w:color w:val="auto"/>
          <w:sz w:val="20"/>
          <w:szCs w:val="20"/>
        </w:rPr>
      </w:pPr>
      <w:r>
        <w:rPr>
          <w:rFonts w:cs="Times New Roman" w:ascii="Times New Roman" w:hAnsi="Times New Roman"/>
          <w:color w:val="auto"/>
        </w:rPr>
        <w:t>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валось Сергею: машина с двойным управлением, эскадрилья молодежно-комсомольская. Солдатов залетывался. Одного ссадит — другого на выучку берет. В газетах в каждом номере рубрика идет «События в 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ебные вылеты — чуть ли не на каждом рас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иамеханики падали в сапоги, хватали гимнастерки, бежали на аэр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гут — чехол с мотора долой, колодки из-под колес в стороны. А летчик уже в каб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ви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от ви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ызнет роса с лопастей, ляжет ничком трава за хвостом, вздрогнет и покатится истреб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ов неделю хворать будет, если кто раньше его взлетит на секунду. Но при быстрой рулежке, вдруг где яминка или бугорок, самолет может носом ткнуться, не придержи его за хвост. Вцепился Сергей в специальную скобу на стабилизаторе, бежит. Чувствует, ноги уже заплетаются, вот-вот отпустится. А до старта еще далековато. Собрал последние силешки, подпрыгнул и сел на консольку, отпых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арте майор Бушуев взлетами руководит. Взял по ракетнице в каждую руку и швыряется разноцветными кометами. Ракеты полосовали рассвет, шипели, брызгались фосфором, шлепались на асфальт рулежных дорожек, подпрыгивали, крутили спираль и лопались в дым. Красот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оловы вдруг упорхнула пилотка, оторвался от полосы и повис хвост истреб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лет с ходу! — похолодел Сергей. — Надо прыгать. Надо пры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 ушах ветер, земля клином сходится. Спрыгни — верная смерть, и не спрыгни — сдует, как пуш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не помнит, каким чудом сумел он пойматься за киль, набивая синяки на коленках, кое-как заползти повыше и перегнуться через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рявкнул и задрал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ле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горлу подступила тошнота, перед глазами поплыли круги. Сергей заж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бы не потерять сознание. Только бы не потерять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заметили на фоне зари, когда истребитель поднялся над л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шуев, хрипя от напускного спокойствия, тискал микро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ый, десятый». Гривна-десять! У тебя на хвосте механик. Немедленно на посадку. Пр-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крутнул регулятор громкости вправо до отказа, но Солдатов молчал, самолет шел по пря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ка», «Десятка»! Солдатов, дарданелла рябая, у тебя человек на хво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 отозвался наконец динам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дленно заходи на посадку! «Гривны», «Гривны», «Гривны», — поворачиваясь к спешащим самолетам, завыкрикивал Бушуев предупредительный позывной. — Всем, всем, всем! Прекратить рулежку. Взлет запрещ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может быть запрет, когда этакая тревога и комэска давно в воздухе. Ру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шуев бросил микрофон, схватил ракетницы — и прямой наводкой по ним красными. Остановились, молотят вхолостую ви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ромакнул погоном пот на подбородке — и к радио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вна» десятая! Садись, полоса своб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олдатов не торопился с посадкой. Убавил газку и пилит. Да круг загнул… Где-то аж над сопками его пон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плывет, как вятский лапоть по Вол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лот Шраммовой «ласточки», примчавшийся выяснить, почему пробка создалась, воткнул руки в бока — кулаки под ребрами сош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наче Солдатов решил прелести сахалинской природы механику п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му покажу. Я ему по-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шуев погрозил пальцем и не выключил рацию, пока истребитель не призем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ажнение «взлет — посадка» занимает пять-восемь минут. Невелико время. Это когда ты на земле. А когда в воздухе на хвосте истребителя? Сергею они показались вечностью. Продержись-ка. Продер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мягко коснулся полосы всеми тремя колесиками и пока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ем, — шевельнул белыми губами Сергей. В глазах ракеты заметались: красные, синие, зеле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лся — за ноги тянут, разговар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ты, медведь, выдер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руки ему отцеп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зжать никак. Окоче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ча! Где санитарная машина? Дежурный по аэрод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ести не могут,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дарданел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огромный сграбастал Сергея в беремя, приложил ухо к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ка? Конечн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ним, Вол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ышить, товарищ майор. Высочки трохи поседели, да кожица на ладошках порепалась, а так, мабуть, ды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обступили летчики. Головами качают, ахают. Войну прошли, не ахнули, а тут в мирное время столько пережили за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завозился, выбираясь из Геркиных объятий. Герка осторожно опустил друга на землю. Земля закачалась под ногами, будто он, как в детстве, долго кружился в одну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ржите, упа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адает, теперь невыс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Солдатов сел на крыло и устало привалился спиной к каб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чему не сразу зашел на посадку?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о развернуться — его смести могло, Николай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ло, дарданелла. Ну, спасибо тебе, Дем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о, что не умер глу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ебезжа и отстреливаясь выхлопной трубой, подкатила санитарная машина. Шофер с шиком тормознул, из кабинки белым голубем выпорхнул врач, летит к Сергею. Смочил ватку из флакончика, по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юхайте, сержант, нюх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 отобрал у него лекарство Буш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рт. Нашаты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руг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ицинский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щ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ьющий, товарищ майор, — заотказывался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сейчас серной кислотой не прой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я заподталкивали сзади, засовет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казывайся, дурен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ими. Как-никак второй раз родился.</w:t>
      </w:r>
    </w:p>
    <w:p>
      <w:pPr>
        <w:pStyle w:val="Level1"/>
        <w:rPr>
          <w:rFonts w:ascii="Times New Roman" w:hAnsi="Times New Roman" w:cs="Times New Roman"/>
          <w:color w:val="auto"/>
          <w:sz w:val="20"/>
          <w:szCs w:val="20"/>
        </w:rPr>
      </w:pPr>
      <w:r>
        <w:rPr>
          <w:rFonts w:cs="Times New Roman" w:ascii="Times New Roman" w:hAnsi="Times New Roman"/>
          <w:color w:val="auto"/>
        </w:rPr>
        <w:t>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по дню, день по дню настала очередь готовиться к демобилизации военнослужащим сорок четвертого года призыва. Приобретали чемоданчики, подкапливали деньжонки, исписывали адресами алфавитные блокнотики. Свыклись — не расставалс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черами учились танцевать под радиолу. Радиолу купили вскладчину всей эскадрильей по инициативе того же Возки Шрамма. Кое-кто отказывался пожертвовать десятку — уб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редставь: приехал ты домой, отдохнул месяц-два, родители «женись» скажут. На ком? Девчат, конечно, много наросло, пока мы служили, но первую встречную не поведешь в загс, может поперечной оказаться. На чем я остановился? Ага! Познакомиться надо. Знакомиться тоже с бухты-барахты среди улицы не подойдешь. «Здравствуйте. Паша». — «Даша». А где, если не на улице? На танцах. Не жмись, давай деся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а-то ничего хоть? — сдается скопи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ешь! Последняя модель. Производство известной японской фирмы «Куку-Маку». Шрамм дерьма не ку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яя модель», видимо, была изготовлена еще в канун русско-японской войны 1905 года. Корпус гвоздями сколочен, шнур — одни сростки, адаптер изолентой забинтован весь до иголки; ручки, пока Шрамм волок ее к розетке, послетали и укатились под койки, ползал, искал потом; тяжеленную крышку проигрывателя отверткой пришлось подпереть, чтобы не захлопнулась вдруг и пальцы не поотру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ханики подняли «купца» на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наче, музей обок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музей? Я видел, он на свалке ковыр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ни гроши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а три сотни радиостанцию Би-Би-Си хотели? Звук есть, и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дование «радиоузлом» вверили Шрамму, новинку окрестили «шраманкой». И вот японская радиола накручивала русские пласт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ластиночки Вовка подобрать постарался. Лидия Русланова, износив валенки, «по морозу босиком к милому ходила». Вовкины тезки Бунчиков и Нечаев встречали «вечерочком милую в садочке». Молодой, но бородатый партизан давал зарок «сначала прогнать фрицев, а потом уж только «стриться, бриться, наряжаться, с милкой цел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яд ли кто успел до армии отведать, какие они на вкус, девичьи губы, а все равно замирало сердце, и нежнее брал за талию солдат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Давно мы дома не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ожет быть, поэтому Сергей на вопрос «Куда демобилизуетесь?» решительно сказ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танция Лебяжья.</w:t>
      </w:r>
    </w:p>
    <w:p>
      <w:pPr>
        <w:pStyle w:val="Level1"/>
        <w:rPr>
          <w:rFonts w:ascii="Times New Roman" w:hAnsi="Times New Roman" w:cs="Times New Roman"/>
          <w:color w:val="auto"/>
          <w:sz w:val="20"/>
          <w:szCs w:val="20"/>
        </w:rPr>
      </w:pPr>
      <w:r>
        <w:rPr>
          <w:rFonts w:cs="Times New Roman" w:ascii="Times New Roman" w:hAnsi="Times New Roman"/>
          <w:color w:val="auto"/>
        </w:rPr>
        <w:t>1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т чего Сергей ушел, к тому и вернулся. Правильно отец сказал: земля круг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усто ты, сынок, добра нажил за службу, — нагнулся Илья Анисимович над Сережкиным чемоданом с парой новых кирзовых сапог и пачкой облигаций. — А мы вот с мамкой мотоцикл с коляской купили. — Он грубовато обнял Анну Ивановну, коснулся носом щ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прошлое, отец, скажи: куда ты мешки тогда увез? Обратно на элев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я Анисимович колыхнул отросшим жив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только за тем и ехал, чтобы этот вопрос задать? Ладно, отвечу: от себя только курица гребет. Время что хочешь заставит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но не заставило тебя пойти добровольцем на фронт? Сказать почему? — Анна Ивановна то ли выпила и осмелела, то ли почувствовала рядом взрослого сына, что так вот вдруг взяла и вытряхнула мужу самую большую свою женскую боль, которая мучила ее все эти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бы куда уйти — оставайся ты с твоим чином, элеватором и достатком. Директор он, глядите-ка. Ни полена дров за всю жизнь в избу не занес, ни охапки сена коровенке не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я Анисимович, запрокинув угластую голову, захох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 трибуну, на трибуну айда залезь, мать, и выступи. — Он привстал, переломился над столом, воткнул руки между тарелок. — А ты знаешь, сестра дорогая Анюта, почему ты Анна Ивановна? Потому что я Илья Анисимович. Ушла бы она. Сиди, прижми хвост. Старые уж мы с тобой разбегаться, сын уж у нас отслужился. Чем собираешься заниматься,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ргей молчал. Он был удивлен и пристыжен тем, что только сейчас понял, как жила мать. А жила она, как мышь в богатом доме, в котором держали огромного кота: ни свету белого не видела, ни корочки хлеба не съела без огля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ты чем думаешь заниматься, сынок? — Отец плеснул в рюмки по глотку в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работу устраиваться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ыхай, колхозы прокормят. Давай дернем по сто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 пес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на Лебяжку посмотрю, — поднялся Сергей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бяжка оживала. Там новый воротный столб вкопан, там крыша подштопана. Против совсем гнилых хибарок новые срубы с пронумерованными бревнами. Щепа сосновым бором пахнет, в пыли куры пурх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ел в школу. Снял пилотку, шагает по коридору. Никого ни души. Шаги гулкие, с эхом. Будто все Сережкино детство следом идет. Где был их восьмой, там теперь первый. Парты малюсенькие. Втиснулся за свою заднюю. На той Петька сидел. Здесь Герка. Герка вот сдал экстерном на офицера, служить остался. Сидит, смотрит в окно Сергей. В окно все видать, что поезда везут. А везли они мир: комбайны, кирпич, бревна, турбины, щеб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школы — к Колесовым. Тетка Агафья нисколько не изменилась. Самовар ставит, калачи из печи вынимает и говорит,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жили мы, Сереженька-батюшка, погоди, дай сказать, хлеб едим. А то ведь совсем умирали. Петька в люди выбился. Полюбуйс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терла стол, разложила на нем фотокарточки. Лицо порозовело, родинки на щеках притаились. Взяла снимок, отнесла на вытянутую руку и причмо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 Колесенок? На торгового капитана выучился, округом света плавает. Пишет: он да какой-то не русский… Могиллан вроде бы, двое их только и решились на такую стр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держанно улыбнулся; ну, допустим, второй помощник судового механика это еще не Магеллан, но он не гасит материнской радости. Пусть г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дюха-то, посмотри, Надюха-то… Невеста скоро. В пионерский лагерь уехала где-то. Не те твои полмешка пшеницы, померла бы девка. — И шепотом: — Абросим-то мой… Сыскался. Вот уж воистину, как тележное колесо: слетело с оси, покружилось, покружилось да опять к телеге и прикатило. Сейчас я тебя цилонским чайком попотчую, Петро послал. Каких только государствов нету на земле… Торговали бы да торговали, чем во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фья заварила чай, усадила чайник в конфорку само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мленый вкуснее. Абросим почему доныне не являлся? Втемяшил себе, что не приму я его покалеченного. Контузило мужика, пулей щеку вырвало и зубов как не росло. Теперь ничего, оклемался. Теперь ничего. А сколько пережитков пережил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фья, шумно отхлебывая из цветистой чашки коричневый чай, торопилась сообщить последние лебяжьевские новости, но Сергей уже и слушал и не слушал ее. Ему все больше и больше не давали покоя упомянутые мимоходом «те твои полмешка пшеницы». Какие полмешка? Какой пшеницы? И ворохнулась догадка: неуж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Агафья, о каком это полмешке пшеницы вы давеча заик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знаю, — Колесиха посидела минутку с непривычно пустым ртом. — А!.. — И осеклась, сообразив, что о хорошо известном человек переспрашивать не будет, что она выболтала какую-то тайну. — Да ты о чем это, Сереженька-батюшка? Христос с тобой, богородица, не говаривала я ничего. Ослухался ты, ей-ей ослухался. Вероника-то, симпатия твоя школьная, замуж ведь выскочила, не терпится им, не ж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Шел Сергей от Колесовых и все огляд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н кто предупредил тогда папашу: лучший друг Петька. Так вот почему он не писал писем и уехал из Лебяжки: совесть выгнала. На полмешка зерна дружбу сменял. А если он ради сестренки на такое решился, тогда как судить? Как хочешь, так и с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блое время —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добавив по случаю сыновьего возвращения, отец дышал Сергею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тебе говорил? Я что говорил тебе? П-помнишь? Кружал, кружал да к отцу-матери прибился. Чужой дядя на ноги не поставит. В армии, сын, дурак проживет, там командиры о тебе заботятся. Ты попробуй сам себе хозяином п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ег на дорогу дадите м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ую дорогу? А-а. Поезжай, поезжай. Отломленный сучок обратно не приживешь, но и дерева из него не вырастет…</w:t>
      </w:r>
    </w:p>
    <w:p>
      <w:pPr>
        <w:pStyle w:val="Level1"/>
        <w:rPr>
          <w:rFonts w:ascii="Times New Roman" w:hAnsi="Times New Roman" w:cs="Times New Roman"/>
          <w:color w:val="auto"/>
          <w:sz w:val="20"/>
          <w:szCs w:val="20"/>
        </w:rPr>
      </w:pPr>
      <w:r>
        <w:rPr>
          <w:rFonts w:cs="Times New Roman" w:ascii="Times New Roman" w:hAnsi="Times New Roman"/>
          <w:color w:val="auto"/>
        </w:rPr>
        <w:t>2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дальнего следования, и в вагоне пахло жильем. Пассажиры едут давно, одомашнились. В купе горел ночной свет, белели постели. Под столиком чьи-то мохнатые шлепанцы дремлют возле трубы, пригр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толкнул под боковое сиденье чемоданчик, с каким футболисты на тренировки ходят, повесил шин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медленно поплыли огоньки. Казалось, поезд стоит на месте, а Лебяжка тронулась. И только уж когда колеса заперестукивались на стрелке, Сергей ощутил, что нет, это он поехал. Куда? Куда глаза глядят. Союз большой, друзей много, билет в кармане. К Вовке Шрамму сперва заглянет.</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Мигнул последний светофор, надвинулась и отступила небоскребистая громада элеватора. В элеваторе отец. Провожать не пошел. Как там в стишке, недавно читал:</w:t>
      </w:r>
    </w:p>
    <w:p>
      <w:pPr>
        <w:pStyle w:val="Poem"/>
        <w:rPr>
          <w:rFonts w:ascii="Times New Roman" w:hAnsi="Times New Roman" w:cs="Times New Roman"/>
          <w:color w:val="auto"/>
        </w:rPr>
      </w:pPr>
      <w:r>
        <w:rPr>
          <w:rFonts w:cs="Times New Roman" w:ascii="Times New Roman" w:hAnsi="Times New Roman"/>
          <w:color w:val="auto"/>
        </w:rPr>
        <w:t>Да, глаза у нас одинаковые,</w:t>
      </w:r>
    </w:p>
    <w:p>
      <w:pPr>
        <w:pStyle w:val="Poem"/>
        <w:rPr>
          <w:rFonts w:ascii="Times New Roman" w:hAnsi="Times New Roman" w:cs="Times New Roman"/>
          <w:color w:val="auto"/>
          <w:sz w:val="20"/>
          <w:szCs w:val="20"/>
        </w:rPr>
      </w:pPr>
      <w:r>
        <w:rPr>
          <w:rFonts w:cs="Times New Roman" w:ascii="Times New Roman" w:hAnsi="Times New Roman"/>
          <w:color w:val="auto"/>
        </w:rPr>
        <w:t>А взгляды разны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п, а не дурак ли я? Не дурак ли? Может, вернуться? О-о, вот бы торжествовал па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уперся лбом в холодное стекло, будто и на самом деле хотел взглянуть на себя через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ерном экране неба шло немое кино. Чуть слышно стрекотала лента, мелькали кадры. В кадрах Сережка Демарев. В одной гимнастерочке без погон и с расстегнутым воротом, пилотку потерял, бежит рядом с поездом, огибая голые столбы, продираясь через придорожный куста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сь, братишка, остановка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лыбнулись друг другу, и обоим малость полегч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становке шумно вошли четверо: женщина и трое мужчин. Протащились мимо Сергея до середины вагона и застопорили, растерянные и недовольные, будто хозяева вернулись домой, а дом полон квартир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все занято, мальчики. Кондуктор, где м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ладбище, — высказался, слова не просил, мужик в узбекском халате поверх всего. Халат полосатый, в ручищах набитая, черт знает чем, полосатая матрасовка. Как два арестанта в обни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осиська, постереги-к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дал мешок легко одетому парню и зашнырил по ваг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окитесь сюда, вся купе своб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сажиры, шушукаясь, кому нижнюю, кому среднюю полку занимать, распределили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фортабельно устроились. Вспрыс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щелкали замки чемоданов, зашуршала бумага с закуской, стукнула о столик буты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олько пиво, маль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во пить — одна надсада. Наливай м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тихли. Четырежды пробулькала жид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знаком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окнулись. Глотают. Кря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крепка, яз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захлопала ладошкой по раскрытому рту, дыхание перехва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у вас за напиток? Самог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ш-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торой заговорили. Сергей скоро уже различал по голосу, который Митька, который Ванька, кто где жил и куда 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ерва-то в деревне родился, а потом в школу начал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 нам в колхоз кукурузник приле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сли бы не эта рефо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за што бы не заверб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ного накры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ло 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сяч? Прилично. И кем вы раб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нитаром в морге. Меня так и звали: Мор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хик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тили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родственники? Платили. Натамированных одевал. За взрослого полусотку брал, за детишку — тридцатка. Покойничка, царствие ему небесное, снарядить — сила нужна. Окостыж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ужом горе наживался,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заставл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я передернуло: этого тоже время заставляло, параз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голод-холод, болезни, — продолжал расписывать, статью доходов Морган. — Мерли. Складываю деньжонки в чулок. Накопил. По весне дачку собрался рубить. А мне взяли, да тем топором обей руки и отрубили. В декабре будто реформа вышла, после Нового года уволили за взятки. Помыкался, помыкался: в директора не берут, в сторожа не хочется. Сам украдешь — посадят, и другому дашь украсть — посадят. Минск еду восстанавл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 нам в колхоз кукурузник приле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л, посидел, посидел и уле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 Пушкин про саранчу: все съела и улетела. Наливай, Дмит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якнули кружки. Хлеб нюх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урчиков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и г-груздо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ки, потише, люди сп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ыхнут, как в морге. Шу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соседних купе проснулись и заворчали. Кто-то пожаловался проводнице, и она, здоровенная и увешанная медалями, шла на голоса, задевая плечом торчащие со средних полок ноги пассаж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вы слишком широко разговариваете. Еще услышу — на ходу выс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еда пошипела залитыми углями и потухла. Самогон выпит, колбаса съедена, жизнь пересказана. Осталось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шинель под бок, шинелью укрылся, кулак под голову, лежит. На часах за полночь, глаза хоть выколи: стоит перед ним этот Морган с детским бельишком. Еле за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в поездах наступает рано. К утру машинист устает. Резче трогает, резче тормозит. К кому в колхоз кукурузник прилетел, с полки свалился. Ну, убился. А он встал, — глаза опухшие — пересмотрел на свет все бутылки — пустые. Вздохнул. Полез досы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ница, пока хождение не началось, торопилась сделать уборку. Водой брызгает, пепельницами ст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а цыганка. Идет по проходу. Идет, пожалуй, не скажешь. Скользит. Юбка одна другой длиньше, ног не видно. Корпусом не качнет, головы не поворотит. Лишь косит по сторонам. Красивая и, главное, молодая. Лет пятнадцати. И стройней статуи. Остановилась перед Серг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лоти ручку, сероглазый, скажу, что тебя ожидает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я-яй, какой скупой. Кому погодать? Погодать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ыгануха завернула в купе вчерашней комп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погодаю, красавец. Тебя Морганом звали,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ган захлопал глазами от такой проница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верно. Ну-кось, сга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лоти 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яй, рассчит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жея пристально поглядела на Моргана, кто кого обманет, разгладила загребистую ладонь вербова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ешь ты, касатик, не бедно, не богато.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авай-давай. Теперь все так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инск путь держишь. Казенная бумага заставила.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ешь ты свой интерес, но удар ожидае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упись, скажу. Морган выкинул пят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рху удара жди, с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ведь, паралич ее разбей. Ведь кирпичом может пристукнуть, я ж каменщиком завербовался. Молодая, а скрозь землю 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адает гада! Вот гада-ет, — свесив голову с полки, цокал языком колхозник. — Тал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а. Пропускает половину! — возражает ему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го заши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е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ди, больше напредсказываешь? Возьмись, попроб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итель груздочков, летун с завода на завод, развернул перед Сергеем обе ладони, трясет ими. Сергей отвел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вайся, по левой пятке буду гадать. Ну? Ладно, так слушай. Женился не на девке — раз. Пацана в церкви крестил — два. За прогул увольняли — три. Тонул… Брат в казенн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не угадал, вот и не угадал, — заерзал дядька, — мой брат сам судьей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е угадал! — заступилась тетка за Сергея. — А нарсуд тебе не казенный дом? Ты где так ворожить научился, пар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с ней в одном купе 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сажиры запересмеивались. Моргана как шилом кольнули: вскочил и ринулся в ат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 деньги обратно, шельма! Задержите ее. Где эта прощалы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бился, наконец, через окружение, но цыганки уж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мылась, стерьва. Мошенница-тунеядка. Проходимка! Последнюю копейку выма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ница объявила следующую станцию. Сергей надел шинель, чемоданчик в руку — и в тамб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боясь заблудиться, осторожно продирался меж столбов, извивался, скрипел суставами, переползал с пути на путь и нето-нето остановился. С подножки первого вагона спрыгнула цыганка, погрозила Сергею кулаком и заторопилась к вокзал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 в город», — прочитал Сергей строгую надпись над железными воротами, в которых стояли контролеры с красными повязками на рукавах. — Что ж, выйдем в город.</w:t>
      </w:r>
    </w:p>
    <w:p>
      <w:pPr>
        <w:pStyle w:val="Level1"/>
        <w:rPr>
          <w:rFonts w:ascii="Times New Roman" w:hAnsi="Times New Roman" w:cs="Times New Roman"/>
          <w:color w:val="auto"/>
          <w:sz w:val="20"/>
          <w:szCs w:val="20"/>
        </w:rPr>
      </w:pPr>
      <w:r>
        <w:rPr>
          <w:rFonts w:cs="Times New Roman" w:ascii="Times New Roman" w:hAnsi="Times New Roman"/>
          <w:color w:val="auto"/>
        </w:rPr>
        <w:t>2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й город, что дремучий лес. Встал Сергей на привокзальной площади и крутится: куда податься? Стены, стены, хоть докуда стены. Да высокие. Не вытянешься на цыпочках, не заглянешь, что за ними. Он не мало повидал городов. Почти всю Россию туда-сюда проехал. Со стороны на город смотреть просто, а шагнул в него шаг — хоть «ау» кричи. Ладно, люди есть. Достал последнее письмо от Вовки Шрамма — и с конвертом к милицион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пасть по этому адр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сьмерке» до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мвай петлял: то налево вильнет, то направо. За многооконными зданиями центра прятались обыкновенные деревенские домишки. Некоторые заколочены. На одном наискось мелом по свежим доскам: «Пад с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 человек! Вы просили «Школу»? С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кивнул кондукторше: спасибо, дескать, — и вышел из трамвая. Смотрит — эта улица. Сейчас он нагрянет к дру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нверте солидное «дом №», в действительности — у отца курятник кр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же своего «пад снос» ждет», — ухмыльнулся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арабанный стук в фанерную дверь сеней выглянул дед лет семидесяти. Не отпускаясь от скобы, он оглядел незнаком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димир Шрамм здесь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акой белобрысенький? Кругломорденький? Съ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е мне не ведомо. Обженился и съехал. С неделю тому. Хороший фатерант был. Сурьезный, самостоятельный. Девок не водил, платил исправно: с аванца — сотка, с получки — сотка. За свет — особе. И топливо его. Сманила какая-то, прости осподи. А вы кем ему дово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товарищ. Служили вместе, — не очень любезно ответил Сергей. — Где работает, не с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жу. Штамповщиком на заводе гд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 том спасибо, дед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раскланялся с домовладельцем и вышел на дорогу. Глянул в один конец улицы — конца не видать, глянул в другой — тоже не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правочное бюро обра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правочном сказали: «Адресат вы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купил газету и три пирожка с капустой. Жует и читает. Требуются. Требуются. Требуются. Целых полстраницы. Заводы нуждались в рабочих руках, Сергей нуждался в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па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л, где срочно требовалось, — и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емной отдела кадров никого. Приоткрыл дверь кабинета — сидят двое, скуч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 входи, пар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военному клацнул кабл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циальность? — с готовностью принять новенького спросил старший по возра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иамеха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улыб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ская, имеется в виду. У нас завод, не аэр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ской не имею. Из-за парты — в армию, из армии —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огие так.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дал паспорт. Инспектор быстро перелистал его и зацарапал ви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иски-т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прописка. Сейчас с по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при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Лебяж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ев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деревня? Станция. Райцен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сельская ме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и дела твои, парень. Вряд ли тебя пропишут. Циркуляр есть: приезжих из сельской местности не прописывать. Придется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вернуться. Деньги на обратный билет вы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ы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выбросил. Ничем не можем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рнули пас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бошел все предприятия и везде: люди нужны, но у вас нет прописки. Осталась одна дорога — на вок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и впрямь для меня нет здесь места? Для одного человечка среди полумиллиона людей. Неужели и вправду мир кл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нуро брел вдоль трамвайной линии, обходя стороной столовые: денег в обр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зал набит, как мешок: под завязку. И кто с чем. С гирляндами баранок, с кошелями, тюками с шерстью, сундучками. Куда едут? Чего ищут? Где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стоял у расписания. Поезд на Лебяжье только утром. Потолкался по залам ожидания. Пятачок возле колонны освободился. Занял его, отдыхает. А ноги гудят, а есть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солдатик, подвинься ч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опустился шустроватый мужичок с кузов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ли путь дер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никак уснуть не могу, — невпопад ответи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отому что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уга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животишке у тебя урчит, будто две собаки грызутся. — Дядька развязал котомку, достал краюшку хлеба. — На-ко вот, обмани г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ел, сосед молчал. Молчал и только украдкой посматривал на быстро убывающий ку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легч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 Сергей стряхнул в ладонь крошки с подола гимнастерки, бросил их в рот. — Спасибо. Сколько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хлеб. — Сергей полез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парень. Спасибо от души — дороже денег. У меня не смотри, что полноги из полена дров. Я работаю. — Он нахлобучил на колено кепку, расстегнул ворот. — Фу, духот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и не заметно, что прот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ственной конструкции. Надоело костылять. У сына чистую тетрадь испортил, черкался. Нога лучше костяной получилась. А ты далеко ли путь дер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рассказал, что решился он без родителей обойтись, да видишь, что из того получилось: вернуться застав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жизнь — не палка, не вдруг переломишь. Ты, слышь, в военкомат обратись. Военкоматы сильно демобилизованным помогают. Клади голову на деревяшку мою, не м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 поезде отосплюс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анунел, что ли? Уборка. Давай выметайся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л. Ни агента, ни его кузовка. На груди под шинелью что-то засунуто. Достал — кусок хлеба. Сунул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сиживайся, не рассиживайся. Мешаешь ведь. — Уборщица бесцеремонно толкнула его шваб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светало. Лампочки на столбах и луна в радужных кругах. После тепла пробирал озноб. Рука машинально тянулась за пазуху, хлеб убывал. Достал из-под шинели, спрятал в карман брюк: съест зараз, а день с чем коротать? Время еле тащилось. Летние рассветы дли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енели трамваи, люди стали попадаться навстречу. Остановил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енкомат, не подскажете,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сейчас сверни по этой улице и смотри на правой стороне. Увидишь, народ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оенкомата народ. Гражданские. Военные. В погонах и без погон. Женщины. Инвалиды — кто без руки, кто без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чередь? — несмело спроси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к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оенкому, наверно. Насчет работы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сь за мной. — Однорукий потыкал себя пальцем в грудь. — Я тоже насчет работы. У меня вообще-то вторая группа инвалидности. Я экономистом был до войны, а фашист мне правую руку оторвал. Так я назло ему левой научился писать не хуже. Даже ошибок меньше делать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смеялись. Однорукий тоже засмеялся. Заработал военкомат. Все разбрелись по коридору. Однорукий вышел от военкома вес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вление дал на завод. Я ведь инженер-экономист по специальности. Заходи см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лости у Сергея хватит. Вошел, отдал честь и выт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ривычке? — улыбнулся во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ичего. Иди ближе. Что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исаться надо. И на работу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из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ной нын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глянул, где снят с учета, подает обратно военный би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вам возвра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за что. Понимаете: ни за что. Не могу я вернуться. С отцом у нас принцип на принцип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 — Военком скомкал о пепельницу окурок. — Что же нам с тобой делать? В милицию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мот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ованье, конечно, не ахти. Но зато одежда бесплатно, льготное питание. И потом: учиться большая возм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это. Другого я тебе ничего не могу пред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ергей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аправление. Явишься к начальнику милиции. Он тебя примет. Парень ты здоровый, рослый. Отделение по этой же улице через квартал. Поработаешь, там видно будет.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товарищ подполковн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 Скажи, чтобы следующий заходил.</w:t>
      </w:r>
    </w:p>
    <w:p>
      <w:pPr>
        <w:pStyle w:val="Level1"/>
        <w:rPr>
          <w:rFonts w:ascii="Times New Roman" w:hAnsi="Times New Roman" w:cs="Times New Roman"/>
          <w:color w:val="auto"/>
          <w:sz w:val="20"/>
          <w:szCs w:val="20"/>
        </w:rPr>
      </w:pPr>
      <w:r>
        <w:rPr>
          <w:rFonts w:cs="Times New Roman" w:ascii="Times New Roman" w:hAnsi="Times New Roman"/>
          <w:color w:val="auto"/>
        </w:rPr>
        <w:t>2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ти к начальнику отделения милиции Сергею страшно не хотелось. Но выхода не было, был только вход в этот кабинет. И когда Сергей переступил порог, в глаза бросились прежде всего пуговицы на кителе начальника. Горят, хоть прикур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я их видел? — стараясь вспомнить, морщил лоб Сергей. — Хм. Пуговицы. Видел гд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подняв голову от бумаг, тоже пристально смотрел на вошедшего и тер подб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погоди… Никак, Дем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Так вы не в Лебя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у, теперь я капитан, как видишь. На повышение пошел. А ты какими судьбами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уехал из Лебяж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его стоишь? 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дотянулся до стула у стены, подвинул его к столу. Сергей сел, снял пилотку, положил ее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у-у, а ты, земляк, уже и поседеть успел, — кивнул капитан на Сергеевы виски. — Вырос, вырос. Ишь, какой крутоскулый стал. Му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у, — застеснялся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ну. У тебя такой вид, что, кажется, ты между двух телеграфных столбов не пройдешь, чтобы не задеть плечом который-нибудь. Как там Илья Анисимович? Директорствует? Чуть не сняли его тогда. А сняли бы и из партии исключили, не будь у него старых заслуг. В Москву 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ю было неприятно слушать такое об отце, и капитан, заметив это, резко перевел разговор на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ам Лебя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тояла, так и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утвердительно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ивительно подробно. Ты по какому вопрос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дал записку воен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уст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милиционера из меня не делать, так прописать? По знаком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блату,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о блату? Просто потому, что вы знаете мое положение, которое, мне кажется, вполне уважительная причина для того, чтобы человек помог человеку. Я не легкой жизни ищу,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воему, работа в милиции — легкая? — он открыл ящик стола, вынул бланк заявления, подал Сергею. — Пиши: прошу прописать меня и так далее. Изложи все, как есть: что и почему. А почему сразу не пожелал в город демобилиз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родину потянуло, — коротко ответи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тов встал, обошел вокруг стола, заглянул, что пишет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Человек должен быть всю жизнь счастлив, а не сожалеть всю жизнь, что упустил свое счастье. Написал? Давай пас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л, где-то походил с ним, вернулся, давнул кнопку под столешницей. В кабинет вбежал милиц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супов! Проводите товарища в наше общежитие, пусть пока по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росто все», — подумал Сергей и усмехнулся своему недавнему безвыходному полож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ый общежитию, товарищ капитан? Капезэ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тов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я сказал: проводите то-ва-ри-ща, а не задержанного; во-вторых, нужно здороваться; в-третьих, полюбуйтесь на себя: пряжка скоро позеленеет, пуговицы не чищены, сапоги тоже, явились на работу. Сколько вам говорить, что работник милиции —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ркало городу… — робко сказал Юсупов и виновато понур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сели моего земляка, где посвободней. Скажешь коменданту: я разрешил. Подожди в дежурке, сейчас я его от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 кадр? — кивнул Зотов на дверь. — Знаешь, о чем я мечтаю? О милиционере со средним образованием. Со средним как минимум. Может, оста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т, — закрутил головой Сергей. — Руки на завод просятся. И потом посмотрите. — Вынул из кармана газету, положил перед Зотовым последней страницей кверху. — Видите? Мои руки должны быть там, где они больше требу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тоже требу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Тут про милицию ничего не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прямый же ты, Дем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прямый — прямой,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иди работай, прям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ргей козырнул.</w:t>
      </w:r>
    </w:p>
    <w:p>
      <w:pPr>
        <w:pStyle w:val="Level1"/>
        <w:rPr>
          <w:rFonts w:ascii="Times New Roman" w:hAnsi="Times New Roman" w:cs="Times New Roman"/>
          <w:color w:val="auto"/>
          <w:sz w:val="20"/>
          <w:szCs w:val="20"/>
        </w:rPr>
      </w:pPr>
      <w:r>
        <w:rPr>
          <w:rFonts w:cs="Times New Roman" w:ascii="Times New Roman" w:hAnsi="Times New Roman"/>
          <w:color w:val="auto"/>
        </w:rPr>
        <w:t>2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перь Сергея с ходу взяли на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рудовой книжки нет у тебя, говоришь? — Инспектор по кадрам в офицерском кителе со следами орденов и пустым правым рукавом привычно развернул новенький паспорт, вытащил из сейфа новый бланк. — Кем тебя писать? Подручным штамповщика согласен? Вот тебе приемная записка, найдешь кузнечный корпус, спросишь Киреева, он наложит для проформы резолюцию, и обратно сюда. Все.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ладимир Шрамм не у вас работает? — задержался на выходе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Долго иск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од ошеломил Сергея: так вот он какой… Ну, читал раньше к газетах про заводы. В Лебяжьем у них был, тоже заводом назывался: кузница, столярка да пила-циркулярка. А тут этакая громадина. Глаз не охватывает. Корпуса, корпуса, корпуса. Крыши сводчатые. Как валы на море. И каждый — девя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от проходной — аллея. Широкая. Тополя, будто сейчас из парикмахерской, посторонились, дорогу новичку уступают. Рисованные портреты передовиков производства посматривают с холста на него. Кто улыбчиво, кто напустив строгость. И вот-вот спросят: ты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 грачиный крик. Откуда бы? Задрал голову — в ажуре высоковольтных опор гнезда чернеют, грачи кружатся. Завод и… грачи. Вот это пейз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шь, приспособились где. Сплошная электрификация. А до войны, говорят, здесь лес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енька, паров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я дернули за рукав. Вовремя дернули: перед самым носом черномазый паровозик из ворот цеха выползает. Низенький, словно на четвереньки встал. Сергей вздрогнул и попя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что, жить надоело, под колеса лез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чонка-подросток в рабочем комбинезоне насмешливо оглядела его всего — от пилотки до сап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гражданочка, зазевался. Вы, случайно, не подскажете, где кузнечный корп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еплотрассой, на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лотрасса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 работал ни разу, что ли? Вон видишь трубы? Обмотанные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козырнул, девчонка полупоклонилась. И пошла, зацокала каблучками по асфальту. Маленькая, аккуратненькая, в рабочем комбинез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отделения штампов Киреев был у себя. Нахлобучил клетчатую кепку на телефон, чтобы не мешал тут своими звонками, и терзает логарифмическую линейку. Меж пальцев авторучка и мундштук, сигаретка дым в глаза пускает. Киреев морщится, дует из горбатого носа на струйку дыма, шевелит губами. Свел брови, а они будто сплелись и никак разойтись не могут. Подвигал, подвигал Киреев ползунок, написал две цифры и задумался: что-то не то вроде. Сунул вместо мундштука кончик авторучки в зубы и вот тянет, раскуривает — щека к щеке прилип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кашлянул. Киреев вскинул глаза. Брови моментально разбежались по своим ме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ам.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ты был раньше? — Киреев сгреб в кучу всю свою бухгалтерию. — Садись, настоишься. Запарился, поймаешь: план о-е-ей, людей нехватка, реконструкцию затеяли, оборудование допотопное, меняем. Один молотишко был — еще Чингисхан на нем пику ковал. И рабочий нынче шире в плечах стал, развернуться ладом негде ему, так стенки раздви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ак плотно лепил слова, что Сергей не понял, почему Чингисхан пикуковал на молоте и раздвигали ст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аседаю, поймашь, бабки прибрасываю. В цехе конец месяца, в техникуме конец года. Хоть разорвись. На пятом десятке учиться приспичило. К механике этой, — Киреев пихнул от себя логарифмическую линейку, — никак приноровиться не могу:</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цифрешки маленькие, план большой. Вот и гадаешь: то ли спереди нолей добавлять, то ли сзади. Ковырнешь запятую, да не там — без премии. Учишься где-нибудь? Да, ты ж из армии. Деньжата, в общем, нужны. Поставлю-ка я тебя на самый денежный штамп: на новый семитонный. Вот такие рубли кует, — Киреев стукнул костоватыми пальцами по краю стола. — Один полплана делает.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оратор», — подивился Сергей его способности столько говорить без переды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е сиди, расселся, поймаешь, дуй в фотографию, чтобы утречком мне пропуск получил, 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раным-рано, Сергей топтался около окошечка бюро пропусков. Вставало солнце, пахли медом тополя, шли на завод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они там»? — Сергей поскреб ногтем по фанерке, фанерка отодви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ерпится, Дем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ринял его обеими руками. Твердокорый, упругий такой. Чувствуется, что док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ручный штамповщика, — еще раз прочел он. Полюбовался на фотокарточку, будто в зеркальце погляделся, бережно сложил вдвое и заспешил к прох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оходная бурлила. Из трамваев, троллейбусов, автобусов, ближние своим ходом шли, шли и шли рабочие. Волга в половодье. И кажется, закрой сейчас двери перед ними — проходная всплывет. Сила. Сергея протолкнули мимо вахтера — пропуск не успел предъя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еев встретил его на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долго? Заждался, пой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 хотел поздороваться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гда, некогда. Давай айда пошли быстрее за спец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довщица, пожилая и то ли заспанная, то ли больная до неповоротливости, хоть бы шевель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ринаряди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мурилась, позе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но-о-о…в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енький, нов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бе-у или пара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адное, парадное. Срочно, пой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У-у-у… сем срочно, всем парадное, а бе-у кто носить будет? Они месяц поошиваются и тягу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рчи, разворчалась. Не свое выдаешь, государств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еев, пока кладовщица рядилась, осмотрел все полки со спецовкой, выбросил Сергею куртку, брю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р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тут ателье мод? Подштанников ваших я не видывала, — возмутилась кладовщ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еряй время, переодевайся, пока пимы ищу. Ид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жав плечами (кого слушать?), спрятался за стеллаж, как по тревоге, сменил оде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Уже? — обрадовался Киреев. — Ты что, хозяйка медной горы в «Каменном цветке»? Распишись. Э-э-э. Брюки штанин… наоборот, штанины брюк поверх голенищ. Техника безопасности, поймаешь. Расписался? Пошл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дил Киреев быстро. Еле поспеваешь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стеров, поймаешь, нет, везде сам. Все рысью да рысью, — оправдывался он. — А почему? Бюрократию расплодили. Пустяк: шкаф рабочему в раздевалке выделить, а подписей этих, что под Стокгольмским воззванием. Начальник цеха, комендант цеха, начальник АХО. О-хо-хо… Ты, слышь, погоди меня тут, я один скорей их соб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минут через десять. Мок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Легче было бы на луну слетать. Предъявишь бумаженцию банщице, она окончательную резолюцию наложит. Уморился, пой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щица на бумаженцию и не взгля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ли на гвоздик. Ящик тебе? Полно свободных, любой зани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унул в шкаф сапоги, повесил свое ХБ БУ, запомнил номерок — и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еев испереживался. Сигаретку докурил — мундштук трещит, а он все сос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долго? Давай айда пошли, поймаешь, не отст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ставай. Он тут все ходы и выходы знает, а человек первый раз на за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ехе — что в осажденной крепости. Паровозы гудят, мостовые краны названивают, молота лупят крепостной артиллерией, штампы-автоматы шпарят длинными очередями, стреляные гильзы-болты аж красные вылетают. Из нагревательной печи выметнулся язык пламени, чуть пилотку не слизнул. Сергей — в сторону, Киреев за куртку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ить надо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нул вдоль киреевского пальца — над головой железная коробка с болванками полнехонькая висит. Шарахнулся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покойней, не паникуй. Шагнул — осмотрись, осмотрелся — шагни… Не отставай, на семитонный тебя веду, учти. Один полплана дает, а он еще, слыхать, не работает, а на часах, учти, девятый. Ребятишки там хорошие, из премии не вылаз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амп стоял. Косолапый, грузный, лоснящийся. Как медведь над колодиной в росное утро. Сергей покосился на боек — железяка метр на м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 колот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а сидела. Кто на болванке, кто на краешке корыта с водой. Трое мужчин в годах и девчонка. У «ребятишек» самокрутки в зубах. Чадят — потолка не видно. Девчонка прутиком от метелки бездумно чертит квадратики на 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ж та, вчерашняя», — узнал ее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кур, значит? — Киреев тоже зарядил мундш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елать? — развел руками худой и сутулый дяд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терялся, поймаешь. Что делать… Печь грели бы, брига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грета. Толку-то. — Сутулый поднялся. Как нерасправленный складной метр: что ни сустав, то колено. — Ты лучше, Матвей Павлович, людьми обеспечивай. 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ко сказать — обеспечивай. Если бы я богом был. Налепил бы из глины, выломал по ребру для профилактики, и работай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м библию не разводи, ты постоянного человека давай. Суешь каждый день разных и план требуешь. Ну-ка покажи, кого при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еев разгородил новичка, Сергей растерялся: что он должен? Поздороваться? Так здороваются сразу. А то прятался, прятался за спиной начальника — привет, товарищи. Представиться? Подумаешь: Демарев. Ни рабочий класс, ни крестьянство, ни интеллигенция. Белая ворона. А он б есть белая ворона в этом брезентовом костюме с иголочки. Ишь, подкрадываются: и рассмотреть поближе хочется, и спугнуть боятся, улетит. Не ахти обрадовались нов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долго он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янно, — свел брови Кир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он и поседел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юткин, такие шуточки брось, поймаешь. Проинструктируй и поставь на вилку для начала. Ну, я побежал. Да! И второго подручного ведь не видно где-то. Брига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н, является итэеро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эеровец чинно вышагивал по середине главного пролета. Руки назад, походочка с пятки на носок. Подшитые валенки как два пресс-папье перекатываются, промокая лужицы от утренней поливки. Шел, шел — встал, любезничает с крановщицей мим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еев прижал уши и закусил удила — сейчас понесет. Сюткин два пальца в рот, свистнул — паровоз отсвистнулся, грозит кулач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лияло, мчится второй подручный — полы порхают. Сунул в карманы голые руки, вынул в рукавицах. Зацепил мимоходом длинный крючок с инструментального щита — и уж готов к труду и об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вроде фигура знакомая», — вглядывается Сергей. Вглядывался, вглядывался — Вовка Шрам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Вовка. На брезентовой куртке ни единой пуговицы, на вороте армейской гимнастерки — тоже. В женском берете набек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учаем, леб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лебедь, наверное, премия лишн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почему, Матв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задержки т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в интересах производства. У нас как? Вовремя к работе приступил — когда раскачаешься? К концу месяца. Милое дело — опоздал. Сразу винтовку на изготовку, — Вовка взял крючок наперевес, — и на штурм. Давай-давай! Шевели — поехали. И потом бригада не в комплекте, тарщ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в комплекте. — Киреев важно, будто он вправду вылепил человека из глины, показал на Серг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 мое… Сережка? Ты зачем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мотрю: что за свой брат авиатор? Матвей Павлович, у вас листочка бумаги чистого не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явление на отгул нап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гул за прогул? Не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ткин повернулся к Серг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работал до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лушай инструктаж. — Бригадир показал Сергею, чтобы тот шел за ним. Вовка тоже поплелся следом. — Работешка наша не ювелирная, конечно. Всего инструменту клещи да рукавицы. Твоя задача: подать поковку на пресс. Будешь обслуживать этот вот агрегат. Вилкой н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тановились у нехитрого приспособления: от штампа к прессу рельс вверху проложен, на рельсе колесики, цепочка ви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агрегат. Ухват на це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ханизация с автоматизацией, — пнул Вовка вилку. — Кнопку нажал — спина мо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ткин отстранил Шрамма, дескать, не суйся, куда не просят, впрягся в вилку, потаскал ее туда-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Сегодня шлепаем рейку экскаватора. «Жар-птица», по-нашему, называется. Продержишься см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а хвосте ероплана летал, продержался, — опять встрял В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 хмы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шевели-поехали. Юля! Крут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ткин свистнул. Девчонка крутанула какой-то вентиль, в печи пыхнуло и загудело, подручные, как орудийный расчет на огневой позиции, разбежались по своим номерам: первый, второй, третий. И заст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ка, прикрыв рукавицей лицо, выудил крючком белый кругляш из печки, катнул его по желобу. Заныла, загрохотала жесть, розовой чешуей окалина отваливается, искры разлетаются, болванка подскакивает, разогн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гите, ноги переломает!» — хотел крикнуть Сергей, но бригадир с первым подручным цап ее клещами, только склацали — и на штам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ша, подмажь, тяж его в 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мазутной тряпкой на проволоке шаркнул по бойку, Сюткин давнул рыч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фугаска взорвалась. Сергей голову в плечи — и за ста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п-п, хоп-п, х-хох, — тискает штамп железо, как дородная стряпуха т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э-эй! Шевели-поеха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илку за поручни — и к штампу. Вот она: «жар-птица». Лучится — глаза слепит. За что там ее цеплять? Жарища — со звездочки на пилотке эмаль отскочила. Заворотил нос на сторону, тычет наугад. Пока щупался — на штампе новая заготовка. Так и обдало огнем. Паленым запахло. Бросил вилку, отбежал подальше, обмахивается рукавицей. Сюткин с Яшей посмеиваются: дескать, твердоватое жаркое,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те, поддену», — закусил удила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гнулся шепотом. Шепотом, а помогло. Поддел. Теперь вези, не тормози. Как бы не так — вези, если новые пимы еле пола касаются. Деталь рабочего перетянула. Ну, не смех ли? Смеются. Сюткин совет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у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 духовом оркестре! — уточняет Я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го-го! — вдог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ха… Хм. К-ха, — сдерживается штамп, чтобы тоже не расхохотаться. По выгнутой спине окалина барабанит. «Жар-птица» чуть держится на кончике вилки. Да, твердоватое жар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я заносило то вправо, то влево, руки сгибались в локтях, когда он из последних напружинивал их, плечи поднимались выше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работать мне здесь: жидковат, — вслух сказал он сам себе и встал на пол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низу, книзу дави, топчешься ты, что кот на пеп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совщик рысью подбежал к Сергею, резко давнул поручни книзу. Поковка сползла к цепочке, стало терп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химеда не забывай. Наша работа — тоже произведение силы н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лохо соображая, о чьем плече толкует ему прессовщик, вытер о свое едучий пот с подбородка, не продохнет ни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берись за самые кончики держака, поймался ты за середину. Не бойся, не выскольз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рался — совсем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еперь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давай, я щекотки боюсь, — отшутился приободренный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терпишься. Все мы ее поначалу боялись. Давай вези, не тормо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ая штука работа. Великую ли хитрость показали ему, а пошло дело. Мало-помалу приноровился, бегом забегал. Разгонится, резко дернет на себя вилку — и «жар-птица» в гн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т-та, — похваливал прессовщик и нажимал пе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с, довольный новичком, мурлыкал шестеренками, шмякалась на поддон тушка, а крылья, венчики и хвост летели в коробку для обрези. А штамп ахал и ахал. Девчонка-нагревальщица поддала огоньку. Одна за одной катились болванки. Вовка то и дело макал в корыто с водой крючок, Яша вылизывал тряпкой на проволоке мазут из ведра, Сюткин согрелся, скинул куртку, вертится волчком, «шевели-поехали» кричать не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Ах-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заметил, что штамп с каждой деталью делает все меньше и меньше уд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чность испытывают, заполошные. Попит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кур-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 первым кинул в воду клещи. Клещи пискнули, взметнулось облачко п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мали рукавицы, вытирались кто чем, сворачивали цигарки, шли на улицу. Сергей — к будочке с газировкой. Сейчас он ее ведро выпьет. Нацедил стакан, хлебнул и задо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пка-а. Не сравнишь с покуп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ировка шипела во рту, щекотала нёбо, взбадр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пка. Хоть закусывай-к, — икнул Сергей и выплеснул недопи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итонновские отдыхали в прицеховом скверике. Разлеглись по-цыгански кружком — голова к голове, ноги веером, — чадят самокрутками. Они здорово были похожи на колесо, которое вот только-только крутилось так, что сперва со спиц сорвало обод, а потом и само улетело в этот скверик и спокойно валялось теперь на молодой траве. В колесе не доставало одной спицы, и Сергей воткнулся на свободное место: сперва сунулся на коленки, а потом на лок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сощурился Сюткин. — На танцы не пома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лка на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ыдавил ул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ничего придумать нельзя? Мотор бы какой-нибудь прила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пидометр вставить, — хихикнул В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ткин улегся поудобнее, затянулся — карманы отдулись, окутался ды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ридумать. У нас образованьишка маловато, инженерам пока не до того, руки не до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ткин поднялся, смахнул с брюк прильнувшие был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вели-поехали, ребятишки. Ты, тьма! Вст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поедем за соломой, быки голодные ревут, — спел Вовка, перекатываясь со спины на жи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ю перекур показался шибко уж коротким. Ни разу не работал человек. По телу слабость. Сейчас бы в корыто с водой, где клещи с крючком мокнут, и лежать, л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а потянулась за Сюткиным. Бригадир, как гусак, вертел шеей, шипел, чтобы поторапливались. Грудь узкая, плечи широкие, руки — чуть не до колен. Догнал трех тетенек, обхватил сразу всех. Тетки визжат, вырываются, а он только посме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усти, не наобнимался со своей Груней, основатель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не понял, причем здесь основатель Москвы, и спросил у В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го у нас Юрием Долгоруким зовут, — хохотнул Шрамм. И посерьезнев: — Трудноват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и ждал, что Вовка спросит, и ответить не знает как. Сказать «тяжело» — раскис, подумает. Сказать «нет» — чего там «нет», если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ыкнешь. У нас в деревне, где я родился, пожарник с вышки падал. Уснет и вывалится. Раз ребро, раз руку сломал. В третий — хоть бы тебе ушибся. Прив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не ты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почему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чуть в котел с борщом не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л. Пошли быстрее. Боцман наш вон свистит уже. Может, я вилку потаск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у. Что я, слабее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х накалялся. Снаружи солнцем, изнутри работой. Воздух загустел до того, что коробки с деталями, покачиваясь, свободно плавали в нем, даже тросы ослабли. Архимед со своим рычагом выдохся, плохо помогает. Каждая рейка на вес золота. Конец меся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штампа, словно с крыши упал, зарябил клетчатой кепкой Кир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ится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ткин показал большой па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лан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ва ли. От работы отвлекаете. Во, пожалуйста, и Шрамм тут как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то хотел узнать, Матвей Павлович: отпуск мне когда? Демобилизованным через шесть месяцев отпуск поло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потом. После смены, пой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смены вас поймаешь, пожа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 загорелось? Студенты придут на практику — отгуляешь. Так я побежал. Мне чтоб план был. Конец месяца. Учти, брига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еев исчез, Вовка и моргнуть не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там еще? — кивнул Сюткин на п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кончилась поса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се. Тогда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ловую ввалились кучей. В нос шибануло сытным духом котлов, кастрюль, противней. Кухня кипела, дымилась, шкворчала на разны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как работает, тот так и ест. Сюткинцы ели старательно. Яша после второй тарелки щей снял куртку. Вовка, зачистив кашу, достал из кармана стеклянную баночку с водой, в которой желтел брусок ма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смазки шарниров, — подмигнул он Серг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ргею ничего не лезло. Поковырял, поковырял котлету, выпил компот и вылез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кверике холодок. Упал на спину. По небу «жар-птицы» полз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релялся,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косил глаза — нагревальщица пристраивается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обе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едаю, талию нав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и остальные. Погомонили и затихли. Вовка вертелся около Сергея, язык чешется, не виделись столько, но другу, видимо, не до расспросов. Пусть отдыхает. Впереди еще полс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бывает разным. На хвосте самолета пять минут Сергею вечностью показались, здесь обеденный перерыв промелькнул солнечным зайчиком по стене. Опять вставай-подним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штампа Сюткин позагребал клешнями, собрал бриг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давать норму, ребят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а-автра, — сморщился В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кать ты, тяж твою в маш, масла — два куска, работать — роба у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 повернулся к нов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ю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икто «молодец» не сказал, по плечу не похлопал. Натянули рукавицы и разошлись по номерам: первый, второй, третий. «Если надо» — это пока теория. Ты практику покажи. Они и про Архимеда знают не от книги, от собственных муску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ленька-доченька, шевельни-кось на всю железку, — ласково попросил нагревальщицу брига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а когда работа началась. Штамп ходил ходуном. Земля вздрагивала так, что через валенки пяткам больно было и сердце чуть-чуть не обрывалось. Вовка Шрамм, как зубы козьей ножкой дергал, выхватывал крючком белые болванки из разинутой до отказа пасти, и после каждого вырванного с корнем зуба нагревательная печь только судорожно облизывалась сухим и шершавым пламенем. Сергей, оттащив деталь на пресс, бросал вилку, подбегал к газировке, выливал стакан в рот, стакан за шиворот, передергивал лопатками, смотрел на огромный циферблат над их штампом, но от штампа неслось неумолимое «Э-э-эй!», и он снова хватался за тяжелеющую вилку. Часы 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ге-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егает — Сюткин стоит, обняв обдувной вентилятор, рубаха пузырем; Яша сидит на ведре из-под мазута, клещи поперек кол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арень. Но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гай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нул и пошатнулся. Кто? Он или штамп? 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астырный. Через «не могу»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ткин, выключив вентилятор, подергал Сергея за борт кур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ими-к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ял, недоумевая, зачем бригадиру его куртка понадобилась. Взял ее осторожненько Сюткин за плечи, расправил — на плече против лопаток белые полукруж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ь земли видел? Во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меялись. Яша дружески похлопал новичка по мокрой 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е протухнешь. Пошли м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сле первой своей рабочей смены Сергей шел и вымытый и выжатый, и впечатлений полный. Полощутся они давеча в душе, народу много. Вода лопочет, люди гомонят. Про футбол, про политику толкуют. Слышит, спрашивает Сюткина какой-то 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новенький в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ирается. Рейку шлепали — отсто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илке? Вот это ка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а похвалка, а до сих пор приятно: может Сережка Демарев работать.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двинем, Сер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ни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завернем ко мне? С женой познакомлю. Пацана посмотришь. Копия, — Вовка стукнул себя в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ж ты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инку с приданым взял. Мировой мальчонка. Я его воспитываю в духе преданности рабочему классу. Ребятишки ведь все одинаковые ро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ожал, не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тщипнул от ветки сирени листочек и пожалел: зачем? Помял, поднес к носу, нюхнул, не пахнет.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и, может, и одинаковые родятся, да отцы вся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ебе-то? Давай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Чтобы разговору не было. На работу не просп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ишел Сергей в общежитие и как сел на кровать, так утром еле растолкали его.</w:t>
      </w:r>
    </w:p>
    <w:p>
      <w:pPr>
        <w:pStyle w:val="Level1"/>
        <w:rPr>
          <w:rFonts w:ascii="Times New Roman" w:hAnsi="Times New Roman" w:cs="Times New Roman"/>
          <w:color w:val="auto"/>
          <w:sz w:val="20"/>
          <w:szCs w:val="20"/>
        </w:rPr>
      </w:pPr>
      <w:r>
        <w:rPr>
          <w:rFonts w:cs="Times New Roman" w:ascii="Times New Roman" w:hAnsi="Times New Roman"/>
          <w:color w:val="auto"/>
        </w:rPr>
        <w:t>2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 двору пришелся бригаде этот жадноватый на работу и безотказный парень. Надо — значит, надо, какие могут быть несогласия. Новая брезентовая спецовка уже ничем не отличалась от остальных: просолилась, подвялилась, попахивала дымком и окалиной; серые валенки порыжели и обмякли — не жмут, не давят. Сергей оказался той самой недостающей спицей в колесе, которую так долго искал Киреев. Чтобы работать, тоже талант нужен. Демарев смело брался за любой инструмент и стеснялся лезть к цеховой кассе в дни получки. Есть некоторые — наоборот. Да еще сменного мастера за горло берут потом, почему расчету мало им начисл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ргей на зарплату не обижался и дважды в месяц исправно бегал с большой сумкой по магазинам, потому что в паспорте у него было только два штампа: «прописан постоянно» да «принят на работу». Недоставало третьего, самого большого — «зарегистрирован «брак». И запохаживал наш холостяк по садам и паркам, на вечера отдыха. Живой жить хочет, а время не ждет, когда ты нагуляешьс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ьмое марта — женский праздник. В клубе полно девчат. Модные. Статные. Выправились после войны. Особенно вон та. Смуглая, волосы белые. Рассыпала их по плечам веером, вскинула голову и смотрит поверх партнера. Креп-жоржетовое платье. Магнит, не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 кем познакомиться-то, — вздохнул Сергей, досадуя на себя, что не учился танцевать тогда перед демобилизацией, теперь пригодилос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ли играть. Оркестранты, бережно уложив инструмент на стулья, потянулись в буфет. Пары, как солдаты по команде «Воздух!», исчезли с круга, жались к сте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чему не танц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я тронули за локоть. Повернулся — она. С чего вдруг такая честь? Сергей и обрадовался, и насторожился, и где-то на самом дне шевельнулось польщенное мужское самолюбие. А девушка, яркая и разгоряченная танцем, еще нарочно дразнила его самолюбие и тешила свое, болтая всякую чепуху вроде «далеко ли ему до пенсии?», и ухмылялась подкрашенными губами, наблюдая из-за пушистых ресниц, как робел и терялся этот высокий парень с красивой сединой на висках, которая так шла к его загорелому лицу и угольно-черному костю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ключили радиолу, — духовики явно задерживались, — заигранная пластинка пошипела, пошипела и выдала на круг хриплый фокстрот. Отдохнувшие кавалеры ринулись разбирать партнерш. Выбор богатый, но к ней подбежали сразу 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оздали, я уже приглашена. — Она повернулась к Сергею, положила руки ему на плечи и шепнула: — В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кнуло сердце, пересохло во 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мею, — еле вымол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меете?.. А зачем тогда пришли сюда? Не поверю, чтобы человек в такие годы, — она покосилась на его виски, — не умел танцевать. А до дому проводить меня вы мо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и на улице. Ночь смягчилась. С вечера мороз жал, сейчас потеплело. Март месяц. Природа свое 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ю некуда деть руки. Обычно говорят: без чего-нибудь как без рук, а тут они наоборот лишние. В карманы пальто спрятать — армейская выучка не позволяет. За спину заложить? Так он не дед, чтобы на поясницу их класть. Вдоль туловища опустит — тянут, тяжелые. Из-за этих рук и знакомство не клеится. Идут, мол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а вы и провожать не ум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смутился Сергей. —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бы спросили, как меня 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сказала: «Клавка» — и все. Простячка. С этакой внешностью? Сомн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я понесу, — тронул он сверток с туфлями, то и дело ускользающими из-под Клавкиного локо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зражаешь? — она подхватила Сергея под руку. — Расскажите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ился да и живу пока. Рабо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А поседели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 ду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плял, цеплял слово за слово — разговорился. Полет на хвосте истребителя Сергей выдавал уже с прилагательными и междометиями. Клавка а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я умерла бы со стра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Сережкина жизнь уместилась в недальнюю дорогу от клуба до Клавкиного дома. Стоят, выжидая, кто первый скажет «до свидания». По небу неслись белые облака, и луна то гасла, то вспыхивала в разрывах между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когда долго смотришь, кажется, луна поднимается и поднимается куда-то вверх, а все такая же: ни больше, ни меньше. — Клавка прикрыла варежкой зевок. — Не в училище — до утра любовалас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каком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педагогическом. Дошкольном. В институт не попала, так теперь детишек нянчить учусь. Сережка… Ты посмотри-ка: ни в одном окне света нет. Пошли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 мне в гости. Идем. Наш праздник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маша не погонит нас об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ша далеко отсюда. Я на квартире живу. Комнату родичи для меня сняли на пятом этаже, чтобы в окно кто не залез. Чуд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ка осторожно открыла дверь подъ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 повернуть ли обратно, — Сергей даже дыхание затаил. — С первого вечера и сразу к себе тянет. Та еще, видать,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следней площадке под ноги попалась выбитая керамическая плитка и загремела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ты! — шикнула Клавка. — Хозяйку разбудишь. Сюда, сюда. — Она нащупала его руку, протащила на буксире через одну дверь,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щелкнул выключатель. Свет розовый, приятный. Комната чистая. Обстановка не сказать, чтобы богатая, но ничего. Приемник, коврик на стене, кровать никелированная. Подушки пирами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облач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ка надела фартук, повязалась по-деревенски косынкой и еще больше похорош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косил одним глазом на хозяйку, другим на стол. На столе появилась колбаса, яблоки, банка сардин. Под ложечкой зан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я управилась? Вот так. Выпьем? За неутомимых тружениц в быту и на производстве. 8-е марта сегодня или не вось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нькнули рю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много нельзя. Не пью, — заотнекивался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ка расхохо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мужчина ли ты? Не танцуешь, не пь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ретьей рюмки Сергей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наверное, п-пошаг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ка усме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спи, пошагаешь. Утречком уйдешь по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ахнула влажной тряпкой пыль с пола, бросила на него матрац, на матрац подушку, обдав воздухом, разостлала просты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рассиживайся. Мне на занятия к вос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 Не боишься, оставляешь? Вдруг я на тебе… жен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боюсь. Спокойной ночи. — И выключила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Сергей — дрожит. Не может сообразить, где он. В окне над занавеской звезда. Чуть слышно маленькие часики чакают. Дамские. Вспомнил: у Кл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стальное вспомнил. Укрылся с головой простыней — не согреется никак. Решительно поднялся, подошел к кровати. Поискал край — свобо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инул одеяло, прилег. Молчит. Потормошил за плечо. Плечо круглое, теп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ит. Зе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а, в крайнем случае женюсь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рывисто обнял ее и… очутился на 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ыхнул ночник. Клавка, оторвав вешалку, сорвала с гвоздя пальто, бросила Сергею, все еще сидящему возле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р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лава? Думаешь, если пригласила, так и все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звини. Хочешь, я и правда женюсь на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Одевайся и уходи. Я думала, ты не такой, как все,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ка вот-вот разревется. Она села к столу. Усталая-усталая. Будто смену камни воро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стретимся, все-таки завтра? — мямли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Уходи, у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чего сложно все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бежал вниз, хлопнул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и-ка ты: краля. Да я сам не женился бы на тебе. Водишь каждого встречного-поперечного. Вторая Любовь Андреевна: хоть за кого, лишь бы с карманом. Думаешь, так себе заработком моим ты интересовала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Сергее ворочалось задетое самолюбие. Выставили. Его! А самолюбие через край делает человека дальтоником, для которого синее ли, зеленое ли — все черно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никогда не скажет: хватит, у меня все есть. Людская потребность бесконечна. Сергей уже и так подолгу стоял у раскрытого шифоньера, собираясь в театр, но Ее Величество Мода заставляла искать, спрашивать, где ты достал, толкаться в очередях. Чем он хуже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ка, ты не знаешь, где можно пуловер к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рамм растерялся: очень уж какой-то неподходящий к обстановке вопрос: кругом груды железа, искры веером и… пуло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торый свитер без рука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подтверди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ка глянул из-под рукавицы в нагревательную печь, не пора ли подавать заготовки на штам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лодноватые еще. Завтра у нас что? Воскресенье? Вместе по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барахоловку. Подкову надо к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подкову? — раскрыл рот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наковенную, лошаде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барахо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там в конце месяца атомную бомбу можно к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ахолка бурлила. Вовка скоро отстал и потерялся. Потеряешься, столько миру. Люди тискались в обнесенном забором квадрате, трясли штанами, лифчиками, пуховыми шалями, зонтиками, полушубками, чулками с черной пяткой, босоножками, валенками, рядились за каждый рубль, бились по рукам, не сходились в цене и расходились, чтобы сойтись, божились, ругались в бога, хаяли и расхваливали товар, роились, как пчелы вокруг ульев, около автолавок с зеленым трафаретом на кузовах «Росглавшвейторг», просили, требовали, приценялись к обновкам. Конец меся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у забора отчаянно заверещал милицейский сви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мощь з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ставив очередь, запродирался на вы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кая баба в плащ-накидке поверх полушубка и армейской шапке-ушанке с полудюжиной веретен шерстяной пряжи в поднятом кулаке шла на милиционера, как со связкой гранат на т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го щупаешь? — на всю барахолку кричала она. — Нет, я спрашиваю: ты кого лапаешь? Ровня я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онер пятился, циркал сверчком и водил глазами по сторонам, ожидая подкре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это ж Юсупов!» — узнал его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очка. Гражданка! — Он схватил тетку за руку и давнул книзу, но торговка вырвалась, крутнулась к нему и снова занесла над головой связку вере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мина! — крикнули из толпы и загог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ка, будь ты холера проклятой! — Она медленно, будто жалея, что даром замах пропал, опустила руку. — Здорово, Демар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ка Агафья? Ты чего вою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скулянт он, твой Агафий, — осмелел Юсупов. Он махнул рукой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амолчи, если не отличаешь спекуляцию от товарооб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фья воровато поозиралась, подступила вплотную к Сергею и за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зачем здесь, Сереженька-батюшка? Стыд сказать: за детским приданым. Ойкнула не вовремя дура старая, теперь рожай в сорок-то пять лет. А? Милиционер-то думал, у меня под полушубком вещи натолканы, а у меня там будущий человек. Чего стоим? Веди в гости. Женился, поди-ка, уж? Да что я? Так видно: холостяк, — тараторила Колесиха, успевая следить, чтобы ее не толкнул кто нечаянно. — А пряжу эту вместе с веретешками меня сватья продать попросила: тонкую работу вязать — глаза не берут, толстая из моды вышла. Зажила деревня, лоскутным одеялом ее не удивишь, так вот приехала за атлас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 с Колесихой беседовать: молчи да молчи, она и спросит, и ответит. Агафья, замолкнув на полуслове, втерлась с передней площадки в подошедший трамвай, упала на свободную скамью, поставила рядом все шесть веретен, попробуй сядь кто, и заоглядывалась, поджидая Серг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то на тебя заняла, айда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няла накидку, двинула со лба шапку. Одно ухо торчком, другое обвисло. В сером полушубке и в этой шапке Колесиха походила на зайца русака, только что ушедшего от пог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там старики мои заним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як своим: папаша в хлебе копается, Анна — в коровьем навозе. Не живется тебе с ними. Поклон-то пер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какой ты настырный. Вылитый Илья Анисимович. Видно, серьезно кось-накось пошло у вас с ним. Бутылек возьмем для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краснень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фья нетерпеливо вошла в Сергееву комнату и остановилась: две койки, две тумбочки, два стула, стол и шифоньер на двоих. Около дырки в плинтусе дремал котенок, уткнув мордочку в пустое блю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едь что-то есть же, мои матушки, — умилилась Колесиха, — корыстный ли зверь, а уже промышляет. И ведь не от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привя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фья всплеснула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удь вы холеры, чего придумали. Холостежь, вы, холостежь несуразная. Съедят вас мыши без нас. Ты не стой, не стой, готовь угощение, если пригла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убежал на кухню и пока возился там, соображая закуску, Агафья подмела пол, заправила постели, протерла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пешил? Думаешь, номером ошибся? Давай, что у тебя на сковор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в, она раскраснелась и обмякла, уставясь на недоеденный пластик колб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жили: хлеб — не хлеб, мясо — не мясо. Не сказывала я тебе, Абросим-то мой оклемался, людей чураться перестал.</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лесиха попыталась встать, рассмеялась над своим бессилием, щелкнула пальцами и запритопывала валенками в галошах:</w:t>
      </w:r>
    </w:p>
    <w:p>
      <w:pPr>
        <w:pStyle w:val="Poem"/>
        <w:rPr>
          <w:rFonts w:ascii="Times New Roman" w:hAnsi="Times New Roman" w:cs="Times New Roman"/>
          <w:color w:val="auto"/>
        </w:rPr>
      </w:pPr>
      <w:r>
        <w:rPr>
          <w:rFonts w:cs="Times New Roman" w:ascii="Times New Roman" w:hAnsi="Times New Roman"/>
          <w:color w:val="auto"/>
        </w:rPr>
        <w:t>Я спецовочку носила,</w:t>
      </w:r>
    </w:p>
    <w:p>
      <w:pPr>
        <w:pStyle w:val="Poem"/>
        <w:rPr>
          <w:rFonts w:ascii="Times New Roman" w:hAnsi="Times New Roman" w:cs="Times New Roman"/>
          <w:color w:val="auto"/>
          <w:sz w:val="20"/>
          <w:szCs w:val="20"/>
        </w:rPr>
      </w:pPr>
      <w:r>
        <w:rPr>
          <w:rFonts w:cs="Times New Roman" w:ascii="Times New Roman" w:hAnsi="Times New Roman"/>
          <w:color w:val="auto"/>
        </w:rPr>
        <w:t>Он винтовочку носил…</w:t>
      </w:r>
    </w:p>
    <w:p>
      <w:pPr>
        <w:pStyle w:val="Normal"/>
        <w:spacing w:before="144" w:after="0"/>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ий у нас будет, Сережка! А на Петьку ты не серчай: время такое было. Которая твоя кровать? Помоги добраться. Через ча… Через часик разбудишь, я по… погоди, дай сказать, уни-вер-ма-гам порыскаю еще. Ни черта на вашей хваленой барахолке нету. Давненько у меня такой заботы не было. Х-хэ! Вот жизнь…</w:t>
      </w:r>
    </w:p>
    <w:p>
      <w:pPr>
        <w:pStyle w:val="Level1"/>
        <w:rPr>
          <w:rFonts w:ascii="Times New Roman" w:hAnsi="Times New Roman" w:cs="Times New Roman"/>
          <w:color w:val="auto"/>
          <w:sz w:val="20"/>
          <w:szCs w:val="20"/>
        </w:rPr>
      </w:pPr>
      <w:r>
        <w:rPr>
          <w:rFonts w:cs="Times New Roman" w:ascii="Times New Roman" w:hAnsi="Times New Roman"/>
          <w:color w:val="auto"/>
        </w:rPr>
        <w:t>2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ерега, вставай скорей на ноги, да оженим тебя. — Яша подсел ряды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на вечерняя, начальства нет, заготовок тоже. Ку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м, если не секрет? — нехотя поддерживает беседу Сергей: пробовал он тут недавно жениться, больше не ма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м, невест в нашей деревне много. Юла, замуж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ешало бы, — притворно вздохнула Юлька. Притворн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учальных колец нет, — отшучивается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Загоревал. Штамп свой, скуем — трактором потом вас не разъеди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пошуршал шершавыми ладо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и гульнем. Громче меня «горько» никто не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На свадьбу напросился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ятские хват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ш, Яш, — заерзал Вовка, — я слыхал, болтают, будто у вас в Вятке вредительство откр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 насторожился Я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ь миллионов пар лаптей на одну ногу напл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запустил в Вовку рукавицей, Шрамм поймал ее, зачерпнул из корыта воды, зажал устье, давнул, из дырочки на большом пальце циркнула струйка, Яша заотплевывался, Юлька по-детски взвизгнула и прижалась к Серг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раемся? — вывернулся из-за штампа Киреев. — Так, так. Смотри мне, брига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ригадир? Что бригадир? — загорячился Сюткин. — Сперва работой обеспечьте, потом спраши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как в отсталом аду: смола есть — дров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Шрамм, такие разговорчики оставь, поймаешь.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отовки кон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ы снабжать. По скользящему граф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кользящему графику одна Исакова рекорды ставит, она на коньках, а мы на подшитых валенках не в ту степь можем усклизнуть, Матв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еев задумчиво почесал темечко через ке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 Дайте-ка закурить, я свои все сж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в поисках кисета хлопнул по оттопыренному карману, из кармана брызнула вода: Вовка когда-то успел варежку туда тихонько опу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теперь курева долго ждать: первый подручный кинулся ловить второго. Матвей Павлович, набирая скорость, помчался к заготовителям выяснять,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чья должность у нашего Киреева. Начальник маленький, участок боль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оглашаются с бригадиром. — Рабочему легче. Отзвонился — и с колокольни. У Киреева план: ни сна, ни пок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тоже в мастера агитир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ригадирах оно спокойнее. Киреев с Доски почета не слезал, пока штамповщиком был. Ну, воткнул он в кармашек эту хитрую линейку… как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гарифмическую, — подсказа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о. А дважды два на бумаге мно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те, глядите! Заготовку везут. Выколо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них, обгоняя кран, метеором пронесся Матвей Павлович. Начальник маленький, участок боль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мена все равно пропала. Пока загрузили печь, да пока она нагрелась. Не столько сделали, сколько испачкались. Начало месяца. Ополоснулись в душе — 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руг сердечный, жениться думаешь когда-нибудь? — ни с того ни с сего спросил вдруг В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что за печаль? Вы что, сговорились, что ли, все об од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бы в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щи нев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йду. Герка Два-с-гаком и тот, пишет, же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шь ад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есу завтра. Чем Юлька пло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лька? Нагревальщица? Да ну-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у». Ты ее в гражданском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ка, покачивая пропуском, как остановившимися часами, боком-боком запротискивался мимо вахтера. Тот поймал его за подол пидж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 ну-к, ну-к. Ты чегой мне 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уск? — И Сергею: — Вы, молодой человек, проходите, не задерживайтесь. Так пропуск, говоришь? Чей? Почему женское обличие на карт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йте у фотографа, я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хтер протянул руку за пропуском, Вовка крепко пожал ее — и наутек. Вахтер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его! Эй! Кто там? Я тебя запомнил! Шпи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пиен» помахал ему рукой из трамвая, показывает Сергею, чтобы тот оглянулся. Оглянулся — Ю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лька жила далеко от завода, и Сергей не раз покаялся, что напросился в провожатые. Дорога — ухаб на ухабе, кучи золы понавалены, улица траншеями перекоп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у вас как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хуже. Осенью водопровод начали прокладывать, да так и бросили. Возвращайся, мне теперь не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оведу до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может увидеть. Спасибо за про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пожалуйста, — ухмыльнулся Сергей. А про себя подумал: «Что уж там за строгий отец такой?» И еще: «Не-ет, Юлька — не Клав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Юлька — не Клавка, а которая лучше?</w:t>
      </w:r>
    </w:p>
    <w:p>
      <w:pPr>
        <w:pStyle w:val="Level1"/>
        <w:rPr>
          <w:rFonts w:ascii="Times New Roman" w:hAnsi="Times New Roman" w:cs="Times New Roman"/>
          <w:color w:val="auto"/>
          <w:sz w:val="20"/>
          <w:szCs w:val="20"/>
        </w:rPr>
      </w:pPr>
      <w:r>
        <w:rPr>
          <w:rFonts w:cs="Times New Roman" w:ascii="Times New Roman" w:hAnsi="Times New Roman"/>
          <w:color w:val="auto"/>
        </w:rPr>
        <w:t>2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а вовсю подшучивала над Юлькой и Сергеем: видать ведь, что не брат с сестрой: на перекурах рядышком, в столовой за одним столом, на работу, с работы вместе, а жених все никак конкретного разговора не затевал с невестой, слов не находилось. Мало их в русском языке, всего около ста тысяч. И так, чтобы обнять покрепче или еще что там от избытка крови — ни-ни. Вспомнит Клавку — поскромнеет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ился Сергей по-чудному. Можно сказать: гроза по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аботали смену с четырех, смыли трудовой загар. Сережка пиджак на плечи — и скорее из цеха. Юлька под заветным топольком. Навалилась плечиком на ствол, чертит что-то по коре ногтем и нет-нет да скосит глаза на дверь. Ждет. Увидела и выпрямилась. Маленькая, чистая, в коротком платьице-татьянке, талия клинышком, ножки аккура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 ты, хрусталик какой! — удивился Сергей. — И почему она мне сперва не понравилась? А не приглядывался потому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долго так?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жко.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роходной на них, будто из засады, налетел ветер. Растрепал прическу, заподнимал подол. Юлька стыдливо прижала юбку к н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оза собирается. Ишь, кру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несет сторо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на краю света полыхнула молния, в кромешной тьме проворчал гром. Юлька схватила Сергея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каем, наполощ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пинам ударили крупные капли, повеяло холодом. Сергей хоть в пиджаке, на Юльке ни шарфа, ни косынки. Над самыми головами взвоссияло и поту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 громыхнул так, что с деревьев лист посы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и не разбирали. Перемахнули по жидким дощечкам через знакомый ровик, юркнули под навес, прижались к стене. В желобе зажурчала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ли. — Юлька, сдерживая дрожь,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ридвинулся ближе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рзла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тегнул пиджак, прикрыл ее полой. Приж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ы горячий, Сер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хлюпал по лужам. Перестали сверкать молнии, стих ветер. Похоже, ненастье зарядило на вс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мне огород не пол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омой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не потер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легонько оттолкнул ее от себя. Держится, пригр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ля, я пойду, пока стихло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лька выбралась из-под полы, зябко передернулась, уткнулась лицом в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за подбородок приподнял ее голову, коснулся ладонями ушей. Уши холодные-холодные. Хрящики упругие. Сжал посильнее. Юлька затаила дыхание, опустила рес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целовать, что ли? А вдруг обидится? Извин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ичего, не обиделась. Потупилась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ль, ты знаешь, какие у тебя губы? Вкуса свежей дождевой воды с железной крыши. У нас в Лебяжке дом под железом был. Я любил пить дождевую воду.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ется мне отпускат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пус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лька пожал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есть рацпред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ем: поже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урел. Женятся разв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тся. Я читал. В «Порт-Артуре». Только там она его сагитир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Папка мне жениха с хозяйством ищ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ищет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Сережка-а… Он как раз сегодня цеховую картошку караулить нанялся, а мамке лишь бы замуж меня спихнуть.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потащила его к калитке. Во дворе, почуяв чужого, зарычала собака, зазвенела це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есто, Трезор! Иди, не укусит. Да держу, проходи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рошмыгнул на кры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трезан путь к отступ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лько не теряйся, — зашептала Юлька, подталкивая Сергея на верхнюю ступеньку. — Мамка — Таисья Петровна. Она любит, когда ее по имени-отчеству величают. Стуч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учался. Сейчас как попрут мужа кочергой. Вспыхнули щели кухонного ставня, скрипнул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льк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ама. Откр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ляешься по всей ночи, блудня. Скажу отцу, он тебе… Клацнул винтовочным затвором засов, скрежетнул крю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еще к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 Входи, входи,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входить, если от косяка до косяка руки матери, как распя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аисья Петровна. Я…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что «я», «мы». Милости прошу, зятек нежд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ак бельевой прищепкой, защипнула пальцами рот, покачала головой и ушла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вайся, тоже мне, совсем растерялся. Мамка! Ты нам поесть сообра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голубушка, сама соображай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Что я говорила. — Юлька стук-стук, скинула босоножки. Сергей привстав на одно колено, возился со шнурком. Узел. Еле развязал. Перед глазами на светлой полосе из раскрытых дверей металась Юлькина т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ереступил порог и затоптался в нерешительности. Видок у него: носки мокрые, следы отпечатываются, брюки грязью уляпаны, пиджак помятый.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еще раз поздоров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исья Петровна, будто не дочери, а ей жить, приценилась к Серг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здравствуй, добрый молодец. Садись да скажись: чей, откуда? Давно ли знаете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давно. Почти год. Работаем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с ее батькой изросли вместе да три года гуляли, прежде чем пожениться. О-хо-хо. Детушки нынче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мамка, поздно охать. Ешь, Сережка, да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лька силой усадила его за стол, подала ло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придет, он тебе покажет, поздно или рано. Не спросилась, не посоветовалась — прив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исья Петровна пригорюнилась, застигнутая врасплох неизвестно чем: счастьем или горем. Маленькая и нестарая еще, она очень походила на Юльку, как говорят, и голосом, и волосом. И на его, Сережкину, мать. Та тоже двоилась: и сына жалко было, и с мужем столько лет про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елся? Идем спать. Мамка, уберешь тут со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лька за руку повела Сергея из кухни в горницу, из горницы в горенку. Знакомая архитектура. У них в Лебяжьем такая же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жигая света, Юлька разобрала постель, похлопала, взбивая под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рнись, разде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так не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отвер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естело одеяло, пискнула пружина кроватной с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едь даже в любви не объяс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бъяснись, какая беда. По-моему, и так ясно. Ложись, не майся. Тоже мне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постижно как-то у нас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скоропостижно, чем ни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риоткрыл дверь, заглянул в щелочку. На кухне у неприбранного стола, подперев щеку, сидела пригорюненная Таисья Пет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азбудили Сергея голоса. Один хриплый и злой, другой тихий, винов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ьи это выходцы в сенках гряз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отец, боюсь и сказывать. Доченька наша зятька прив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го-о? А ты где была? Где была, спрашиваю. К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 собой не де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ихней работы како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нашему берегу все что-нибудь да прибьет: не навоз, так щепку. Где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ят еще, поздно ле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Я их сейчас обже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кнул об пол снятый сапог, звякнула пряжка ремня, заскрипели половицы. Шажищи топ, топ. Юлька катнулась к стенке, подтолкнула под себя со всех боков одеяло: дескать на одной койке врозь спали, зажмурилась, притворилась, не д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войдет, не постуч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Тесть лет сорока пяти. Рубаха распущена, рукава выше локтей закатаны. Кость крупная. Глаза тяжелые. И ремень дер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совести хватит сорвать оде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здесь делаешь, молод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хлоп-хлоп ресницами, а сказать не знае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о глупее некуда. Тесть ухмы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щуришься, к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от, а муж, — подала признаки жизни Ю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малкивай. Этот муж ночевал да скочевал, родители потом за ворота не кажись. Распис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т. Пойдем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сть кинул ремень под кровать, покосился на молодоженов, ушел. Прон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исья! Ты что, как пьяная, из угла в угол шатаешься? Завтрак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 толкнула Юлька Сергея. — Особого приглашения не будет. Умывальник на улице. Иди, не укусят. Да пошевеливайся, отец сердится, когда копаются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ргей мылся долго. Фыркал, гремел соском умывальника. Юлька стояла сзади с полотенцем, торопясь рассказать, какая у них корова дойная, да как звать собаку, да сколько картошки поса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ыльце появился Семен Мака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ятек, шибко мне тут сырость не разводи. Два пальца помочил, глаза протер — и хорош. Щи осты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юдо горячих щей стояло на середине стола. Вокруг него четыре ложки с короткими черенками, четыре куска хлеба, четыре рю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родство. — Семен Макарович, не чокаясь ни с кем, выпил, понюхал хлеб, тут же откусил его, взялся за ложку, похлебал, вылавливая кубики сала. — Ты… Как тебя… Сергей? Кем рабо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ручный штамповщика на семитонном. Треть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денежный штампишко. А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ректором элеватора. В Лебяж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шка. Шишка, не шишка, место бугроватое. Вот узнает, что его сынка дочь рядового столяришки на себе оже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исья Петровна прослезилась, Юлька залилась краской и сильно наклонилась над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ашку не свались, утонешь, — прикрикнул на нее отец. — Застеснялась. Мужика привести не стес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лька выпрям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виноват, что я так сделала? Кто? Мне третий десяток идет, а ты готов был меня, как Трезора, на цепь посадить. С парнем каким увидишь — целый допрос устраиваешь: кто, да чей, да сколько получ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ты вспомнила и те гвозди, на которые бог шапку вешал, — не дал договорить Семен Макарович. — Вы вот что, дети, в загс успеете. Дрова вон надо пилить-колоть. Сена на зиму припасать. Впрягайся, зятек. Дом не велик, да лежать не вели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 подженился, так подженился Сергей. Смену оттанцует возле штампа да бежит аж к копровому цеху тестя с травой для коровы встречать. Тесть вязанку наклал — позвонки чикают. Тащит, в три дуги согнулся, соседки с подсолнухами сидят у палисадников, перехихик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ть, Семен все перетаскал с завода, до травы до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язал ее Сергей, по крыше сарайки разбрасывает траву, чтобы сохла, — доски в середине вязанки, заготовка на шифоньер. Приданое дочери готовит. Схватил топор, но не доски эти рубить, чурбаки колоть. Чурбаки березовые, волокнистые. Лупишь, лупишь обухом об колодину, молотишь, молотишь. Хребтина трещит, дровин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 раз намеревался побеседовать с тестем Сергей, что он не индийский слон, не годится так, но поднятый будильником в самую критическую минуту, летел к умывальнику, мочил два пальца, протирал глаза, — умываться быстро научился, — падал за стол. А на столе утром щи, вечером щи. И соленые-соле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терпел, спросил одна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столько соли сып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не прокис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ычка с войны, зятюшка. Пьешь — значит, с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йна когда уж кончилась. Сейчас-то можно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сть облизал ложку, вытер губы воротом расстегнутой руба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том, наверно, — Сергей глянул на Юльку, ожидая поддержки, — пора из отдельных тарелок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езгуешь? — прищурился Семен Макарович. — Мы тобой не брезгуем. Явился на готовенькое. Вот когда мы с Таисьей у вас будем на иждив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Макарович закатил глаза к потолку, прислушался. Завод звал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дит гудило. Не рассусоливайте. Интеллиген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двора Семен Макарович выходил последним. Просунет в дыру руку до плеча, закроет воротца на засов, подергает для успокоения души и, пока за угол не повернет, все огляд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апаша, шагайте. Нам с Юлькой посекретнич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секретов бог ночь выдумал. Какие могут быть тайны от род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йны, посоветоваться хотим, кого на свадьбу пригла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здумайте цеховиков называть. У Юльки теток, что у иной собаки блох. Все прискачут, да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и собрались сюрприз бригаде преподнести. Отнекивались, начнут допытываться, не разговаривали друг с другом на людях, чтобы потом: уважаемые и так далее, убедительно просим… Интересно бы получило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Юлька понурилась, плетется. Сергей кусал губы. Хуже всего, когда загадаешь что-нибудь и не выйдет. Угнетает. Откуда берутся такие Семены Макаровичи? Их, может, всего-то два, и те на долю Сергея достались. Нет, этот, пожалуй, похлеще Ильи Анисимовича. Юльку жалко, а то бросил бы все к черту.</w:t>
      </w:r>
    </w:p>
    <w:p>
      <w:pPr>
        <w:pStyle w:val="Level1"/>
        <w:rPr>
          <w:rFonts w:ascii="Times New Roman" w:hAnsi="Times New Roman" w:cs="Times New Roman"/>
          <w:color w:val="auto"/>
          <w:sz w:val="20"/>
          <w:szCs w:val="20"/>
        </w:rPr>
      </w:pPr>
      <w:r>
        <w:rPr>
          <w:rFonts w:cs="Times New Roman" w:ascii="Times New Roman" w:hAnsi="Times New Roman"/>
          <w:color w:val="auto"/>
        </w:rPr>
        <w:t>2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девалке теперь его шкаф рядом с Вовкиным, специально поменялся. Шрамм быстро переоделся и болтик в замочные петли воткнул, Сергей возится, в штанину ногой никак не попа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руг, через почему такой сонный? В кахей подолгу играешь? Шайбу-шайбу.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нь, н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пешай. Сегодня нарядики подписы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ехе утро. Неторопливо рабочие расходятся, газировщицы в будочках обкладывают льдом сатураторы, кран тащит вдоль главного пролета железную тучу на тросах. Из бака с дырчатым дном идет проливной отвесный дождик, искристый и крупный. Дождины, как новые гривенники. Сыплются — хоть фуражку подставляй. Запрокинутый прицеп под длинномер, как наведенная дальнобойная пушка. Даже кто-то мелом на дышле написал: «По рейхстагу!» Не забывается эта надпись. И еще много лет не забу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итонновские в сборе. Солнце расходящимся лучом света кино кажет. Сюткин сверяет бригадный наряд с записной книже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ек экскава-а… Правильно. Ведущих шестеренок… тысяча. Башмаков — в норме. Все верно. Расписывайтесь, ребятишки. Юла, ну-ка расчеркнись. Во, не меньше инженера полу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лька нацелилась пером и держит графу на мушке. Девичью фамилию оставить — наряд не примут, в расчетном бюро она уже Демарева. По-новому — тайну выдаст. Нарисовала «Д», а остальное вилюшки, вилюшки и зигз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ты же вроде не эдак расписывалась, — заметил брига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рамм, везде ему дело, отобрал у Сюткина наряд, покрутил и так и сяк, расц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гда колхозы образовались, одна неграмотная деваха вместо росписи за начисленные трудодни крестики ставила. Потом бригадир смотрит — кругляшок загнула. «Машка, во ты ж, вроде не эдак расписывалась». — «А я вышла замуж и сменила фамилиё». — Очень похоже изобразил Вовка голоса Сюткина и нагревальщицы. Юлька порозовела, Сергей тоже см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енились-таки? Ай да молодцы, ребят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ткин загреб обоих ручищами, тискает. И вот он, Киреев.</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ригадир! Скажу старухе, обнимаешься ты с девчонками.</w:t>
      </w:r>
    </w:p>
    <w:p>
      <w:pPr>
        <w:pStyle w:val="Poem"/>
        <w:rPr>
          <w:rFonts w:ascii="Times New Roman" w:hAnsi="Times New Roman" w:cs="Times New Roman"/>
          <w:color w:val="auto"/>
        </w:rPr>
      </w:pPr>
      <w:r>
        <w:rPr>
          <w:rFonts w:cs="Times New Roman" w:ascii="Times New Roman" w:hAnsi="Times New Roman"/>
          <w:color w:val="auto"/>
        </w:rPr>
        <w:t>Девочки-девчоночки</w:t>
      </w:r>
    </w:p>
    <w:p>
      <w:pPr>
        <w:pStyle w:val="Poem"/>
        <w:rPr>
          <w:rFonts w:ascii="Times New Roman" w:hAnsi="Times New Roman" w:cs="Times New Roman"/>
          <w:color w:val="auto"/>
          <w:sz w:val="20"/>
          <w:szCs w:val="20"/>
        </w:rPr>
      </w:pPr>
      <w:r>
        <w:rPr>
          <w:rFonts w:cs="Times New Roman" w:ascii="Times New Roman" w:hAnsi="Times New Roman"/>
          <w:color w:val="auto"/>
        </w:rPr>
        <w:t>Отбили мне печеночки, —</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ударился Вовка впляс, только брызги из-под пяток. —</w:t>
      </w:r>
    </w:p>
    <w:p>
      <w:pPr>
        <w:pStyle w:val="Poem"/>
        <w:rPr>
          <w:rFonts w:ascii="Times New Roman" w:hAnsi="Times New Roman" w:cs="Times New Roman"/>
          <w:color w:val="auto"/>
        </w:rPr>
      </w:pPr>
      <w:r>
        <w:rPr>
          <w:rFonts w:cs="Times New Roman" w:ascii="Times New Roman" w:hAnsi="Times New Roman"/>
          <w:color w:val="auto"/>
        </w:rPr>
        <w:t>Теперь я без печеночек,</w:t>
      </w:r>
    </w:p>
    <w:p>
      <w:pPr>
        <w:pStyle w:val="Poem"/>
        <w:rPr>
          <w:rFonts w:ascii="Times New Roman" w:hAnsi="Times New Roman" w:cs="Times New Roman"/>
          <w:color w:val="auto"/>
          <w:sz w:val="20"/>
          <w:szCs w:val="20"/>
        </w:rPr>
      </w:pPr>
      <w:r>
        <w:rPr>
          <w:rFonts w:cs="Times New Roman" w:ascii="Times New Roman" w:hAnsi="Times New Roman"/>
          <w:color w:val="auto"/>
        </w:rPr>
        <w:t>Но смерть люблю девчоночек.</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э, э! Шалопут. Кончай фольклор, — одернул его Киреев. — Что тут у вас за праз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лька женилась на Сергее, Матв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ая раз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какой, собственно. Н-ну, с законным браком вас. Надеюсь, на свадьбу приглас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ему ответить? Молодожены потуп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ласят, куда они де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и покричим «гор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 тихо! Разгалделись, поймаешь. Прошу минуточку внимания. — Киреев повременил, пока успокоятся. — Комсомолия организовала воскресник. Завтра едем в подшефный колхоз копать картоф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Поможем кочегарам!», — сморщился Вовка и рассмешил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мочь. Не в земле ее оставлять. Взаимовыручка, так сказать. В общем, явка обязательна. Считается, как рабочий день.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бровольцам явка обязате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вей Павлович сгоряча хотел напуститься на Яшу, но, поняв, что первый подручный шутит, тоже рассмея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ну вас… Чешете языки, с ума сводите. Сбор у заводоуправления. Мне чтобы явились как один, поймаеш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ор у заводоуправления. Площадь подметена и полита — блестит. Отражения длинноногие, и шажки кажутся маленькими. Народу сошлось — уйма. И все шефы. А в городе вообще одни шефы живут. Гитары бренчат, на столбах громкоговорители поют, на востоке солнце прорастает из тучи, выгнув ее бугром. Семейные с узелками, сетками, сумками, холостяки с кусками хлеба в карманах. И кто в чем: в армейских бушлатах, телогрейках, в стареньких полупальтишках, плащах, свитерах. Середина сентября, свежо ут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зове тесно. У бедной полуторки рессоры выпрямились, насело на нее. Юльку притиснули к Сергею специально, не иначе, волей-неволей обнять пришлось. Встречались — наедине так не сидели. А тут при людях. И ничего. Даже хорошо. Сергей, поглядывая, не замечают ли, исподтишка мял Юлькино плечо и радовался этой близости к ней и к людям. Хоть в воскресенье на своб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ку Шрамма выдавили-таки с места. Порасталкивал, порасталкивал — не пускают. Выхватил у Сюткина газету — дома ему некогда почитать, — развернул всю заголовками книзу, и, подражая Ив. Ив. Бывалову из кинофильма «Волга-Волга», важно над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проект моей речи. Подъехали мы к сельсовету. Толпа. В руках древки без флагов. Встречают. И вот я держу речь. — Вовка прочистил горло, выпятил грудь. — Тар-р-рищи колхозники, колхозницы и маленькие колхознята! Уберем богатый урожай карт…оп-ля вовремя! И не без потерь. Как, Матвей Павлович, тирада? — закончил представление Шрамм, поворачиваясь к всплывшему над бортом Кире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нь. Где Демаре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все здесь, Матвей Павлович. Вас 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наклонился в межрядье — Семен Макарович возле машины. Сгорбленный, придавленный. Ну, прямо горем уби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зайте. С маткой беда. — А сам зачем не всхлип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айтесь, раз такое дело, поймаешь, — отпустил их Кир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мог Юльке выбраться из кузова. Расслабла, тряс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уж там могло приключиться с тещей? На воскресник провожала — нормальная была», — недоумева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мамкой? — Юлька еле догнала отмахивающего саженями отца. — Забол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Макарович ухмы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ха. Заболела. Ни чума, ни холера не прильнет к ней. Колхозная не убежит, свою картошку прибрать бы за вё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жук. Да не простой — колорад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заводской площади разбегались по подшефным колхозам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хлопотал! Таисья, отхлопотал, — первым вваливаясь в избу, загалдел Семен Макарович. — Наплел ихнему начальнику, что ты консервами отравилась. Поверил, спасибо ему. Сергунька, запрягай корове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рягайте, я не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ллигенция драная. Складывайте инвентарь в двуколку. Таисья! Провиант готов? Не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Макарович, суетясь и ворча, вывел из сарайки корову, затолкал ее в оглобли, засбруил, околесил вокруг упряжки, все ли на месте, открыл ворота, вручил зятю по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гай! Девки! Изба на замке? Юлька! Собаку спустишь с це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весил голову, бредет серединой улицы. На ухабах ведра позванивают. Семен Макарович поравнялся с поводырем, отобрал конец недоуз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сюда. Ты же третий месяц доживаешь и в поле не бывал. Хозяин. Стесняешься все, сынок ди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ревала ссора. Сергею хотелось высказать, кто есть кто, но он пересилил себя: надоела грызня. Юлька никогда не поддерживает. Видно, родители ближе ей, чем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городом пустырь, неожиданный и неприглядный. В деревне за последним огородом или чистая степь, или пашня, здесь какая-то свалка. Дорога кривлялась между кучами мусора, коровенка неповоротливая, насилу выбрались на прос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картофельного поля — лесок. Березки принаряженные: воскресенье сегодня. Желтые листья выделяются четко, как золотые монетки на зеленом сукне. И Сергей заметил про себя, что он соскучился по березам. Осень балалайку к празднику урожая настраивает: натянула паутинки и трогает пальцем лего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Макарович, пока женщины устраивали стан, выпряг и пустил пастись корову, попримерялся к лопатам, которая ловчее, выбрал, другую подал зят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лагослов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 обеда не разог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пал он быстро и расчетливо, лишнего не возьмет, будто сквозь землю видел, глубоко или мелко сидит гнездо. Выворотит его на левую сторону — вся картошка на виду. У Сергея так не получалось. Близко к ботве воткнет штык — режет аж хрустит. Далеко — остается половина. Выковыривать начнет остатки — опять режет. Семен Макарович косился, сопел недо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ь! Ты мужеву копку особо сыпь. Не чистить, не крошить потом, помыл — и в щи. А еще в деревне рос, причин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лька складывала изуродованные картофелины в кучку, выцарапывала около нее «брак» и обидно хихи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же мне начальник ОТК нашелся», — хмурился Сергей, злясь на себя, на Юльку и на ее дорогого род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зять, не копальщик из тебя, вози начинай помаленьку, один управлюсь, — распорядился Семен Мака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наворочался Сергей. Насыпь, погрузи, стаскай в подпол. Не солома в мешках — картошка. Управились, когда добрые люди спать ле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ужин пересоленные 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можно было что-нибудь и повкусней приготовить, — нехотя взялся за ложку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падать добру. Эконом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ономить, экономить. Трое работаем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бы ты не ел, а то ведь роток у тебя — ложка вон вместе с черенком влаз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это уж слишком. Сергей кусок хлеба — об стол, горбушка сыграла да в щи, соленые брызги — на Семена Макаровича, тесть наотмашь ложкой по лбу зятя — ложка вдребезги, Юлька с Таисьей Петровной прыснули, Сергей вскочил, выстрелил сбитый стул, он пинком с дороги его — и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онуры выскочил ощеренный пес. Шерсть дыбом. Будто на чужого. Третий месяц знакомы, а тоже мировая не берет, рычат друг на друга. Сел Сергей на оглоблю двуколки и голову свесил. Раскаянья зашеве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жилось холостому. Нет чтобы в институт пойти, уму-разуму сперва набраться… Семейной жизни захотелось. А семейка, видишь, какая попалась. В загсе давали дураку десять дней на раздумье — отказался. Вчера зарегистрировались — завтра на развод подавать. Но Юлька здесь при чем? Юлька не при чем, и ей живется у отца несла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закинул руки за голову, повалился на отлогое дно тележки и думал, думал,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ушит же тебя техника без образования… учиться бы… Киреев и тот понял это… Не поторопился ли я тогда с отцом? Тот ведь хотел, чтоб сын его учился… Не спешу ли теперь оттолкнуться от Семена Макаровича? Хорошо сказал один умный капитан милиции: человек должен быть всю жизнь счастлив, а не жалеть потом, что сам пальцем о палец не ударил для этого… Ничего, мы еще так заживем с Юлой… Это дело поправимое». Сергей повесе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Юлька так и не вышла и не позвала его в дом. Уже и озноб начал пробирать, и щели в ставне кухонного окна потухли. Спать легли. Семен Макарович не пустил, или она сама не захотела? Значит, и она меня не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а… Даже не поинтересовалась: где муж. А вдруг я совсем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устало поднялся с двуколки, цыцкнул на собаку и тихонько запробирался через горницу на цыпочках. Юлька спала мертвым сном. Он подвинул ее к стене, затормо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нись. Ну-ка, проснись! Юлька… — Юлька ни рукой, ни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ргею вдруг стало стыдно за эту вспышку злобы к ней. Он осторожно лег рядом, потрогал холодное плечо, натянул на него одеяло. Тоже наломалась до полусмерти с картошкой. Не-ет завтра же идем искать квартиру. Прямо с утра. Чего тянуть? Так — дак так, а не так — дак шапку об пол и в середу домой, сказал бы майор Буш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редставил, что запоет Семен Макарович, когда узнает об их решении, и ухмыльнулся: пусть не воображает, что на его халупе свет клином сош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Юлька не согласится? Родители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лька… Юля! — потормошил ее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Юля так и не прос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трый человек Семен Макарович, все планы нарушил: выспаться дал, о вчерашней ссоре ни слова, лицо эдакое заботливо-доб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 хоть в кино сбегали, ребятишки, а то совсем одичали, поди. Днем билеты дешев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Макарович достал кошелек, пошуршал рублев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ять, нонче вроде бы в отпуск на турбазу записался с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недоуменно посмотрел на Юльку Сергей и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слышь, с кино будете идти, заверните, вычеркн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 отдыхов нам. Водопровод к зиме обязательно надо завалить, в погребе обшивка погнила, крышу менять опять ж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м здесь не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Макарович, как будто ждал, что зять скажет, повернулся к Таисье Петровне, потыкал ногтистым пальцем в Серг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ть собрались. Слыха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кружатся. — И дочери: — Не мыкалась по чужим людям? Отве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же не будет, — ответила Юлька и заприхорашивалась перед зерк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райней мере никто ложками махаться 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Макарович не стал слушать: метнулся в сени. Из сеней тащит фанерный самодельный чемоданишко. Бросил его на по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кладывайтесь и мотайте сразу. Вот вам и сказ вес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оданы занесли к Шрамму. Открыла им хозяйка. Юлька знала по разговорам, что жену Шрамма зовут Ниной, что Вовка у нее не первый, что ребенку четвертый год, и не ожидала увидеть совсем молодую цветущую женщину. В простенькой косынке шалашиком, пестром фартуке с карманом-рукавичкой и в цветных камышовых тапочках-лапоточках Нина, улыбаясь, приветливо распахнула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входите. Вова! К нам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к тебе», не «тут пришли», а «к нам». Из кухни разогнался Вовка. Женский халат поверх костюма на нем, в руках кухонный нож и недочищенная картофе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о! Кого я вижу! Знакомься, Нина: это богиня огня и дыма Юлька, а это тот самый Сережка Демарев, который вер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наю, знаю: верхом на самолете… Вы уж извините нас за наш туалет, завтрак гото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вартире чисто и уютно. Круглый столик под желтой скатертью, на столе кувшин с гладиолусами, буфет, книжный шкаф с подобранными по росту томиками на полках, напружиненный диван в чехле, ковровая дорожка, будто радугу выпрямили и положили на пол, А в конце дорожки — целое авиационное соединение: истребители, бомбовозы, транспортники, вертолеты. Выстроились у взлетной полосы и ждут сигнала «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лька металась глазами по комнате и часто глотала слюну. Она завидовала. Завидовала, жалела, что боялась расстаться с кустом крыжовника в огороде, с отцовской топорной мебелью и домоткаными половиками, со всем этим дутым благополучием, досадовала, почему не она так живет, а какая-то медсестра Нин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ргей смотрел на игрушечные самолетики и улыбался, вспоминая свою и Вовкину юность, училище, аэродром на Саха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ам что? Скомандовали «от винта!»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ушли.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Вовка толкнул чемоданы под койку. — Живите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 растерялся и повеселел Сергей. — Где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онечно, — перебила его Нина. — Поживите у нас. Умест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готовый согласиться, посмотрел на Юл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вы не сердитесь, но мы как-нибудь на частной перебьемся. — И от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пожала плечами, Вовка приуныл, Сергей тоже: принципиальный народ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ы не поможешь м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вартирешку-то искать? Идем. А Юля пусть с Ниной остаетс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рамм увез Сергея на край света и уверенно повел его по лабиринту узеньких улочек и проулков между налепленных один к другому, как пчелиные соты, домишек. Он подбегал к каждому столбу и забору, обклеенным клочками тетрадных лис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ернем-ка сюда. Ты чтобы ни звука. Понял? Я знаю, как с ними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калитку хитрого строения: изба — не изба, и не дом. Дворик шлаком усыпан. Ни мусора, ни гр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кто хозя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арабанил по окну. Из дверей бойко выползла домовладелица, но, увидев двух здоровенных парней, застопорила, сгорбилась и притихла. В желтой широкой юбке в крупный черный горошек и в такой же кофте она походила на божью кор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 ба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ка снял шляпу и шаркнул подошвой об ш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вартирку ишкаете? Штуд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вам сказать? Рабочие. Дружку вот жить не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шка подкатилась к Сергею, поразглядывала его из-под морщинистой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лошт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оно, что женат. Придется в другое окно постучать. — Вовка притвор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Я при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наверно, дорого с нас заломите за квартирку? Не хата — грановитая пал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сдержанн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сколько не жалко. Мы тоже, сынок, юмор понимаем. И детишк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ут. Врачи сказали: сразу двойня будет у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владелица участливо сложила губы в оборочку, покачала головой, Сергей больно ткнул Вовку кулаком под ре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 двойня? Трудненько мамке придется. Ну, да ничего, справимся. Понянчила я их. И своих, и чужих. Все наши. Селитесь, живите, мне веселее будет, гля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 напустился на Вовку Сергей, когда они вышли со двора. — Зачем про двойню наплел? А если бы отказ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Думаешь, все люди, как твой тесть?</w:t>
      </w:r>
    </w:p>
    <w:p>
      <w:pPr>
        <w:pStyle w:val="Level1"/>
        <w:rPr>
          <w:rFonts w:ascii="Times New Roman" w:hAnsi="Times New Roman" w:cs="Times New Roman"/>
          <w:color w:val="auto"/>
          <w:sz w:val="20"/>
          <w:szCs w:val="20"/>
        </w:rPr>
      </w:pPr>
      <w:r>
        <w:rPr>
          <w:rFonts w:cs="Times New Roman" w:ascii="Times New Roman" w:hAnsi="Times New Roman"/>
          <w:color w:val="auto"/>
        </w:rPr>
        <w:t>2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 сорила золотом. Ночами падали сильные заморозки, и листья под ногами аж звенели. Зима пришла с флагами на балконах, с транспарантами на простенках домов, с празд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емонстрацию собирались к заводоуправлению. Разнаряженные, красные банты на грудях. А музыки… От духового оркестра до балалайки. Празднуют, как работают: посменно, побригадно, семьями. У инспектора по кадрам рука одна, сыновей двое, и обоим хочется держаться з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ткин притащился всем семейством. Толкутся вокруг него: папа, папа. И он ведь возится с ними. Кому носишко вытрет, кому шапчонку попр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ы наштамповал их! — Вовка Шрамм трогает попарно головы ребятишек, считает: — Два, четыре, шесть, восемь… Десять? Ну, это тебе, бригадир, коллектив по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болтать, все — моя работа, — выпятил грудь Сют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ричали строиться. Заколыхались над миром знамена. Люди брались под руки, запевали песни, в каждой колонне свою, пускались в пляс. У Юльки рябило в глазах и чуточку кружилась голова. По улицам шагал праз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все зашли к Сюткину. Рассортировали по соседям ребятишек, сдвинули два стола. Яша взялся произнести тост. Говорил сначала о годовщине Советской власти, потом о заводе, а в конце спутался, махнул рукой, расстегнул ворот рубашки и гаркнул: «Гор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чалась сва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лось, не они бригаде, бригада им сюрприз преподнесла. Распашонок надарили, посуды разной. Киреев повесил на шею Сережке пышную ленту с двумя пустышками и погрозил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мне план был, пой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здник. Юлька по-детски радовалась каждой вещичке, то и дело толкала коленкой Сергея, который терялся от нахлынувшей людской доброты и забывал благода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кормящий отец, играй на чем-нибудь! — крикнул Вовка Сюткину.</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вели радиолу, столы по углам — и вот она, посыпалась погодка сыроватая.</w:t>
      </w:r>
    </w:p>
    <w:p>
      <w:pPr>
        <w:pStyle w:val="Poem"/>
        <w:rPr>
          <w:rFonts w:ascii="Times New Roman" w:hAnsi="Times New Roman" w:cs="Times New Roman"/>
          <w:color w:val="auto"/>
        </w:rPr>
      </w:pPr>
      <w:r>
        <w:rPr>
          <w:rFonts w:cs="Times New Roman" w:ascii="Times New Roman" w:hAnsi="Times New Roman"/>
          <w:color w:val="auto"/>
        </w:rPr>
        <w:t>Мой отец Семен,</w:t>
      </w:r>
    </w:p>
    <w:p>
      <w:pPr>
        <w:pStyle w:val="Poem"/>
        <w:rPr>
          <w:rFonts w:ascii="Times New Roman" w:hAnsi="Times New Roman" w:cs="Times New Roman"/>
          <w:color w:val="auto"/>
          <w:sz w:val="20"/>
          <w:szCs w:val="20"/>
        </w:rPr>
      </w:pPr>
      <w:r>
        <w:rPr>
          <w:rFonts w:cs="Times New Roman" w:ascii="Times New Roman" w:hAnsi="Times New Roman"/>
          <w:color w:val="auto"/>
        </w:rPr>
        <w:t>А я Семеновн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ухали, захлопали в ладоши и по бедрам. Вовка с Яшей стараются — половицы трещ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гулянка переметнулась к Вовке Шрамму да там и заночевала. Уж праздник, так праз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тали зиму. В апреле, когда уже и ночью не переставало капать с крыш, отвез Сергей Юльку в роддом. Юльку увели, Сергея выг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папаша, домой. Вечером навед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ргей долго еще ходил вокруг роддома, вслушиваясь в приглушенные крики рожениц, надеясь узнать по голосу св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боте не чаял, когда стрелки покажут пять. Потом лез без очереди в магазине. Садился с передней площадки в трам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едачами полный коридор. Сергей протискался к столу с групповым бюллетенем. В бумаженции этой вся биография новорожд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марева, Демарева… Демарева! Ага,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а Демареву когда выпишут? — спросил он у нянечки, принимающей пере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шустрый-быстрый. Походишь недель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Ходил. Изо дня в день. И, наконец, записка:</w:t>
      </w:r>
    </w:p>
    <w:p>
      <w:pPr>
        <w:pStyle w:val="Cite"/>
        <w:rPr>
          <w:rFonts w:ascii="Times New Roman" w:hAnsi="Times New Roman" w:cs="Times New Roman"/>
          <w:color w:val="auto"/>
          <w:sz w:val="20"/>
          <w:szCs w:val="20"/>
        </w:rPr>
      </w:pPr>
      <w:r>
        <w:rPr>
          <w:rFonts w:cs="Times New Roman" w:ascii="Times New Roman" w:hAnsi="Times New Roman"/>
          <w:color w:val="auto"/>
        </w:rPr>
        <w:t>«Сереженька! У меня все хорошо, в воскресенье, наверно, выгонят. Привет от нас. Ю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енье побрился, надушился, поймал так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открыл дверцу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оддом. За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 или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мужик. Тогда садись. С шиком дом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и. У него забрали Юлькину одежду и велели минуточку потерпеть. А не терпится. Какой он, сын? На кого пох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ась дверь. В дверях няня со свертком, сзади счастливая Юлька. Подбежал, неловко и порывисто, почти отобрал, взял у няни потомка, чмокнул Юльку в бледную щеку и, внимательно глядя под ноги, торжественно зашагал к выходу: вот он,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ъехали от больницы. Таксист закурил было, но спохватился и выбросил папиросу. Изредка Сергей подсказывал ему, куда сворачивать. Юлька время от времени приподнимала уголок одеяла, заглядывала в личико ребенка, — жив ли, не слышно его, — успокаи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дома расплатились с шофером. За ограду выползла бабка С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моя родная! Да кто тут у меня приехал-то… Квартирантик новый. Ну-ка, дайте по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ого занесли в комнату, осторожно положили на к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зывай, мать, кого ты нам нар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развязала ленту, приоткрыла лич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импати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вы. Разбудите. — Юлька опустилась на табуретку, медленно, одну за другой, расстегнула пуговки плаща. — Принеси попить, Сер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за кружку да в сени, хозяйка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льчонок — вылитый ты. Ей пра, Сережка. Поста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у! Надо думать. — И про себя: «Вот ста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лька, цокнув зубами о край, припала к кружке. Она не успевала глотать, и тонкие струйки стекали по еле заметным бороздкам морщинок в углах рта на шею, по шее на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стынь. — Отнял кружку. — А ты похудела, Ю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удела. Я посмотрела бы, каким ты стал. Больше не будем, ладно? Одного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ромолчал. Он наклонился над сыном и протяну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дравствуй, Анатолий Сергеевич. Зв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учит, отец, — согласилась Юль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опять ночевали на полу, как в первый день самостоятельной жизни. Кровать пока занял сын.</w:t>
      </w:r>
    </w:p>
    <w:p>
      <w:pPr>
        <w:pStyle w:val="Level1"/>
        <w:rPr>
          <w:rFonts w:ascii="Times New Roman" w:hAnsi="Times New Roman" w:cs="Times New Roman"/>
          <w:color w:val="auto"/>
          <w:sz w:val="20"/>
          <w:szCs w:val="20"/>
        </w:rPr>
      </w:pPr>
      <w:r>
        <w:rPr>
          <w:rFonts w:cs="Times New Roman" w:ascii="Times New Roman" w:hAnsi="Times New Roman"/>
          <w:color w:val="auto"/>
        </w:rPr>
        <w:t>2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и заявление на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еев придвинул к Сергею листок бумаги, воткнул в чернильницу 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этим вы меня и вызывали? Бесполезно. Очередных милл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и знай. Миллион. Я разговаривал с нашим профсоюзом, завтра как раз цехком, разбе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полезно, Матве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ладил, поймаешь: бесполезно, бесполезно. Пиши: председателю цехового коми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хком заседал в красном уголке. Народу собралось много: распределение жилья. Бригада семитонного штампа вся здесь, на одном ряду. Коллектив поддержит — комитет ре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Поднял предцехкома над головой пачку листков. — Заявлений сами видите сколько. Сверх лимита нам выделена комната в квартире, которую занимает семья Сюткина. Кому ее отд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рядке очередности! Сюткину! — раздались голоса в з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тихо. И вот еще одно заявление: Дема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 Он его вчера только н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здрогнул. А прямо в ух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он у нас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посовещался с президиу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умме два года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ткин без суммы одиннадцать лет отковал на за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так, но есть одно обстоятельство, — снова встал за столом председатель, — у Демарева сын на днях родился, а семья живет на частной квартире. Мнение жилищной комиссии — выделить комнату Демаревым. Кто за? Прошу поднять руки. Голосуют только члены цехком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руки подняли все. И Сюткин первы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ебе сказали? Был цех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лька хочет заглянуть мужу в глаза, муж отворач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чему. Выде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врешь, Сережка.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Сюткин живет, четверту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мновато будет. Ничего, потерпим. И ордер на руки вы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пор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лька оторо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вал? Как порвал? — Прихожу комнату смотреть, а ее уже сюткинская ребятня оккупировала, в жмурки играют. Визгу, хохоту. Ну я и порвал ордер: пусть игр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у-р-рак! — Юлька не заревела, не понурилась. Она сделалась свирепой. — Нет, вы только поглядите на него: от квартиры отказался! С меня хватит, завтра же к отцу у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Ю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енок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Сюткина — тоже дети. И стаж работы на заводе побольше нашего с тобой, если уж по-чест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хала я на его стаж и твою честность! Сейчас же иди обратно и скажи своему Сюткину: погоря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а-а. А Сергей почему-то считал: похвалит Юльк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ушаем, что бригада скажет. Голосовали, голосовали за него —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ригада сказала: не беда, будет вам кварт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трая контора такая есть: сам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строй, сам живи, — поддел Вовка Шрамм. — Отработаешь сколько-то там, часов — и вселяйся. Здоров бык, выдю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ша, совсем как обиженного напрасно мальчишку, погладил шершавой и горячей ладонью Сергея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Демарев, с нами не пропа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Сергей в эту контору и побаивался: ну-ка спросят, что он умеет? И откаж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и как раз с этого и на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меет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казать? Правду — боязно, врать — не научился. А прораб ответа ждет, шуршит чертежами. Не дож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на частной живешь? Или не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не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й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Что же нам с тобой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раб приставил тупой конец карандаша к виску, как дуло пистолета, колеблется: стреляться или помеш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мы позвоним. — Набрал номер. — Владимир Евсеевич, парень тут ко мне. Самстроевец. Семейный, семейный, четвертый дом? Так он же отработать не успеет, сдаем скоро. Сказали успеет? Да? Нашим легче! — Положил трубку. — На четвертый объект айда, парень. Трамваем, шестая остановка. Там увидишь. Забор такой… С козырь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поднялся из котлована до второго этажа, и был похож на белый океанский пароход: убери трапы — и плыви. Двор обнесен забором. Кругом кучи кирпича, штабеля оконных рам, дверей, досок. Посередине избушка-времянка. Ближе к дому обросший коркой ящик с раствором. Кран-великан на роликовых коньках катается туда-сюда, держа в вытянутой руке поддон с кирпи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наблюдатель ООН, кого потерял? — окликнули Серг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крановый. Строполь, — парень отставил ногу, подбоче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мастер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лабак? Вон на втором этаже дирижирует. В кожанке кото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бежал по трапу на площадку. Выждал, когда мастер замети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 вам, товарищ Слабак, с напра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фамилия, между прочим, Фролов. Ул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мне так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и… Слабак. Мастерок в руках 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стеров? Мастерок! Нет, не 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леса не 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 совсем слабак. Куда тебя прикажешь? — Фролов почесал кадык. — Кирпичи подавать? Иди помогай Илюхе Квас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он Герак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енщик Квасов, облокотясь на стену, курил самокрутку. Ботинки сорок последнего размера, носки загнулись. Личико желтое, будто глиняное. Голова эллипсом. Фуражка козырьком назад. Полукомбинезон до того велик, что черные лямки, сложенные крест-накрест на спине и груди, начисто зачеркнули Илю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и Карандаш, — еле сдержал улыбку Сергей. — Как мальч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к вам в подсобники напр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 ботинки свесил, засунул руку в карман по локоть, пошебаршил спичками где-то аж у колена, прикурил погасшую цыг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е — не работа с этими девками: то пить, то писеть захочет. О! Полюбуйся, — Квасов махнул папироской — искры посыпались. — С подружкой давно не виделась. Эй! Верка-водом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 нехотя отозвалась подсоб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ка тебе, другого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м человеком везде интересуются: кто, откуда, не земляк ли. Не справился с любопытством и второй каменщик. Подошел, поздор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Бориска, привет, — раскланялся и Кв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Бориска. Три таких Илюхи надо. Грудь холмистая, тенниска в обтяжку на ней, сквозь тенниску соски со старинный пятак темн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ец, — кивнул на него Квасов. — Садись, Боря-борец, отдох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ис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с такими строителями и на хлеб не заработаешь», — окончательно решил Сергей. Но перекур продолжался недолго. Началась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собник сперва подавал Квасову кирпичи, потом кидать начал. Ловит. Левой рукой, а правой — мастерок с раствором наготове. Поймал — тюк по торцу. Мазнул, лизнул — и в кладку. Приткнул, пристукнул рукояточкой, соскреб с боков лишнее — сле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з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ок выступил? Отдох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мотри. Тебя как хоть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Илюхой. Илюха Квасов,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 отч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ович. Трудновато тебе придется на двух производствах, Сергунь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дюжой.</w:t>
      </w:r>
    </w:p>
    <w:p>
      <w:pPr>
        <w:pStyle w:val="Level1"/>
        <w:rPr>
          <w:rFonts w:ascii="Times New Roman" w:hAnsi="Times New Roman" w:cs="Times New Roman"/>
          <w:color w:val="auto"/>
          <w:sz w:val="20"/>
          <w:szCs w:val="20"/>
        </w:rPr>
      </w:pPr>
      <w:r>
        <w:rPr>
          <w:rFonts w:cs="Times New Roman" w:ascii="Times New Roman" w:hAnsi="Times New Roman"/>
          <w:color w:val="auto"/>
        </w:rPr>
        <w:t>3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явился домой с белым пятном во весь живот, но веселый. Юлька поджидала его на лавочке у забора. Возле нее детская коля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де это взяла? — Сергей наклонился к сыну — спит беззаб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с матерью подарили. Ну, и сколько тебе часов отработ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около двухсот. Отрабо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ом когда с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яца через два. По полной смене придется вкал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вартиру су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если в сп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рисел рядом с Юлькой, оглянулся по сторонам, не идет ли кто, положил руку жене на плечо. Юлька отстра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ачкаешь. Ты уж старайся, Сер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и то старался. Придет на стройку утром по холодку, кирпича на поддон нагрузит, раствор замесит, Зинку-крановщицу караулит. Залезла Зинка на кран — вира помалу. Радио еще восьми часов не пропикало — Квасов уже ряд выложил. Илюха не нарадуется подсоб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дник. Переходи к нам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ов в наглухо застегнутой кожанке — и как только не жарко ему — постоял сзади Бори-борца, подошел к Квасову с Серг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вигается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хоть в наряд есть что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сов опустил мастерок в банку с водой, чтобы не наросло на нем, облизнул обсохши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киш! — Фролов пронзительно свистнул, Боря оглянулся. — Иди-ка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ладимир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лушай, ты гляди: видать работу? А у тебя? Слабак. Хоть бы покраснел. Б-бо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белокровие, — съязвил Илю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я оби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л бы, Геракел. Отдай Серг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Верку-водомерку отдал? Отдал. Двое теперь зато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внил… Ну двое их. Так девч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ов отмахнулся от Бори и ушел к плот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смена кончится, — повеселел, поглядев на часы, Б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 зацепился Квасов. — Если бы мы посматривали на часы, не ужидая, скоро ли смена кончится, а скоро ли она начнется — давно все с квартирами были бы. Сережка, небось, не спрашивает, когда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ка заинтересован. — Боря ухмы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люка, как боцман на палубу, вновь выскочил Фролов. Куртка расстегнута, и тельняшка рябит поло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васов… Все еще «отдыхаете», слаб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итинформацию проводим, Владимир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пичик на кирпичик — этаж. Дом стал на дом походить. Громадища будет. Сто квартир. Средняя дерев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алконах устанавливали оградительные решетки, и голубой огонек сварки весело помигивал в проеме дверей, потрескивали искры. Сергей, набрав взаймы у Бори стопку кирпичей выше головы, запнулся о кабель, кирпичи с грохотом посыпались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ечеклад. Поосторожней. Иди-ка лучше прижми, арматура перекошена. О-о, летун! Приве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вка? Ты откуда вз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трием зан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ка. Но почему на ней серые суконные брюки? Мужская футболка. Сбоку на проволоке через плечо круглая коробка с электродами, похожая на колчан со стрелами, на голове поднятым забралом щиток. И струистые волосы из-под платка. Клавка и в спецовке Кл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подер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арма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и меня. Или теперь не отваж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а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ка ни «да», ни «нет», только посмеивается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унька! И где ты долго? Кирпи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глядывая на Илюху, медленно собирал с полу кирпичи. Клавка с иронической улыбочкой пододвигала их носком ботин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говорить бы, порасспрашивать о том, о сем. О чем? У него жена и ребенок, она тоже, конечно, не одна. А если одна? Да, жизнь — это не та дорога, по которой можно вернуться назад.</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ыбежал за высокий забор с козырьком над дощатым тротуаром, прищурил левый глаз, как прицелился, сосчитал, на сколько рядов подрос дом, перевел ряды в метры, разделил в уме высоту двух этажей на эти ноль целых метра — получились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К сентябрю въедем. Ты смотри-ка: арифметику помню, этак можно и в институт по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рнулся и зашагал вдоль улицы. Пекло солнце, цвели клумбы. Июнь. С тополей хлопьями валил пух, щекотал ноздри, льнул к ресницам, лез в уши, оседал сугробиками у стен, запорашивал лужицы. Июн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там июль, август. — Сергей оглянулся, не идет ли кто следом, и продекламировал:</w:t>
      </w:r>
    </w:p>
    <w:p>
      <w:pPr>
        <w:pStyle w:val="Poem"/>
        <w:rPr>
          <w:rFonts w:ascii="Times New Roman" w:hAnsi="Times New Roman" w:cs="Times New Roman"/>
          <w:color w:val="auto"/>
        </w:rPr>
      </w:pPr>
      <w:r>
        <w:rPr>
          <w:rFonts w:cs="Times New Roman" w:ascii="Times New Roman" w:hAnsi="Times New Roman"/>
          <w:color w:val="auto"/>
        </w:rPr>
        <w:t>Раз — этаж, два — этаж,</w:t>
      </w:r>
    </w:p>
    <w:p>
      <w:pPr>
        <w:pStyle w:val="Poem"/>
        <w:rPr>
          <w:rFonts w:ascii="Times New Roman" w:hAnsi="Times New Roman" w:cs="Times New Roman"/>
          <w:color w:val="auto"/>
          <w:sz w:val="20"/>
          <w:szCs w:val="20"/>
        </w:rPr>
      </w:pPr>
      <w:r>
        <w:rPr>
          <w:rFonts w:cs="Times New Roman" w:ascii="Times New Roman" w:hAnsi="Times New Roman"/>
          <w:color w:val="auto"/>
        </w:rPr>
        <w:t>Три, четыре — мы в квартир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так я еще и стишок из «Книги для чтения» за второй класс знаю. Конечно, надо учиться. Все, завтра же напишу заявление. А что: правда нап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становился около магазина «Учебники». Наклонился к трехгранной витрине. Сколько их, разных! Все учатся. Киреев на днях или раньше трудовой стаж выработает — тянется. Нет, без диплома нынче ни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теклу скользили смутные отражения людей, круто поворачивали на стыке граней и уходили в раскрытые на титульном листе тома. Люди шли в учебники философии, химии, высшей математики, меха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здорово! — поразился Сергей. — Вот это символика! Нет, надо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ьи-то ладони сжали голову, пальцы закрыли глаза. Сергей давнул запястья и не очень любезно разнял руки: что за детские фокусы! Он резко повернулся — перед ним стояла Кл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кварь и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Тебе в какую сторону? На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ево не хожу. Кстати, а как твоя учеба, К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а никак, — она пожала плечами, — не получился из меня воспитатель. Как говорят, не мое приз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спешил с работы, и тротуар кипел. Под колеса машинам наискось легли тени; здания, казалось, расступились, вытянулись, сколько могли, чтобы занимать меньше места, и, чуточку наклонясь над улицей, с опаской и удивлением провожали окнами этот хлынувший вдруг, бурлящий людской поток. Пройдя еще немного, Сергей и Клавка, не сговариваясь, свернули с главной магистрали в узенькую улочку, где Клавка облегченно вздохнула, оглянулась и привычным движением головы рассыпала по спине струистые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говоришь, не твое призвание? — Сергей опустил ее локоть и тут же ощутил почти забытое чувство лишних рук. — Расскажи, если уж заикнулась, кто отсоветовал. Муж,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ну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лось в рифму, и они оба рас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ы я и послушалась мужа. Заведующая родительскую заботу проявила. А началось, как и у тебя: с ничего. Сергей Ильич, но от кого мы бе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мутился, резко затормозил, взял девушку под руку и смутился еще сильн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ыл у меня в группе мальчонка один, — принялась рассказывать Клавдия. — Коська Сурин. Смугленький, кругленький, щечки налитые. Колобок. И такой фантазер! Играем однажды: мальчишки — в моряков, девочки — кто в больницу, кто в магазин, а он притащил из раздевалки ботинок и возит его за шнурок. Что видел мой Коська в этом ботиночке, не знаю, только увлекся — не замечает никого. А заведующая вот она. «Это что такое, Клавдия Ивановна? Игрушек вам мало? Сейчас же заставьте мальчика отнести вещь на место и накажите его. Надо приучать детей пользоваться предметами по назначению». Отнесли мы ботинок. Коська в углу горючими слезами уливается, я тоже чуть не плачу. «Ну, — говорит начальница, — с вашим характером вам в детсаду будет нелегко. Подумайте об этом…» Вот так все и получилось, Сережа. Правда, глуп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лька поджидала мужа на верхней ступеньке крыльца. Отдавало земле остатки тепла поблекшее солнце, ползала с лейкой между грядок крохотного огородика бабка С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чему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я придумал, Юла? В институт по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институтом зубы не заговаривай, туда с восьмилеткой не прини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готовлюсь. В училище кое-что проходили за десятый кл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рашиваю: где ты был до сих 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ержался. Понимаешь, знакомую встр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т, вот. Идем-ка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лька поднялась, отряхнула платье, пропустила вперед себя Сергея, грубо втолкнула его в комнату, как в ловушку, захлопнула дверь, встала возле качалки, руки под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ак, муженек. Значит, жена — с лялькой, ты — 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ри, ребенка разбу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пожалуйста, но чего в том преступного, что я с кем-то прошел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кном зарябила черным горошком старушечья коф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прицепилась к парню? А? Да разве до свиданок ему, от кирпича к железу мотается. Походя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бабушка, — начала Юлька и, не договорив, расплакалась. — Вы… поливайте свои помид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швырнула на пол пальто, телогрейку вместо под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стковато штелешь, дочка, — покачала головой бабка С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за его разгулы и этого ли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од», — кисло усмехнулся Сергей, устало опускаясь на отведенное л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омил руки за голову, смотрит в потолок, как будто на нем можно прочитать, с чего у них начался разлад. А с той дождливой ночи, когда он предложил Юльке стать его женой. По любви он это сделал? Вряд ли. Любовь что-то, должно быть, другое… Это когда одними глазами на все смотришь. А они? Они когда-нибудь видели мир одинаково? Нет. Нет, не любовь у них, а так: должны люди жить парами — вот и сошлись. Сошлись — жить надо. Мало ли что бывает между супру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семейная ссора — не проходит без следа. Осадок все равно ос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роительство дома бросили людей с других участков: сдаточный объект. На нижних этажах окна стеклят, стены обоями оклеивают, рамы, двери красят, а Сергея это уже особенно и не радует. В семье раз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дали вскладчину. Располагались компанией в холодке, вытряхивали из кузовков всяк свое на лист фанеры — налетай, кому что нравится. По свертку с едой на мужчину можно поланкеты заполнить: социальное положение угадать, холост он или женат, как жена к нему относится, определить, и Клавдия подсаживалась туда, где Сергей, косила глазом, когда он доставал из авоськи газету с провизией, смахивал в общую кучу ломтик колбасы, пару картофелин, пучок редиски да коробок соли, не то жалеючи, не то со злорадинкой: дескать, так тебе и надо, — ухмылялась и сводила пальцы в за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щевато кормит тебя женушка… — зашептала она однажды, сделала паузу и повернулась к Квасову: — Илья Степ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девка, у меня же язва желудка. Язве и этого жалко, — ничего не понял Кв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правлялся с едой, как с работой. Пока другие готовятся к трапезе, Илья уже отобедал. Поддержит компанию, воткнет в самую середину «стола» бутылку кефира, чтобы все видели, положит на горлышко сайку, тут же заберет все обратно, сайку — в зубы, бутылку донышком — об колено, сколупнул ногтем крышку — п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жует не жует: семейные ссоры не только сна и аппетита лишают. Ну, вот за что Юлька вчера накинулась на него? Уставился на Илюхины ботинки — не мигнет. Носки ботинок в крапинках раствора, как носы в конопуш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равятся? Купи, продам. — Квасов вытянул ноги и причмокнул: — Т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емистую обувку носите, Илья Степанович, я смот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рную, — уточняет Кв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осторную, то просторную, — подхватывает Боря. — Идешь, идешь — выпадешь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л бы ты… Технику безопасности соблюдаю, хочешь знать. Вот ты урони кирпич на ботинок — ноги нет. А тут он позамимо уг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я доел, что осталось от общего стола, растянулся, гладит жи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бы пивка полдюжины. С пива, говорят, кровь густ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хэ, чего захотел. Тебе ж нельзя, Боря-бо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не борец,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ан матросом на мачту полезла крановщица. Квасов в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новья! Деньжата будут, нон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ка поискала глазами, кто спрашивает, еле на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Что я, пр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рок, не пророк, а к небу ближе. — Поддернул полукомбинезон, снова сел. — Ты, Сергуня, я гляжу, загрустил чего-то. Уж не Клавдия ли туману на тебя напусти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Что вы, Илья Степанович! Он человек женатый.</w:t>
      </w:r>
    </w:p>
    <w:p>
      <w:pPr>
        <w:pStyle w:val="Level1"/>
        <w:rPr>
          <w:rFonts w:ascii="Times New Roman" w:hAnsi="Times New Roman" w:cs="Times New Roman"/>
          <w:color w:val="auto"/>
          <w:sz w:val="20"/>
          <w:szCs w:val="20"/>
        </w:rPr>
      </w:pPr>
      <w:r>
        <w:rPr>
          <w:rFonts w:cs="Times New Roman" w:ascii="Times New Roman" w:hAnsi="Times New Roman"/>
          <w:color w:val="auto"/>
        </w:rPr>
        <w:t>3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нежданно-негаданно нагрянул отец. Семен Макарович при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я Анисимович, сокрушенно покачивая шляпой, обошел вокруг избы, просунул голову в дверь, посмотрел комнатушку, промычал свое «м-м», с подчеркнутой тщательностью вытер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лька, поняв, что перед ней свекор, засуетилась, запередвигала сту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сношка. И ты, сынок. Показывайте деду вн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я Анисимович поцеловал Юльку, потянулся к Сергею, но, передумав,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не за что, бег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ял шляпу, тяжело подшагал к качалке. Юлька сдернула с нее марлевую накидку, пощупала, сухо ли под ребенком. Деды наклонились. Семен Макарович — за компанию, Илья Анисимович, показалось Сергею, из приличия. Нет, смотри-ка ты, посветлел. Завздрагивали положенные на поясницу портфель и шля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порода. — Илья Анисимович довольно кря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не скажи зря, сват. Мальчишка весь в меня будет, шель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Макарович плюхнулся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Мебелью обзавелись. Садись, сват, от сынка не дождешься приглашения. Выгнать он может. Дочь! Беги за поллитрой. Или не на что к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лька пошепталась с Сергеем, чего и сколько брать, надернула на босу ногу туфлешки, убежала в мага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ем, скажи мне, сын, ты рабо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а стройке, то подсобником каменщика Ква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Макарович смахнул с губ обвислые усы, постучал ногтем по колену Ильи Анисим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го Квасова, сват, без увеличительного стекла и не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илось при отце-матери. Кстати, привет тебе от нее. Носил бы галстучки, похаживал бы по элеватору вот с этой штукой, — Илья Анисимович двумя пальцами приподнял за дужку и повертел туда-сюда портфель перед самым лицом сына. — Тебе прочил, дурная голова. Не схотел. Батька родной ему хуже чужого дяди стал. Ну и таскай на пузе кирпичи. Для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цы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ли вас, кто войдет в этот дом? Пусть десяток. Пусть 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дальше? — придвинулся к столу и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жизнь — тот же дом. Одни складывают ее по кирпичику, другие — вселяются. Соображ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ашему соображать не соби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урак. Учись, пока добрые люди у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то, добрые люди? Экспонаты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ур не обзываться, — обиделся Семен Мака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ю Анисимовича это и рассмешило, и смеяться не прилично: директор, как-никак, культуру должен по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сынок, никогда не будут одинаковыми. В банной шайке вода горячая с холодной не перемешивается, пока не побулькаешь, ты захотел такую массу людей перем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зять. Ты норови взять. Хочешь, открою глаза? Котенок ты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наете, Семен Макарович, что котята, когда им силой глаза открывают, или видят потом плохо, или вообще слепнут. Так что уж лучше я сам научусь 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так громко, зятюшка, — Семен Макарович поднялся, плотнее прикрыл дверь. — Дело у меня 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ничок на будущую весну решили мы со старухой соорудить, так нельзя ли по-свойски рамешек разжиться? Ты, Юлька сказала, случается, сторожишь но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что… — протянул Сергей. И кивнул на люльку в уг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что обо мне скажет? Что сын об отце по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Макарович хохо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еще он понимает? Не смеши, зя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понимает? Когда начнет понимать, поздно будет. Я не хочу стать чужим для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я Анисимович хмыкнул и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сват, нагост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ы заподталкивали друг дружку к выходу. Илья Анисимович нигде не зацепился, а Семен Макарович запнулся о порог, стукнулся рубцеватым лбом о притолоку, согнулся, спятился назад и выпря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 удру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шетку с подвальным окном могу удру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у, коммун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сомолец по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оммунист. Без рекомендаций приму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о доставался Сергею свой угол. В двух огнях горел: стройка, завод, стро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ткин норовил воткнуть его на операцию полегче, да где оно легче-то? Везде железо нянчить надо. На заводе — железо, на стройке — кирпичи. И хлопотно, и заботно. Людские заботы время дви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астил с визитами Семен Мака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 дочери с внуком. И к тебе тоже, зя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ку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кука не ахти, по делу. Мимоходом забежал. Надо, чтобы они у нас пожили с пропиской. Как ты на это смот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ропиской? — переспросил Сергей. — Это, значит, совсем. 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ут останешься. Вроде бы вы как разойд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ля чего такой спекта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ля чего? Слухи ходят — снесут наши халупы вскорости. Дадут вдвоем со старухой однокомнатную квартиренку. А на четверых — полная квартира не меньше, потом и вы получите свою. Мы с дочерью уже и договорились об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рьез собралась к ним? — спросил Сергей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рьез. Отец с матерью,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хочу, чтобы моя жена была мошенницей. Не 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шла назавтра Юлька повидаться с матерью да и не 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гает Сергей с завода, только в ограду — бабка Саня навстречу. Руки в земле, платок еле держится, а повязать потуже некого по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пруженция твоя велела передать, штобы не ждал ты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ждал, Александра Его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знаю, ми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ним, бабка С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а-аю. — Она развела руками и причмокнула. — Время не то, милок. Какая-никакая она жена, а не гусыня, хворостинкой не пригони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ргей рванул за скобу двери — пусто в комнатенке. Ни коляски, ни сына, ни Юльки. Пусто.</w:t>
      </w:r>
    </w:p>
    <w:p>
      <w:pPr>
        <w:pStyle w:val="Level1"/>
        <w:rPr>
          <w:rFonts w:ascii="Times New Roman" w:hAnsi="Times New Roman" w:cs="Times New Roman"/>
          <w:color w:val="auto"/>
          <w:sz w:val="20"/>
          <w:szCs w:val="20"/>
        </w:rPr>
      </w:pPr>
      <w:r>
        <w:rPr>
          <w:rFonts w:cs="Times New Roman" w:ascii="Times New Roman" w:hAnsi="Times New Roman"/>
          <w:color w:val="auto"/>
        </w:rPr>
        <w:t>3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м готовили к сдаче. Подкрашивали, подмазывали, убирали строительный мусор, наводили ажур. Прораб лазил по этажам. За ним, как привязанный, Фролов с блокнотом, исписанным недоделками. Дошли до пятого этажа, глянули с балкона вниз — во дворе, в самом углу, крыша видн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за балаган, Владимир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то? Частник жил. Еле выселили вчера, слабака. «Не имеете права! — кричит. — Это мое недвижимое имущество! Я 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дленно вызовите бульдозер сюда! Посмотрим, движимое оно или недвижимое. Да вы что? Рабочая комиссия из треста с минуты на минуту нагрянет… Приехали,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раб с мастером скатились вниз — и точно: трестовская комиссия. Человек десять. И все с пап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эта изба до сих пор здесь? Учтите, я наряды не пропущу к оплате, товарищ прораб: работа не доведена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раб на мастера, тот на брига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ясните и доложите, кто виноват. Объект не готов. Поехали обратно,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ы комиссии папки под мышки — и к маш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ов в отчаянье хлопнул себя по ляж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лаб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Обождите! — крикнул Квасов. Крикнул из всех силенок, но голосишко у него несерьезный, мальчишеский. Кто-то оглянулся, кто-то значения не пр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олов! Тормозни их! Мы мигом. А ну, каменщики, плот-нички, штукатуры-маляры — навали-и-ись! Ломай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зарт охватывает людей, когда они строят новое, но уж когда старое ломают — тут уж и вовсе берег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ки затрещали, ржавые гвозди заскрипели. Боря Самокиш пожарным багром охорашивает лачугу: чесанет — полкрыши нет. Снес крышу, бросил багор, уперся плечом в ст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а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авалились. Хатенка покряхтела, постонала и — рухнула. Вся сразу. Пылища поднялась — не продох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авило! Придавило кого-то! Кого? Тот здесь, этот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васов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ью прихлоп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ов забегал вокруг обломков, прислушиваясь, не застонет ли. Не слыхать, все гал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ихо вы, слабаки! А ну, разбирайте начинайте потихо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ступили, растаскивают по досочке, по щепочке — и самосвал во дворе. Фролов — к машине, предупредить шофера, чтобы никуда не уезжал, человека в больницу везти придется, заглянул в кабину — Квасов посиживает в уголке. Без кепки, обе лямки полукомбинезона на одну пуговицу насдев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д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у л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разве не привали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алило, высклизну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лабак! Не ушибло? Нет? Тогда иди помогай. Ребята! В кузов, в кузов сразу кидайте это хламье! Хотя нет, Степанович, стой, сиди тут, пусть нагрузят, а то они тебя увидят: живой — разбегутся, не собереш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Сергея Юлькин уход не был тем громом, который раскалывает душу пополам, он ждал его, и все равно трещина получилась порядочная: от мужа ушла жена. Насовсем, не насовсем — ушла. Двухкомнатная квартира не нужна стала… Куда пойдешь, кому что скажешь? У людей своего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 подошел к нему на заводе Вовка Шрамм. — Ты почему самстрой за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росил, 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людей не скроешься. Вовка погрозил другу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меешь врать — не учился бы. Мы ж с Ниной вчера отрабатывали твой пай. Мастер говорит: второй день не кажется, слабак. Учти, скоро квартиры будут распред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распределяют, мне-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ком ударило человека. Был в Ц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 екнуло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знал, что так у них назывался цеховой комитет комсомола, и все-таки спросил: в к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если Юлька первая побывала там? Женам больше веры в комите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слышь, тоже вызывали. В институт сватают, а куда я с шестью классами? — Вовка крутнул башкой и хохотнул. — А на дрейфующую станцию, спрашиваю, вы, случаем, не направляете? «Зачем?» — удивились. Да, говорю, отведать: соленый лед в Ледовитом океане или нет. А что? Мы, пожалуй, с Нинухой махнем туда осе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ебя сбудется. — Сергей повернул ему кепку козырьком набок и свистнул. — Так, говоришь, от завода будут направлять на учебу? Нашим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ережка! Этого… твоего, Илюху Квасова в больницу ведь положили. С желудком у него н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стить Квасова пожелал и Фролов, когда Сергей спросил, в какой он больнице 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пили меду баночку, сметаны баночку. Попросили дежурную вызвать Ква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о стройки который? С язвой. Ну-ну, малюсенький такой. Не встает он. В палату прой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юха таял, как снег на солнцепеке. В больничном фланелевом халатике лежал он маленьким сугробиком поверх черного одеяла. Носишко вытянулся, глаза укатились. Эк скрути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ели возле к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вами, Илья Степ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цы… утдаю. Дожил-таки, мастер по имени-отчеству на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ов смутился, свертки Квасову 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у, упять стклянки. Турецкого табачку ба… Легкие прочистить. Засорил цигаретками вся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ы так затянули ее, дядя И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зву-ту? Некогда лечиться было, Сергунька, домишки строгал. Полуклиннику эту вот поставил, надеялся, и она меня тоже поставит. Утказались уперацию делать. Ну, самстрой, дадут квартирешку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ут, дядя И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ось мне побывать на новоселье — не усп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лату вошла няня. Нашарила под Илюхиной койкой флакончик, посмотрела на свет — пустой. Прочитала на этикетке фам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мочишься, больной Кв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чи нет, тетя. И не будет. Не ставь, не ставь, забирай его. Просьба у меня к администрации, Владимир Николаевич: умру — не варите мне никаких уградок, памятников. Закажите сделать кирпич. Убыкновенный, но чтобы нацарапали фамилию, инициалы можно, прокалите и положите на могилу. А? — Квасов чуть-чуть порозовел. — Умирать вот только стыдно, Владимир Николаевич. Разденут унатамировать, а у меня писулька во-от такусенькая. — Он показал кончик мизинца и за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дня спустя Квасов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Илюха-Илю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нили Илью Степановича с музыкой, оградкой и памятником. Как всех. Лишь народу за его гробом шло, может быть, чуть больше, чем за чьим другим. Жил — ладно, умер — не верится: как это нет Квасова, маленького каменщика с шутливой кличкой Геракл. Геракл. Далеко не родня Квасов Гераклу, если подвиги считать. Илья Степанович их каждый день совершал, Геракл в жизни не рабатывал — античный герой. Печ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ителям на печали времени не отпущено. Одно возвел — другое начинай. Бригады Фролова перебросили на новый объект. Оставили маляров наружную отделку заканчивать, самстроевцев окна мыть, электриков лампочки ввертывать, электросварщицу оставили. Подошла к Серг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егодня последний раз отрабат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жешь мне карниз ва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акай, говори точно. По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бери кабель, пол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и на краю крыши, как на краю пропасти. Вдвоем, рядом, одни. Не сорваться бы. Закружится голова и — там. Ничего, на хвосте самолета удержался, тут уж как-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дия кивком стряхивает маску с затылка на лицо, Сергей отворач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пит электрод, брызжут искры. Далеко-далеко за городом виднеется озерко, маленькое и круглое. И солнце медленно-медленно спускается к нему с хол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ка! Гляди-ка, солнышко купаться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дия сняла ма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от тебя жена сбежала. Правд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растерялся: откуда она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Вам не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ам, женщинам, это не все равно. Сережка. На новоселье приглас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двоем —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одна приду? — И ждет, что он ответ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то он ответит? Ничего не ответил.</w:t>
      </w:r>
    </w:p>
    <w:p>
      <w:pPr>
        <w:pStyle w:val="Level1"/>
        <w:rPr>
          <w:rFonts w:ascii="Times New Roman" w:hAnsi="Times New Roman" w:cs="Times New Roman"/>
          <w:color w:val="auto"/>
          <w:sz w:val="20"/>
          <w:szCs w:val="20"/>
        </w:rPr>
      </w:pPr>
      <w:r>
        <w:rPr>
          <w:rFonts w:cs="Times New Roman" w:ascii="Times New Roman" w:hAnsi="Times New Roman"/>
          <w:color w:val="auto"/>
        </w:rPr>
        <w:t>3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оживал. Неслышно подкрадывались и замирали у подъездов машины, хлопали торопливо открываемые борты кузовов, сновали туда-сюда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блокотясь на подоконник, с завистью смотрел через двойные стекла на эту радостную суету вселения, прислушивался к стуку молотков, к возне с передвигаемой мебелью, шарканью каблуков по лестнице, к гомону ребятишек. Прислушивался к чужой жизни. К чужой. А своя где? Или ее и не было еще?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й! Вроде бы зво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тлепил онемевшие локти от пересохшего подоконника, выбежал из ку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Юлька? Или Клавка? А если о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несмело нажал защелку, приоткры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Сереженька-батюшка! С новосельем тебя. Дома, слава те на во те! Насилу нашли. Улица новая, никто не знает, где такая. Анна, поднимайс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Ивановна усмехнулась, припала к сыну и затихла, не дрогнет, не шевель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ладно, ма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зачем опять здесь? Вот! — Агафья торжественно поднесла к самому носу Сергея балалайку. — По заказу делатая. Какой-то, погоди, дай сказать, андреевский талант у моей Надюхи обнаружили. Шефы там урожай убирают, а мы с Анютой сюда катанули. Город, говорю, хоть посмот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есиха разделась сама, помогла раздеться Анне Ивановне и, отстранив хозяина с дороги, пробежалась по комна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ряво живешь, Демаренок! Слышь, Анна? Шик-блеск квартирка. А семья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Разошлись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та! Скоро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разошлись? А я с внуком водиться приехала. — Анна Ивановна повела глазами по комнате: ни вещички детской, ни игрушки, ни женского ничего. — Ну, и кому из вас не пож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 Я думала, тебе опять. Ты от нас с отцом сбежал — причина была якобы. А от тебя почему жена ушла? Плечами ж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годи, дай сказать, Анна, шибко не нападай на сына. Конечно, обидно вам было с Ильей и от людей неловко, я Сережку не оправдываю, но и наш брат бабы тоже всякие есть. Если она не глупая женщина — возвернется, а если… Сходим завтра всей делегацией… Это что за книжки там у тебя в уг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ебники.</w:t>
      </w:r>
    </w:p>
    <w:p>
      <w:pPr>
        <w:pStyle w:val="Normal"/>
        <w:ind w:left="0" w:right="0" w:firstLine="432"/>
        <w:jc w:val="both"/>
        <w:rPr>
          <w:rFonts w:ascii="Times New Roman" w:hAnsi="Times New Roman" w:cs="Times New Roman"/>
          <w:b/>
          <w:b/>
          <w:bCs/>
          <w:i/>
          <w:i/>
          <w:iCs/>
          <w:color w:val="auto"/>
          <w:sz w:val="18"/>
          <w:szCs w:val="18"/>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Давно пора. Горбом Илье Анисимовичу ничего не докажешь. А Юльку… Юлькой ее звать? Юльку мы приведем. Приведем, Анна? Жизнь-то ведь у них только начинается.</w:t>
      </w:r>
      <w:r>
        <w:br w:type="page"/>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i/>
          <w:iCs/>
          <w:color w:val="auto"/>
          <w:sz w:val="18"/>
          <w:szCs w:val="18"/>
        </w:rPr>
        <w:t>Егоров Николай Михайлович</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А НАЧАЛОСЬ С НИЧЕГ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М. Л. Срубщи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редактор </w:t>
      </w:r>
      <w:r>
        <w:rPr>
          <w:rFonts w:cs="Times New Roman" w:ascii="Times New Roman" w:hAnsi="Times New Roman"/>
          <w:i/>
          <w:iCs/>
          <w:color w:val="auto"/>
          <w:sz w:val="18"/>
          <w:szCs w:val="18"/>
        </w:rPr>
        <w:t>Н. А. Кудрич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 редактор </w:t>
      </w:r>
      <w:r>
        <w:rPr>
          <w:rFonts w:cs="Times New Roman" w:ascii="Times New Roman" w:hAnsi="Times New Roman"/>
          <w:i/>
          <w:iCs/>
          <w:color w:val="auto"/>
          <w:sz w:val="18"/>
          <w:szCs w:val="18"/>
        </w:rPr>
        <w:t>О. Я. Понятовск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 </w:t>
      </w:r>
      <w:r>
        <w:rPr>
          <w:rFonts w:cs="Times New Roman" w:ascii="Times New Roman" w:hAnsi="Times New Roman"/>
          <w:i/>
          <w:iCs/>
          <w:color w:val="auto"/>
          <w:sz w:val="18"/>
          <w:szCs w:val="18"/>
        </w:rPr>
        <w:t>Н. В. Канищ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дано в набор </w:t>
      </w:r>
      <w:r>
        <w:rPr>
          <w:rFonts w:cs="Times New Roman" w:ascii="Times New Roman" w:hAnsi="Times New Roman"/>
          <w:color w:val="auto"/>
          <w:sz w:val="18"/>
          <w:szCs w:val="18"/>
          <w:lang w:val="en-US"/>
        </w:rPr>
        <w:t>5/VII-1972 </w:t>
      </w:r>
      <w:r>
        <w:rPr>
          <w:rFonts w:cs="Times New Roman" w:ascii="Times New Roman" w:hAnsi="Times New Roman"/>
          <w:color w:val="auto"/>
          <w:sz w:val="18"/>
          <w:szCs w:val="18"/>
        </w:rPr>
        <w:t xml:space="preserve">г. Подписано к печати </w:t>
      </w:r>
      <w:r>
        <w:rPr>
          <w:rFonts w:cs="Times New Roman" w:ascii="Times New Roman" w:hAnsi="Times New Roman"/>
          <w:color w:val="auto"/>
          <w:sz w:val="18"/>
          <w:szCs w:val="18"/>
          <w:lang w:val="en-US"/>
        </w:rPr>
        <w:t>29/IX-1972 </w:t>
      </w:r>
      <w:r>
        <w:rPr>
          <w:rFonts w:cs="Times New Roman" w:ascii="Times New Roman" w:hAnsi="Times New Roman"/>
          <w:color w:val="auto"/>
          <w:sz w:val="18"/>
          <w:szCs w:val="18"/>
        </w:rPr>
        <w:t>г. ФБ06471. Формат бумаги 60X70/16 — 10,5 физ. п. л., 8,2 усл. п. л., 8,62 уч.-изд. л. Тираж 65 000 экз. Бумага № 1. Изд. № 304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жно-Уральское книжное издательство, г. Челябинск, пл. Революции, 2. Областная типография Челяб. обл. управления по печати, г. Челябинск, ул. Творческая, 12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аказ № 2174. Цена в переплете: коленкоровом — 48 коп., бумажном — 40 коп.</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288" w:after="288"/>
      <w:ind w:left="0" w:right="0" w:firstLine="432"/>
      <w:jc w:val="center"/>
    </w:pPr>
    <w:rPr>
      <w:rFonts w:ascii="Verdana" w:hAnsi="Verdana" w:eastAsia="Lucida Sans Unicode" w:cs="Tahoma"/>
      <w:b/>
      <w:color w:val="0047FF"/>
      <w:kern w:val="2"/>
      <w:sz w:val="22"/>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4-10-26T07:04:17Z</dcterms:modified>
  <cp:revision>36</cp:revision>
  <dc:subject/>
  <dc:title/>
</cp:coreProperties>
</file>