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1"/>
        <w:spacing w:before="288" w:after="288"/>
        <w:rPr>
          <w:rFonts w:ascii="Times New Roman" w:hAnsi="Times New Roman" w:cs="Times New Roman"/>
          <w:color w:val="auto"/>
        </w:rPr>
      </w:pPr>
      <w:r>
        <w:rPr>
          <w:rFonts w:cs="Times New Roman" w:ascii="Times New Roman" w:hAnsi="Times New Roman"/>
          <w:color w:val="auto"/>
        </w:rPr>
        <w:drawing>
          <wp:inline distT="0" distB="0" distL="0" distR="0">
            <wp:extent cx="3413760" cy="57061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6" r="-11" b="-6"/>
                    <a:stretch>
                      <a:fillRect/>
                    </a:stretch>
                  </pic:blipFill>
                  <pic:spPr bwMode="auto">
                    <a:xfrm>
                      <a:off x="0" y="0"/>
                      <a:ext cx="3413760" cy="5706110"/>
                    </a:xfrm>
                    <a:prstGeom prst="rect">
                      <a:avLst/>
                    </a:prstGeom>
                  </pic:spPr>
                </pic:pic>
              </a:graphicData>
            </a:graphic>
          </wp:inline>
        </w:drawing>
      </w:r>
      <w:r>
        <w:br w:type="page"/>
      </w:r>
    </w:p>
    <w:p>
      <w:pPr>
        <w:pStyle w:val="SubTitle1"/>
        <w:rPr>
          <w:rFonts w:ascii="Times New Roman" w:hAnsi="Times New Roman" w:cs="Times New Roman"/>
          <w:color w:val="auto"/>
          <w:sz w:val="18"/>
          <w:szCs w:val="18"/>
        </w:rPr>
      </w:pPr>
      <w:r>
        <w:rPr>
          <w:rFonts w:cs="Times New Roman" w:ascii="Times New Roman" w:hAnsi="Times New Roman"/>
          <w:color w:val="auto"/>
        </w:rPr>
        <w:drawing>
          <wp:inline distT="0" distB="0" distL="0" distR="0">
            <wp:extent cx="3367405" cy="28924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2" r="-11" b="-12"/>
                    <a:stretch>
                      <a:fillRect/>
                    </a:stretch>
                  </pic:blipFill>
                  <pic:spPr bwMode="auto">
                    <a:xfrm>
                      <a:off x="0" y="0"/>
                      <a:ext cx="3367405" cy="2892425"/>
                    </a:xfrm>
                    <a:prstGeom prst="rect">
                      <a:avLst/>
                    </a:prstGeom>
                  </pic:spPr>
                </pic:pic>
              </a:graphicData>
            </a:graphic>
          </wp:inline>
        </w:drawing>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Р2</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Е51</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b/>
          <w:bCs/>
          <w:color w:val="auto"/>
          <w:sz w:val="20"/>
          <w:szCs w:val="20"/>
        </w:rPr>
        <w:t>Елкин А. С.</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20"/>
          <w:szCs w:val="20"/>
        </w:rPr>
        <w:t xml:space="preserve">Арбатская повесть. Повесть. М., «Моск. </w:t>
      </w:r>
      <w:r>
        <w:rPr>
          <w:rFonts w:cs="Times New Roman" w:ascii="Times New Roman" w:hAnsi="Times New Roman"/>
          <w:color w:val="auto"/>
          <w:sz w:val="20"/>
          <w:szCs w:val="20"/>
          <w:lang w:val="ru-RU"/>
        </w:rPr>
        <w:t>р</w:t>
      </w:r>
      <w:r>
        <w:rPr>
          <w:rFonts w:cs="Times New Roman" w:ascii="Times New Roman" w:hAnsi="Times New Roman"/>
          <w:color w:val="auto"/>
          <w:sz w:val="20"/>
          <w:szCs w:val="20"/>
        </w:rPr>
        <w:t>абочий»,1978. 264 с.</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Анатолий Сергеевич Елкин (1929—1975) известен советским читателям по увлекательным книгам «Айсберги над нами», «Атомные уходят по тревоге», «Одна тропка из тысячи», «Ярослав Галан» и др.</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Над «Арбатской повестью» писатель работал много лет и завершил ее незадолго до своей безвременной смерти.</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Центральная тема повести писателя Анатолия Елкина — взрыв линейного корабля «Императрица Мария» в Севастополе в 1916 году. Это событие было окутано тайной, в которую пытались проникнуть многие годы. Настоящая книга — одна из попыток разгадать эту тайну. Издательство, как и автор, не претендуют на документальную достоверность всех событий, описываемых в книге.</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События 1916 года тесным образом переплетаются с сегодняшним днем.</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r>
    </w:p>
    <w:p>
      <w:pPr>
        <w:pStyle w:val="Normal"/>
        <w:ind w:left="0" w:right="0" w:firstLine="432"/>
        <w:jc w:val="both"/>
        <w:rPr>
          <w:rFonts w:ascii="Times New Roman" w:hAnsi="Times New Roman" w:cs="Times New Roman"/>
          <w:color w:val="auto"/>
        </w:rPr>
      </w:pPr>
      <w:r>
        <w:rPr>
          <w:rFonts w:eastAsia="Times New Roman" w:cs="Times New Roman" w:ascii="Times New Roman" w:hAnsi="Times New Roman"/>
          <w:color w:val="auto"/>
          <w:sz w:val="18"/>
          <w:szCs w:val="18"/>
        </w:rPr>
        <w:t>©</w:t>
      </w:r>
      <w:r>
        <w:rPr>
          <w:rFonts w:cs="Times New Roman" w:ascii="Times New Roman" w:hAnsi="Times New Roman"/>
          <w:color w:val="auto"/>
          <w:sz w:val="18"/>
          <w:szCs w:val="18"/>
        </w:rPr>
        <w:t xml:space="preserve"> Издательство «Московский рабочий», 1978 г.</w:t>
      </w:r>
      <w:r>
        <w:br w:type="page"/>
      </w:r>
    </w:p>
    <w:p>
      <w:pPr>
        <w:pStyle w:val="Level1"/>
        <w:rPr>
          <w:rFonts w:ascii="Times New Roman" w:hAnsi="Times New Roman" w:cs="Times New Roman"/>
          <w:color w:val="auto"/>
        </w:rPr>
      </w:pPr>
      <w:r>
        <w:rPr>
          <w:rFonts w:cs="Times New Roman" w:ascii="Times New Roman" w:hAnsi="Times New Roman"/>
          <w:color w:val="auto"/>
        </w:rPr>
        <w:t>Глава первая</w:t>
      </w:r>
    </w:p>
    <w:p>
      <w:pPr>
        <w:pStyle w:val="Level1"/>
        <w:spacing w:before="0" w:after="288"/>
        <w:rPr>
          <w:rFonts w:ascii="Times New Roman" w:hAnsi="Times New Roman" w:cs="Times New Roman"/>
          <w:color w:val="auto"/>
        </w:rPr>
      </w:pPr>
      <w:r>
        <w:rPr>
          <w:rFonts w:cs="Times New Roman" w:ascii="Times New Roman" w:hAnsi="Times New Roman"/>
          <w:color w:val="auto"/>
        </w:rPr>
        <w:t>ТЕНИ СТАРОГО АРБАТА</w:t>
      </w:r>
    </w:p>
    <w:p>
      <w:pPr>
        <w:pStyle w:val="Epigraph"/>
        <w:rPr>
          <w:rFonts w:ascii="Times New Roman" w:hAnsi="Times New Roman" w:cs="Times New Roman"/>
          <w:color w:val="auto"/>
        </w:rPr>
      </w:pPr>
      <w:r>
        <w:rPr>
          <w:rFonts w:cs="Times New Roman" w:ascii="Times New Roman" w:hAnsi="Times New Roman"/>
          <w:color w:val="auto"/>
        </w:rPr>
        <w:t>7 октября 1916 года в Северной бухте Севастополя взорвался и затонул линейный корабль «Императрица Мария». Причина катастрофы осталась неизвестной.</w:t>
      </w:r>
    </w:p>
    <w:p>
      <w:pPr>
        <w:pStyle w:val="EpigraphAuthor"/>
        <w:rPr>
          <w:rFonts w:ascii="Times New Roman" w:hAnsi="Times New Roman" w:cs="Times New Roman"/>
          <w:color w:val="auto"/>
        </w:rPr>
      </w:pPr>
      <w:r>
        <w:rPr>
          <w:rFonts w:cs="Times New Roman" w:ascii="Times New Roman" w:hAnsi="Times New Roman"/>
          <w:color w:val="auto"/>
        </w:rPr>
        <w:t>Черноморский флот. Исторический очерк. М., Воениздат, 1967.</w:t>
      </w:r>
    </w:p>
    <w:p>
      <w:pPr>
        <w:pStyle w:val="SubTitle1"/>
        <w:rPr>
          <w:rFonts w:ascii="Times New Roman" w:hAnsi="Times New Roman" w:cs="Times New Roman"/>
          <w:color w:val="auto"/>
        </w:rPr>
      </w:pPr>
      <w:r>
        <w:rPr>
          <w:rFonts w:cs="Times New Roman" w:ascii="Times New Roman" w:hAnsi="Times New Roman"/>
          <w:color w:val="auto"/>
        </w:rPr>
        <w:drawing>
          <wp:inline distT="0" distB="0" distL="0" distR="0">
            <wp:extent cx="1520825" cy="22555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4" t="-16" r="-24" b="-16"/>
                    <a:stretch>
                      <a:fillRect/>
                    </a:stretch>
                  </pic:blipFill>
                  <pic:spPr bwMode="auto">
                    <a:xfrm>
                      <a:off x="0" y="0"/>
                      <a:ext cx="1520825" cy="2255520"/>
                    </a:xfrm>
                    <a:prstGeom prst="rect">
                      <a:avLst/>
                    </a:prstGeom>
                  </pic:spPr>
                </pic:pic>
              </a:graphicData>
            </a:graphic>
          </wp:inline>
        </w:drawing>
      </w:r>
    </w:p>
    <w:p>
      <w:pPr>
        <w:pStyle w:val="Level2"/>
        <w:rPr>
          <w:rFonts w:ascii="Times New Roman" w:hAnsi="Times New Roman" w:cs="Times New Roman"/>
          <w:color w:val="auto"/>
          <w:sz w:val="20"/>
          <w:szCs w:val="20"/>
        </w:rPr>
      </w:pPr>
      <w:r>
        <w:rPr>
          <w:rFonts w:cs="Times New Roman" w:ascii="Times New Roman" w:hAnsi="Times New Roman"/>
          <w:color w:val="auto"/>
        </w:rPr>
        <w:t>1. ИЩУ ЧЕЛОВЕКА, КОТОРЫЙ НИКОГДА НЕ СУЩЕСТВО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искал человека, который никогда не существо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тем не менее мне его во что бы то ни стало нужно было най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ицо нереальное, он все же имел фамилию. И даже приблизительно точный адрес: старый Арб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 всяком случае, его там видели</w:t>
      </w:r>
      <w:r>
        <w:rPr>
          <w:rFonts w:eastAsia="Verdana" w:cs="Times New Roman" w:ascii="Times New Roman" w:hAnsi="Times New Roman"/>
          <w:color w:val="auto"/>
          <w:sz w:val="20"/>
          <w:szCs w:val="20"/>
        </w:rPr>
        <w:t>…</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я знал о н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амилия — Никитск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ынешний род занятий — неизвест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рошлом — белогвардеец. Служил на линейном корабле «Императрица Мар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почти все, что о нем было известно. За исключением некоторых деталей и обстоятельств, зафиксированных писателем Анатолием Рыбаковым в его известной повести «Корт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е теперь уже далекие годы я, наверное, и сам не смог бы толком объяснить, почему среди бесконечных важных и главных занятий, которые выпадают на долю каждого человека, живущего в реальной жизни, где бы я ни был, куда бы ни ехал, какие бы книги ни читал, — все время думал о тайне «Императрицы Марии».</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Масло в огонь подлила появившаяся в 1948 году повесть Анатолия Рыбакова «Кортик». Образы ее, судьба ее героев — Полевого и Никитского — еще больше разжигали желание «проявить» тайну. Много раз перечитывались страницы повести, посвященные этой все более захватывавшей меня истории:</w:t>
      </w:r>
    </w:p>
    <w:p>
      <w:pPr>
        <w:pStyle w:val="Cite"/>
        <w:rPr>
          <w:rFonts w:ascii="Times New Roman" w:hAnsi="Times New Roman" w:cs="Times New Roman"/>
          <w:color w:val="auto"/>
        </w:rPr>
      </w:pPr>
      <w:r>
        <w:rPr>
          <w:rFonts w:cs="Times New Roman" w:ascii="Times New Roman" w:hAnsi="Times New Roman"/>
          <w:color w:val="auto"/>
        </w:rPr>
        <w:t>«…И еще Полевой рассказывал о линкоре «Императрица Мария», на котором он плавал во время мировой войны. Это был огромный корабль, самый мощный броненосец Черноморского флота. Спущенный на воду в июне пятнадцатого года, он в октябре шестнадцатого взорвался на севастопольском рейде, в полумиле от берега.</w:t>
      </w:r>
    </w:p>
    <w:p>
      <w:pPr>
        <w:pStyle w:val="Cite"/>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Темная история, — говорил Полевой. — Не на мине взорвался и не от торпеды, а сам по себе. Первым грохнул пороховой погреб первой башни, а там тысячи три пудов пороха было. Ну, и пошло… Через час корабль уже был под водой. Из всей команды меньше половины спаслось, да и те погоревшие и искалеченные.</w:t>
      </w:r>
    </w:p>
    <w:p>
      <w:pPr>
        <w:pStyle w:val="Cite"/>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Кто же его взорвал? — спрашивал Миша.</w:t>
      </w:r>
    </w:p>
    <w:p>
      <w:pPr>
        <w:pStyle w:val="Cite"/>
        <w:rPr>
          <w:rFonts w:ascii="Times New Roman" w:hAnsi="Times New Roman" w:cs="Times New Roman"/>
          <w:color w:val="auto"/>
        </w:rPr>
      </w:pPr>
      <w:r>
        <w:rPr>
          <w:rFonts w:cs="Times New Roman" w:ascii="Times New Roman" w:hAnsi="Times New Roman"/>
          <w:color w:val="auto"/>
        </w:rPr>
        <w:t>Полевой говорил, пожимая широкими плечами:</w:t>
      </w:r>
    </w:p>
    <w:p>
      <w:pPr>
        <w:pStyle w:val="Cite"/>
        <w:rPr>
          <w:rFonts w:ascii="Times New Roman" w:hAnsi="Times New Roman" w:cs="Times New Roman"/>
          <w:color w:val="auto"/>
          <w:sz w:val="20"/>
          <w:szCs w:val="20"/>
        </w:rPr>
      </w:pPr>
      <w:r>
        <w:rPr>
          <w:rFonts w:cs="Times New Roman" w:ascii="Times New Roman" w:hAnsi="Times New Roman"/>
          <w:color w:val="auto"/>
        </w:rPr>
        <w:t>— </w:t>
      </w:r>
      <w:r>
        <w:rPr>
          <w:rFonts w:cs="Times New Roman" w:ascii="Times New Roman" w:hAnsi="Times New Roman"/>
          <w:color w:val="auto"/>
        </w:rPr>
        <w:t>Разбирались в этом деле много, да все без толку, а тут революция… С царских адмиралов спросить нужно».</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Коротко повествовалось в книге и о гибели «Марии»:</w:t>
      </w:r>
    </w:p>
    <w:p>
      <w:pPr>
        <w:pStyle w:val="Cite"/>
        <w:rPr>
          <w:rFonts w:ascii="Times New Roman" w:hAnsi="Times New Roman" w:cs="Times New Roman"/>
          <w:color w:val="auto"/>
          <w:sz w:val="20"/>
          <w:szCs w:val="20"/>
        </w:rPr>
      </w:pPr>
      <w:r>
        <w:rPr>
          <w:rFonts w:cs="Times New Roman" w:ascii="Times New Roman" w:hAnsi="Times New Roman"/>
          <w:color w:val="auto"/>
        </w:rPr>
        <w:t>«Так вот. Никитский, — рассказывал Полевой, — служил там же, на линкоре, мичманом. Негодяй был, конечно, первой статьи, но это к делу не относится. Перед тем как тому взрыву произойти… минуты так за три, Никитский застрелил одного офицера. Я один это видел. Больше никто. Офицер этот только к нам прибыл, я и фамилии его не знаю… Я как раз находился возле его каюты. Зачем находился, про это долго рассказывать — у меня с Никитским свои счеты были. Стою, значит, возле каюты, слышу — спорят. Никитский того офицера Владимиром называет… Вдруг бац — выстрел!.. Я — в каюту. Офицер на полу лежит, а Никитский кортик этот самый из чемодана вытаскивает. Увидел меня — выстрелил… Мимо. Он — за кортик. Сцепились мы. Вдруг — трах! — взрыв, за ним другой, и пошло… Очнулся я на палубе. Кругом — дымище, грохот, все рушится, а в руках держу кортик. Ножны, значит, у Никитского остались. И сам он проп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стория кортика сама по себе могла увлечь любое воображение. Но она волновала меня не сама по себе. Что же все-таки произошло на «Марии»? Об этом повесть молч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хотелось примириться с мыслью, что тайна корабля навсегда ушла вместе с ним под воду. Ведь люди раскапывали истории и подревнее. Многие годы, скажем, бельгийский профессиональный водолаз Роберт Стени собирал данные о кораблекрушениях и выискивал в архивах Европы сведения из самых противоречивых отчетов о Великой Армаде, мечтая найти ее корабли. Ему удалось установить, что в 1588 году трехмачтовая галера из Великой Армады «Гирона» разбилась о скалы и затонула в маленькой бухте возле Гианте Козуэй, называемой и сегодня Портом испанцев. И через четыре столетия Стени нашел останки галеры: бронзовые пушки, золотые цепи и слитки, украшения, утварь, реалы, эскудо, дукаты, медные пряжки. Даже крест рыцаря Мальтийского ордена, возможно принадлежавший капитану «Гироны» Фабрицио Спиноле, который был членом этого ордена. Да мало ли и других удивительных находок принесло наше врем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инкор — не средневековая галера, рассуждал я тогда. И погиб он не четыре столетия назад, а немногим более полувека. Следы катастрофы должны были отыскаться. И я искал их, расспрашивая немногих оставшихся в живых очевидцев, роясь в архивах, изучая противоречивые свидетельства пожелтевших от времени газет. Но пока лишь прояснилась в подробностях картина самой катастрофы. Причины же ее упорно прятались в тени, словно кто-то заинтересованно оберегал их от людского вним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жизни удивительно переплетаются встречи, находки, ассоциации и простое человеческое любопытство. Во всяком случае, мой первый интерес к таинственной судьбе «Императрицы Марии», неожиданно для меня самого, стал серьезным поиском. Но как искать? Куда направить внимание? Где лежат хотя бы крупицы документальной правды об «Императрице Марии»? Как воссоздать общую картину случившего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от однажды я отправился к Анатолию Наумовичу Рыбакову, автору повести «Кортик». После того как хозяин квартиры показал мне старинные картины, редкие книги, целый шкаф только с различными изданиями «Кортика» — 182 издания на 37 языках, я начал его расспрашивать. И о судьбе его книги, и о судьбе «Мар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ртик», — рассказывал Рыбаков, — вначале рождался как бы из новелл о детстве, которое я провел на Арбате. В том самом доме, где находится сейчас кинотеатр «Знание». Когда-то здесь и находился описанный в книге кинотеатр «Ар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Императрица Мария»? Вся история с кортиком? — подбрасывал я вопрос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Кортике» много прототипичного, реального. Ревск в действительности город Щорс на Украине, куда мы с матерью поехали в голодный 1921 го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матрос Поле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вполне реальный человек. Я познакомился с ним в городе Щорсе. Полевой действительно подарил мне кортик. Но со взрывом «Марии» он связан не был. Это — сюжетный ход. Как я уже говорил, сначала повесть распадалась на цепь самостоятельных новелл, объединенных едиными действующими лицами. «Сквозной» сюжет прослеживался довольно вяло. И вот тогда, работая в Ленинской библиотеке над книгами по истории оружия, армии и флота, я и натолкнулся на таинственную, не разгаданную историками тайну взрыва на «Императрице Марии». «Эврика! — сказал я себе. — Это то, что нужно». Все сразу стало на свои места. Сюжет «заработ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нечно, утверждать определенно, что взрыв на «Марии» — результат диверсии, я не мог: окончательных данных в пользу этой версии еще не было найдено. Но логика всех материалов, документов, сопоставлений, прямых и косвенных доказательств укрепляла меня в этом мнении. Короче — я был «за диверс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ак сложился образ Полевого, революционного моряка с «Марии»? — Меня, как стрелку магнитного компаса, клонило к одному румбу — к истории, пусть не прямой, опосредствованной, но все же связанной с катастрофой линейного кораб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стория Полевого тоже пришла из жизни. Познакомился я с ним в эшелоне, когда ехали с матерью на Украину. В город — родину легендарного Щорса. Мне тогда было восемь лет. Полевой добирался к фронту. Расставаясь, он подарил мне корт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ля меня в те годы, да и теперь, матросы были символом революции. Встреча с Полевым, который рассказал мне великое множество морских и героических историй, стала большим и существенным фактом моей жиз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Императрице Марии» Полевой прямого отношения не имел. Но рассказывал о ней с множеством подробностей, известных ему от друзей и сослуживцев по Черноморскому флоту…</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Собственно, ничего нового об «Императрице Марии» Рыбаков мне не сообщил. Но я не жалел о встрече: узнать историю издания одной из твоих любимых книг — это стоит много!</w:t>
      </w:r>
    </w:p>
    <w:p>
      <w:pPr>
        <w:pStyle w:val="Level2"/>
        <w:rPr>
          <w:rFonts w:ascii="Times New Roman" w:hAnsi="Times New Roman" w:cs="Times New Roman"/>
          <w:color w:val="auto"/>
          <w:sz w:val="20"/>
          <w:szCs w:val="20"/>
        </w:rPr>
      </w:pPr>
      <w:r>
        <w:rPr>
          <w:rFonts w:cs="Times New Roman" w:ascii="Times New Roman" w:hAnsi="Times New Roman"/>
          <w:color w:val="auto"/>
        </w:rPr>
        <w:t>2. НЕСКОЛЬКО СЛОВ О ТАЙНАХ, «ПРОПИСАННЫХ» ТАМ, ГДЕ ИХ МЕНЬШЕ ВСЕГО ОЖИДАЕШЬ ВСТРЕТ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дивителен Арбат в любое время суток. Но особенно прекрасен он ранними весенними рассветами. Когда окутаны дома синеватой дымкой, солнце высекает слепящие искры на окнах высоких мансард, свет и тень — как старые гравюры, с размытыми очертаниями кованых фонарей и решеток, а над дымчатым, мокрым асфальтом дрожит бледным разноцветьем раду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 многом могут рассказать эти тусклые дома и запутанная вязь переулков, впадающих в Арбат, как ручейки, пробившиеся к реке через хитрые лабиринты камнепада. Нужно только внимательно слушать и не спугнуть тиш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знает удивительные истории, мой старый Арб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неисчерпаем, как море. Я думал, здесь все известно мне до мелочей. И с удивлением обнаружил, как наивно ошибался: почти каждый дом оказывался таинственной землей, ждущей своего историка и первооткрывате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мориальные доски на стенах — только указатели внешних координат событий. Немногих, избранных. Потому что по справедливости ими должен быть отмечен здесь почти каждый 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я эта история рассказана мне старым Арбатом. Обыкновенной московской улицей.</w:t>
      </w:r>
    </w:p>
    <w:p>
      <w:pPr>
        <w:pStyle w:val="Normal"/>
        <w:spacing w:before="0" w:after="144"/>
        <w:ind w:left="0" w:right="0" w:firstLine="432"/>
        <w:jc w:val="both"/>
        <w:rPr>
          <w:rFonts w:ascii="Times New Roman" w:hAnsi="Times New Roman" w:cs="Times New Roman"/>
          <w:color w:val="auto"/>
        </w:rPr>
      </w:pPr>
      <w:r>
        <w:rPr>
          <w:rFonts w:cs="Times New Roman" w:ascii="Times New Roman" w:hAnsi="Times New Roman"/>
          <w:color w:val="auto"/>
          <w:sz w:val="20"/>
          <w:szCs w:val="20"/>
        </w:rPr>
        <w:t>Нет в облике ее ничего особенного: плывут троллейбусы, спешат такси. В магазинах — обычная столичная суета. Только для выросших или долго проживших здесь старый Арбат — как непреходящая любовь и песня:</w:t>
      </w:r>
    </w:p>
    <w:p>
      <w:pPr>
        <w:pStyle w:val="Poem"/>
        <w:rPr>
          <w:rFonts w:ascii="Times New Roman" w:hAnsi="Times New Roman" w:cs="Times New Roman"/>
          <w:color w:val="auto"/>
        </w:rPr>
      </w:pPr>
      <w:r>
        <w:rPr>
          <w:rFonts w:cs="Times New Roman" w:ascii="Times New Roman" w:hAnsi="Times New Roman"/>
          <w:color w:val="auto"/>
        </w:rPr>
        <w:t>Пешеходы твои — люди невеликие.</w:t>
      </w:r>
    </w:p>
    <w:p>
      <w:pPr>
        <w:pStyle w:val="Poem"/>
        <w:rPr>
          <w:rFonts w:ascii="Times New Roman" w:hAnsi="Times New Roman" w:cs="Times New Roman"/>
          <w:color w:val="auto"/>
        </w:rPr>
      </w:pPr>
      <w:r>
        <w:rPr>
          <w:rFonts w:cs="Times New Roman" w:ascii="Times New Roman" w:hAnsi="Times New Roman"/>
          <w:color w:val="auto"/>
        </w:rPr>
        <w:t>Каблучками стучат, по делам спеша.</w:t>
      </w:r>
    </w:p>
    <w:p>
      <w:pPr>
        <w:pStyle w:val="Poem"/>
        <w:rPr>
          <w:rFonts w:ascii="Times New Roman" w:hAnsi="Times New Roman" w:cs="Times New Roman"/>
          <w:color w:val="auto"/>
        </w:rPr>
      </w:pPr>
      <w:r>
        <w:rPr>
          <w:rFonts w:cs="Times New Roman" w:ascii="Times New Roman" w:hAnsi="Times New Roman"/>
          <w:color w:val="auto"/>
        </w:rPr>
        <w:t>Эх, Арбат мой, Арбат! Ты — моя религия.</w:t>
      </w:r>
    </w:p>
    <w:p>
      <w:pPr>
        <w:pStyle w:val="Poem"/>
        <w:rPr>
          <w:rFonts w:ascii="Times New Roman" w:hAnsi="Times New Roman" w:cs="Times New Roman"/>
          <w:color w:val="auto"/>
          <w:sz w:val="20"/>
          <w:szCs w:val="20"/>
        </w:rPr>
      </w:pPr>
      <w:r>
        <w:rPr>
          <w:rFonts w:cs="Times New Roman" w:ascii="Times New Roman" w:hAnsi="Times New Roman"/>
          <w:color w:val="auto"/>
        </w:rPr>
        <w:t>Ты и радость моя, и моя беда…</w:t>
      </w:r>
    </w:p>
    <w:p>
      <w:pPr>
        <w:pStyle w:val="Normal"/>
        <w:spacing w:before="144" w:after="0"/>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великие» — явное самоуничижение. В чем вы еще убедитесь. В «спешащих по делам» — приглядитесь — вы увидите людей легендарных. Истинная слава не криклива, и только в высокие праздники появляются на пиджаках и куртках награды.</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Они — и твои награды, Арбат…</w:t>
      </w:r>
    </w:p>
    <w:p>
      <w:pPr>
        <w:pStyle w:val="Level2"/>
        <w:rPr>
          <w:rFonts w:ascii="Times New Roman" w:hAnsi="Times New Roman" w:cs="Times New Roman"/>
          <w:color w:val="auto"/>
          <w:sz w:val="20"/>
          <w:szCs w:val="20"/>
        </w:rPr>
      </w:pPr>
      <w:r>
        <w:rPr>
          <w:rFonts w:cs="Times New Roman" w:ascii="Times New Roman" w:hAnsi="Times New Roman"/>
          <w:color w:val="auto"/>
        </w:rPr>
        <w:t>3. ВОЗВРАЩЕНИЕ В ЮНОСТЬ, ИЛИ ПЯТЬДЕСЯТ ЛЕТ СПУСТ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дем с Анатолием Рыбаковым по старому Арба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треча эта всегда и волнующа и печальна. Печальна потому, что с быстротой талого снега исчезают песенные переулки и дворики старого Арба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то не верится, что это — «те же самые» дома. Каждый день мы идем с работы мимо обычного двухэтажного домика под номером — Арбат, 53. Но здесь жили Пушкин с женой с февраля по май 1831 года. В неделю несколько раз забегаешь по делам в райком партии. И в этом здании Пушкин был на балу у В. Я. Сольдан, а затем здесь поселился Денис Давыдов. Облупилась, постарела церковь Большого Вознесения у Никитских ворот. А в ней 18 февраля 1831 года венчался поэ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сущее имеет свои истоки и корни.</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xml:space="preserve">Сегодня мы говорим — «Арбат», и у кого это понятие не ассоциируется с тем первоначальным, зафиксированным историками. С теми корневыми обстоятельствами, которым улица обязана своим рождением: «Арбат — улица </w:t>
      </w:r>
      <w:r>
        <w:rPr>
          <w:rFonts w:cs="Times New Roman" w:ascii="Times New Roman" w:hAnsi="Times New Roman"/>
          <w:color w:val="auto"/>
          <w:sz w:val="20"/>
          <w:szCs w:val="20"/>
          <w:lang w:val="en-US"/>
        </w:rPr>
        <w:t>(XV </w:t>
      </w:r>
      <w:r>
        <w:rPr>
          <w:rFonts w:cs="Times New Roman" w:ascii="Times New Roman" w:hAnsi="Times New Roman"/>
          <w:color w:val="auto"/>
          <w:sz w:val="20"/>
          <w:szCs w:val="20"/>
        </w:rPr>
        <w:t xml:space="preserve">в.)». Арбат (арбад) — слово арабского происхождения, означающее пригород, предместье, какой и была эта местность в </w:t>
      </w:r>
      <w:r>
        <w:rPr>
          <w:rFonts w:cs="Times New Roman" w:ascii="Times New Roman" w:hAnsi="Times New Roman"/>
          <w:color w:val="auto"/>
          <w:sz w:val="20"/>
          <w:szCs w:val="20"/>
          <w:lang w:val="en-US"/>
        </w:rPr>
        <w:t xml:space="preserve">XV </w:t>
      </w:r>
      <w:r>
        <w:rPr>
          <w:rFonts w:cs="Times New Roman" w:ascii="Times New Roman" w:hAnsi="Times New Roman"/>
          <w:color w:val="auto"/>
          <w:sz w:val="20"/>
          <w:szCs w:val="20"/>
        </w:rPr>
        <w:t>веке. Название, вероятно, занесено восточными купцами, жившими здесь во время своих приездов в Москву. По другой версии, название «Арбат» произошло от находившегося в этом месте колымажного двора, где изготовлялись телеги, повозки — по-татарски «арбы».</w:t>
      </w:r>
    </w:p>
    <w:p>
      <w:pPr>
        <w:pStyle w:val="Cite"/>
        <w:rPr>
          <w:rFonts w:ascii="Times New Roman" w:hAnsi="Times New Roman" w:cs="Times New Roman"/>
          <w:color w:val="auto"/>
          <w:sz w:val="20"/>
          <w:szCs w:val="20"/>
        </w:rPr>
      </w:pPr>
      <w:r>
        <w:rPr>
          <w:rFonts w:cs="Times New Roman" w:ascii="Times New Roman" w:hAnsi="Times New Roman"/>
          <w:color w:val="auto"/>
        </w:rPr>
        <w:t xml:space="preserve">«Арбатская площадь </w:t>
      </w:r>
      <w:r>
        <w:rPr>
          <w:rFonts w:cs="Times New Roman" w:ascii="Times New Roman" w:hAnsi="Times New Roman"/>
          <w:color w:val="auto"/>
          <w:lang w:val="en-US"/>
        </w:rPr>
        <w:t>(XIX </w:t>
      </w:r>
      <w:r>
        <w:rPr>
          <w:rFonts w:cs="Times New Roman" w:ascii="Times New Roman" w:hAnsi="Times New Roman"/>
          <w:color w:val="auto"/>
        </w:rPr>
        <w:t xml:space="preserve">в.), бывш. пл. Арбатских Ворот. Получила название от находившихся здесь Арбатских ворот Белого города </w:t>
      </w:r>
      <w:r>
        <w:rPr>
          <w:rFonts w:cs="Times New Roman" w:ascii="Times New Roman" w:hAnsi="Times New Roman"/>
          <w:color w:val="auto"/>
          <w:lang w:val="en-US"/>
        </w:rPr>
        <w:t>(XVI</w:t>
      </w:r>
      <w:r>
        <w:rPr>
          <w:rFonts w:cs="Times New Roman" w:ascii="Times New Roman" w:hAnsi="Times New Roman"/>
          <w:color w:val="auto"/>
        </w:rPr>
        <w:t>—</w:t>
      </w:r>
      <w:r>
        <w:rPr>
          <w:rFonts w:cs="Times New Roman" w:ascii="Times New Roman" w:hAnsi="Times New Roman"/>
          <w:color w:val="auto"/>
          <w:lang w:val="en-US"/>
        </w:rPr>
        <w:t>XVII </w:t>
      </w:r>
      <w:r>
        <w:rPr>
          <w:rFonts w:cs="Times New Roman" w:ascii="Times New Roman" w:hAnsi="Times New Roman"/>
          <w:color w:val="auto"/>
        </w:rPr>
        <w:t>вв.)». «Арбатский переулок (1952), бывш. Годеиновский пер. Получил название по улице Арбат, к которой он примык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стория была щедра к старому Арбату. Его дома, переулки, прилегающие площади и улицы — как листы старых и новых хро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обняк на Суворовском бульваре. У подъезда — доски, бочки с известью. Жильцы прохожим — с гордостью: «Идет реставрация квартиры, где жил последние годы Гоголь. Здесь он и сжег второй том «Мертвых душ».</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 всех путеводителях значится, что «Малая Молчановка — улица юности Лермонт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тречаю знакомого журналиста. Рассказыв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лько что был в доме Герцена на Сивцевом Вражке. Опустел дом. Только на антресолях, где Герцен писал письма об изучении природы, еще живут. Комната полна книг. Я увидел там карту Луны и лунный глобус. Последний жилец на антресолях, очевидно, занимается проблемами нашего спутн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чти каждый день, направляясь в Дом книги, я прохожу маленькую белую церквушку. У входа — объявление: выставка «Природа и фантазия». Бывший знаменитый храм Симеона Столпника. Здесь молился Гого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ма, дома, дома… Притаившиеся в узких переулках. Как бы поделенные современными громадами. Они тихо хранят шаги многих и многих писателей. Их голос. Они видели их улыбку и их горе. Они стали историей. Песенной и легендар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понимаю тебя, старый Арб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бе трудно, очень трудно… По ночам ты прислушиваешься к гулкой тишине своих переулков, а когда засыпаешь — проходит в снах твоих невозвратимо-далекое, волнением сжимающее серд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в том витиевато задуманном старом особнячке зажегся огонь. Может быть, удастся разглядеть за смутным стеклом склонившегося над рукописью Пушкина. А что это за тень мелькнула в туманной синеве переулка? Может быть, это Гоголь возвращается от всенощной. Или — Денис Давыдов, преобразившийся, совсем иной, чем его еще полчаса назад видели на балу у Вильегорских, задумчивый и непривычно тихий, что-то шепчет. Возможно, уже приходят к нему из таинственного далека щемящие душу стро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сыпается Арбат хмурым, настороженным. Под лязг бульдозеров, рушащих уже невозвратимую, съеденную веками старину. В клубах пыли исчезают поленовские дворики, особняки, в двери которых входили Пушкин и Брюллов, Лермонтов и Гоголь, да и сама веками любившая арбатские переулки тиш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льное лезвие нового Арбата рассекло эту тишину молниями летящих на полной скорости машин, слепящими огнями реклам, гомоном толп, штурмующих вечерние рестораны, бары, магазины.</w:t>
      </w:r>
    </w:p>
    <w:p>
      <w:pPr>
        <w:pStyle w:val="Normal"/>
        <w:ind w:left="0" w:right="0" w:firstLine="432"/>
        <w:jc w:val="both"/>
        <w:rPr>
          <w:rFonts w:ascii="Times New Roman" w:hAnsi="Times New Roman" w:cs="Times New Roman"/>
          <w:color w:val="auto"/>
          <w:sz w:val="20"/>
          <w:szCs w:val="20"/>
          <w:lang w:val="en-US"/>
        </w:rPr>
      </w:pPr>
      <w:r>
        <w:rPr>
          <w:rFonts w:cs="Times New Roman" w:ascii="Times New Roman" w:hAnsi="Times New Roman"/>
          <w:color w:val="auto"/>
          <w:sz w:val="20"/>
          <w:szCs w:val="20"/>
        </w:rPr>
        <w:t>Небоскребы нависли над старыми переулками, подавив их надменной своей тяжестью, ослепительным блеском царственных витрин. Здесь — парад неона и сотен других благородных светоносителей, светящихся рубинами, вспыхивающих топазами, рассыпающихся мириадами жемчужных осколков торжествующего све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lang w:val="en-US"/>
        </w:rPr>
        <w:t xml:space="preserve">XVIII </w:t>
      </w:r>
      <w:r>
        <w:rPr>
          <w:rFonts w:cs="Times New Roman" w:ascii="Times New Roman" w:hAnsi="Times New Roman"/>
          <w:color w:val="auto"/>
          <w:sz w:val="20"/>
          <w:szCs w:val="20"/>
        </w:rPr>
        <w:t xml:space="preserve">и </w:t>
      </w:r>
      <w:r>
        <w:rPr>
          <w:rFonts w:cs="Times New Roman" w:ascii="Times New Roman" w:hAnsi="Times New Roman"/>
          <w:color w:val="auto"/>
          <w:sz w:val="20"/>
          <w:szCs w:val="20"/>
          <w:lang w:val="en-US"/>
        </w:rPr>
        <w:t xml:space="preserve">XIX </w:t>
      </w:r>
      <w:r>
        <w:rPr>
          <w:rFonts w:cs="Times New Roman" w:ascii="Times New Roman" w:hAnsi="Times New Roman"/>
          <w:color w:val="auto"/>
          <w:sz w:val="20"/>
          <w:szCs w:val="20"/>
        </w:rPr>
        <w:t>века удивленно и растерянно жмутся к земле, отступают в тень, в немногие, оставшиеся нетронутыми, переулки, которые, судя по всему, тоже отживают свое время. Двадцатый наступает уверенно и деловито, прорубая просеки широких проспектов в чаще особняков и запутанной вязи сонных переулков. Рука архитекторов неожиданно вдруг останавливается, пожалев какую-либо церквушку или меморию. Такое случается нечасто, но ежели случается, — эти словно сошедшие со старинных гравюр и литографий тени былой, державной славы русской неожиданно получают новую жизнь на фоне просторных железобетонных плоскостей. Они — как теплый огонь, струящийся из глубины столетий, согревающий современную геометрию, в которой победили свет, стремительность и целесообразность — начала, продиктованные временем. Но где-то утратилось живое ощущение теплоты, непосредственности, единичности и неповторим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почему ты заинтересовался взрывом «Императрицы Марии»? — спрашивает вдруг Рыбаков.</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Это тоже сама по себе удивительная история. И я а ней когда-нибудь обязательно расскажу…</w:t>
      </w:r>
    </w:p>
    <w:p>
      <w:pPr>
        <w:pStyle w:val="Level2"/>
        <w:rPr>
          <w:rFonts w:ascii="Times New Roman" w:hAnsi="Times New Roman" w:cs="Times New Roman"/>
          <w:color w:val="auto"/>
          <w:sz w:val="20"/>
          <w:szCs w:val="20"/>
        </w:rPr>
      </w:pPr>
      <w:r>
        <w:rPr>
          <w:rFonts w:cs="Times New Roman" w:ascii="Times New Roman" w:hAnsi="Times New Roman"/>
          <w:color w:val="auto"/>
        </w:rPr>
        <w:t>4. В КОРОЛЕВСКИХ ЗАМКАХ ВОДЯТСЯ НЕ ТОЛЬКО ПРИВИД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ля меня эта история началась, естественно, много позже — в 1947 году, когда судьба забросила меня в Кенигсберг. Город стоял в развалинах. Вернее, города не было: холмы битого, оплавленного кирпича, рыжие прутья арматуры вместо домов и улиц. И над всем этим пеплом и прахом мрачно высились изрешеченные снарядами, в рваных пробоинах и зияющих каменных ранах готовые вот-вот рухнуть башни старинного Королевского Зам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видели и великих магистров Тевтонского ордена, и Альбрехта Бранденбургского, и Фридриха Великого, и не менее «великого», по его собственному мнению, гаулейтера Коха. Ставшие символом неукротимой военщины и «прусского духа», увидели они и победивших этот «дух» советских солд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рьким дымком и затхлостью тянуло от каменных холмов и остовов, и только кое-где в этой пустыне попадались чудом сохранившиеся части квартир, переходов и некогда пышных зал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привлекло тогда мое внимание в развалинах около Королевского Замка? Вероятнее всего — книги. Да, книги. Полузасыпанные известью. Промокшие. В искореженных сыростью переплетах. Они образовали холмик у полуобвалившегося стеллажа, и когда, стряхнув грязь, я раскрыл одну из них, то с удивлением увидел, что это не что иное, как «Очерк русской морской истории» Веселаго, изданный в Санкт-Петербурге в 1875 го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помню точно, что еще там было. Запомнилось только несколько томиков «Истории русской армии и флота», вышедших в издательстве «Образование» к юбилею войны 1812 г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раз в одном из таких томиков и лежали эти фотографии. Вначале показалось, что они — дубли одного и того же кадра. Но, внимательно присмотревшись, я увидел — разнятся! На снимках — большой военный корабль, над которым встал огромный султан дыма. Вот размеры этого султана и были на разных снимках отличными друг от друга. На одном — корабль еле дымился. На другом — вихрь дыма взлетел почти к самому небу. На третьем, очень смутном, корабль едва проглядывался сквозь черную, окутавшую его пеле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фотографии тогда поразили меня (что на них изображено, я не знал) — книги. Откуда здесь, в Кенигсберге, неплохо подобранная библиотечка русских книг? Как они попали сюда? Кто их хозя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веты на эти вопросы найти в мертвом, безлюдном городе, где и старожил не узнал бы ни одной из улиц, было явно невозможно. Фотографии я взял на память и вскоре забыл бы о них, если бы не один разговор, произошедший через три месяца совсем в другом городе и имевший для меня совсем неожиданные последств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одители мои жили тогда в Мурманске. Соседом их по лестничной клетке был известный в Заполярье инженер-корабел Ареф Сергеевич Романов, человек, бесконечно влюбленный в «свой Севастополь», ибо, по его словам, «только такие города способны вырастить из мальчишек ст</w:t>
      </w:r>
      <w:r>
        <w:rPr>
          <w:rFonts w:cs="Times New Roman" w:ascii="Times New Roman" w:hAnsi="Times New Roman"/>
          <w:color w:val="auto"/>
        </w:rPr>
        <w:t>о́</w:t>
      </w:r>
      <w:r>
        <w:rPr>
          <w:rFonts w:cs="Times New Roman" w:ascii="Times New Roman" w:hAnsi="Times New Roman"/>
          <w:color w:val="auto"/>
          <w:sz w:val="20"/>
          <w:szCs w:val="20"/>
        </w:rPr>
        <w:t>ящих пар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оманов строил на Севере мосты, ремонтировал корабли, был, по-моему, счастлив и каждый отпуск отправлялся в свой Севастополь, откуда однажды и привез похожую на гречанку очаровательную женщину — Марию Ивановну, человека столь же доброго, сколь и беспомощного в элементарных житейских вопросах.</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Дом их подчас походил на бивак, но дышалось в нем легко и радостно. Атмосфера эта была не только следствием характера хозяев: постоянными гостями Романова были боцманы, капитаны, полярники, морской люд всех званий и сословий. Знаменитый водолаз-эпроновец Золотовский как-то надписал на титуле книги «Подводные мастера», до сих пор популярной и переиздающейся:</w:t>
      </w:r>
    </w:p>
    <w:p>
      <w:pPr>
        <w:pStyle w:val="Cite"/>
        <w:rPr>
          <w:rFonts w:ascii="Times New Roman" w:hAnsi="Times New Roman" w:cs="Times New Roman"/>
          <w:color w:val="auto"/>
          <w:sz w:val="20"/>
          <w:szCs w:val="20"/>
        </w:rPr>
      </w:pPr>
      <w:r>
        <w:rPr>
          <w:rFonts w:cs="Times New Roman" w:ascii="Times New Roman" w:hAnsi="Times New Roman"/>
          <w:color w:val="auto"/>
        </w:rPr>
        <w:t>«Дорогому Арефу на память о «Марии», давней мечте и нашей подводной молод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летев из Кенигсберга к своим, я часто бывал у Романова. Не только ради интереснейших людей, приносивших с собой в его квартиру ветры всех широт. Ареф Сергеевич имел небольшую библиотеку. Но, во всяком случае для Дальнего Севера, исключительную: старые «Морские сборники», издания «Эпрон», книги о море. Перелистывая как-то их, я и наткнулся на надпись Золотовск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о какой же «Марии» идет здесь речь? — спросил я Роман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 линкоре «Императрица Мария». Не слыш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чень немног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темная история… Если хочешь, я дам тебе кое-что почитать. — Он порылся на книжных полках и протянул мне томик сборника «Эпрон» со статьей академика Крылова. — Посмотри, а потом я тебе кое-что расскажу. Как-никак я поднимал «Марию». Вернее — снова ее топ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гда я впервые узнал об этой действительно таинственной и загадочной истории. Возвращая Романову сборник, вспомнил надпись Золотовск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о какой мечте он говор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мечтал разгадать тайну «Марии» и потратил на это многие годы. Но… пока все так же в этой истории темно, как было и в самом нача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какой-то ассоциации я рассказал ему о Калининграде и снимках, найденных у Королевского Зам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и с тоб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йчас принес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зглянув на снимки, Романов воскликнул:</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Но это же «Мария»! — И, еще раз посмотрев карточки, тихо добавил: — Это она… Одного только я не могу понять… Кто и как умудрился все это снять? Ничего не понимаю… Насколько я знаю, взрыв произошел рано утром. Мгновенно… Значит, тот, кто снимал, знал, когда произойдет взрыв…</w:t>
      </w:r>
    </w:p>
    <w:p>
      <w:pPr>
        <w:pStyle w:val="Level2"/>
        <w:rPr>
          <w:rFonts w:ascii="Times New Roman" w:hAnsi="Times New Roman" w:cs="Times New Roman"/>
          <w:color w:val="auto"/>
          <w:sz w:val="20"/>
          <w:szCs w:val="20"/>
        </w:rPr>
      </w:pPr>
      <w:r>
        <w:rPr>
          <w:rFonts w:cs="Times New Roman" w:ascii="Times New Roman" w:hAnsi="Times New Roman"/>
          <w:color w:val="auto"/>
        </w:rPr>
        <w:t>5. ФОРМУЛА, ГДЕ ВСЕ СОСТАВНЫЕ — НЕИЗВЕСТН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лее двадцати лет шел поиск. В Севастополе и Мурманске, Калининграде и Одессе, Ленинграде и Москве. В государственных и частных архивах. В книгохранилищах, старых и новейших изданиях, в следственных делах и докладных записках. Более двадцати лет прошло, прежде чем туман начал рассеиваться, и, хотя на карте случившегося в далеком 1916 году на Севастопольском рейде еще и оставались белые пятна, трагедия и ее истоки стали проясняться в документальных и достоверных подробностях. Картины давно минувшего оживали, наполнялись голосами, красками, движени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знаюсь, велико было искушение написать на таком удивительно-неповторимом материале приключенческий роман. И тогда, убежден, многое, о чем рассказывается здесь, показалось бы читателю фантазией автора, его склонностью к запутанным, остросюжетным построения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жду тем в основе все так и было. И герои, и характеры, и драматизм событий в реальности оказались ярче выдумки. Но не только поэтому я отказался от нее: рассказ о трагедии и подвиге не мог быть забытым. Это наш долг — рассказать о людях возвращенных из небытия, и воскресить историческую правду во всех ее обстоятельствах и подробностях. Долг перед теми, кого уже нет. И кто никогда не сможет сам рассказать о с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сть тайны, упорно не желающие раскрываться. Вроде бы и события, составляющие их, общеизвестны. Но скрытый механизм, подготовка и само свершение событий по тем или иным причинам долго и тщательно оберегаются от посторонних глаз. Свидетели и участники произошедшего уходят из жизни. Ниточка догадки обрывается, когда цель поиска, казалось бы, уже совсем близка, и ты вновь и вновь блуждаешь неверными, путаными тропками. Уже вроде бы нащупываются долгожданные кончики правды в клубке обстоятельств. Но клубок не только не разматывается, несмотря на все твои старания и помощь многих людей, но еще более запутыв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было и с тайной гибели самого мощного линейного корабля российского императорского флота — «Императрица Мария», — взорвавшегося по неведомым причинам и затонувшего на рейде Севастополя ранним утром 7 октября 1916 г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тех пор и до сего дня было выдвинуто немало взаимоисключающих друг друга версий и гипотез относительно этой трагедии. Но туман не рассеивался. И даже в самом последнем издании научного труда «Черноморский флот», выпущенном недавно, констатировалось: «Причина катастрофы осталась неизвест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р, как известно, делится на скептиков и оптимистов. Вероятно, я, как и многочисленные мои друзья — моряки, ученые, писатели, помогавшие мне в поиске, принадлежал к числу последних. Потому что через четверть века тайна наконец сда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счастлив, что мне удалось пройти путь до кон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этой книге такую же роль, как и авторское повествование, играют документы. Извлеченные из архивных хранилищ, они не только помогают нам ощутить атмосферу времени, в котором происходили события. Прежде всего они — свидетельство в пользу истины. А потому их нельзя не обнародовать. Многие из них публикуются здесь вперв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иск этот неожиданно приоткрыл для меня и другую тайну. Тайну рождения многих подвигов, книг, картин, тайну разного рода исторических событий и судеб. Старый Арбат предстал передо мной в срезе удивительном и неожиданном: словно долгие годы знал друга и неожиданно обнаружил, что не имел ни малейшего понятия, какая легендарная жизнь за его плеч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аком поиске, какой я вел, нельзя было пренебрегать никакими данными. Даже кажущимися на первый взгляд несущественными. И нужно было пройти этот путь до конца: каждый из писателей, касавшихся гибели «Марии», изучал огромный материал, и кто знает, к какому источнику, может быть неизвестному мне, он прикасался.</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Именно поэтому, хотя повесть С. Сергеева-Ценского «Утренний взрыв» и не дала ответа ни на один мой вопрос, она была мною заново перечитана. В гибели «Марии» писатель увидел символ разложения, краха самого государственного корабля самодержавной российской государственности. Один из главных героев повести размышляет:</w:t>
      </w:r>
    </w:p>
    <w:p>
      <w:pPr>
        <w:pStyle w:val="Cite"/>
        <w:rPr>
          <w:rFonts w:ascii="Times New Roman" w:hAnsi="Times New Roman" w:cs="Times New Roman"/>
          <w:color w:val="auto"/>
          <w:sz w:val="20"/>
          <w:szCs w:val="20"/>
        </w:rPr>
      </w:pPr>
      <w:r>
        <w:rPr>
          <w:rFonts w:cs="Times New Roman" w:ascii="Times New Roman" w:hAnsi="Times New Roman"/>
          <w:color w:val="auto"/>
        </w:rPr>
        <w:t>«Корабль государственности российской перевернулся килем кверху — вот что мы видели с тобой в Севастополе!.. Взрыв, а не демонстрация, вот что должно быть и что будет!.. Не вымаливать идти, даже и не кричать: «Долой!», как это принято, а взорвать — вот что и просто и ясно!.. Корабль государственности российской, а? И ведь какой корабль! Вполне соответствующий мощи огромной державы!..»</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Вероятно, Сергеев-Ценский изучил весь доступный ему материал, но ввиду его противоречивости остановиться на какой-либо определенной версии взрыва не мог. Несомненно, он был знаком и с выводами академика А. Н. Крылова, о которых мы еще расскажем. Однако картина взрыва, как и психологическое состояние людей в эти мгновения, восстановлены писателем достоверно и убедительно:</w:t>
      </w:r>
    </w:p>
    <w:p>
      <w:pPr>
        <w:pStyle w:val="Cite"/>
        <w:rPr>
          <w:rFonts w:ascii="Times New Roman" w:hAnsi="Times New Roman" w:cs="Times New Roman"/>
          <w:color w:val="auto"/>
        </w:rPr>
      </w:pPr>
      <w:r>
        <w:rPr>
          <w:rFonts w:cs="Times New Roman" w:ascii="Times New Roman" w:hAnsi="Times New Roman"/>
          <w:color w:val="auto"/>
        </w:rPr>
        <w:t>«— Взрывы должны были произойти от детонации, — сказал кто-то из офицеров, но Кузнецов ответил на это:</w:t>
      </w:r>
    </w:p>
    <w:p>
      <w:pPr>
        <w:pStyle w:val="Cite"/>
        <w:rPr>
          <w:rFonts w:ascii="Times New Roman" w:hAnsi="Times New Roman" w:cs="Times New Roman"/>
          <w:color w:val="auto"/>
          <w:sz w:val="20"/>
          <w:szCs w:val="20"/>
        </w:rPr>
      </w:pPr>
      <w:r>
        <w:rPr>
          <w:rFonts w:cs="Times New Roman" w:ascii="Times New Roman" w:hAnsi="Times New Roman"/>
          <w:color w:val="auto"/>
        </w:rPr>
        <w:t>— </w:t>
      </w:r>
      <w:r>
        <w:rPr>
          <w:rFonts w:cs="Times New Roman" w:ascii="Times New Roman" w:hAnsi="Times New Roman"/>
          <w:color w:val="auto"/>
        </w:rPr>
        <w:t>Я сам ждал детонации после первого же взрыва — я говорю о том, когда свет потух, — но-о… прошло ведь порядочно, как вы знаете, времени, пока новый взрыв раздался. Так вот — детонация ли это?.. Пусть определяют эксперты, а мне это было неясно… Можно ведь было думать и о нападении подлодки… Так ведь и вы думали, Николай Семенович, — обратился он к старшему офицеру. — Теперь эта версия отпала: и сеть при входе на рейд совершенно цела, и водолазы осмотрели весь корпус «Марии» снаружи, — об этом я получил сообщение… Все взрывы произошли внутри корабля, в трюмной части, и от неизвестных пока причин, — вот и все, что и я знаю и вы знаете…»</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Версий причин катастрофы было много. Реакционное офицерство конечно же сразу стало искать «большевистскую крамолу», не прочь было свалить всю вину за произошедшее на матросов. Голоса здравомыслящих тонули в хоре ослепленных злобой людей, еще не забывших баррикады 1905 года. Прислушаемся к размышлениям одного из героев повести — лейтенанта Замыцкого. Он искренне верит в то, что говорит:</w:t>
      </w:r>
    </w:p>
    <w:p>
      <w:pPr>
        <w:pStyle w:val="Cite"/>
        <w:rPr>
          <w:rFonts w:ascii="Times New Roman" w:hAnsi="Times New Roman" w:cs="Times New Roman"/>
          <w:color w:val="auto"/>
        </w:rPr>
      </w:pPr>
      <w:r>
        <w:rPr>
          <w:rFonts w:cs="Times New Roman" w:ascii="Times New Roman" w:hAnsi="Times New Roman"/>
          <w:color w:val="auto"/>
        </w:rPr>
        <w:t>«— Двух мнений тут быть не может, — начал он непререкаемым тоном, — гальванеры или электрики, но свои мерзавцы!.. Не представляли вполне ясно, что произойдет?.. Желали только временно вывести линкор из строя? По-зво-лю себе высказать соображение: они были только орудием кое-кого других, — вот я как думаю!.. Я думаю, что в этом замешан… Э-э… посторонний элемент! Что?.. Неправдопо-добно, может быть, кто-нибудь думает? Более чем правдоподобно!.. В таком городе, как Севас-то-поль, чтобы не было ре-во-лю-ционеров, — да кто же в состоянии этому поверить?.. И разве они не могли дать инструкции кое-кому из наших негодяев, как надо действовать? Вполне могли, раз закваска девятьсот пятого года у нас во флоте забродила!..</w:t>
      </w:r>
    </w:p>
    <w:p>
      <w:pPr>
        <w:pStyle w:val="Cite"/>
        <w:rPr>
          <w:rFonts w:ascii="Times New Roman" w:hAnsi="Times New Roman" w:cs="Times New Roman"/>
          <w:color w:val="auto"/>
        </w:rPr>
      </w:pPr>
      <w:r>
        <w:rPr>
          <w:rFonts w:cs="Times New Roman" w:ascii="Times New Roman" w:hAnsi="Times New Roman"/>
          <w:color w:val="auto"/>
        </w:rPr>
        <w:t>И, видимо, очень довольный собою, Замыцкий обвел всех кругом глазами и медленно уселся. Но Кузнецов, внимательно его слушавший, спросил вдруг, с виду спокойно:</w:t>
      </w:r>
    </w:p>
    <w:p>
      <w:pPr>
        <w:pStyle w:val="Cite"/>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А вы не желаете, значит, даже и отдаленно предположить, что взрывы могли произойти сами по себе, без чьего-либо злого умысла?</w:t>
      </w:r>
    </w:p>
    <w:p>
      <w:pPr>
        <w:pStyle w:val="Cite"/>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Как это «сами по себе»? — тоном изумленного возразил Замыцкий.</w:t>
      </w:r>
    </w:p>
    <w:p>
      <w:pPr>
        <w:pStyle w:val="Cite"/>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Как?.. Вследствие химического разложения пороха, например, — пояснил Кузнецов. — Вам известно, сколько хранилось у нас бездымного пороха? Около двух с половиной тысяч пудов!.. А о случаях самовозгорания каменного угля вы знаете? Что лежит тут в основе? Химические, конечно, процессы… То же самое и с порохом при недостаточно, как бы вам сказать, осмотрительном его хранении… А порох в зарядах для мин? А заряды для орудий? Ведь мы получаем их в готовом виде. Мы их принимаем и не имеем права их не принять… А вдруг именно вот с ними, с этими готовыми зарядами, мы и приняли при-чи-ну будущей гибели нашего корабля!.. Но при чем же тут, хотел бы я знать, матросы?</w:t>
      </w:r>
    </w:p>
    <w:p>
      <w:pPr>
        <w:pStyle w:val="Cite"/>
        <w:rPr>
          <w:rFonts w:ascii="Times New Roman" w:hAnsi="Times New Roman" w:cs="Times New Roman"/>
          <w:color w:val="auto"/>
        </w:rPr>
      </w:pPr>
      <w:r>
        <w:rPr>
          <w:rFonts w:cs="Times New Roman" w:ascii="Times New Roman" w:hAnsi="Times New Roman"/>
          <w:color w:val="auto"/>
        </w:rPr>
        <w:t>Калугин слушал его удивленно.</w:t>
      </w:r>
    </w:p>
    <w:p>
      <w:pPr>
        <w:pStyle w:val="Cite"/>
        <w:rPr>
          <w:rFonts w:ascii="Times New Roman" w:hAnsi="Times New Roman" w:cs="Times New Roman"/>
          <w:color w:val="auto"/>
          <w:sz w:val="20"/>
          <w:szCs w:val="20"/>
        </w:rPr>
      </w:pPr>
      <w:r>
        <w:rPr>
          <w:rFonts w:cs="Times New Roman" w:ascii="Times New Roman" w:hAnsi="Times New Roman"/>
          <w:color w:val="auto"/>
        </w:rPr>
        <w:t>Выходило, на первый взгляд, не только странно, а даже и непонятно, что Кузнецов, бывший командир корабля, готов был самого себя обвинить в том, что плохо заботился о хранении пороха и боевых припасов вообще, только бы никто не вздумал обвинить его матросов в закваске потемкинцев 1905 года, в революционной настроенности их, достигшей большого напряжения. Будто он чувствовал или даже знал вполне точно, что вина его в будущем суде над ним будет признана тягчайшей, если вверенные его попечению матросы умышленно учинили гибель корабля. Он и теперь уже, когда его никто и не думал судить, защищался от этого обвинения ссылками на самовозгорание каменного угля и самовоспламенение пороха, а к моменту суда будет во всеоружии по этой части, и пусть-ка попробуют с ним тогда потягаться экспер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рах перед новым революционным взрывом масс лишал таких людей рассудка. Их догадки насчет «закваски потемкинцев 1905 года», хотя они, конечно, не имели ни малейшего отношения к взрыву корабля, были небеспочвенны.</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p>
    <w:p>
      <w:pPr>
        <w:pStyle w:val="Cite"/>
        <w:rPr>
          <w:rFonts w:ascii="Times New Roman" w:hAnsi="Times New Roman" w:cs="Times New Roman"/>
          <w:b/>
          <w:b/>
          <w:bCs/>
          <w:color w:val="auto"/>
        </w:rPr>
      </w:pPr>
      <w:r>
        <w:rPr>
          <w:rFonts w:cs="Times New Roman" w:ascii="Times New Roman" w:hAnsi="Times New Roman"/>
          <w:color w:val="auto"/>
        </w:rPr>
        <w:t>«…На заводе Русского акционерного общества из 1353 человек общего состава явилось 1278 человек, которые приступили к работам, и, проработав приблизительно час времени, 781 человек мастеровых судостроительного цеха оставили работу и ушли с завода, а в 9 часов прекратили работы и разошлись по домам и остальные рабочие…»</w:t>
      </w:r>
    </w:p>
    <w:p>
      <w:pPr>
        <w:pStyle w:val="CiteAuthor"/>
        <w:rPr>
          <w:rFonts w:ascii="Times New Roman" w:hAnsi="Times New Roman" w:cs="Times New Roman"/>
          <w:color w:val="auto"/>
        </w:rPr>
      </w:pPr>
      <w:r>
        <w:rPr>
          <w:rFonts w:cs="Times New Roman" w:ascii="Times New Roman" w:hAnsi="Times New Roman"/>
          <w:b/>
          <w:bCs/>
          <w:color w:val="auto"/>
        </w:rPr>
        <w:t>Из донесения николаевского полицмейстера градоначальнику 9 января 1913 года</w:t>
      </w:r>
    </w:p>
    <w:p>
      <w:pPr>
        <w:pStyle w:val="Cite"/>
        <w:rPr>
          <w:rFonts w:ascii="Times New Roman" w:hAnsi="Times New Roman" w:cs="Times New Roman"/>
          <w:color w:val="auto"/>
        </w:rPr>
      </w:pPr>
      <w:r>
        <w:rPr>
          <w:rFonts w:cs="Times New Roman" w:ascii="Times New Roman" w:hAnsi="Times New Roman"/>
          <w:color w:val="auto"/>
        </w:rPr>
        <w:t>«…Оживление борьбы рабочих явилось результатом умелого руководства движением со стороны подпольной организации большевиков, члены которой — Щеглов, Чаленко, Заборский, Мельников и другие — вели активную пропаганду ленинских идей на «Руссуде». Хорошими боевыми помощниками их были молодые рабочие Роман Гаврилов, Василий Солтанов, Леонид Гладков и другие…</w:t>
      </w:r>
    </w:p>
    <w:p>
      <w:pPr>
        <w:pStyle w:val="Cite"/>
        <w:rPr>
          <w:rFonts w:ascii="Times New Roman" w:hAnsi="Times New Roman" w:cs="Times New Roman"/>
          <w:color w:val="auto"/>
        </w:rPr>
      </w:pPr>
      <w:r>
        <w:rPr>
          <w:rFonts w:cs="Times New Roman" w:ascii="Times New Roman" w:hAnsi="Times New Roman"/>
          <w:color w:val="auto"/>
        </w:rPr>
        <w:t xml:space="preserve">В декабре 1913 года в Николаев приехал член ЦК партии большевиков, депутат и руководитель большевистской фракции </w:t>
      </w:r>
      <w:r>
        <w:rPr>
          <w:rFonts w:cs="Times New Roman" w:ascii="Times New Roman" w:hAnsi="Times New Roman"/>
          <w:color w:val="auto"/>
          <w:lang w:val="en-US"/>
        </w:rPr>
        <w:t xml:space="preserve">IV </w:t>
      </w:r>
      <w:r>
        <w:rPr>
          <w:rFonts w:cs="Times New Roman" w:ascii="Times New Roman" w:hAnsi="Times New Roman"/>
          <w:color w:val="auto"/>
        </w:rPr>
        <w:t>Государственной думы Г. И. Петровский, который оказал партийному руководству Николаева большую помощь в налаживании работы, в решении общепартийных вопросов.</w:t>
      </w:r>
    </w:p>
    <w:p>
      <w:pPr>
        <w:pStyle w:val="Cite"/>
        <w:rPr>
          <w:rFonts w:ascii="Times New Roman" w:hAnsi="Times New Roman" w:cs="Times New Roman"/>
          <w:color w:val="auto"/>
        </w:rPr>
      </w:pPr>
      <w:r>
        <w:rPr>
          <w:rFonts w:cs="Times New Roman" w:ascii="Times New Roman" w:hAnsi="Times New Roman"/>
          <w:color w:val="auto"/>
        </w:rPr>
        <w:t xml:space="preserve">Большевики «Руссуда» Заборский, Мельников проводили работу среди матросов строившихся линкоров, благодаря чему </w:t>
      </w:r>
      <w:r>
        <w:rPr>
          <w:rFonts w:cs="Times New Roman" w:ascii="Times New Roman" w:hAnsi="Times New Roman"/>
          <w:b/>
          <w:bCs/>
          <w:color w:val="auto"/>
        </w:rPr>
        <w:t>на «Императрице Марии» и «Екатерине </w:t>
      </w:r>
      <w:r>
        <w:rPr>
          <w:rFonts w:cs="Times New Roman" w:ascii="Times New Roman" w:hAnsi="Times New Roman"/>
          <w:b/>
          <w:bCs/>
          <w:color w:val="auto"/>
          <w:lang w:val="en-US"/>
        </w:rPr>
        <w:t xml:space="preserve">II» </w:t>
      </w:r>
      <w:r>
        <w:rPr>
          <w:rFonts w:cs="Times New Roman" w:ascii="Times New Roman" w:hAnsi="Times New Roman"/>
          <w:b/>
          <w:bCs/>
          <w:color w:val="auto"/>
        </w:rPr>
        <w:t>были созданы социал-демократические организации, развернувшие впоследствии нелегальную работу и на других кораблях царского флота.</w:t>
      </w:r>
    </w:p>
    <w:p>
      <w:pPr>
        <w:pStyle w:val="Cite"/>
        <w:rPr>
          <w:rFonts w:ascii="Times New Roman" w:hAnsi="Times New Roman" w:cs="Times New Roman"/>
          <w:b/>
          <w:b/>
          <w:bCs/>
          <w:color w:val="auto"/>
        </w:rPr>
      </w:pPr>
      <w:r>
        <w:rPr>
          <w:rFonts w:cs="Times New Roman" w:ascii="Times New Roman" w:hAnsi="Times New Roman"/>
          <w:color w:val="auto"/>
        </w:rPr>
        <w:t>Большую помощь николаевскому партийному подполью оказывали и рабочие так называемых контрагентных предприятий, приезжающие из Петербурга и других городов России и работавшие на судостроительных заводах по установке различной аппаратуры. На строительстве «Императрицы Марии», например, их было 120 человек. Как доносил полицмейстер, «они… имели разлагающее влияние на других рабочих».</w:t>
      </w:r>
    </w:p>
    <w:p>
      <w:pPr>
        <w:pStyle w:val="CiteAuthor"/>
        <w:rPr>
          <w:rFonts w:ascii="Times New Roman" w:hAnsi="Times New Roman" w:cs="Times New Roman"/>
          <w:color w:val="auto"/>
          <w:sz w:val="20"/>
          <w:szCs w:val="20"/>
        </w:rPr>
      </w:pPr>
      <w:r>
        <w:rPr>
          <w:rFonts w:cs="Times New Roman" w:ascii="Times New Roman" w:hAnsi="Times New Roman"/>
          <w:b/>
          <w:bCs/>
          <w:color w:val="auto"/>
        </w:rPr>
        <w:t>Из «Истории завода имени 61 коммуна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1939 году в Военно-морском издательстве вышла брошюра Г. Есютина и Ш. Юферса «Гибель «Марии», ставшая ныне библиографической редкостью. Причин взрыва авторы не знали, но в этой книге есть любопытнейшие свидетельства о революционном движении на корабле. Г. Есютин — в прошлом рядовой матрос с «Марии», еще во время ее постройки работавший по установке электрических моторных прибо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команда, возмущенная издевательствами офицеров после взрыва, заволновалась, рассказывает он, «был отдан приказ — переписать зачинщиков и представить список… Дело запахло расправой. Кому-то из наших ребят удалось овладеть списком и уничтожить его».</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А потом, «во время чаепития один лекарский помощник, который все время аварии провел с нами и, рискуя жизнью, спасал других», произнес речь:</w:t>
      </w:r>
    </w:p>
    <w:p>
      <w:pPr>
        <w:pStyle w:val="Cite"/>
        <w:rPr>
          <w:rFonts w:ascii="Times New Roman" w:hAnsi="Times New Roman" w:cs="Times New Roman"/>
          <w:color w:val="auto"/>
          <w:sz w:val="20"/>
          <w:szCs w:val="20"/>
        </w:rPr>
      </w:pPr>
      <w:r>
        <w:rPr>
          <w:rFonts w:cs="Times New Roman" w:ascii="Times New Roman" w:hAnsi="Times New Roman"/>
          <w:color w:val="auto"/>
        </w:rPr>
        <w:t>«Товарищи матросы! Мы переживаем ужасы и страдания в тисках наших классовых угнетателей! Наши рабочие и крестьяне брошены в бойню, в бессмысленную войну против рабочих и крестьян других стран! Мы издыхаем на всех фронтах! Мы голодаем, а буржуазия лопается от жиру! На нашей крови, на наших страданиях буржуазия наживает себе новые капиталы! Мы должны объявить войну не рабочим и крестьянам других стран, а буржуазии всех стран, и в первую очередь — буржуазии нашей страны! Мы должны продолжать дело броненосца «Потемкин»… Мы должны помнить слова лейтенанта Шмидта! Мы должны каждую минуту быть готовыми к революции!»</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Нетрудно догадаться, что такую речь мог произнести только большевик, Оратора немедленно арестовали:</w:t>
      </w:r>
    </w:p>
    <w:p>
      <w:pPr>
        <w:pStyle w:val="Cite"/>
        <w:rPr>
          <w:rFonts w:ascii="Times New Roman" w:hAnsi="Times New Roman" w:cs="Times New Roman"/>
          <w:color w:val="auto"/>
          <w:sz w:val="20"/>
          <w:szCs w:val="20"/>
        </w:rPr>
      </w:pPr>
      <w:r>
        <w:rPr>
          <w:rFonts w:cs="Times New Roman" w:ascii="Times New Roman" w:hAnsi="Times New Roman"/>
          <w:color w:val="auto"/>
        </w:rPr>
        <w:t>«Из комнаты дежурного офицера этот изумительный человек пропал неизвестно куд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Жандармские донесения с обязательным грифом «Совершенно секретно» панически кричали:</w:t>
      </w:r>
    </w:p>
    <w:p>
      <w:pPr>
        <w:pStyle w:val="Cite"/>
        <w:rPr>
          <w:rFonts w:ascii="Times New Roman" w:hAnsi="Times New Roman" w:cs="Times New Roman"/>
          <w:color w:val="auto"/>
          <w:sz w:val="20"/>
          <w:szCs w:val="20"/>
        </w:rPr>
      </w:pPr>
      <w:r>
        <w:rPr>
          <w:rFonts w:cs="Times New Roman" w:ascii="Times New Roman" w:hAnsi="Times New Roman"/>
          <w:color w:val="auto"/>
        </w:rPr>
        <w:t>«Ведется усиленная и успешная революционная агитация»; «Означенные агентурные сведения находят полное подтвержд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 что помечалось грифом «Совершенно секретно», было секретом полишинеля, известным всей России.</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Но поверить в фантастическую версию о том, что взрыв — дело рук самих матросов «Марии», могли лишь люди, ослепленные классовой ненавистью.</w:t>
      </w:r>
    </w:p>
    <w:p>
      <w:pPr>
        <w:pStyle w:val="Cite"/>
        <w:rPr>
          <w:rFonts w:ascii="Times New Roman" w:hAnsi="Times New Roman" w:cs="Times New Roman"/>
          <w:color w:val="auto"/>
          <w:sz w:val="20"/>
          <w:szCs w:val="20"/>
        </w:rPr>
      </w:pPr>
      <w:r>
        <w:rPr>
          <w:rFonts w:cs="Times New Roman" w:ascii="Times New Roman" w:hAnsi="Times New Roman"/>
          <w:color w:val="auto"/>
        </w:rPr>
        <w:t>«— Понимаете ли, Алексей Фомич, в чем непременно желают обвинить бывших здоровенными, как лоси, людей? Ни больше ни меньше, как в том, что все они вдруг решили покончить самоубийством! Да разве это им свойственно? — размышляет герой повести Сергеева-Ценского художник Калугин. — Ведь это же все были могучие люди, силачи, а не какие-нибудь хлюпики, истерики, кокаинисты! Что же было у нас на «Марии»: команда в тысячу двести человек здоровенных матросов или клуб самоубий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овом (и это было естественно для тех грозовых, предреволюционных времен!), все страсти так или иначе бушевали в кругу социальных раздумий. Оторвать произошедшее на «Марии» от глубинных процессов, протекавших в русском обществе, было невозможно.</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Среди множества писем, полученных автором этих строк от оставшихся в живых и ныне здравствующих членов команды «Марии», было одно от вдовы человека, строившего линкор, — В. В. Афанасьевой. Оно любопытно прежде всего своеобразным анализом повести С. Сергеева-Ценского:</w:t>
      </w:r>
    </w:p>
    <w:p>
      <w:pPr>
        <w:pStyle w:val="Cite"/>
        <w:rPr>
          <w:rFonts w:ascii="Times New Roman" w:hAnsi="Times New Roman" w:cs="Times New Roman"/>
          <w:color w:val="auto"/>
        </w:rPr>
      </w:pPr>
      <w:r>
        <w:rPr>
          <w:rFonts w:cs="Times New Roman" w:ascii="Times New Roman" w:hAnsi="Times New Roman"/>
          <w:color w:val="auto"/>
        </w:rPr>
        <w:t>«…«Утренний взрыв» Ценского мы с мужем читали… Книга нас, конечно, очень заинтересовала. Муж находил, что Ценский описал момент взрыва достаточно подробно и точно, и высказывал предположение, что писателю удалось выяснить подробности пожара и гибели «Марии» в беседах с кем-то (м. б., с несколькими) из лиц, спасшихся в то страшное утро. Он был сторонником версии, что взрыв — «дело вражеских рук», не допускал и мысли, что подобное страшное преступление, жертвами которого стали сотни матросов, могли совершить свои, русские матросы. В этом вопросе его мысли сходились с мыслями Ценского. Что касается предположения, что из-за отсутствия должной бдительности злоумышленники могли проникнуть на корабль и подготовить взрыв, то Леонид Митрофанович считал это вполне возможным. Сведения о допросах и репрессиях доходили до широких слоев, конечно, глухо, так что сказать что-либо о достоверности сведений, имеющихся в романе Ценского, муж не мог. Читая описание пожара и гибели «Марии», он вспоминал пожар и гибель крейсера «Очаков», гибель сотен людей, чему он был свидетелем в юности…</w:t>
      </w:r>
    </w:p>
    <w:p>
      <w:pPr>
        <w:pStyle w:val="Cite"/>
        <w:rPr>
          <w:rFonts w:ascii="Times New Roman" w:hAnsi="Times New Roman" w:cs="Times New Roman"/>
          <w:color w:val="auto"/>
        </w:rPr>
      </w:pPr>
      <w:r>
        <w:rPr>
          <w:rFonts w:cs="Times New Roman" w:ascii="Times New Roman" w:hAnsi="Times New Roman"/>
          <w:color w:val="auto"/>
        </w:rPr>
        <w:t>В 1915 году командиром «Марии» был Порембский, по мнению Леонида Митрофановича, опытный, волевой моряк, ничуть не похожий на того командира, которого выводит Ценский под именем Кузнецова. Возможно, что после ухода с поста командующего Эбергарда и назначения Колчака был сменен и Порембский; вообще же все называемые Ценским фамилии лиц командного состава были мужу совершенно неизвестны, по описанию их он никого узнать не мог и предполагал, что эти фамилии, по тем или иным причинам, вымышленные. О книге Ценского мы много говорили не только в связи с взрывом на «Марии».</w:t>
      </w:r>
    </w:p>
    <w:p>
      <w:pPr>
        <w:pStyle w:val="Cite"/>
        <w:rPr>
          <w:rFonts w:ascii="Times New Roman" w:hAnsi="Times New Roman" w:cs="Times New Roman"/>
          <w:color w:val="auto"/>
          <w:sz w:val="20"/>
          <w:szCs w:val="20"/>
        </w:rPr>
      </w:pPr>
      <w:r>
        <w:rPr>
          <w:rFonts w:cs="Times New Roman" w:ascii="Times New Roman" w:hAnsi="Times New Roman"/>
          <w:color w:val="auto"/>
        </w:rPr>
        <w:t>Мой муж — коренной севастополец. Город этот нам несказанно дорог. Москвичка по рождению, я считаю своей второй родиной Севастополь, где родилась и жила до замужества моя мать, где служил на броненосце «Чесма» в качестве инженера-механика мой отец, вышедший после женитьбы (в 1887 г.) в отставку и вернувшийся навсегда в Москву. Мой дед, отец моей матери, — участник обороны Севастополя в войну 1854—1855 гг. После окончания войны ему было поручено поднять затопленные в Севастопольской бухте по приказу адмирала Нахимова корабли Черноморского флота; он участвовал в строительстве Братского кладбищ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ля нас письмо В. В. Афанасьевой интересно как свидетельство очевидцев, стремившихся разобраться в истоках трагедии, а потому сознание их фиксировало каждое фактическое отступление от реального хода событий.</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В сущности, и современники да и новые поколения людей имели формулу, где все составные — неизвестность.</w:t>
      </w:r>
    </w:p>
    <w:p>
      <w:pPr>
        <w:pStyle w:val="Level1"/>
        <w:spacing w:before="288" w:after="0"/>
        <w:rPr>
          <w:rFonts w:ascii="Times New Roman" w:hAnsi="Times New Roman" w:cs="Times New Roman"/>
          <w:color w:val="auto"/>
        </w:rPr>
      </w:pPr>
      <w:r>
        <w:rPr>
          <w:rFonts w:cs="Times New Roman" w:ascii="Times New Roman" w:hAnsi="Times New Roman"/>
          <w:color w:val="auto"/>
        </w:rPr>
        <w:t>Глава вторая</w:t>
      </w:r>
    </w:p>
    <w:p>
      <w:pPr>
        <w:pStyle w:val="Level1"/>
        <w:rPr>
          <w:rFonts w:ascii="Times New Roman" w:hAnsi="Times New Roman" w:cs="Times New Roman"/>
          <w:color w:val="auto"/>
        </w:rPr>
      </w:pPr>
      <w:r>
        <w:rPr>
          <w:rFonts w:cs="Times New Roman" w:ascii="Times New Roman" w:hAnsi="Times New Roman"/>
          <w:color w:val="auto"/>
        </w:rPr>
        <w:t>ТРИ ВЕРСИИ НА ВЫБОР</w:t>
      </w:r>
    </w:p>
    <w:p>
      <w:pPr>
        <w:pStyle w:val="SubTitle1"/>
        <w:rPr>
          <w:rFonts w:ascii="Times New Roman" w:hAnsi="Times New Roman" w:cs="Times New Roman"/>
          <w:color w:val="auto"/>
        </w:rPr>
      </w:pPr>
      <w:r>
        <w:rPr>
          <w:rFonts w:cs="Times New Roman" w:ascii="Times New Roman" w:hAnsi="Times New Roman"/>
          <w:color w:val="auto"/>
        </w:rPr>
        <w:drawing>
          <wp:inline distT="0" distB="0" distL="0" distR="0">
            <wp:extent cx="1615440" cy="21577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2" t="-17" r="-22" b="-17"/>
                    <a:stretch>
                      <a:fillRect/>
                    </a:stretch>
                  </pic:blipFill>
                  <pic:spPr bwMode="auto">
                    <a:xfrm>
                      <a:off x="0" y="0"/>
                      <a:ext cx="1615440" cy="2157730"/>
                    </a:xfrm>
                    <a:prstGeom prst="rect">
                      <a:avLst/>
                    </a:prstGeom>
                  </pic:spPr>
                </pic:pic>
              </a:graphicData>
            </a:graphic>
          </wp:inline>
        </w:drawing>
      </w:r>
    </w:p>
    <w:p>
      <w:pPr>
        <w:pStyle w:val="Level2"/>
        <w:rPr>
          <w:rFonts w:ascii="Times New Roman" w:hAnsi="Times New Roman" w:cs="Times New Roman"/>
          <w:color w:val="auto"/>
          <w:sz w:val="20"/>
          <w:szCs w:val="20"/>
        </w:rPr>
      </w:pPr>
      <w:r>
        <w:rPr>
          <w:rFonts w:cs="Times New Roman" w:ascii="Times New Roman" w:hAnsi="Times New Roman"/>
          <w:color w:val="auto"/>
        </w:rPr>
        <w:t>1. ТРАГЕДИЯ В СЕВЕРНОЙ БУХТЕ. О ЧЕМ РАССКАЗАЛИ ВАХТЕННЫЕ ЖУРНАЛ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пора более обстоятельно поведать о самих событиях, с которыми связано все в нашем повествован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7 октября 1916 года город и крепость Севастополь были разбужены мощными взрывами, разнесшимися над притихшей гладью Северной бух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юди бежали к гавани, и их глазам открылась жуткая, сковывающая сердце холодом картина. Над новейшим линейным кораблем Черноморского флота — «Императрицей Марией» — поднимались султаны черного дыма, разрезаемые молниями чередующихся почти в запрограммированной последовательности взрывов.</w:t>
      </w:r>
    </w:p>
    <w:p>
      <w:pPr>
        <w:pStyle w:val="Normal"/>
        <w:spacing w:before="0" w:after="144"/>
        <w:ind w:left="0" w:right="0" w:firstLine="432"/>
        <w:jc w:val="both"/>
        <w:rPr>
          <w:rFonts w:ascii="Times New Roman" w:hAnsi="Times New Roman" w:cs="Times New Roman"/>
          <w:color w:val="auto"/>
        </w:rPr>
      </w:pPr>
      <w:r>
        <w:rPr>
          <w:rFonts w:cs="Times New Roman" w:ascii="Times New Roman" w:hAnsi="Times New Roman"/>
          <w:color w:val="auto"/>
          <w:sz w:val="20"/>
          <w:szCs w:val="20"/>
        </w:rPr>
        <w:t>В те страшные минуты было не до хронометража событий, но позднее, по записям в вахтенном журнале стоящего неподалеку от «Марии» линкора «Евстафий», можно было проследить последовательность происходящего:</w:t>
      </w:r>
    </w:p>
    <w:p>
      <w:pPr>
        <w:pStyle w:val="Cite"/>
        <w:rPr>
          <w:rFonts w:ascii="Times New Roman" w:hAnsi="Times New Roman" w:cs="Times New Roman"/>
          <w:color w:val="auto"/>
        </w:rPr>
      </w:pPr>
      <w:r>
        <w:rPr>
          <w:rFonts w:cs="Times New Roman" w:ascii="Times New Roman" w:hAnsi="Times New Roman"/>
          <w:color w:val="auto"/>
        </w:rPr>
        <w:t>«6 ч. 20 м. — На линкоре «Императрица Мария» большой взрыв под носовой башней.</w:t>
      </w:r>
    </w:p>
    <w:p>
      <w:pPr>
        <w:pStyle w:val="Cite"/>
        <w:rPr>
          <w:rFonts w:ascii="Times New Roman" w:hAnsi="Times New Roman" w:cs="Times New Roman"/>
          <w:color w:val="auto"/>
        </w:rPr>
      </w:pPr>
      <w:r>
        <w:rPr>
          <w:rFonts w:cs="Times New Roman" w:ascii="Times New Roman" w:hAnsi="Times New Roman"/>
          <w:color w:val="auto"/>
        </w:rPr>
        <w:t>6 ч. 25 м. — Последовал второй взрыв, малый.</w:t>
      </w:r>
    </w:p>
    <w:p>
      <w:pPr>
        <w:pStyle w:val="Cite"/>
        <w:rPr>
          <w:rFonts w:ascii="Times New Roman" w:hAnsi="Times New Roman" w:cs="Times New Roman"/>
          <w:color w:val="auto"/>
        </w:rPr>
      </w:pPr>
      <w:r>
        <w:rPr>
          <w:rFonts w:cs="Times New Roman" w:ascii="Times New Roman" w:hAnsi="Times New Roman"/>
          <w:color w:val="auto"/>
        </w:rPr>
        <w:t>6 ч. 27 м. — Последовали два малых взрыва.</w:t>
      </w:r>
    </w:p>
    <w:p>
      <w:pPr>
        <w:pStyle w:val="Cite"/>
        <w:rPr>
          <w:rFonts w:ascii="Times New Roman" w:hAnsi="Times New Roman" w:cs="Times New Roman"/>
          <w:color w:val="auto"/>
        </w:rPr>
      </w:pPr>
      <w:r>
        <w:rPr>
          <w:rFonts w:cs="Times New Roman" w:ascii="Times New Roman" w:hAnsi="Times New Roman"/>
          <w:color w:val="auto"/>
        </w:rPr>
        <w:t>6 ч. 30 м. — Линкор «Императрица Екатерина» на буксире портовых катеров отошел от «Марии».</w:t>
      </w:r>
    </w:p>
    <w:p>
      <w:pPr>
        <w:pStyle w:val="Cite"/>
        <w:rPr>
          <w:rFonts w:ascii="Times New Roman" w:hAnsi="Times New Roman" w:cs="Times New Roman"/>
          <w:color w:val="auto"/>
        </w:rPr>
      </w:pPr>
      <w:r>
        <w:rPr>
          <w:rFonts w:cs="Times New Roman" w:ascii="Times New Roman" w:hAnsi="Times New Roman"/>
          <w:color w:val="auto"/>
        </w:rPr>
        <w:t>6 ч. 32 м. — Три последовательных взрыва.</w:t>
      </w:r>
    </w:p>
    <w:p>
      <w:pPr>
        <w:pStyle w:val="Cite"/>
        <w:rPr>
          <w:rFonts w:ascii="Times New Roman" w:hAnsi="Times New Roman" w:cs="Times New Roman"/>
          <w:color w:val="auto"/>
        </w:rPr>
      </w:pPr>
      <w:r>
        <w:rPr>
          <w:rFonts w:cs="Times New Roman" w:ascii="Times New Roman" w:hAnsi="Times New Roman"/>
          <w:color w:val="auto"/>
        </w:rPr>
        <w:t>6 ч. 35 м. — Последовал один взрыв. Спустили гребные суда и послали к «Марии».</w:t>
      </w:r>
    </w:p>
    <w:p>
      <w:pPr>
        <w:pStyle w:val="Cite"/>
        <w:rPr>
          <w:rFonts w:ascii="Times New Roman" w:hAnsi="Times New Roman" w:cs="Times New Roman"/>
          <w:color w:val="auto"/>
        </w:rPr>
      </w:pPr>
      <w:r>
        <w:rPr>
          <w:rFonts w:cs="Times New Roman" w:ascii="Times New Roman" w:hAnsi="Times New Roman"/>
          <w:color w:val="auto"/>
        </w:rPr>
        <w:t>6 ч. 37 м. — Два последовательных взрыва.</w:t>
      </w:r>
    </w:p>
    <w:p>
      <w:pPr>
        <w:pStyle w:val="Cite"/>
        <w:rPr>
          <w:rFonts w:ascii="Times New Roman" w:hAnsi="Times New Roman" w:cs="Times New Roman"/>
          <w:color w:val="auto"/>
        </w:rPr>
      </w:pPr>
      <w:r>
        <w:rPr>
          <w:rFonts w:cs="Times New Roman" w:ascii="Times New Roman" w:hAnsi="Times New Roman"/>
          <w:color w:val="auto"/>
        </w:rPr>
        <w:t>6 ч. 40 м. — Один взрыв.</w:t>
      </w:r>
    </w:p>
    <w:p>
      <w:pPr>
        <w:pStyle w:val="Cite"/>
        <w:rPr>
          <w:rFonts w:ascii="Times New Roman" w:hAnsi="Times New Roman" w:cs="Times New Roman"/>
          <w:color w:val="auto"/>
        </w:rPr>
      </w:pPr>
      <w:r>
        <w:rPr>
          <w:rFonts w:cs="Times New Roman" w:ascii="Times New Roman" w:hAnsi="Times New Roman"/>
          <w:color w:val="auto"/>
        </w:rPr>
        <w:t>6 ч. 45 м. — Два малых взрыва.</w:t>
      </w:r>
    </w:p>
    <w:p>
      <w:pPr>
        <w:pStyle w:val="Cite"/>
        <w:rPr>
          <w:rFonts w:ascii="Times New Roman" w:hAnsi="Times New Roman" w:cs="Times New Roman"/>
          <w:color w:val="auto"/>
        </w:rPr>
      </w:pPr>
      <w:r>
        <w:rPr>
          <w:rFonts w:cs="Times New Roman" w:ascii="Times New Roman" w:hAnsi="Times New Roman"/>
          <w:color w:val="auto"/>
        </w:rPr>
        <w:t>6 ч. 47 м. — Три последовательных взрыва.</w:t>
      </w:r>
    </w:p>
    <w:p>
      <w:pPr>
        <w:pStyle w:val="Cite"/>
        <w:rPr>
          <w:rFonts w:ascii="Times New Roman" w:hAnsi="Times New Roman" w:cs="Times New Roman"/>
          <w:color w:val="auto"/>
        </w:rPr>
      </w:pPr>
      <w:r>
        <w:rPr>
          <w:rFonts w:cs="Times New Roman" w:ascii="Times New Roman" w:hAnsi="Times New Roman"/>
          <w:color w:val="auto"/>
        </w:rPr>
        <w:t>6 ч. 49 м. — Один взрыв.</w:t>
      </w:r>
    </w:p>
    <w:p>
      <w:pPr>
        <w:pStyle w:val="Cite"/>
        <w:rPr>
          <w:rFonts w:ascii="Times New Roman" w:hAnsi="Times New Roman" w:cs="Times New Roman"/>
          <w:color w:val="auto"/>
        </w:rPr>
      </w:pPr>
      <w:r>
        <w:rPr>
          <w:rFonts w:cs="Times New Roman" w:ascii="Times New Roman" w:hAnsi="Times New Roman"/>
          <w:color w:val="auto"/>
        </w:rPr>
        <w:t>6 ч. 51 м. — Один взрыв.</w:t>
      </w:r>
    </w:p>
    <w:p>
      <w:pPr>
        <w:pStyle w:val="Cite"/>
        <w:rPr>
          <w:rFonts w:ascii="Times New Roman" w:hAnsi="Times New Roman" w:cs="Times New Roman"/>
          <w:color w:val="auto"/>
        </w:rPr>
      </w:pPr>
      <w:r>
        <w:rPr>
          <w:rFonts w:cs="Times New Roman" w:ascii="Times New Roman" w:hAnsi="Times New Roman"/>
          <w:color w:val="auto"/>
        </w:rPr>
        <w:t>6 ч. 54 м. — Один взрыв.</w:t>
      </w:r>
    </w:p>
    <w:p>
      <w:pPr>
        <w:pStyle w:val="Cite"/>
        <w:rPr>
          <w:rFonts w:ascii="Times New Roman" w:hAnsi="Times New Roman" w:cs="Times New Roman"/>
          <w:color w:val="auto"/>
        </w:rPr>
      </w:pPr>
      <w:r>
        <w:rPr>
          <w:rFonts w:cs="Times New Roman" w:ascii="Times New Roman" w:hAnsi="Times New Roman"/>
          <w:color w:val="auto"/>
        </w:rPr>
        <w:t>7 ч. 00 м. — Один взрыв. Портовые катера начали тушить пожар.</w:t>
      </w:r>
    </w:p>
    <w:p>
      <w:pPr>
        <w:pStyle w:val="Cite"/>
        <w:rPr>
          <w:rFonts w:ascii="Times New Roman" w:hAnsi="Times New Roman" w:cs="Times New Roman"/>
          <w:color w:val="auto"/>
        </w:rPr>
      </w:pPr>
      <w:r>
        <w:rPr>
          <w:rFonts w:cs="Times New Roman" w:ascii="Times New Roman" w:hAnsi="Times New Roman"/>
          <w:color w:val="auto"/>
        </w:rPr>
        <w:t>7 ч. 01 м. — Один взрыв. «Императрица Мария» начала погружаться носом.</w:t>
      </w:r>
    </w:p>
    <w:p>
      <w:pPr>
        <w:pStyle w:val="Cite"/>
        <w:rPr>
          <w:rFonts w:ascii="Times New Roman" w:hAnsi="Times New Roman" w:cs="Times New Roman"/>
          <w:color w:val="auto"/>
        </w:rPr>
      </w:pPr>
      <w:r>
        <w:rPr>
          <w:rFonts w:cs="Times New Roman" w:ascii="Times New Roman" w:hAnsi="Times New Roman"/>
          <w:color w:val="auto"/>
        </w:rPr>
        <w:t>7 ч. 08 м. — Один взрыв. Форштевень ушел в воду.</w:t>
      </w:r>
    </w:p>
    <w:p>
      <w:pPr>
        <w:pStyle w:val="Cite"/>
        <w:rPr>
          <w:rFonts w:ascii="Times New Roman" w:hAnsi="Times New Roman" w:cs="Times New Roman"/>
          <w:color w:val="auto"/>
        </w:rPr>
      </w:pPr>
      <w:r>
        <w:rPr>
          <w:rFonts w:cs="Times New Roman" w:ascii="Times New Roman" w:hAnsi="Times New Roman"/>
          <w:color w:val="auto"/>
        </w:rPr>
        <w:t>7 ч. 12 м. — Нос «Марии» сел на дно.</w:t>
      </w:r>
    </w:p>
    <w:p>
      <w:pPr>
        <w:pStyle w:val="Cite"/>
        <w:rPr>
          <w:rFonts w:ascii="Times New Roman" w:hAnsi="Times New Roman" w:cs="Times New Roman"/>
          <w:color w:val="auto"/>
          <w:sz w:val="20"/>
          <w:szCs w:val="20"/>
        </w:rPr>
      </w:pPr>
      <w:r>
        <w:rPr>
          <w:rFonts w:cs="Times New Roman" w:ascii="Times New Roman" w:hAnsi="Times New Roman"/>
          <w:color w:val="auto"/>
        </w:rPr>
        <w:t>7 ч. 16 м. — «Мария» начала крениться и легла на правый борт».</w:t>
      </w:r>
    </w:p>
    <w:p>
      <w:pPr>
        <w:pStyle w:val="Normal"/>
        <w:spacing w:before="144" w:after="0"/>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писи в вахтенном журнале «Евстафия» почти не разнились с совершенно аналогичными пометками в вахтенном журнале линкора «Императрица Екатерина Велик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миссия, учрежденная для расследования причин катастрофы (одним из членов ее был академик А. Н. Крылов), остановилась на трех версиях: 1) самовозгорание пороха, 2) небрежность в обращении с огнем или порохом, 3) злой умыс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это — общая схема событий. Комиссию же интересовали подроб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были ужасны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четверть часа после утренней побудки матросы, находившиеся рядом с первой носовой башней, обратили внимание на странное шипение, доносившееся из-под палу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это? — спросил кто-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ветить ему не успели: из люков и вентиляторов башни, из ее амбразур стремительно вырвались багровые языки пламени и черно-сизые клубы ды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цепенение людей длилось секун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жарная тревога! — закричал фельдфебель, стремительно отдавая команды. — Доложить вахтенному начальнику! Пожарные шланги сю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корабле прозвучали сигналы пожарной тревоги. Все пришло в движение. По палубе стремительно раскатывали шланги, и вот уже первые упругие струи воды ударили в подбашенное отделение. И тут произошло непоправим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щный взрыв в районе носовых крюйт-камер, хранивших двенадцатидюймовые заряды, разметал людей. Упругий столб пламени и дыма взметнулся на высоту до трехсот метров. Как фанерную, вырвало стальную палубу за первой башней. Передняя труба, носовая рубка и мачта словно испарились, снесенные гигантским смерчем. Повсюду слышались крики и стоны искалеченных людей, валялись обожженные, смятые, раздавленные тела людей. За бортом «Марии» барахтались в воде выброшенные ударной волной оглушенные и раненые матросы. К «Марии» спешили портовые баркас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грохоте рушащихся надстроек метались офицеры и механики. Полуослепшие от бьющего в глаза огня, полузадохшиеся от едкого порохового дыма, они, пытаясь спасти то, что возможно, отдавали коман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топить погреба второй, третьей и четвертой баш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нять шланги с баркас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клады были малоутешительны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свещение потухло! Электропроводка сорва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помогательные механизмы не действуют! Паровая магистраль переби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жарные насосы не действу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рящие с гудящим пламенем длинные ленты артиллерийского пороха бенгальскими огнями рассыпались по палубе, вызывая то здесь, то там новые очаги пожара. Люди стремительно бросались к месту опасности. В дело шло все — одеяла, бушлаты, вода. А тут еще ветер гнал пламя прямо на еще не тронутые взрывом надстройки и баш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вести буксир на портовой пароход! — скомандовал старший помощник. — Повернуть корабль лагами к вет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семи часам утра людям показалось, что главная опасность миновала: пожар начал стихать. «Мария» накренилась, не имела дифферента на нос. Появилась какая-то надежда спасти кораб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семь часов две минуты новый, еще более страшный, чем первый, взрыв сотряс «Марию». Линкор круто повалился на правый борт, и нос его стал уходить под воду. Вот уже скрылись носовые пушечные порты. Дрогнула задняя мачта, описывая в небе полукруг, и, перевернувшись вверх килем, «Мария» легла на д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д бухтой пронесся крик ужаса. Корабли и баркасы поднимали из воды тех, кого еще можно было спа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вечеру стали известны ужасающие размеры катастрофы: погиб один из сильнейших кораблей. 225 матросов, двух кондукторов, мичмана, инженера-механика потерял русский флот в этот страшный день. 85 тяжело раненных и обожженных моряков надолго, а многие и навсегда, покинули строй. Остальных членов команды «Императрицы Марии» удалось спасти.</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Академика А. Н. Крылова долго преследовали видения услышанного. Воображение подсказывало страшные картины случившегося:</w:t>
      </w:r>
    </w:p>
    <w:p>
      <w:pPr>
        <w:pStyle w:val="Cite"/>
        <w:rPr>
          <w:rFonts w:ascii="Times New Roman" w:hAnsi="Times New Roman" w:cs="Times New Roman"/>
          <w:color w:val="auto"/>
          <w:sz w:val="20"/>
          <w:szCs w:val="20"/>
        </w:rPr>
      </w:pPr>
      <w:r>
        <w:rPr>
          <w:rFonts w:cs="Times New Roman" w:ascii="Times New Roman" w:hAnsi="Times New Roman"/>
          <w:color w:val="auto"/>
        </w:rPr>
        <w:t>«…В палубах, наверное, была масса убитых и обожженных… в полном мраке в них творился неописуемый ужас… Вы скажете, что это мои фантазии, — да, но основанные на сотнях (более 400) показаний экипажа «Мар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Для меня были дороги каждый штрих, каждая деталь. Потому я старался ничего не упустить в розыске свидетельств тех зловещих событий. Пожалуй, наиболее обстоятельно описал взрыв Г. Есютин, уже упоминавшийся мною рядовой матрос «Императрицы Марии»:</w:t>
      </w:r>
    </w:p>
    <w:p>
      <w:pPr>
        <w:pStyle w:val="Cite"/>
        <w:rPr>
          <w:rFonts w:ascii="Times New Roman" w:hAnsi="Times New Roman" w:cs="Times New Roman"/>
          <w:color w:val="auto"/>
        </w:rPr>
      </w:pPr>
      <w:r>
        <w:rPr>
          <w:rFonts w:cs="Times New Roman" w:ascii="Times New Roman" w:hAnsi="Times New Roman"/>
          <w:color w:val="auto"/>
        </w:rPr>
        <w:t>«Я в это время служил в должности гальванерного старшины 2-й башни двенадцатидюймовых орудий и спал в башне. В рабочем отделении вместе со мной помещались еще три товарища. Они только вчера приехали из отпуска. Наверху, в боевом отделении, находились шесть комендоров башни. Под нами в зарядном отделении помещались штатные гальванеры и до 35 человек башенной прислуги.</w:t>
      </w:r>
    </w:p>
    <w:p>
      <w:pPr>
        <w:pStyle w:val="Cite"/>
        <w:rPr>
          <w:rFonts w:ascii="Times New Roman" w:hAnsi="Times New Roman" w:cs="Times New Roman"/>
          <w:color w:val="auto"/>
        </w:rPr>
      </w:pPr>
      <w:r>
        <w:rPr>
          <w:rFonts w:cs="Times New Roman" w:ascii="Times New Roman" w:hAnsi="Times New Roman"/>
          <w:color w:val="auto"/>
        </w:rPr>
        <w:t>Как гальванерный старшина, я тоже обязан был будить и гнать подчиненных на молитву, во время которой происходила поверка по башням. Эта глупейшая молитва была обязательна для всех, и кто не выходил на нее, того ставили после обеда под винтовку на два или на четыре часа…</w:t>
      </w:r>
    </w:p>
    <w:p>
      <w:pPr>
        <w:pStyle w:val="Cite"/>
        <w:rPr>
          <w:rFonts w:ascii="Times New Roman" w:hAnsi="Times New Roman" w:cs="Times New Roman"/>
          <w:color w:val="auto"/>
        </w:rPr>
      </w:pPr>
      <w:r>
        <w:rPr>
          <w:rFonts w:cs="Times New Roman" w:ascii="Times New Roman" w:hAnsi="Times New Roman"/>
          <w:color w:val="auto"/>
        </w:rPr>
        <w:t>Взял я мыло, перекинул через плечо полотенце и пошел в носовую часть корабля умываться. Вдруг весь корабль задрожал, точно его покоробило. Я несколько опешил: что это значит? Но в следующий момент раздался такой оглушительный взрыв, что я невольно застыл на месте и не мог дальше двигаться. Свет по всему кораблю погас. Дышать стало нечем. Я сообразил, что по кораблю распространяется газ. В нижней части корабля, где помещалась прислуга, поднялся невообразимый крик: «Спасите! Дайте же свет! Погибаем!»</w:t>
      </w:r>
    </w:p>
    <w:p>
      <w:pPr>
        <w:pStyle w:val="Cite"/>
        <w:rPr>
          <w:rFonts w:ascii="Times New Roman" w:hAnsi="Times New Roman" w:cs="Times New Roman"/>
          <w:color w:val="auto"/>
        </w:rPr>
      </w:pPr>
      <w:r>
        <w:rPr>
          <w:rFonts w:cs="Times New Roman" w:ascii="Times New Roman" w:hAnsi="Times New Roman"/>
          <w:color w:val="auto"/>
        </w:rPr>
        <w:t>В темноте я не мог прийти в себя и понять, что же в конце концов произошло. В отчаянии бросился по отсекам наверх. На пороге боевого отделения башни я увидел страшную картину. Краска на стенах башни пылала вовсю. Горели койки и матрацы, горели товарищи, не успевшие выбраться из башни. С криком и воем они метались по боевому отделению, бросались из одной стороны в другую, охваченные огнем. Дверь, выходившая из башни на палубу, — сплошное пламя. И весь этот вихрь огня несся в башню как раз с палубы, куда всем и надо было вырваться.</w:t>
      </w:r>
    </w:p>
    <w:p>
      <w:pPr>
        <w:pStyle w:val="Cite"/>
        <w:rPr>
          <w:rFonts w:ascii="Times New Roman" w:hAnsi="Times New Roman" w:cs="Times New Roman"/>
          <w:color w:val="auto"/>
        </w:rPr>
      </w:pPr>
      <w:r>
        <w:rPr>
          <w:rFonts w:cs="Times New Roman" w:ascii="Times New Roman" w:hAnsi="Times New Roman"/>
          <w:color w:val="auto"/>
        </w:rPr>
        <w:t>Не помню, как долго находился я в боевом отделении. От газов и жары у меня сильно слезились глаза, так что все боевое отделение башни, охваченное огнем, я видел как бы сквозь слюду. На мне то в одном месте, то в другом начал загораться тельник. Что делать? Ни командиров не видно, ни команды никакой не слышно. Оставалось только одно спасение: броситься в пылающую дверь башни, единственную дверь, которая являлась выходом на палубу. Но сил нет бросаться из огня в еще больший огонь. И на месте стоять тоже невозможно. Тельник горит, волосы на голове горят, брови и ресницы уже сгорели.</w:t>
      </w:r>
    </w:p>
    <w:p>
      <w:pPr>
        <w:pStyle w:val="Cite"/>
        <w:rPr>
          <w:rFonts w:ascii="Times New Roman" w:hAnsi="Times New Roman" w:cs="Times New Roman"/>
          <w:color w:val="auto"/>
        </w:rPr>
      </w:pPr>
      <w:r>
        <w:rPr>
          <w:rFonts w:cs="Times New Roman" w:ascii="Times New Roman" w:hAnsi="Times New Roman"/>
          <w:color w:val="auto"/>
        </w:rPr>
        <w:t>Положение отчаянное. И вдруг, помню, один из команды, Моруненко, первым бросился в пылающую дверь — на палубу. И все матросы, и я с ними, один за другим, по очереди начали бросаться в эту ужасную дверь. Я не помню, как я пролетел сквозь яростно бушевавший огонь. Я даже и сейчас не понимаю, как я остался в живых.</w:t>
      </w:r>
    </w:p>
    <w:p>
      <w:pPr>
        <w:pStyle w:val="Cite"/>
        <w:rPr>
          <w:rFonts w:ascii="Times New Roman" w:hAnsi="Times New Roman" w:cs="Times New Roman"/>
          <w:color w:val="auto"/>
        </w:rPr>
      </w:pPr>
      <w:r>
        <w:rPr>
          <w:rFonts w:cs="Times New Roman" w:ascii="Times New Roman" w:hAnsi="Times New Roman"/>
          <w:color w:val="auto"/>
        </w:rPr>
        <w:t>Когда я вылетел на палубу, то увидел лежавших в беспорядке обгоревших матросов. У иных не было ни рук, ни ног, но многие были еще живы. Палубу заволокло дымом. Душно, и дышать нечем. Вдруг раздался еще взрыв. По кораблю понеслись новые языки огня. На третьей башне загорелись парусиновые чехлы орудий. Слышу пронзительный крик: «Спасайся кто может!» А куда и как спасаться, когда все горит? Из корабельных люков рвется огонь и дым. Я бегу к борту и вижу, что вода за бортом — черная и тоже горит. Нефть. Из горящей воды слышу крики матросов: «Спасите! Спасите!»</w:t>
      </w:r>
    </w:p>
    <w:p>
      <w:pPr>
        <w:pStyle w:val="Cite"/>
        <w:rPr>
          <w:rFonts w:ascii="Times New Roman" w:hAnsi="Times New Roman" w:cs="Times New Roman"/>
          <w:color w:val="auto"/>
        </w:rPr>
      </w:pPr>
      <w:r>
        <w:rPr>
          <w:rFonts w:cs="Times New Roman" w:ascii="Times New Roman" w:hAnsi="Times New Roman"/>
          <w:color w:val="auto"/>
        </w:rPr>
        <w:t>Прыгать в воду я не решился. Плавал я тяжело, до берега далеко — все равно погибнешь. Я побежал на корму корабля. По всей палубе валялись раненые, обожженные матросы…</w:t>
      </w:r>
    </w:p>
    <w:p>
      <w:pPr>
        <w:pStyle w:val="Cite"/>
        <w:rPr>
          <w:rFonts w:ascii="Times New Roman" w:hAnsi="Times New Roman" w:cs="Times New Roman"/>
          <w:color w:val="auto"/>
        </w:rPr>
      </w:pPr>
      <w:r>
        <w:rPr>
          <w:rFonts w:cs="Times New Roman" w:ascii="Times New Roman" w:hAnsi="Times New Roman"/>
          <w:color w:val="auto"/>
        </w:rPr>
        <w:t>На корме я увидел группу матросов. Охваченные огнем и дымом, они метались как сумасшедшие. Тут же оказался и сам командир корабля в одном нижнем белье. «Спасайтесь! Спасайтесь!» — кричал он матросам.</w:t>
      </w:r>
    </w:p>
    <w:p>
      <w:pPr>
        <w:pStyle w:val="Cite"/>
        <w:rPr>
          <w:rFonts w:ascii="Times New Roman" w:hAnsi="Times New Roman" w:cs="Times New Roman"/>
          <w:color w:val="auto"/>
        </w:rPr>
      </w:pPr>
      <w:r>
        <w:rPr>
          <w:rFonts w:cs="Times New Roman" w:ascii="Times New Roman" w:hAnsi="Times New Roman"/>
          <w:color w:val="auto"/>
        </w:rPr>
        <w:t>Но спасение в этом случае было только одно: броситься в воду и плыть до берега. Но ведь вода-то горит, до берега полтора километра — какое тут спасение! Прямая гибель!</w:t>
      </w:r>
    </w:p>
    <w:p>
      <w:pPr>
        <w:pStyle w:val="Cite"/>
        <w:rPr>
          <w:rFonts w:ascii="Times New Roman" w:hAnsi="Times New Roman" w:cs="Times New Roman"/>
          <w:color w:val="auto"/>
        </w:rPr>
      </w:pPr>
      <w:r>
        <w:rPr>
          <w:rFonts w:cs="Times New Roman" w:ascii="Times New Roman" w:hAnsi="Times New Roman"/>
          <w:color w:val="auto"/>
        </w:rPr>
        <w:t>Кормовая часть корабля была затянута тентом. Он загорался от падающих на него осколков снарядов, летевших при каждом новом взрыве из погребов, с носовой части корабля. Кто-то крикнул, что надо сорвать поскорее тент с кормовой части. Несколько матросов бросились срывать брезент. Я присоединился к ним… За край ухватилось человек пять-шесть. Мы напрягли все силы. Вдруг кто-то, не предупредив нас, обрезал впереди тент, и мы с размаху вместе с тентом, полетели в воду… Что делать? Решаю плыть к берегу. Надо уходить от корабля как можно скорее, пока он сам не погрузился в море и водоворотом не потянул меня за собой. Это уж будет верная гибель. Собрав все силы, я поплыл…</w:t>
      </w:r>
    </w:p>
    <w:p>
      <w:pPr>
        <w:pStyle w:val="Cite"/>
        <w:rPr>
          <w:rFonts w:ascii="Times New Roman" w:hAnsi="Times New Roman" w:cs="Times New Roman"/>
          <w:color w:val="auto"/>
        </w:rPr>
      </w:pPr>
      <w:r>
        <w:rPr>
          <w:rFonts w:cs="Times New Roman" w:ascii="Times New Roman" w:hAnsi="Times New Roman"/>
          <w:color w:val="auto"/>
        </w:rPr>
        <w:t>В этот момент я увидел, что мне навстречу идет небольшая двухвесельная шлюпка. Когда она подошла ко мне, я стал хвататься за ее борта, но взобраться в нее не мог. В шлюпке сидели три матроса, и с их помощью я кое-как выбрался из воды…</w:t>
      </w:r>
    </w:p>
    <w:p>
      <w:pPr>
        <w:pStyle w:val="Cite"/>
        <w:rPr>
          <w:rFonts w:ascii="Times New Roman" w:hAnsi="Times New Roman" w:cs="Times New Roman"/>
          <w:color w:val="auto"/>
        </w:rPr>
      </w:pPr>
      <w:r>
        <w:rPr>
          <w:rFonts w:cs="Times New Roman" w:ascii="Times New Roman" w:hAnsi="Times New Roman"/>
          <w:color w:val="auto"/>
        </w:rPr>
        <w:t>В это время к нам подошел баркас с линейного корабля «Екатерина Великая». Баркас очень большой и мог бы принять на борт до 100 человек. Нам удалось подойти к борту баркаса и пересесть на него. Начали спасать утопающих.</w:t>
      </w:r>
    </w:p>
    <w:p>
      <w:pPr>
        <w:pStyle w:val="Cite"/>
        <w:rPr>
          <w:rFonts w:ascii="Times New Roman" w:hAnsi="Times New Roman" w:cs="Times New Roman"/>
          <w:color w:val="auto"/>
        </w:rPr>
      </w:pPr>
      <w:r>
        <w:rPr>
          <w:rFonts w:cs="Times New Roman" w:ascii="Times New Roman" w:hAnsi="Times New Roman"/>
          <w:color w:val="auto"/>
        </w:rPr>
        <w:t>Мы выловили человек 60, приняли с других лодок человек 20 и пошли к линейному кораблю «Екатерина Великая». Этот корабль стоял неподалеку от нашего пылающего корабля. Мы подошли к борту «Екатерины». Многие из обожженных и раненых матросов не могли идти. Их поддерживали менее изуродованные матросы. Нас приняли на корабль и направили прямо в лазарет для перевязки…</w:t>
      </w:r>
    </w:p>
    <w:p>
      <w:pPr>
        <w:pStyle w:val="Cite"/>
        <w:rPr>
          <w:rFonts w:ascii="Times New Roman" w:hAnsi="Times New Roman" w:cs="Times New Roman"/>
          <w:color w:val="auto"/>
        </w:rPr>
      </w:pPr>
      <w:r>
        <w:rPr>
          <w:rFonts w:cs="Times New Roman" w:ascii="Times New Roman" w:hAnsi="Times New Roman"/>
          <w:color w:val="auto"/>
        </w:rPr>
        <w:t>В разгар аварии, — продолжает рассказ Г. Есютин, — командир корабля капитан 1-го ранга Кузнецов отдал распоряжение: «Кингстоны открыть! Команде спасаться! Корабль затопить!» Распоряжение было исполнено в точности. Два трюмных машиниста и один офицер спустились в правую часть корабля и открыли кингстоны, правый борт начал быстро опускаться в воду, Исполнители распоряжения назад не вернулись, ибо выхода не было. В корабле было темно, как в мешке. Из глубины доносились крики: «Дайте свет! Спасите! Братцы!» Но никто не мог оказать никакой помощи…»</w:t>
      </w:r>
    </w:p>
    <w:p>
      <w:pPr>
        <w:pStyle w:val="Level2"/>
        <w:rPr>
          <w:rFonts w:ascii="Times New Roman" w:hAnsi="Times New Roman" w:cs="Times New Roman"/>
          <w:color w:val="auto"/>
          <w:sz w:val="20"/>
          <w:szCs w:val="20"/>
        </w:rPr>
      </w:pPr>
      <w:r>
        <w:rPr>
          <w:rFonts w:cs="Times New Roman" w:ascii="Times New Roman" w:hAnsi="Times New Roman"/>
          <w:color w:val="auto"/>
        </w:rPr>
        <w:t>2. Н. П. СМИРНОВ-СОКОЛЬСКИЙ И ДРУГ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тротуаре могло быть сколько угодно людей. Но когда державная фигура его с гордо посаженной головой появлялась от Смоленской, все остальные прохожие как бы отходили на второй, менее заметный план. Он фокусировал не только всеобщее внимание к своей особе, но и явно источал невидимые флюиды: люди рядом с ним как бы отдалялись в перспективе. Организующим центром композиции, как говорят художники, неизменно выступал Николай Павлович Смирнов-Сокольский. Хотя сам он меньше всего претендовал на какую-либо исключительность. Но это уже от него не зависело: такова была личность и характер изумительного этого акте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уда бы он ни шествовал — неизменная остановка у магазина старой книги, что в доме 36.</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олай Павлович не выходит из-за прилавка часами. Многие покупатели принимают его за работника магазина. Смирнов-Сокольский невозмутимо дает справ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оль, добровольно взятая им на себя, ему явно нрав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наверное, высший талант — приносить счастье людям и даже самим фактом встречи на их пути вселять в души дух поиска, беспокойства. Нет, делать это не специально, демонстрируя собственную эрудицию. Быть катализатором в жизни — свойство лишь духовно богатой, разносторонней натуры, даже не всегда отчетливо представляющей себе, в чем ее высшее призвание, наибольший сгусток талан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не много раз приходилось сидеть долгими, нескончаемыми от споров ночами в квартире Николая Павловича. И не щедрость хлебом-солью, чем всегда славился этот дом, придавала своеобразие разговору, текущему то торжественно-тихо, то бурно, страстно, непримиримо. С одной из стен здесь задумчиво смотрел Тарас — уникальный автопортрет Шевченко. А напротив в нежной дымке дышала левитановская грусть — нежная, как всполохи ранней черемухи. За стеклянной дверью — в святая святых этой необыкновенной квартиры — хранились подлинные строки Пушкина и Брюсова, Блока и Твардовского. А хозяин трепетно (иного слова не подберешь) брал в руки пожелтевшее первоиздание радищевского «Путешествия из Петербурга в Москву» или огненные томики «Полярной звезды» с собственноручными пометками Герцена, — кто мог остаться в такие мгновения равнодушным? У кого не проносились в памяти годы и битвы, вехи духовного пути России к могуществу своему и сла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говор здесь никогда не держался на байках и окололитературных анекдотах, хотя хозяин Николай Павлович был мастером шутки. Речь шла о серьезных научных изысканиях, о героических судьбах книг, о сложных и трудных биографиях людей, связанных с ни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вспомнилась нежная мелодия пушкинских строк: «Я помню чудное мгновенье…», и часами можно было слушать рассказ Николая Павловича о его поисках места захоронения Анны Павловны Кер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гда думалось — не каждому дано собрать такой архив или библиотеку, которые явились бы уникальнейшими собраниями мира. Для этого нужны и страсть, и энциклопедическая образованность, и просто нацеленный человеческий талант, который мещане называют презрительно «идеей фикс», но перед которым настоящие люди снимают шляпу — перед искренним и неповторимым, а главное — благородным движением сердца. Движением, направленным на служение науке, творческий поиск, установление ист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олай Павлович никогда не был скупым рыцарем. Сотни, тысячи людей побывали в его квартире-музее. И, не жалея времени, он показывал собранные им сокровища, сопровождая эту своеобразную экскурсию талантливым, вдохновенным комментарием, превращавшимся в изящные глубокие устные статьи, фельетоны, репл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исатели, артисты, художники, кинорежиссеры, студенты, ученые — кто не обращался к нему за справ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сегда следовало таинственн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дну минуточ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згляд его блуждал по бесконечным лабиринтам полок, и вскоре в руках спрашивающего оказывались либо неизданные дневники Бунина, либо материалы о первых русских воздухоплавателях, или старинный труд о фортификационных сооружениях эпохи Петра </w:t>
      </w:r>
      <w:r>
        <w:rPr>
          <w:rFonts w:cs="Times New Roman" w:ascii="Times New Roman" w:hAnsi="Times New Roman"/>
          <w:color w:val="auto"/>
          <w:sz w:val="20"/>
          <w:szCs w:val="20"/>
          <w:lang w:val="en-US"/>
        </w:rPr>
        <w:t>I.</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было для него обиды горше, чем узнать, что кто-нибудь по незнанию упустил на книжном рынке ценную старинную книгу, потерял уникальный документ. Нервно расхаживая по кабинету, он гремел своим бас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вежды! Преступники! Как их земля держ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онимал, как важно сохранить для науки каждое свидетельство минувшего, и хотел, чтобы это поняли в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ниги, — говорил он, — это многие, многие часы потраченного на их поиск времени, разные города нашей страны, разные люди. Это — пятые и шестые этажи старых ленинградских домов, это — тихие переулки Арбата и тупички Замоскворечья. Это — глаза людей… Глаза порой равнодушные, а иногда и печальные. Книга щедро расплачивается за любовь к 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р книг необъятен! Радостно, что их на свете так много, что даже на рассказы о них не хватит человеческой жиз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ловеческая жизнь без книг не имела бы права именоваться жизнью. Хочется повторить слова Анатоля Франса: «Когда пробьет мой час, пусть бог возьмет меня с моей стремянки, приютившейся у полок, забитых книг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олай Павлович превращался в ребенка, когда в руки его попадал экземпляр книги с пометками Пушкина или Герцена. Написав блистательную книгу «Рассказы о книгах» — не роман, не повесть, закрепленную типографским станком, а свою, выношенную как убеждение, страсть к книжному собирательству, — он немедленно сел за новую рукоп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му хотелось рассказать, как гибли под ножом цензуры редчайшие издания Пушкина, как горели в жандармских отделениях рукописи русских вольнодумцев, как из века в век передавалась эстафета высокого горения человеческого духа. И в те же дни с новым острым фельетоном его видели на эстраде, днем — в газете, с родившейся этой же ночью злой статьей. Ему не хватало времени, как не хватает его каждому истинному художни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уквально за несколько дней до смерти он случайно зашел к нам в редакцию. Его попросили написать статью для юных — о важности розысков разбросанных по всей стране писем, дневников, материалов, связанных с историей русской культуры. Вечером он уже набросал первые странички стать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умая о человеке, стараешься выделить — хотя бы для себя — главное в нем. Главное в Смирнове-Сокольском — горение, неиссякаемое жизнелюбие, творческая страсть. Как искры от факела, сверкали вокруг него фейерверки идей, споров, раздумий…</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Я пришел к нему в день исторического полета Гагарина и получил подарок — книгу. На титуле стояла надпись:</w:t>
      </w:r>
    </w:p>
    <w:p>
      <w:pPr>
        <w:pStyle w:val="Cite"/>
        <w:rPr>
          <w:rFonts w:ascii="Times New Roman" w:hAnsi="Times New Roman" w:cs="Times New Roman"/>
          <w:color w:val="auto"/>
          <w:sz w:val="20"/>
          <w:szCs w:val="20"/>
        </w:rPr>
      </w:pPr>
      <w:r>
        <w:rPr>
          <w:rFonts w:cs="Times New Roman" w:ascii="Times New Roman" w:hAnsi="Times New Roman"/>
          <w:color w:val="auto"/>
        </w:rPr>
        <w:t>«Счастливые люди, мечтающие о звездах и пролагающие пути к н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всю жизнь мечтал о звезд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светили ему, когда он мечтал о найденной рукописи Пушк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были и в ликующем громе «Марсельезы», уникальную партитуру которой он разыски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ронили его на Новодевичьем кладбище. Ветер бросал косые полосы снега на обелиски тех, кто лежал рядом с ним: летчиков, писателей, артистов, военачальников. Людей поиска и страсти, зажегших не одну душ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оя над этой могилой, я думал о ветре, который нес над городом белые хлопья снега и высоко в небе направлял движение облаков. О ветре вечно обновляющемся и вечно жив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олай Павлович расписывал книги по карточкам, как стихи писал. Аннотации? Нет — поэмы.</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К примеру, карточка 805.</w:t>
      </w:r>
    </w:p>
    <w:p>
      <w:pPr>
        <w:pStyle w:val="Cite"/>
        <w:rPr>
          <w:rFonts w:ascii="Times New Roman" w:hAnsi="Times New Roman" w:cs="Times New Roman"/>
          <w:color w:val="auto"/>
          <w:sz w:val="20"/>
          <w:szCs w:val="20"/>
        </w:rPr>
      </w:pPr>
      <w:r>
        <w:rPr>
          <w:rFonts w:cs="Times New Roman" w:ascii="Times New Roman" w:hAnsi="Times New Roman"/>
          <w:color w:val="auto"/>
        </w:rPr>
        <w:t>«На корешке книги оттиснуто: «Свифт. Сочинения». Выходного листа нет. Книга начинается со страницы, озаглавленной «Предисловие автор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Среди прочих библиографических данных, разысканных Николаем Павловичем, читаем:</w:t>
      </w:r>
    </w:p>
    <w:p>
      <w:pPr>
        <w:pStyle w:val="Cite"/>
        <w:rPr>
          <w:rFonts w:ascii="Times New Roman" w:hAnsi="Times New Roman" w:cs="Times New Roman"/>
          <w:color w:val="auto"/>
        </w:rPr>
      </w:pPr>
      <w:r>
        <w:rPr>
          <w:rFonts w:cs="Times New Roman" w:ascii="Times New Roman" w:hAnsi="Times New Roman"/>
          <w:color w:val="auto"/>
        </w:rPr>
        <w:t>«Ленинградский книжник-антиквар Федор Григорьевич Шилов в своем докладе Ленинградскому обществу библиофилов на тему «Запрещенная литература в частных собраниях» сообщил о книге Свифта: «Книга уничтожена цензурой и была известна только в одном экземпляре, сохранившемся в собрании самого издателя В. И. Яковлева».</w:t>
      </w:r>
    </w:p>
    <w:p>
      <w:pPr>
        <w:pStyle w:val="Cite"/>
        <w:rPr>
          <w:rFonts w:ascii="Times New Roman" w:hAnsi="Times New Roman" w:cs="Times New Roman"/>
          <w:color w:val="auto"/>
          <w:sz w:val="20"/>
          <w:szCs w:val="20"/>
        </w:rPr>
      </w:pPr>
      <w:r>
        <w:rPr>
          <w:rFonts w:cs="Times New Roman" w:ascii="Times New Roman" w:hAnsi="Times New Roman"/>
          <w:color w:val="auto"/>
        </w:rPr>
        <w:t>Сообщение не совсем точно, так как известен еще один экземпляр — в Ленинской библиотеке… Но, во всяком случае, более сведений о наличии этой книги не име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Софья Петровна, жена Николая Павловича, показывает мне письмо, только что полученное ею от Константина Федина:</w:t>
      </w:r>
    </w:p>
    <w:p>
      <w:pPr>
        <w:pStyle w:val="Cite"/>
        <w:rPr>
          <w:rFonts w:ascii="Times New Roman" w:hAnsi="Times New Roman" w:cs="Times New Roman"/>
          <w:color w:val="auto"/>
        </w:rPr>
      </w:pPr>
      <w:r>
        <w:rPr>
          <w:rFonts w:cs="Times New Roman" w:ascii="Times New Roman" w:hAnsi="Times New Roman"/>
          <w:color w:val="auto"/>
        </w:rPr>
        <w:t>«…Большое и самое искреннее спасибо Вам за книги Ник. Смирнова-Сокольского — подарок, доставивший мне настоящую отраду. Особенно горячо принял я новинку — том </w:t>
      </w:r>
      <w:r>
        <w:rPr>
          <w:rFonts w:cs="Times New Roman" w:ascii="Times New Roman" w:hAnsi="Times New Roman"/>
          <w:color w:val="auto"/>
          <w:lang w:val="en-US"/>
        </w:rPr>
        <w:t xml:space="preserve">I </w:t>
      </w:r>
      <w:r>
        <w:rPr>
          <w:rFonts w:cs="Times New Roman" w:ascii="Times New Roman" w:hAnsi="Times New Roman"/>
          <w:color w:val="auto"/>
        </w:rPr>
        <w:t>«Моей библиотеки»…</w:t>
      </w:r>
    </w:p>
    <w:p>
      <w:pPr>
        <w:pStyle w:val="Cite"/>
        <w:rPr>
          <w:rFonts w:ascii="Times New Roman" w:hAnsi="Times New Roman" w:cs="Times New Roman"/>
          <w:color w:val="auto"/>
        </w:rPr>
      </w:pPr>
      <w:r>
        <w:rPr>
          <w:rFonts w:cs="Times New Roman" w:ascii="Times New Roman" w:hAnsi="Times New Roman"/>
          <w:color w:val="auto"/>
        </w:rPr>
        <w:t>«Моя библиотека» кажется мне выдающейся книгой даже рядом с покоряющим изданием «Рассказов» о пушкинских прижизненных выпусках сочинений. Прелесть, увлекательность описания «Моей библиотеки» состоит в комментариях, которыми Николай Павлович сопровождает весьма большое число библиографических заметок. Эти его нотабене разнообразны: то характеризуется книга, то автор ее, то речь идет о неповторимо-случайных обстоятельствах, приключившихся в пору печатания издания, то отмечается какая-нибудь типическая черта автора, его родинка.</w:t>
      </w:r>
    </w:p>
    <w:p>
      <w:pPr>
        <w:pStyle w:val="Cite"/>
        <w:rPr>
          <w:rFonts w:ascii="Times New Roman" w:hAnsi="Times New Roman" w:cs="Times New Roman"/>
          <w:color w:val="auto"/>
        </w:rPr>
      </w:pPr>
      <w:r>
        <w:rPr>
          <w:rFonts w:cs="Times New Roman" w:ascii="Times New Roman" w:hAnsi="Times New Roman"/>
          <w:color w:val="auto"/>
        </w:rPr>
        <w:t>Я сейчас прочитываю «Статьи» библиографии без последовательности, перепрыгивая из одной в другую эпоху. Но всякий раз поражаюсь неожиданными находками чудесного книголюба, и он заставляет меня вглядеться в летопись русских либо иноземных литературных явлений. Своей любовью к книге он словно учит меня любви к ней.</w:t>
      </w:r>
    </w:p>
    <w:p>
      <w:pPr>
        <w:pStyle w:val="Cite"/>
        <w:rPr>
          <w:rFonts w:ascii="Times New Roman" w:hAnsi="Times New Roman" w:cs="Times New Roman"/>
          <w:color w:val="auto"/>
        </w:rPr>
      </w:pPr>
      <w:r>
        <w:rPr>
          <w:rFonts w:cs="Times New Roman" w:ascii="Times New Roman" w:hAnsi="Times New Roman"/>
          <w:color w:val="auto"/>
        </w:rPr>
        <w:t>Рассказы его о редком сами становятся редчайшими, поэтичными произведениями книговедения.</w:t>
      </w:r>
    </w:p>
    <w:p>
      <w:pPr>
        <w:pStyle w:val="Cite"/>
        <w:rPr>
          <w:rFonts w:ascii="Times New Roman" w:hAnsi="Times New Roman" w:cs="Times New Roman"/>
          <w:color w:val="auto"/>
          <w:sz w:val="20"/>
          <w:szCs w:val="20"/>
        </w:rPr>
      </w:pPr>
      <w:r>
        <w:rPr>
          <w:rFonts w:cs="Times New Roman" w:ascii="Times New Roman" w:hAnsi="Times New Roman"/>
          <w:color w:val="auto"/>
        </w:rPr>
        <w:t>Да что я говорю Вам — знающей и любящей труды всей жизни замечательного библиофила Смирнова-Сокольского. Вам, которая, отдавая все свои силы этой жизни, так превосходно продолжает его д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печалью перелистываю я после смерти Николая Павловича тома «Моей библиотеки». Были зарегистрированы в них и те мои книги, которые я дарил ему при жизни. Описаны со скрупулезным вниманием, вплоть до воспроизведения надпис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чем больше отдаляет нас время от роковой той черты, тем весомее и значительнее представляется подвижнический труд Сокольского. Он стал высшим авторитетом при решении сложнейших книжных пробл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екрасна жизнь книжного собрания и после смерти его владельца. Собственно, все это грешно называть «собранием». Перед нами — уникальное явление культуры. Имя которому — Николай Павлович Смирнов-Сокольск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часто захожу к Софье Петровне. Она разрешала мне подойти к полкам, взять книгу, полистать 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чаще всего я просто молча сидел за письменным столом Николая Павловича, глядел на разноцветье переплетов, вспоминая добрую его улыбку, рокочущий бас. И еще — слова, сказанные мне в трудные годы, когда я только начинал поиск материалов, связанных с «Мари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поищи в газете «Южная Россия». Выходила такая в Николаеве. Может быть, что-то и любопытное найдется…</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Смирнов-Сокольский никогда не давал пустых советов.</w:t>
      </w:r>
    </w:p>
    <w:p>
      <w:pPr>
        <w:pStyle w:val="Level2"/>
        <w:rPr>
          <w:rFonts w:ascii="Times New Roman" w:hAnsi="Times New Roman" w:cs="Times New Roman"/>
          <w:b/>
          <w:b/>
          <w:bCs/>
          <w:color w:val="auto"/>
        </w:rPr>
      </w:pPr>
      <w:r>
        <w:rPr>
          <w:rFonts w:cs="Times New Roman" w:ascii="Times New Roman" w:hAnsi="Times New Roman"/>
          <w:color w:val="auto"/>
        </w:rPr>
        <w:t>3. «ВЫСОКОТОРЖЕСТВЕННЫЙ ДЕНЬ ТЕЗОИМЕНИТСТВА» И «КРОВАВАЯ ПЯТНИЦА»</w:t>
      </w:r>
    </w:p>
    <w:p>
      <w:pPr>
        <w:pStyle w:val="SubTitle1"/>
        <w:jc w:val="both"/>
        <w:rPr>
          <w:rFonts w:ascii="Times New Roman" w:hAnsi="Times New Roman" w:cs="Times New Roman"/>
          <w:color w:val="auto"/>
        </w:rPr>
      </w:pPr>
      <w:r>
        <w:rPr>
          <w:rFonts w:cs="Times New Roman" w:ascii="Times New Roman" w:hAnsi="Times New Roman"/>
          <w:b/>
          <w:bCs/>
          <w:color w:val="auto"/>
        </w:rPr>
        <w:t>6 октября 1916 г. Накануне</w:t>
      </w:r>
    </w:p>
    <w:p>
      <w:pPr>
        <w:pStyle w:val="CiteSubTitle"/>
        <w:spacing w:before="0" w:after="144"/>
        <w:rPr>
          <w:rFonts w:ascii="Times New Roman" w:hAnsi="Times New Roman" w:cs="Times New Roman"/>
          <w:i/>
          <w:i/>
          <w:iCs/>
          <w:color w:val="auto"/>
        </w:rPr>
      </w:pPr>
      <w:r>
        <w:rPr>
          <w:rFonts w:cs="Times New Roman" w:ascii="Times New Roman" w:hAnsi="Times New Roman"/>
          <w:color w:val="auto"/>
        </w:rPr>
        <w:t>Высокоторжественный день</w:t>
      </w:r>
    </w:p>
    <w:p>
      <w:pPr>
        <w:pStyle w:val="Cite"/>
        <w:rPr>
          <w:rFonts w:ascii="Times New Roman" w:hAnsi="Times New Roman" w:cs="Times New Roman"/>
          <w:i/>
          <w:i/>
          <w:iCs/>
          <w:color w:val="auto"/>
        </w:rPr>
      </w:pPr>
      <w:r>
        <w:rPr>
          <w:rFonts w:cs="Times New Roman" w:ascii="Times New Roman" w:hAnsi="Times New Roman"/>
          <w:i/>
          <w:iCs/>
          <w:color w:val="auto"/>
        </w:rPr>
        <w:t>Вчера в высокоторжественный день тезоименитства Государя Наследника Цесаревича и Великого Князя Алексея Николаевича в Адмиралтейском соборе был отслужен молебен, с провозглашением многолетия всему Царствующему Дому.</w:t>
      </w:r>
    </w:p>
    <w:p>
      <w:pPr>
        <w:pStyle w:val="Cite"/>
        <w:rPr>
          <w:rFonts w:ascii="Times New Roman" w:hAnsi="Times New Roman" w:cs="Times New Roman"/>
          <w:i/>
          <w:i/>
          <w:iCs/>
          <w:color w:val="auto"/>
        </w:rPr>
      </w:pPr>
      <w:r>
        <w:rPr>
          <w:rFonts w:cs="Times New Roman" w:ascii="Times New Roman" w:hAnsi="Times New Roman"/>
          <w:i/>
          <w:iCs/>
          <w:color w:val="auto"/>
        </w:rPr>
        <w:t>После молебна на площади состоялся парад войскам местного гарнизона. Командовал парадом подполковник Пухин, принимал парад гостящий сейчас в Николаеве товарищ морского министра вице-адмирал Муравьев…</w:t>
      </w:r>
    </w:p>
    <w:p>
      <w:pPr>
        <w:pStyle w:val="Cite"/>
        <w:rPr>
          <w:rFonts w:ascii="Times New Roman" w:hAnsi="Times New Roman" w:cs="Times New Roman"/>
          <w:color w:val="auto"/>
        </w:rPr>
      </w:pPr>
      <w:r>
        <w:rPr>
          <w:rFonts w:cs="Times New Roman" w:ascii="Times New Roman" w:hAnsi="Times New Roman"/>
          <w:i/>
          <w:iCs/>
          <w:color w:val="auto"/>
        </w:rPr>
        <w:t>На молебствии и параде присутствовали г. градоначальник вице-адмирал А. Г. Покровский, чины военного и морского ведомства, представители городского управления, дирекция заводов и масса публики.</w:t>
      </w:r>
    </w:p>
    <w:p>
      <w:pPr>
        <w:pStyle w:val="CiteSubTitle"/>
        <w:spacing w:before="144" w:after="144"/>
        <w:rPr>
          <w:rFonts w:ascii="Times New Roman" w:hAnsi="Times New Roman" w:cs="Times New Roman"/>
          <w:i/>
          <w:i/>
          <w:iCs/>
          <w:color w:val="auto"/>
        </w:rPr>
      </w:pPr>
      <w:r>
        <w:rPr>
          <w:rFonts w:cs="Times New Roman" w:ascii="Times New Roman" w:hAnsi="Times New Roman"/>
          <w:color w:val="auto"/>
        </w:rPr>
        <w:t>Вице-адмирал Муравьев в Николаеве</w:t>
      </w:r>
    </w:p>
    <w:p>
      <w:pPr>
        <w:pStyle w:val="Cite"/>
        <w:rPr>
          <w:rFonts w:ascii="Times New Roman" w:hAnsi="Times New Roman" w:cs="Times New Roman"/>
          <w:b/>
          <w:b/>
          <w:bCs/>
          <w:color w:val="auto"/>
        </w:rPr>
      </w:pPr>
      <w:r>
        <w:rPr>
          <w:rFonts w:cs="Times New Roman" w:ascii="Times New Roman" w:hAnsi="Times New Roman"/>
          <w:i/>
          <w:iCs/>
          <w:color w:val="auto"/>
        </w:rPr>
        <w:t>Третьего дня гостящий в Николаеве товарищ морского министра вице-адмирал г. Муравьев посетил цирк Стрепетова, где присутствовал во время очередного вечернего представления.</w:t>
      </w:r>
    </w:p>
    <w:p>
      <w:pPr>
        <w:pStyle w:val="CiteAuthor"/>
        <w:rPr>
          <w:rFonts w:ascii="Times New Roman" w:hAnsi="Times New Roman" w:cs="Times New Roman"/>
          <w:b/>
          <w:b/>
          <w:bCs/>
          <w:color w:val="auto"/>
        </w:rPr>
      </w:pPr>
      <w:r>
        <w:rPr>
          <w:rFonts w:cs="Times New Roman" w:ascii="Times New Roman" w:hAnsi="Times New Roman"/>
          <w:b/>
          <w:bCs/>
          <w:color w:val="auto"/>
        </w:rPr>
        <w:t>«Южная Россия» (г. Николаев) от 6 октября 1916 г.</w:t>
      </w:r>
    </w:p>
    <w:p>
      <w:pPr>
        <w:pStyle w:val="SubTitle1"/>
        <w:jc w:val="both"/>
        <w:rPr>
          <w:rFonts w:ascii="Times New Roman" w:hAnsi="Times New Roman" w:cs="Times New Roman"/>
          <w:color w:val="auto"/>
        </w:rPr>
      </w:pPr>
      <w:r>
        <w:rPr>
          <w:rFonts w:cs="Times New Roman" w:ascii="Times New Roman" w:hAnsi="Times New Roman"/>
          <w:b/>
          <w:bCs/>
          <w:color w:val="auto"/>
        </w:rPr>
        <w:t>7 октября 1916 г. «Кровавая пятница»</w:t>
      </w:r>
    </w:p>
    <w:p>
      <w:pPr>
        <w:pStyle w:val="CiteSubTitle"/>
        <w:spacing w:before="0" w:after="144"/>
        <w:rPr>
          <w:rFonts w:ascii="Times New Roman" w:hAnsi="Times New Roman" w:cs="Times New Roman"/>
          <w:i/>
          <w:i/>
          <w:iCs/>
          <w:color w:val="auto"/>
        </w:rPr>
      </w:pPr>
      <w:r>
        <w:rPr>
          <w:rFonts w:cs="Times New Roman" w:ascii="Times New Roman" w:hAnsi="Times New Roman"/>
          <w:color w:val="auto"/>
        </w:rPr>
        <w:t>От Морского генерального штаба</w:t>
      </w:r>
    </w:p>
    <w:p>
      <w:pPr>
        <w:pStyle w:val="Cite"/>
        <w:rPr>
          <w:rFonts w:ascii="Times New Roman" w:hAnsi="Times New Roman" w:cs="Times New Roman"/>
          <w:i/>
          <w:i/>
          <w:iCs/>
          <w:color w:val="auto"/>
        </w:rPr>
      </w:pPr>
      <w:r>
        <w:rPr>
          <w:rFonts w:cs="Times New Roman" w:ascii="Times New Roman" w:hAnsi="Times New Roman"/>
          <w:i/>
          <w:iCs/>
          <w:color w:val="auto"/>
        </w:rPr>
        <w:t>Морской генеральный штаб сообщает, что 7 октября в седьмом часу утра на линейном корабле «Императрица Мария», стоявшем в севастопольском рейде, вспыхнул пожар в носовых погребах боевых припасов.</w:t>
      </w:r>
    </w:p>
    <w:p>
      <w:pPr>
        <w:pStyle w:val="Cite"/>
        <w:rPr>
          <w:rFonts w:ascii="Times New Roman" w:hAnsi="Times New Roman" w:cs="Times New Roman"/>
          <w:i/>
          <w:i/>
          <w:iCs/>
          <w:color w:val="auto"/>
        </w:rPr>
      </w:pPr>
      <w:r>
        <w:rPr>
          <w:rFonts w:cs="Times New Roman" w:ascii="Times New Roman" w:hAnsi="Times New Roman"/>
          <w:i/>
          <w:iCs/>
          <w:color w:val="auto"/>
        </w:rPr>
        <w:t>Вслед за тем произошел внутренний взрыв большой силы, и пожар начал быстро распространяться, причем на судне загорелась нефть.</w:t>
      </w:r>
    </w:p>
    <w:p>
      <w:pPr>
        <w:pStyle w:val="Cite"/>
        <w:rPr>
          <w:rFonts w:ascii="Times New Roman" w:hAnsi="Times New Roman" w:cs="Times New Roman"/>
          <w:i/>
          <w:i/>
          <w:iCs/>
          <w:color w:val="auto"/>
        </w:rPr>
      </w:pPr>
      <w:r>
        <w:rPr>
          <w:rFonts w:cs="Times New Roman" w:ascii="Times New Roman" w:hAnsi="Times New Roman"/>
          <w:i/>
          <w:iCs/>
          <w:color w:val="auto"/>
        </w:rPr>
        <w:t>Офицеры и команда корабля работали с полным самоотвержением, стараясь локализовать пожар и взрывы затоплением соответствующих погребов.</w:t>
      </w:r>
    </w:p>
    <w:p>
      <w:pPr>
        <w:pStyle w:val="Cite"/>
        <w:rPr>
          <w:rFonts w:ascii="Times New Roman" w:hAnsi="Times New Roman" w:cs="Times New Roman"/>
          <w:i/>
          <w:i/>
          <w:iCs/>
          <w:color w:val="auto"/>
        </w:rPr>
      </w:pPr>
      <w:r>
        <w:rPr>
          <w:rFonts w:cs="Times New Roman" w:ascii="Times New Roman" w:hAnsi="Times New Roman"/>
          <w:i/>
          <w:iCs/>
          <w:color w:val="auto"/>
        </w:rPr>
        <w:t>Работами руководил лично прибывший на корабль командующий флотом вице-адмирал Колчак.</w:t>
      </w:r>
    </w:p>
    <w:p>
      <w:pPr>
        <w:pStyle w:val="Cite"/>
        <w:rPr>
          <w:rFonts w:ascii="Times New Roman" w:hAnsi="Times New Roman" w:cs="Times New Roman"/>
          <w:i/>
          <w:i/>
          <w:iCs/>
          <w:color w:val="auto"/>
        </w:rPr>
      </w:pPr>
      <w:r>
        <w:rPr>
          <w:rFonts w:cs="Times New Roman" w:ascii="Times New Roman" w:hAnsi="Times New Roman"/>
          <w:i/>
          <w:iCs/>
          <w:color w:val="auto"/>
        </w:rPr>
        <w:t>8 начале восьмого часа утра корабль затонул.</w:t>
      </w:r>
    </w:p>
    <w:p>
      <w:pPr>
        <w:pStyle w:val="Cite"/>
        <w:rPr>
          <w:rFonts w:ascii="Times New Roman" w:hAnsi="Times New Roman" w:cs="Times New Roman"/>
          <w:i/>
          <w:i/>
          <w:iCs/>
          <w:color w:val="auto"/>
        </w:rPr>
      </w:pPr>
      <w:r>
        <w:rPr>
          <w:rFonts w:cs="Times New Roman" w:ascii="Times New Roman" w:hAnsi="Times New Roman"/>
          <w:i/>
          <w:iCs/>
          <w:color w:val="auto"/>
        </w:rPr>
        <w:t>Наибольшей части команды удалось благополучно съехать на берег, и в числе погибших значатся только один офицер, два кондуктора и 149 человек нижних чинов.</w:t>
      </w:r>
    </w:p>
    <w:p>
      <w:pPr>
        <w:pStyle w:val="Cite"/>
        <w:rPr>
          <w:rFonts w:ascii="Times New Roman" w:hAnsi="Times New Roman" w:cs="Times New Roman"/>
          <w:i/>
          <w:i/>
          <w:iCs/>
          <w:color w:val="auto"/>
        </w:rPr>
      </w:pPr>
      <w:r>
        <w:rPr>
          <w:rFonts w:cs="Times New Roman" w:ascii="Times New Roman" w:hAnsi="Times New Roman"/>
          <w:i/>
          <w:iCs/>
          <w:color w:val="auto"/>
        </w:rPr>
        <w:t>Из числа нижних чинов, спасенных позже, умерло от ран и ожогов 64 человека.</w:t>
      </w:r>
    </w:p>
    <w:p>
      <w:pPr>
        <w:pStyle w:val="Cite"/>
        <w:rPr>
          <w:rFonts w:ascii="Times New Roman" w:hAnsi="Times New Roman" w:cs="Times New Roman"/>
          <w:b/>
          <w:b/>
          <w:bCs/>
          <w:color w:val="auto"/>
        </w:rPr>
      </w:pPr>
      <w:r>
        <w:rPr>
          <w:rFonts w:cs="Times New Roman" w:ascii="Times New Roman" w:hAnsi="Times New Roman"/>
          <w:i/>
          <w:iCs/>
          <w:color w:val="auto"/>
        </w:rPr>
        <w:t>Исследование положения корабля, лежащего не на глубоком месте севастопольского рейда, дает полную надежду, что корабль удастся через несколько месяцев поднять и приступить к починке полученных им повреждений.</w:t>
      </w:r>
    </w:p>
    <w:p>
      <w:pPr>
        <w:pStyle w:val="CiteAuthor"/>
        <w:rPr>
          <w:rFonts w:ascii="Times New Roman" w:hAnsi="Times New Roman" w:cs="Times New Roman"/>
          <w:color w:val="auto"/>
        </w:rPr>
      </w:pPr>
      <w:r>
        <w:rPr>
          <w:rFonts w:cs="Times New Roman" w:ascii="Times New Roman" w:hAnsi="Times New Roman"/>
          <w:b/>
          <w:bCs/>
          <w:color w:val="auto"/>
        </w:rPr>
        <w:t>«Новое время» (Петроград) от 25 октября 1916 г. (№ 14598), вторник</w:t>
      </w:r>
    </w:p>
    <w:p>
      <w:pPr>
        <w:pStyle w:val="CiteSubTitle"/>
        <w:spacing w:before="0" w:after="144"/>
        <w:rPr>
          <w:rFonts w:ascii="Times New Roman" w:hAnsi="Times New Roman" w:cs="Times New Roman"/>
          <w:i/>
          <w:i/>
          <w:iCs/>
          <w:color w:val="auto"/>
        </w:rPr>
      </w:pPr>
      <w:r>
        <w:rPr>
          <w:rFonts w:cs="Times New Roman" w:ascii="Times New Roman" w:hAnsi="Times New Roman"/>
          <w:color w:val="auto"/>
        </w:rPr>
        <w:t>Цирк Стрепетова</w:t>
      </w:r>
    </w:p>
    <w:p>
      <w:pPr>
        <w:pStyle w:val="Cite"/>
        <w:rPr>
          <w:rFonts w:ascii="Times New Roman" w:hAnsi="Times New Roman" w:cs="Times New Roman"/>
          <w:i/>
          <w:i/>
          <w:iCs/>
          <w:color w:val="auto"/>
        </w:rPr>
      </w:pPr>
      <w:r>
        <w:rPr>
          <w:rFonts w:cs="Times New Roman" w:ascii="Times New Roman" w:hAnsi="Times New Roman"/>
          <w:i/>
          <w:iCs/>
          <w:color w:val="auto"/>
        </w:rPr>
        <w:t>Глазенаповская площадь.</w:t>
      </w:r>
    </w:p>
    <w:p>
      <w:pPr>
        <w:pStyle w:val="Cite"/>
        <w:rPr>
          <w:rFonts w:ascii="Times New Roman" w:hAnsi="Times New Roman" w:cs="Times New Roman"/>
          <w:color w:val="auto"/>
        </w:rPr>
      </w:pPr>
      <w:r>
        <w:rPr>
          <w:rFonts w:cs="Times New Roman" w:ascii="Times New Roman" w:hAnsi="Times New Roman"/>
          <w:i/>
          <w:iCs/>
          <w:color w:val="auto"/>
        </w:rPr>
        <w:t>В пятницу 7 октября дано будет большое небывалое представление. Последние дни! Прощальные выходы всех артистов и артисток цирка. Последняя гастроль знаменитых бухарских артистов-акробатов с их головокружительными трюками…</w:t>
      </w:r>
    </w:p>
    <w:p>
      <w:pPr>
        <w:pStyle w:val="CiteSubTitle"/>
        <w:spacing w:before="144" w:after="144"/>
        <w:rPr>
          <w:rFonts w:ascii="Times New Roman" w:hAnsi="Times New Roman" w:cs="Times New Roman"/>
          <w:i/>
          <w:i/>
          <w:iCs/>
          <w:color w:val="auto"/>
        </w:rPr>
      </w:pPr>
      <w:r>
        <w:rPr>
          <w:rFonts w:cs="Times New Roman" w:ascii="Times New Roman" w:hAnsi="Times New Roman"/>
          <w:color w:val="auto"/>
        </w:rPr>
        <w:t>Цирк-театр Я. Я. Шеффера</w:t>
      </w:r>
    </w:p>
    <w:p>
      <w:pPr>
        <w:pStyle w:val="Cite"/>
        <w:rPr>
          <w:rFonts w:ascii="Times New Roman" w:hAnsi="Times New Roman" w:cs="Times New Roman"/>
          <w:color w:val="auto"/>
        </w:rPr>
      </w:pPr>
      <w:r>
        <w:rPr>
          <w:rFonts w:cs="Times New Roman" w:ascii="Times New Roman" w:hAnsi="Times New Roman"/>
          <w:i/>
          <w:iCs/>
          <w:color w:val="auto"/>
        </w:rPr>
        <w:t>В пятницу 7 октября представлено будет «Богоотступница (Эсфирь)». Пьеса в 4 действиях с пением и танцами, соч. Прохоровича. Участвует вся труппа. В заключение концертное отделение…</w:t>
      </w:r>
    </w:p>
    <w:p>
      <w:pPr>
        <w:pStyle w:val="CiteSubTitle"/>
        <w:spacing w:before="144" w:after="144"/>
        <w:rPr>
          <w:rFonts w:ascii="Times New Roman" w:hAnsi="Times New Roman" w:cs="Times New Roman"/>
          <w:color w:val="auto"/>
        </w:rPr>
      </w:pPr>
      <w:r>
        <w:rPr>
          <w:rFonts w:cs="Times New Roman" w:ascii="Times New Roman" w:hAnsi="Times New Roman"/>
          <w:color w:val="auto"/>
        </w:rPr>
        <w:t>Наш день</w:t>
      </w:r>
    </w:p>
    <w:p>
      <w:pPr>
        <w:pStyle w:val="CiteSubTitle"/>
        <w:spacing w:before="0" w:after="144"/>
        <w:rPr>
          <w:rFonts w:ascii="Times New Roman" w:hAnsi="Times New Roman" w:cs="Times New Roman"/>
          <w:i/>
          <w:i/>
          <w:iCs/>
          <w:color w:val="auto"/>
        </w:rPr>
      </w:pPr>
      <w:r>
        <w:rPr>
          <w:rFonts w:cs="Times New Roman" w:ascii="Times New Roman" w:hAnsi="Times New Roman"/>
          <w:color w:val="auto"/>
        </w:rPr>
        <w:t>Отмена заседания</w:t>
      </w:r>
    </w:p>
    <w:p>
      <w:pPr>
        <w:pStyle w:val="Cite"/>
        <w:rPr>
          <w:rFonts w:ascii="Times New Roman" w:hAnsi="Times New Roman" w:cs="Times New Roman"/>
          <w:b/>
          <w:b/>
          <w:bCs/>
          <w:color w:val="auto"/>
        </w:rPr>
      </w:pPr>
      <w:r>
        <w:rPr>
          <w:rFonts w:cs="Times New Roman" w:ascii="Times New Roman" w:hAnsi="Times New Roman"/>
          <w:i/>
          <w:iCs/>
          <w:color w:val="auto"/>
        </w:rPr>
        <w:t>Назначенное на сегодня очередное заседание городской думы отложено на 11 октября.</w:t>
      </w:r>
    </w:p>
    <w:p>
      <w:pPr>
        <w:pStyle w:val="CiteAuthor"/>
        <w:rPr>
          <w:rFonts w:ascii="Times New Roman" w:hAnsi="Times New Roman" w:cs="Times New Roman"/>
          <w:color w:val="auto"/>
        </w:rPr>
      </w:pPr>
      <w:r>
        <w:rPr>
          <w:rFonts w:cs="Times New Roman" w:ascii="Times New Roman" w:hAnsi="Times New Roman"/>
          <w:b/>
          <w:bCs/>
          <w:color w:val="auto"/>
        </w:rPr>
        <w:t>«Южная Россия» от 7 октября 1916 г. (№ 296), пятница</w:t>
      </w:r>
    </w:p>
    <w:p>
      <w:pPr>
        <w:pStyle w:val="CiteSubTitle"/>
        <w:spacing w:before="144" w:after="144"/>
        <w:rPr>
          <w:rFonts w:ascii="Times New Roman" w:hAnsi="Times New Roman" w:cs="Times New Roman"/>
          <w:color w:val="auto"/>
        </w:rPr>
      </w:pPr>
      <w:r>
        <w:rPr>
          <w:rFonts w:cs="Times New Roman" w:ascii="Times New Roman" w:hAnsi="Times New Roman"/>
          <w:color w:val="auto"/>
        </w:rPr>
        <w:t>Последние известия</w:t>
      </w:r>
    </w:p>
    <w:p>
      <w:pPr>
        <w:pStyle w:val="CiteSubTitle"/>
        <w:spacing w:before="0" w:after="144"/>
        <w:rPr>
          <w:rFonts w:ascii="Times New Roman" w:hAnsi="Times New Roman" w:cs="Times New Roman"/>
          <w:i/>
          <w:i/>
          <w:iCs/>
          <w:color w:val="auto"/>
        </w:rPr>
      </w:pPr>
      <w:r>
        <w:rPr>
          <w:rFonts w:cs="Times New Roman" w:ascii="Times New Roman" w:hAnsi="Times New Roman"/>
          <w:color w:val="auto"/>
        </w:rPr>
        <w:t>К ГИБЕЛИ КОРАБЛЯ «ИМПЕРАТРИЦА МАРИЯ»</w:t>
      </w:r>
    </w:p>
    <w:p>
      <w:pPr>
        <w:pStyle w:val="Cite"/>
        <w:rPr>
          <w:rFonts w:ascii="Times New Roman" w:hAnsi="Times New Roman" w:cs="Times New Roman"/>
          <w:i/>
          <w:i/>
          <w:iCs/>
          <w:color w:val="auto"/>
        </w:rPr>
      </w:pPr>
      <w:r>
        <w:rPr>
          <w:rFonts w:cs="Times New Roman" w:ascii="Times New Roman" w:hAnsi="Times New Roman"/>
          <w:i/>
          <w:iCs/>
          <w:color w:val="auto"/>
        </w:rPr>
        <w:t>По поводу опубликованного сегодня Морским генеральным штабом сообщения о случае с линейным кораблем «Императрица Мария» из авторитетных источников нам указывают, что аналогичные случаи взрывов на броненосных судах имели место во всех почти иностранных флотах, и русский флот доселе являл собою в этом смысле счастливое исключение. Для расследования причины, вызвавшей несчастие с кораблем «Императрица Мария», назначена особая Комиссия.</w:t>
      </w:r>
    </w:p>
    <w:p>
      <w:pPr>
        <w:pStyle w:val="Cite"/>
        <w:rPr>
          <w:rFonts w:ascii="Times New Roman" w:hAnsi="Times New Roman" w:cs="Times New Roman"/>
          <w:i/>
          <w:i/>
          <w:iCs/>
          <w:color w:val="auto"/>
        </w:rPr>
      </w:pPr>
      <w:r>
        <w:rPr>
          <w:rFonts w:cs="Times New Roman" w:ascii="Times New Roman" w:hAnsi="Times New Roman"/>
          <w:i/>
          <w:iCs/>
          <w:color w:val="auto"/>
        </w:rPr>
        <w:t>Взрыв на «Императрице Марии» произошел в седьмом часу утра, сейчас же после того, как вспыхнул пожар в носовых погребах. На корабль немедленно прибыл командующий Черноморским флотом вице-адмирал Колчак и лично руководил работами по затоплению соответствующих погребов и по локализации пожара. Работы эти имели громадное значение с точки зрения страшной опасности, угрожавшей всему рейду и городу в случае, если бы не удалось предотвратить взрыв всех погребов «Императрицы Марии». Через три четверти часа после начала пожара затапливаемый для предотвращения этого взрыва корабль затонул…</w:t>
      </w:r>
    </w:p>
    <w:p>
      <w:pPr>
        <w:pStyle w:val="Cite"/>
        <w:rPr>
          <w:rFonts w:ascii="Times New Roman" w:hAnsi="Times New Roman" w:cs="Times New Roman"/>
          <w:b/>
          <w:b/>
          <w:bCs/>
          <w:color w:val="auto"/>
        </w:rPr>
      </w:pPr>
      <w:r>
        <w:rPr>
          <w:rFonts w:cs="Times New Roman" w:ascii="Times New Roman" w:hAnsi="Times New Roman"/>
          <w:i/>
          <w:iCs/>
          <w:color w:val="auto"/>
        </w:rPr>
        <w:t>Что касается вопроса о возможности поднятия и починки корабля, то здесь надо заметить, что «Императрица Мария» затонула на сравнительно неглубоком месте севастопольского рейда таким образом, что в настоящее время от верхней кромки кормы затонувшего корабля до поверхности воды расстояние достигает всего лишь полусажени; поэтому возможность удачи работ по подъему и спасению корабля является вполне вероятной.</w:t>
      </w:r>
    </w:p>
    <w:p>
      <w:pPr>
        <w:pStyle w:val="CiteAuthor"/>
        <w:rPr>
          <w:rFonts w:ascii="Times New Roman" w:hAnsi="Times New Roman" w:cs="Times New Roman"/>
          <w:color w:val="auto"/>
        </w:rPr>
      </w:pPr>
      <w:r>
        <w:rPr>
          <w:rFonts w:cs="Times New Roman" w:ascii="Times New Roman" w:hAnsi="Times New Roman"/>
          <w:b/>
          <w:bCs/>
          <w:color w:val="auto"/>
        </w:rPr>
        <w:t>«Новое время» от 25 октября 1916 г. (№ 14598)</w:t>
      </w:r>
    </w:p>
    <w:p>
      <w:pPr>
        <w:pStyle w:val="CiteSubTitle"/>
        <w:spacing w:before="0" w:after="144"/>
        <w:rPr>
          <w:rFonts w:ascii="Times New Roman" w:hAnsi="Times New Roman" w:cs="Times New Roman"/>
          <w:color w:val="auto"/>
        </w:rPr>
      </w:pPr>
      <w:r>
        <w:rPr>
          <w:rFonts w:cs="Times New Roman" w:ascii="Times New Roman" w:hAnsi="Times New Roman"/>
          <w:color w:val="auto"/>
        </w:rPr>
        <w:t>На морях</w:t>
      </w:r>
    </w:p>
    <w:p>
      <w:pPr>
        <w:pStyle w:val="CiteSubTitle"/>
        <w:spacing w:before="0" w:after="144"/>
        <w:rPr>
          <w:rFonts w:ascii="Times New Roman" w:hAnsi="Times New Roman" w:cs="Times New Roman"/>
          <w:i/>
          <w:i/>
          <w:iCs/>
          <w:color w:val="auto"/>
        </w:rPr>
      </w:pPr>
      <w:r>
        <w:rPr>
          <w:rFonts w:cs="Times New Roman" w:ascii="Times New Roman" w:hAnsi="Times New Roman"/>
          <w:color w:val="auto"/>
        </w:rPr>
        <w:t>ДРЕДНОУТ «ИМПЕРАТРИЦА МАРИЯ»</w:t>
      </w:r>
    </w:p>
    <w:p>
      <w:pPr>
        <w:pStyle w:val="Cite"/>
        <w:rPr>
          <w:rFonts w:ascii="Times New Roman" w:hAnsi="Times New Roman" w:cs="Times New Roman"/>
          <w:i/>
          <w:i/>
          <w:iCs/>
          <w:color w:val="auto"/>
        </w:rPr>
      </w:pPr>
      <w:r>
        <w:rPr>
          <w:rFonts w:cs="Times New Roman" w:ascii="Times New Roman" w:hAnsi="Times New Roman"/>
          <w:i/>
          <w:iCs/>
          <w:color w:val="auto"/>
        </w:rPr>
        <w:t>…</w:t>
      </w:r>
      <w:r>
        <w:rPr>
          <w:rFonts w:cs="Times New Roman" w:ascii="Times New Roman" w:hAnsi="Times New Roman"/>
          <w:i/>
          <w:iCs/>
          <w:color w:val="auto"/>
        </w:rPr>
        <w:t>Таким образом, взрыв корабля «Императрица Мария» лишает Черноморский флот сильной боевой единицы только на непродолжительное время, так как высшее командование уже приняло экстренные меры, чтобы извлечь судно из воды.</w:t>
      </w:r>
    </w:p>
    <w:p>
      <w:pPr>
        <w:pStyle w:val="Cite"/>
        <w:rPr>
          <w:rFonts w:ascii="Times New Roman" w:hAnsi="Times New Roman" w:cs="Times New Roman"/>
          <w:b/>
          <w:b/>
          <w:bCs/>
          <w:color w:val="auto"/>
        </w:rPr>
      </w:pPr>
      <w:r>
        <w:rPr>
          <w:rFonts w:cs="Times New Roman" w:ascii="Times New Roman" w:hAnsi="Times New Roman"/>
          <w:i/>
          <w:iCs/>
          <w:color w:val="auto"/>
        </w:rPr>
        <w:t>Хотя с выходом из строя «Императрицы Марии» Черноморский флот и понес значительную потерю, но все же сила его, по крайней мере, в два с половиной раза более флота противника и положение преимущества на Черном море, несомненно, остается на нашей стороне, и от этого не может измениться то господство на море, которое приобретено Черноморским флотом путем чрезвычайно усиленной деятельности и боевой практики…</w:t>
      </w:r>
    </w:p>
    <w:p>
      <w:pPr>
        <w:pStyle w:val="CiteAuthor"/>
        <w:rPr>
          <w:rFonts w:ascii="Times New Roman" w:hAnsi="Times New Roman" w:cs="Times New Roman"/>
          <w:color w:val="auto"/>
        </w:rPr>
      </w:pPr>
      <w:r>
        <w:rPr>
          <w:rFonts w:cs="Times New Roman" w:ascii="Times New Roman" w:hAnsi="Times New Roman"/>
          <w:b/>
          <w:bCs/>
          <w:color w:val="auto"/>
        </w:rPr>
        <w:t>«Южная Россия» от 27 октября 1916 г. (№ 313)</w:t>
      </w:r>
    </w:p>
    <w:p>
      <w:pPr>
        <w:pStyle w:val="CiteSubTitle"/>
        <w:spacing w:before="0" w:after="144"/>
        <w:rPr>
          <w:rFonts w:ascii="Times New Roman" w:hAnsi="Times New Roman" w:cs="Times New Roman"/>
          <w:i/>
          <w:i/>
          <w:iCs/>
          <w:color w:val="auto"/>
        </w:rPr>
      </w:pPr>
      <w:r>
        <w:rPr>
          <w:rFonts w:cs="Times New Roman" w:ascii="Times New Roman" w:hAnsi="Times New Roman"/>
          <w:color w:val="auto"/>
        </w:rPr>
        <w:t>Военный заем</w:t>
      </w:r>
    </w:p>
    <w:p>
      <w:pPr>
        <w:pStyle w:val="Cite"/>
        <w:rPr>
          <w:rFonts w:ascii="Times New Roman" w:hAnsi="Times New Roman" w:cs="Times New Roman"/>
          <w:i/>
          <w:i/>
          <w:iCs/>
          <w:color w:val="auto"/>
          <w:lang w:val="ru-RU"/>
        </w:rPr>
      </w:pPr>
      <w:r>
        <w:rPr>
          <w:rFonts w:cs="Times New Roman" w:ascii="Times New Roman" w:hAnsi="Times New Roman"/>
          <w:i/>
          <w:iCs/>
          <w:color w:val="auto"/>
        </w:rPr>
        <w:t>В городской думе обсуждался вопрос о громадном государственном значении займа.</w:t>
      </w:r>
    </w:p>
    <w:p>
      <w:pPr>
        <w:pStyle w:val="Cite"/>
        <w:rPr>
          <w:rFonts w:ascii="Times New Roman" w:hAnsi="Times New Roman" w:cs="Times New Roman"/>
          <w:b/>
          <w:b/>
          <w:bCs/>
          <w:color w:val="auto"/>
        </w:rPr>
      </w:pPr>
      <w:r>
        <w:rPr>
          <w:rFonts w:cs="Times New Roman" w:ascii="Times New Roman" w:hAnsi="Times New Roman"/>
          <w:i/>
          <w:iCs/>
          <w:color w:val="auto"/>
          <w:lang w:val="ru-RU"/>
        </w:rPr>
        <w:t>Х. </w:t>
      </w:r>
      <w:r>
        <w:rPr>
          <w:rFonts w:cs="Times New Roman" w:ascii="Times New Roman" w:hAnsi="Times New Roman"/>
          <w:i/>
          <w:iCs/>
          <w:color w:val="auto"/>
        </w:rPr>
        <w:t>М. Матвеев говорит о выдающемся значении этого займа…</w:t>
      </w:r>
    </w:p>
    <w:p>
      <w:pPr>
        <w:pStyle w:val="CiteAuthor"/>
        <w:rPr>
          <w:rFonts w:ascii="Times New Roman" w:hAnsi="Times New Roman" w:cs="Times New Roman"/>
          <w:color w:val="auto"/>
        </w:rPr>
      </w:pPr>
      <w:r>
        <w:rPr>
          <w:rFonts w:cs="Times New Roman" w:ascii="Times New Roman" w:hAnsi="Times New Roman"/>
          <w:b/>
          <w:bCs/>
          <w:color w:val="auto"/>
        </w:rPr>
        <w:t>«Южная Россия» от 27 октября 1916 г. (№ 313)</w:t>
      </w:r>
    </w:p>
    <w:p>
      <w:pPr>
        <w:pStyle w:val="CiteSubTitle"/>
        <w:spacing w:before="0" w:after="144"/>
        <w:rPr>
          <w:rFonts w:ascii="Times New Roman" w:hAnsi="Times New Roman" w:cs="Times New Roman"/>
          <w:i/>
          <w:i/>
          <w:iCs/>
          <w:color w:val="auto"/>
        </w:rPr>
      </w:pPr>
      <w:r>
        <w:rPr>
          <w:rFonts w:cs="Times New Roman" w:ascii="Times New Roman" w:hAnsi="Times New Roman"/>
          <w:color w:val="auto"/>
        </w:rPr>
        <w:t>Внешние известия</w:t>
      </w:r>
    </w:p>
    <w:p>
      <w:pPr>
        <w:pStyle w:val="Cite"/>
        <w:rPr>
          <w:rFonts w:ascii="Times New Roman" w:hAnsi="Times New Roman" w:cs="Times New Roman"/>
          <w:i/>
          <w:i/>
          <w:iCs/>
          <w:color w:val="auto"/>
        </w:rPr>
      </w:pPr>
      <w:r>
        <w:rPr>
          <w:rFonts w:cs="Times New Roman" w:ascii="Times New Roman" w:hAnsi="Times New Roman"/>
          <w:i/>
          <w:iCs/>
          <w:color w:val="auto"/>
        </w:rPr>
        <w:t>3 августа прошлого года одно из лучших судов итальянского флота, только что еще недавно спущенный броненосец «Леонардо да Винчи» постигла катастрофа: на нем неожиданно воспламенилась нефть.</w:t>
      </w:r>
    </w:p>
    <w:p>
      <w:pPr>
        <w:pStyle w:val="Cite"/>
        <w:rPr>
          <w:rFonts w:ascii="Times New Roman" w:hAnsi="Times New Roman" w:cs="Times New Roman"/>
          <w:i/>
          <w:i/>
          <w:iCs/>
          <w:color w:val="auto"/>
        </w:rPr>
      </w:pPr>
      <w:r>
        <w:rPr>
          <w:rFonts w:cs="Times New Roman" w:ascii="Times New Roman" w:hAnsi="Times New Roman"/>
          <w:i/>
          <w:iCs/>
          <w:color w:val="auto"/>
        </w:rPr>
        <w:t>Остановить пожар, несмотря на все имевшиеся на броненосце предохранительные средства и на все усилия, не удалось.</w:t>
      </w:r>
    </w:p>
    <w:p>
      <w:pPr>
        <w:pStyle w:val="Cite"/>
        <w:rPr>
          <w:rFonts w:ascii="Times New Roman" w:hAnsi="Times New Roman" w:cs="Times New Roman"/>
          <w:i/>
          <w:i/>
          <w:iCs/>
          <w:color w:val="auto"/>
        </w:rPr>
      </w:pPr>
      <w:r>
        <w:rPr>
          <w:rFonts w:cs="Times New Roman" w:ascii="Times New Roman" w:hAnsi="Times New Roman"/>
          <w:i/>
          <w:iCs/>
          <w:color w:val="auto"/>
        </w:rPr>
        <w:t>Во избежание взрыва и полной гибели броненосца он был выведен в открытое море и там затоплен.</w:t>
      </w:r>
    </w:p>
    <w:p>
      <w:pPr>
        <w:pStyle w:val="Cite"/>
        <w:rPr>
          <w:rFonts w:ascii="Times New Roman" w:hAnsi="Times New Roman" w:cs="Times New Roman"/>
          <w:i/>
          <w:i/>
          <w:iCs/>
          <w:color w:val="auto"/>
        </w:rPr>
      </w:pPr>
      <w:r>
        <w:rPr>
          <w:rFonts w:cs="Times New Roman" w:ascii="Times New Roman" w:hAnsi="Times New Roman"/>
          <w:i/>
          <w:iCs/>
          <w:color w:val="auto"/>
        </w:rPr>
        <w:t>«Леонардо да Винчи» потом был поднят и введен в док.</w:t>
      </w:r>
    </w:p>
    <w:p>
      <w:pPr>
        <w:pStyle w:val="Cite"/>
        <w:rPr>
          <w:rFonts w:ascii="Times New Roman" w:hAnsi="Times New Roman" w:cs="Times New Roman"/>
          <w:i/>
          <w:i/>
          <w:iCs/>
          <w:color w:val="auto"/>
        </w:rPr>
      </w:pPr>
      <w:r>
        <w:rPr>
          <w:rFonts w:cs="Times New Roman" w:ascii="Times New Roman" w:hAnsi="Times New Roman"/>
          <w:i/>
          <w:iCs/>
          <w:color w:val="auto"/>
        </w:rPr>
        <w:t>Правительство в сентябре назначило комиссию под председательством такого выдающегося моряка, как адмирал Канофаро, и дало ей все полномочия для раскрытия причин катастрофы.</w:t>
      </w:r>
    </w:p>
    <w:p>
      <w:pPr>
        <w:pStyle w:val="Cite"/>
        <w:rPr>
          <w:rFonts w:ascii="Times New Roman" w:hAnsi="Times New Roman" w:cs="Times New Roman"/>
          <w:i/>
          <w:i/>
          <w:iCs/>
          <w:color w:val="auto"/>
        </w:rPr>
      </w:pPr>
      <w:r>
        <w:rPr>
          <w:rFonts w:cs="Times New Roman" w:ascii="Times New Roman" w:hAnsi="Times New Roman"/>
          <w:i/>
          <w:iCs/>
          <w:color w:val="auto"/>
        </w:rPr>
        <w:t>В настоящую минуту оно назначило 100 тысяч лир в награду тому, кто укажет или поможет указать случайную причину или виновника злого умысла, послуживших причиной пожара.</w:t>
      </w:r>
    </w:p>
    <w:p>
      <w:pPr>
        <w:pStyle w:val="Cite"/>
        <w:rPr>
          <w:rFonts w:ascii="Times New Roman" w:hAnsi="Times New Roman" w:cs="Times New Roman"/>
          <w:b/>
          <w:b/>
          <w:bCs/>
          <w:color w:val="auto"/>
        </w:rPr>
      </w:pPr>
      <w:r>
        <w:rPr>
          <w:rFonts w:cs="Times New Roman" w:ascii="Times New Roman" w:hAnsi="Times New Roman"/>
          <w:i/>
          <w:iCs/>
          <w:color w:val="auto"/>
        </w:rPr>
        <w:t>Из объявления видно, что комиссия не исключает возможности преступления, что вполне допустимо при наличии неприятельского шпионажа и тайных агентов Германии и Австрии.</w:t>
      </w:r>
    </w:p>
    <w:p>
      <w:pPr>
        <w:pStyle w:val="CiteAuthor"/>
        <w:rPr>
          <w:rFonts w:ascii="Times New Roman" w:hAnsi="Times New Roman" w:cs="Times New Roman"/>
          <w:color w:val="auto"/>
        </w:rPr>
      </w:pPr>
      <w:r>
        <w:rPr>
          <w:rFonts w:cs="Times New Roman" w:ascii="Times New Roman" w:hAnsi="Times New Roman"/>
          <w:b/>
          <w:bCs/>
          <w:color w:val="auto"/>
        </w:rPr>
        <w:t>«Новое время» от 25 октября 1916 г. (№ 14598)</w:t>
      </w:r>
    </w:p>
    <w:p>
      <w:pPr>
        <w:pStyle w:val="CiteSubTitle"/>
        <w:spacing w:before="0" w:after="144"/>
        <w:rPr>
          <w:rFonts w:ascii="Times New Roman" w:hAnsi="Times New Roman" w:cs="Times New Roman"/>
          <w:color w:val="auto"/>
        </w:rPr>
      </w:pPr>
      <w:r>
        <w:rPr>
          <w:rFonts w:cs="Times New Roman" w:ascii="Times New Roman" w:hAnsi="Times New Roman"/>
          <w:color w:val="auto"/>
        </w:rPr>
        <w:t>От Морского генерального штаба</w:t>
      </w:r>
    </w:p>
    <w:p>
      <w:pPr>
        <w:pStyle w:val="CiteSubTitle"/>
        <w:spacing w:before="0" w:after="144"/>
        <w:rPr>
          <w:rFonts w:ascii="Times New Roman" w:hAnsi="Times New Roman" w:cs="Times New Roman"/>
          <w:i/>
          <w:i/>
          <w:iCs/>
          <w:color w:val="auto"/>
        </w:rPr>
      </w:pPr>
      <w:r>
        <w:rPr>
          <w:rFonts w:cs="Times New Roman" w:ascii="Times New Roman" w:hAnsi="Times New Roman"/>
          <w:color w:val="auto"/>
        </w:rPr>
        <w:t>ВЗРЫВ ПАРОХОДА В АРХАНГЕЛЬСКЕ</w:t>
      </w:r>
    </w:p>
    <w:p>
      <w:pPr>
        <w:pStyle w:val="Cite"/>
        <w:rPr>
          <w:rFonts w:ascii="Times New Roman" w:hAnsi="Times New Roman" w:cs="Times New Roman"/>
          <w:i/>
          <w:i/>
          <w:iCs/>
          <w:color w:val="auto"/>
        </w:rPr>
      </w:pPr>
      <w:r>
        <w:rPr>
          <w:rFonts w:cs="Times New Roman" w:ascii="Times New Roman" w:hAnsi="Times New Roman"/>
          <w:i/>
          <w:iCs/>
          <w:color w:val="auto"/>
        </w:rPr>
        <w:t>Морской генеральный штаб сообщает, что в час пополудня 26 сего октября в Архангельске произошел взрыв на пароходе «Барон Дризен», имевшем груз боевых припасов и стоявшем у пристани Бокарици…</w:t>
      </w:r>
    </w:p>
    <w:p>
      <w:pPr>
        <w:pStyle w:val="Cite"/>
        <w:rPr>
          <w:rFonts w:ascii="Times New Roman" w:hAnsi="Times New Roman" w:cs="Times New Roman"/>
          <w:i/>
          <w:i/>
          <w:iCs/>
          <w:color w:val="auto"/>
        </w:rPr>
      </w:pPr>
      <w:r>
        <w:rPr>
          <w:rFonts w:cs="Times New Roman" w:ascii="Times New Roman" w:hAnsi="Times New Roman"/>
          <w:i/>
          <w:iCs/>
          <w:color w:val="auto"/>
        </w:rPr>
        <w:t>Во время катастрофы погиб пароход «Барон Дризен» и поврежден стоявший рядом другой пароход — «Эрль-ов-Фарфор»…</w:t>
      </w:r>
    </w:p>
    <w:p>
      <w:pPr>
        <w:pStyle w:val="Cite"/>
        <w:rPr>
          <w:rFonts w:ascii="Times New Roman" w:hAnsi="Times New Roman" w:cs="Times New Roman"/>
          <w:b/>
          <w:b/>
          <w:bCs/>
          <w:color w:val="auto"/>
        </w:rPr>
      </w:pPr>
      <w:r>
        <w:rPr>
          <w:rFonts w:cs="Times New Roman" w:ascii="Times New Roman" w:hAnsi="Times New Roman"/>
          <w:i/>
          <w:iCs/>
          <w:color w:val="auto"/>
        </w:rPr>
        <w:t>Начато следствие для исследования причин взрыва на пароходе «Барон Дризен», п р и ч е м  в л а с т и  у ж е  в настоящее время имеют серьезные основания предполагать наличие злоумышления, организованного германскими эмиссарами.</w:t>
      </w:r>
    </w:p>
    <w:p>
      <w:pPr>
        <w:pStyle w:val="CiteAuthor"/>
        <w:rPr>
          <w:rFonts w:ascii="Times New Roman" w:hAnsi="Times New Roman" w:cs="Times New Roman"/>
          <w:color w:val="auto"/>
        </w:rPr>
      </w:pPr>
      <w:r>
        <w:rPr>
          <w:rFonts w:cs="Times New Roman" w:ascii="Times New Roman" w:hAnsi="Times New Roman"/>
          <w:b/>
          <w:bCs/>
          <w:color w:val="auto"/>
        </w:rPr>
        <w:t>«Новое время» от 30 октября 1916 г. (№ 14603)</w:t>
      </w:r>
    </w:p>
    <w:p>
      <w:pPr>
        <w:pStyle w:val="Level2"/>
        <w:rPr>
          <w:rFonts w:ascii="Times New Roman" w:hAnsi="Times New Roman" w:cs="Times New Roman"/>
          <w:color w:val="auto"/>
          <w:sz w:val="20"/>
          <w:szCs w:val="20"/>
        </w:rPr>
      </w:pPr>
      <w:r>
        <w:rPr>
          <w:rFonts w:cs="Times New Roman" w:ascii="Times New Roman" w:hAnsi="Times New Roman"/>
          <w:color w:val="auto"/>
        </w:rPr>
        <w:t>4. «СОВЕРШЕННО СЕКРЕТНО». «ЕГО ПРЕВОСХОДИТЕЛЬСТВО ВИЦЕ-АДМИРАЛ КОЛЧ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7 октября 1916 года в кабинет директора Главной физической обсерватории и начальника Главного военно-метеорологического управления академика Алексея Николаевича Крылова буквально ворвался запыхавшийся младший адъютант Главного морского штаба и молча протянул «адмиралу корабельной науки» опечатанный сургучом пак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ше превосходительство, срочн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верху конверта — жирно подчеркнутый красным карандашом гриф: «Совершенно секре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списавшись в получении депеши, Крылов осторожно вскрыл конверт и пробежал глазами бума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полученного предписания явствовало, что он, Крылов Алексей Николаевич, включен в состав некоей утвержденной по высочайшему повелению Комиссии, председателем которой назначен член Адмиралтейств совета адмирал Н. М. Яковл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ылов хорошо знал Яковлева. Это он был командиром «Петропавловска» в те трагические минуты, когда тот пошел ко дну, унося с собой в пучину находящихся на борту броненосца великого флотоводца и ученого адмирала Макарова и художника Верещагина. «Что ж, — подумал Крылов, — этот человек знает море не понаслышке…»</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Он стал читать письмо далее:</w:t>
      </w:r>
    </w:p>
    <w:p>
      <w:pPr>
        <w:pStyle w:val="Cite"/>
        <w:rPr>
          <w:rFonts w:ascii="Times New Roman" w:hAnsi="Times New Roman" w:cs="Times New Roman"/>
          <w:color w:val="auto"/>
          <w:sz w:val="20"/>
          <w:szCs w:val="20"/>
        </w:rPr>
      </w:pPr>
      <w:r>
        <w:rPr>
          <w:rFonts w:cs="Times New Roman" w:ascii="Times New Roman" w:hAnsi="Times New Roman"/>
          <w:color w:val="auto"/>
        </w:rPr>
        <w:t>«…Вам надлежит в 10 часов утра 8 октября с. г. со скорым поездом отбыть вместе с другими членами Комиссии в г. Севастополь… Для Комиссии выделен специальный салон-вагон… Форма одежды — сюртук при корти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чем дело, братец? — удивленно спросил Крылов адъютанта штаба. — Что за Комиссия, создатель?.. И почему я, бросив все дела, должен неведомо для чего мчаться сломя голову в Севастопо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могу знать, ваше превосходительство… Все теряются в догадках… Ни адмирал Яковлев, ни начальник штаба, никто ничего не знает… Морской министр сказал, что о причине командировки вы все узнаете по приезде в Севастопо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ступай! — отпустил он адъютанта. — Черт его знает, что творится, — проворчал Крыл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столе его лежали наброски новой книги о непотопляемости боевых кораблей. Рукопись, что называется, «шла», и отрываться от нее не хотелось. А тут — эта поезд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дно, на месте разберемся… — Человек решительный по натуре, Крылов быстро находил себя в предлагаемых судьбой обстоятельствах. — В конце концов, идет война, и не обо всем можно писать в депеш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тром 8 октября ровно к десяти утра он был на вокзале. Здесь он снова попытался разузнать, в чем дело и что произошло в Севастополе. Но никто ничего не зн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коло 10 часов вечера поезд, в котором следовала на юг образовавшаяся «высочайшим указом» Комиссия, подошел к перрону Курского вокзала в Моск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дмиралы вышли на перрон поразмя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мотрите, — удивленно воскликнул Крылов, показывая Яковлеву на состав, стоящий напротив. — Севастопольский скор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но, братец, прибыли? — спросил Яковлев стоящего на перроне у севастопольского состава проводн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 минуту до вас, ваше превосходительст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рон гудел, как улей. Кто-то кого-то встречал. Кто-то ругался. Сновали носильщики, нагруженные тяжелыми чемодан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 адмиралов донесся вдруг разгов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знаешь, в Севастополе «Мария» взорва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взорва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прокинулась и затону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может бы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глянувшись, Крылов увидел, что беседовали пожилой моряк капитан 2-го ранга и господин в котелке. Моряк тронул господина за рукав, кивая в сторону Крылова и Яковле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вы посмотрите… Адмиралы едут следствие производ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ылов вздрогнул… Новость ошеломила его. Хотелось подойти к моряку, расспросить обо всем подробно. Но как он будет перед этим моряком выглядеть? Ничего себе — едет из Петербурга «высшее начальство» и понятия не имеет, зачем едет. Красивенькая ситуац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дмирал Яковлев, кажется, думал о том же сам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йдя в салон-вагон, он долго молчал, потом взорв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жется, наших штабных мастодонтов в Петербурге только могила исправит! Это от людей, по долгу службы облеченных доверием, скрывают то, что известно всем и каждому и о чем вслух болтают все на вокзалах. Черт знает что так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вершенно секретно», — зло поддержал его Крылов. — «Совершенно секретно»… Как и все в нашей богоспасаемой монарх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тром поезд вырвался на Бельбекскую долину. Не успели члены Комиссии позавтракать, как железнодорожное полотно начало подниматься на Мекензиевы горы. Свет за окном внезапно сменялся темнотой — состав проходил тунн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ылов машинально считал их, пока не показались Инкерманская долина, развалины средневековой крепости Каламиты, Суздальская гора и, наконец, живописный берег Северной бух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ходя из салон-вагона на севастопольском вокзале, Крылов взглянул на часы. Ровно дес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перроне Комиссию встречал начальник штаба Черноморского фло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забоченно поприветствовав прибывших, он сухо сообщ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мандующий флотом вице-адмирал Колчак просил передать свои извинения, что не может вас лично встретить… У нас здесь такие дела! — начальник штаба развел руками. — Впрочем, сами увид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рия»? — бросил Крыл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м уже извес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лько сам факт. Подробности —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йчас все узнаете. Командующий ждет вас на флагманском корабле «Георгий Победонос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лександр Васильевич Колчак, когда члены Комиссии переступили комингс роскошной каюты «Победоносца», нервно расхаживал по каюте. Честно говоря, он еще не знал, кого видеть в этих прибывших из столицы господах — друзей, союзников или врагов. Может быть, поэтому рукопожатие вышло довольно официальным, без свойственных, принятых в высших сферах флота, прославленных теплоты и гостеприимс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ылов встречался с Колчаком и ранее, но сейчас исподволь с интересом наблюдал за ним. Вице-адмирал только недавно принял флот и, это было видно, заметно нервничал. Хотя кому приятно расхлебывать такую каш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нкое, осунувшееся лицо. Холодный и подозрительный взгляд. Что он мечется? Что скрывает? Боится, что Комиссия обнаружит на флоте то, что совсем не обязательно знать господам из Главного штаба? В конце концов в каком хозяйстве, тем более таком, как огромный, раскиданный по всему Черноморью флот, нельзя найти при желании промахов и просчетов. Завистников же у Колчака хватало. А тут еще на его голову эта история с «Мари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гласив прибывших сесть, Колчак, казалось, раздумывал: с чего начать разгов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принципе о нашей трагедии вам извес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звините, Александр Васильевич, не только неизвестно, но и… Одним словом, мы узнали о случившемся от встречных людей на московском вокзале, — перебил Колчака Яковлев. — Нечего сказать — «Совершенно секретно»! Кажется, под таким грифом, Алексей Николаевич, мы получили пакеты с уведомлением о поезд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ое это имеет сейчас значение, — буркнул Крыл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лчак поморщ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лексей Николаевич прав… Никакого значения, по крайней мере здесь, это действительно не имеет. «Мария» взорвалась на виду у всего Севастополя… Прошу, господа, со всеми просьбами обращаться ко мне в любое время дня и ночи. Мною дано указание, чтобы к вам немедленно направлялись все, кого вы сочтете необходимым вызвать. Думаю, что для успеха дела вам нужно осмотреть и линкор «Екатерина Великая». Это — однотипный с «Марией» корабль… А в подробностях все это выглядело т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лены Комиссии не выходили из каюты Колчака более трех часов.</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Многие из адмиралов хорошо знали историю корабля. И никто из них не мог предположить, что она окажется такой короткой.</w:t>
      </w:r>
    </w:p>
    <w:p>
      <w:pPr>
        <w:pStyle w:val="Level2"/>
        <w:rPr>
          <w:rFonts w:ascii="Times New Roman" w:hAnsi="Times New Roman" w:cs="Times New Roman"/>
          <w:color w:val="auto"/>
          <w:sz w:val="20"/>
          <w:szCs w:val="20"/>
        </w:rPr>
      </w:pPr>
      <w:r>
        <w:rPr>
          <w:rFonts w:cs="Times New Roman" w:ascii="Times New Roman" w:hAnsi="Times New Roman"/>
          <w:color w:val="auto"/>
        </w:rPr>
        <w:t>5. «И ВЕЛИКА БЫЛА СКОРБЬ НАША…»</w:t>
      </w:r>
    </w:p>
    <w:p>
      <w:pPr>
        <w:pStyle w:val="Normal"/>
        <w:spacing w:before="0" w:after="144"/>
        <w:ind w:left="0" w:right="0" w:firstLine="432"/>
        <w:jc w:val="both"/>
        <w:rPr>
          <w:rFonts w:ascii="Times New Roman" w:hAnsi="Times New Roman" w:cs="Times New Roman"/>
          <w:color w:val="auto"/>
        </w:rPr>
      </w:pPr>
      <w:r>
        <w:rPr>
          <w:rFonts w:cs="Times New Roman" w:ascii="Times New Roman" w:hAnsi="Times New Roman"/>
          <w:color w:val="auto"/>
          <w:sz w:val="20"/>
          <w:szCs w:val="20"/>
        </w:rPr>
        <w:t>В Адмиралтейском соборе города Николаева — гнетуще-торжественная тишина, и мощный бас отца Иннокентия, уже стареющего, но не растерявшего былое молодечество мужчины, эхом бьется под высокими куполами:</w:t>
      </w:r>
    </w:p>
    <w:p>
      <w:pPr>
        <w:pStyle w:val="Poem"/>
        <w:rPr>
          <w:rFonts w:ascii="Times New Roman" w:hAnsi="Times New Roman" w:cs="Times New Roman"/>
          <w:color w:val="auto"/>
        </w:rPr>
      </w:pPr>
      <w:r>
        <w:rPr>
          <w:rFonts w:cs="Times New Roman" w:ascii="Times New Roman" w:hAnsi="Times New Roman"/>
          <w:color w:val="auto"/>
        </w:rPr>
        <w:t>И велика была скорбь наша!..</w:t>
      </w:r>
    </w:p>
    <w:p>
      <w:pPr>
        <w:pStyle w:val="Poem"/>
        <w:rPr>
          <w:rFonts w:ascii="Times New Roman" w:hAnsi="Times New Roman" w:cs="Times New Roman"/>
          <w:color w:val="auto"/>
          <w:sz w:val="20"/>
          <w:szCs w:val="20"/>
        </w:rPr>
      </w:pPr>
      <w:r>
        <w:rPr>
          <w:rFonts w:cs="Times New Roman" w:ascii="Times New Roman" w:hAnsi="Times New Roman"/>
          <w:color w:val="auto"/>
        </w:rPr>
        <w:t>И сердце невыносимой болью уязвлено!..</w:t>
      </w:r>
    </w:p>
    <w:p>
      <w:pPr>
        <w:pStyle w:val="Normal"/>
        <w:spacing w:before="144" w:after="0"/>
        <w:ind w:left="0" w:right="0" w:firstLine="432"/>
        <w:jc w:val="both"/>
        <w:rPr>
          <w:rFonts w:ascii="Times New Roman" w:hAnsi="Times New Roman" w:cs="Times New Roman"/>
          <w:color w:val="auto"/>
        </w:rPr>
      </w:pPr>
      <w:r>
        <w:rPr>
          <w:rFonts w:cs="Times New Roman" w:ascii="Times New Roman" w:hAnsi="Times New Roman"/>
          <w:color w:val="auto"/>
          <w:sz w:val="20"/>
          <w:szCs w:val="20"/>
        </w:rPr>
        <w:t>В первых рядах почетной публики стоит, скорбно склонив голову, один из отцов города — Хрисанф Михайлович Матвеев.</w:t>
      </w:r>
    </w:p>
    <w:p>
      <w:pPr>
        <w:pStyle w:val="CiteSubTitle"/>
        <w:spacing w:before="144" w:after="144"/>
        <w:rPr>
          <w:rFonts w:ascii="Times New Roman" w:hAnsi="Times New Roman" w:cs="Times New Roman"/>
          <w:i/>
          <w:i/>
          <w:iCs/>
          <w:color w:val="auto"/>
        </w:rPr>
      </w:pPr>
      <w:r>
        <w:rPr>
          <w:rFonts w:cs="Times New Roman" w:ascii="Times New Roman" w:hAnsi="Times New Roman"/>
          <w:color w:val="auto"/>
        </w:rPr>
        <w:t>Помощь погибшим на посту</w:t>
      </w:r>
    </w:p>
    <w:p>
      <w:pPr>
        <w:pStyle w:val="Cite"/>
        <w:rPr>
          <w:rFonts w:ascii="Times New Roman" w:hAnsi="Times New Roman" w:cs="Times New Roman"/>
          <w:i/>
          <w:i/>
          <w:iCs/>
          <w:color w:val="auto"/>
        </w:rPr>
      </w:pPr>
      <w:r>
        <w:rPr>
          <w:rFonts w:cs="Times New Roman" w:ascii="Times New Roman" w:hAnsi="Times New Roman"/>
          <w:i/>
          <w:iCs/>
          <w:color w:val="auto"/>
        </w:rPr>
        <w:t>…</w:t>
      </w:r>
      <w:r>
        <w:rPr>
          <w:rFonts w:cs="Times New Roman" w:ascii="Times New Roman" w:hAnsi="Times New Roman"/>
          <w:i/>
          <w:iCs/>
          <w:color w:val="auto"/>
        </w:rPr>
        <w:t>По инициативе супруги г. градоначальника Лидии Хрисанфовны Покровской третьего дня во дворце состоялось совещание по вопросу организации в Николаеве сборов пожертвований в пользу семейств нижних чинов Черноморского флота, погибших при исполнении долга на линейном корабле «Императрица Мария».</w:t>
      </w:r>
    </w:p>
    <w:p>
      <w:pPr>
        <w:pStyle w:val="Cite"/>
        <w:rPr>
          <w:rFonts w:ascii="Times New Roman" w:hAnsi="Times New Roman" w:cs="Times New Roman"/>
          <w:i/>
          <w:i/>
          <w:iCs/>
          <w:color w:val="auto"/>
        </w:rPr>
      </w:pPr>
      <w:r>
        <w:rPr>
          <w:rFonts w:cs="Times New Roman" w:ascii="Times New Roman" w:hAnsi="Times New Roman"/>
          <w:i/>
          <w:iCs/>
          <w:color w:val="auto"/>
        </w:rPr>
        <w:t>В совещании приняли участие командир Николаевского порта г. градоначальник вице-адмирал А. Г. Покровский, свиты Его Величества контр-адмирал Фабрицкий, представители отдельных ведомств, православного и иноверческого духовенства, учреждений гражданского ведомства, Николаевского городского управления, представители местных судостроительных заводов: «Руссуд», «Наваль» и трубочного, а также представители биржевого комитета, купеческого и мещанского обществ.</w:t>
      </w:r>
    </w:p>
    <w:p>
      <w:pPr>
        <w:pStyle w:val="Cite"/>
        <w:rPr>
          <w:rFonts w:ascii="Times New Roman" w:hAnsi="Times New Roman" w:cs="Times New Roman"/>
          <w:i/>
          <w:i/>
          <w:iCs/>
          <w:color w:val="auto"/>
        </w:rPr>
      </w:pPr>
      <w:r>
        <w:rPr>
          <w:rFonts w:cs="Times New Roman" w:ascii="Times New Roman" w:hAnsi="Times New Roman"/>
          <w:i/>
          <w:iCs/>
          <w:color w:val="auto"/>
        </w:rPr>
        <w:t>Подавляющим большинством голосов председателем совещания избрана была Л. Х. Покровская, обратившаяся к присутствующим со следующей речью.</w:t>
      </w:r>
    </w:p>
    <w:p>
      <w:pPr>
        <w:pStyle w:val="Cite"/>
        <w:rPr>
          <w:rFonts w:ascii="Times New Roman" w:hAnsi="Times New Roman" w:cs="Times New Roman"/>
          <w:i/>
          <w:i/>
          <w:iCs/>
          <w:color w:val="auto"/>
        </w:rPr>
      </w:pPr>
      <w:r>
        <w:rPr>
          <w:rFonts w:cs="Times New Roman" w:ascii="Times New Roman" w:hAnsi="Times New Roman"/>
          <w:i/>
          <w:iCs/>
          <w:color w:val="auto"/>
        </w:rPr>
        <w:t>Милостивые государыни и милостивые государи!</w:t>
      </w:r>
    </w:p>
    <w:p>
      <w:pPr>
        <w:pStyle w:val="Cite"/>
        <w:rPr>
          <w:rFonts w:ascii="Times New Roman" w:hAnsi="Times New Roman" w:cs="Times New Roman"/>
          <w:i/>
          <w:i/>
          <w:iCs/>
          <w:color w:val="auto"/>
        </w:rPr>
      </w:pPr>
      <w:r>
        <w:rPr>
          <w:rFonts w:cs="Times New Roman" w:ascii="Times New Roman" w:hAnsi="Times New Roman"/>
          <w:i/>
          <w:iCs/>
          <w:color w:val="auto"/>
        </w:rPr>
        <w:t>7 октября нашу родину постигло великое несчастье: в севастопольской бухте загорелся и затонул линейный корабль «Императрица Мария», затонул и повлек за собой более 200 молодых жизней, верных сынов нашей дорогой родины… Печальная весть о катастрофе быстро докатилась до Николаева и болью и скорбью отозвалась в сердцах всех жителей. Да и не удивительно: «Императрица Мария» создалась и выросла в Николаеве. Над ее созданием работали здесь тысячи людей: инженеров, мастеровых, рабочих. Тысячи сердец радовались, когда корабль был закончен, и с любовью и гордостью следили за его боевой славой… И вот нашего детища, нашей гордости не стало… Удар силен, и радость врагов велика, но крепок дух русского народа, доблестен наш флот. Врагам рано торжествовать… Постигшее несчастье закалит наш флот на новые подвиги. Выразим же ему сочувствие, придем на помощь семьям тех, кто отдал жизнь за родину, погибнув с кораблем. Я взяла на себя смелость пригласить вас, чтобы сообща выработать способы помощи… Помогите же разумным советом, трудом, и обсудим, как собрать такую сумму, чтобы прийти на помощь семьям погибших и тем заслужить признательность Черноморского флота…</w:t>
      </w:r>
    </w:p>
    <w:p>
      <w:pPr>
        <w:pStyle w:val="Cite"/>
        <w:rPr>
          <w:rFonts w:ascii="Times New Roman" w:hAnsi="Times New Roman" w:cs="Times New Roman"/>
          <w:i/>
          <w:i/>
          <w:iCs/>
          <w:color w:val="auto"/>
        </w:rPr>
      </w:pPr>
      <w:r>
        <w:rPr>
          <w:rFonts w:cs="Times New Roman" w:ascii="Times New Roman" w:hAnsi="Times New Roman"/>
          <w:i/>
          <w:iCs/>
          <w:color w:val="auto"/>
        </w:rPr>
        <w:t>Закончив свою речь, госпожа Покровская предложила высказаться о способах успешного сбора.</w:t>
      </w:r>
    </w:p>
    <w:p>
      <w:pPr>
        <w:pStyle w:val="Cite"/>
        <w:rPr>
          <w:rFonts w:ascii="Times New Roman" w:hAnsi="Times New Roman" w:cs="Times New Roman"/>
          <w:i/>
          <w:i/>
          <w:iCs/>
          <w:color w:val="auto"/>
        </w:rPr>
      </w:pPr>
      <w:r>
        <w:rPr>
          <w:rFonts w:cs="Times New Roman" w:ascii="Times New Roman" w:hAnsi="Times New Roman"/>
          <w:i/>
          <w:iCs/>
          <w:color w:val="auto"/>
        </w:rPr>
        <w:t>Первым высказался управляющий заводом «Руссуд» Ф. И. Рядченко, заявивший, что все служащие и рабочие завода, на котором сооружена «Императрица Мария», считают своим священным долгом первыми отозваться на это доброе дело. Существующий на заводе комитет по оказанию помощи на нужды войны в своем очередном заседании выработает способ помощи потерпевшим от несчастья с «Императрицей Марией»…</w:t>
      </w:r>
    </w:p>
    <w:p>
      <w:pPr>
        <w:pStyle w:val="Cite"/>
        <w:rPr>
          <w:rFonts w:ascii="Times New Roman" w:hAnsi="Times New Roman" w:cs="Times New Roman"/>
          <w:i/>
          <w:i/>
          <w:iCs/>
          <w:color w:val="auto"/>
        </w:rPr>
      </w:pPr>
      <w:r>
        <w:rPr>
          <w:rFonts w:cs="Times New Roman" w:ascii="Times New Roman" w:hAnsi="Times New Roman"/>
          <w:i/>
          <w:iCs/>
          <w:color w:val="auto"/>
        </w:rPr>
        <w:t>Принято было предложение В. И. Брилинской об устройстве спектакля с чайным буфетом.</w:t>
      </w:r>
    </w:p>
    <w:p>
      <w:pPr>
        <w:pStyle w:val="Cite"/>
        <w:rPr>
          <w:rFonts w:ascii="Times New Roman" w:hAnsi="Times New Roman" w:cs="Times New Roman"/>
          <w:i/>
          <w:i/>
          <w:iCs/>
          <w:color w:val="auto"/>
        </w:rPr>
      </w:pPr>
      <w:r>
        <w:rPr>
          <w:rFonts w:cs="Times New Roman" w:ascii="Times New Roman" w:hAnsi="Times New Roman"/>
          <w:i/>
          <w:iCs/>
          <w:color w:val="auto"/>
        </w:rPr>
        <w:t>Председательствующая предложила устроить в каком-либо учебном заведении литературно-музыкальное утро, в котором приняли бы участие учащиеся разных учебных заведений, а также базар-выставку работ учащихся.</w:t>
      </w:r>
    </w:p>
    <w:p>
      <w:pPr>
        <w:pStyle w:val="Cite"/>
        <w:rPr>
          <w:rFonts w:ascii="Times New Roman" w:hAnsi="Times New Roman" w:cs="Times New Roman"/>
          <w:i/>
          <w:i/>
          <w:iCs/>
          <w:color w:val="auto"/>
        </w:rPr>
      </w:pPr>
      <w:r>
        <w:rPr>
          <w:rFonts w:cs="Times New Roman" w:ascii="Times New Roman" w:hAnsi="Times New Roman"/>
          <w:i/>
          <w:iCs/>
          <w:color w:val="auto"/>
        </w:rPr>
        <w:t>Предложения были приняты…</w:t>
      </w:r>
    </w:p>
    <w:p>
      <w:pPr>
        <w:pStyle w:val="Cite"/>
        <w:rPr>
          <w:rFonts w:ascii="Times New Roman" w:hAnsi="Times New Roman" w:cs="Times New Roman"/>
          <w:b/>
          <w:b/>
          <w:bCs/>
          <w:color w:val="auto"/>
        </w:rPr>
      </w:pPr>
      <w:r>
        <w:rPr>
          <w:rFonts w:cs="Times New Roman" w:ascii="Times New Roman" w:hAnsi="Times New Roman"/>
          <w:i/>
          <w:iCs/>
          <w:color w:val="auto"/>
        </w:rPr>
        <w:t>В заключение оглашен был список лиц, предлагаемых в члены комитета по сбору пожертвований…</w:t>
      </w:r>
    </w:p>
    <w:p>
      <w:pPr>
        <w:pStyle w:val="CiteAuthor"/>
        <w:rPr>
          <w:rFonts w:ascii="Times New Roman" w:hAnsi="Times New Roman" w:cs="Times New Roman"/>
          <w:color w:val="auto"/>
          <w:sz w:val="20"/>
          <w:szCs w:val="20"/>
        </w:rPr>
      </w:pPr>
      <w:r>
        <w:rPr>
          <w:rFonts w:cs="Times New Roman" w:ascii="Times New Roman" w:hAnsi="Times New Roman"/>
          <w:b/>
          <w:bCs/>
          <w:color w:val="auto"/>
        </w:rPr>
        <w:t>«Южная Россия» от 2 и 3 ноября 1916 г. (№ 318, 319)</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блестный патриот Хрисанф Михайлович Матвеев не только стал членом комитета по сбору пожертвований, но и немедленно внес свою личную солидную лепту в фонд помощи семьям погибш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Рассказ матроса линейного корабля «Императрица Мария» Г. Есютина:</w:t>
      </w:r>
    </w:p>
    <w:p>
      <w:pPr>
        <w:pStyle w:val="Cite"/>
        <w:rPr>
          <w:rFonts w:ascii="Times New Roman" w:hAnsi="Times New Roman" w:cs="Times New Roman"/>
          <w:color w:val="auto"/>
        </w:rPr>
      </w:pPr>
      <w:r>
        <w:rPr>
          <w:rFonts w:cs="Times New Roman" w:ascii="Times New Roman" w:hAnsi="Times New Roman"/>
          <w:color w:val="auto"/>
        </w:rPr>
        <w:t>«Вместо того чтобы идти в лазарет на перевязку, несколько матросов, и я в том числе, забрались на палубу «Екатерины Великой» и проковыляли на носовую часть, чтобы в последний раз взглянуть на свой погибающий корабль, с которого и вокруг которого раздавались пронзительные вопли о помощи.</w:t>
      </w:r>
    </w:p>
    <w:p>
      <w:pPr>
        <w:pStyle w:val="Cite"/>
        <w:rPr>
          <w:rFonts w:ascii="Times New Roman" w:hAnsi="Times New Roman" w:cs="Times New Roman"/>
          <w:color w:val="auto"/>
        </w:rPr>
      </w:pPr>
      <w:r>
        <w:rPr>
          <w:rFonts w:cs="Times New Roman" w:ascii="Times New Roman" w:hAnsi="Times New Roman"/>
          <w:color w:val="auto"/>
        </w:rPr>
        <w:t>Горит наша «Мария», накренившись на правый борт, вся в черном пороховом и нефтяном дыму. Вокруг нее сотни плавающих матросов. Их самоотверженно спасают катера.</w:t>
      </w:r>
    </w:p>
    <w:p>
      <w:pPr>
        <w:pStyle w:val="Cite"/>
        <w:rPr>
          <w:rFonts w:ascii="Times New Roman" w:hAnsi="Times New Roman" w:cs="Times New Roman"/>
          <w:color w:val="auto"/>
        </w:rPr>
      </w:pPr>
      <w:r>
        <w:rPr>
          <w:rFonts w:cs="Times New Roman" w:ascii="Times New Roman" w:hAnsi="Times New Roman"/>
          <w:color w:val="auto"/>
        </w:rPr>
        <w:t>Команда «Екатерины Великой» столпилась возле нас и начала расспрашивать о катастрофе: как да что. Мы разговорились. Но тут подошел офицер и прогнал нас:</w:t>
      </w:r>
    </w:p>
    <w:p>
      <w:pPr>
        <w:pStyle w:val="Cite"/>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Сказано, на перевязку! Пошли вон с палубы!</w:t>
      </w:r>
    </w:p>
    <w:p>
      <w:pPr>
        <w:pStyle w:val="Cite"/>
        <w:rPr>
          <w:rFonts w:ascii="Times New Roman" w:hAnsi="Times New Roman" w:cs="Times New Roman"/>
          <w:color w:val="auto"/>
        </w:rPr>
      </w:pPr>
      <w:r>
        <w:rPr>
          <w:rFonts w:cs="Times New Roman" w:ascii="Times New Roman" w:hAnsi="Times New Roman"/>
          <w:color w:val="auto"/>
        </w:rPr>
        <w:t>Мы нехотя спустились в лазарет… Вдруг до матросов дошел слух, что «Императрица Мария» перевернулась кверху килем. Мы бросились на верхнюю палубу и увидели такую картину: корабль, перевернувшись, лежит вдоль севастопольской бухты. Вокруг него мечутся катера и спасательные шлюпки. Из носовой части корабля фонтаном взлетает вода — и корабль постепенно погружается в воду…</w:t>
      </w:r>
    </w:p>
    <w:p>
      <w:pPr>
        <w:pStyle w:val="Cite"/>
        <w:rPr>
          <w:rFonts w:ascii="Times New Roman" w:hAnsi="Times New Roman" w:cs="Times New Roman"/>
          <w:color w:val="auto"/>
        </w:rPr>
      </w:pPr>
      <w:r>
        <w:rPr>
          <w:rFonts w:cs="Times New Roman" w:ascii="Times New Roman" w:hAnsi="Times New Roman"/>
          <w:color w:val="auto"/>
        </w:rPr>
        <w:t>Спасенные были развезены на шлюпках и катерах по всем кораблям бухты… Высшее начальство отдало распоряжение: переписать оставшихся в живых… и собрать всех на корабль «Александр Второй», стоявший в нескольких метрах от берега. Наступил вечер, и нас всех перевезли на этот корабль.</w:t>
      </w:r>
    </w:p>
    <w:p>
      <w:pPr>
        <w:pStyle w:val="Cite"/>
        <w:rPr>
          <w:rFonts w:ascii="Times New Roman" w:hAnsi="Times New Roman" w:cs="Times New Roman"/>
          <w:color w:val="auto"/>
        </w:rPr>
      </w:pPr>
      <w:r>
        <w:rPr>
          <w:rFonts w:cs="Times New Roman" w:ascii="Times New Roman" w:hAnsi="Times New Roman"/>
          <w:color w:val="auto"/>
        </w:rPr>
        <w:t>Мы все были полуголые… Моряки начали требовать теплой одежды…</w:t>
      </w:r>
    </w:p>
    <w:p>
      <w:pPr>
        <w:pStyle w:val="Cite"/>
        <w:rPr>
          <w:rFonts w:ascii="Times New Roman" w:hAnsi="Times New Roman" w:cs="Times New Roman"/>
          <w:color w:val="auto"/>
        </w:rPr>
      </w:pPr>
      <w:r>
        <w:rPr>
          <w:rFonts w:cs="Times New Roman" w:ascii="Times New Roman" w:hAnsi="Times New Roman"/>
          <w:color w:val="auto"/>
        </w:rPr>
        <w:t>Офицер начал издеваться:</w:t>
      </w:r>
    </w:p>
    <w:p>
      <w:pPr>
        <w:pStyle w:val="Cite"/>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Кому неугодно в трюме, может ложиться на верхней палубе!</w:t>
      </w:r>
    </w:p>
    <w:p>
      <w:pPr>
        <w:pStyle w:val="Cite"/>
        <w:rPr>
          <w:rFonts w:ascii="Times New Roman" w:hAnsi="Times New Roman" w:cs="Times New Roman"/>
          <w:color w:val="auto"/>
        </w:rPr>
      </w:pPr>
      <w:r>
        <w:rPr>
          <w:rFonts w:cs="Times New Roman" w:ascii="Times New Roman" w:hAnsi="Times New Roman"/>
          <w:color w:val="auto"/>
        </w:rPr>
        <w:t>Наши ребята, полуголые, в марлевых перевязках, поднялись на дыбы.</w:t>
      </w:r>
    </w:p>
    <w:p>
      <w:pPr>
        <w:pStyle w:val="Cite"/>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Теплую одежду давай!..</w:t>
      </w:r>
    </w:p>
    <w:p>
      <w:pPr>
        <w:pStyle w:val="Cite"/>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Замолчать! — заорал офицер.</w:t>
      </w:r>
    </w:p>
    <w:p>
      <w:pPr>
        <w:pStyle w:val="Cite"/>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Не издевайтесь над матросами! Давай одежду!</w:t>
      </w:r>
    </w:p>
    <w:p>
      <w:pPr>
        <w:pStyle w:val="Cite"/>
        <w:rPr>
          <w:rFonts w:ascii="Times New Roman" w:hAnsi="Times New Roman" w:cs="Times New Roman"/>
          <w:color w:val="auto"/>
        </w:rPr>
      </w:pPr>
      <w:r>
        <w:rPr>
          <w:rFonts w:cs="Times New Roman" w:ascii="Times New Roman" w:hAnsi="Times New Roman"/>
          <w:color w:val="auto"/>
        </w:rPr>
        <w:t>Офицер вышел. Скоро от имени командира корабля был отдан приказ — переписать зачинщиков и представить ему список. Боцман и унтер-офицеры составили список… Поднялся шум. Нас обвинили в неподчинении. В этот же момент мы узнали от прибывших с берега матросов, что водолазы, которые спускались на дно к кораблю «Императрица Мария», обнаружили внутри корабля живых матросов. Матросы обречены на смерть, ибо корабль перевернулся кверху килем и все люки опрокинуты вниз. Это сообщение еще больше возбудило команду. Товарищи наши погибают в потопленном корабле, мы все обожженные и раздетые находимся под угрозой расправы и от начальства слышим только: «Молчать!», «Никаких претензий!», «Не разговаривать!»</w:t>
      </w:r>
    </w:p>
    <w:p>
      <w:pPr>
        <w:pStyle w:val="Cite"/>
        <w:rPr>
          <w:rFonts w:ascii="Times New Roman" w:hAnsi="Times New Roman" w:cs="Times New Roman"/>
          <w:color w:val="auto"/>
        </w:rPr>
      </w:pPr>
      <w:r>
        <w:rPr>
          <w:rFonts w:cs="Times New Roman" w:ascii="Times New Roman" w:hAnsi="Times New Roman"/>
          <w:color w:val="auto"/>
        </w:rPr>
        <w:t>Эту ночь мы пробыли на верхней палубе. Дрожа от холода, рассказывали друг другу, кто и как спасся от гибели, вспоминали погибших…</w:t>
      </w:r>
    </w:p>
    <w:p>
      <w:pPr>
        <w:pStyle w:val="Cite"/>
        <w:rPr>
          <w:rFonts w:ascii="Times New Roman" w:hAnsi="Times New Roman" w:cs="Times New Roman"/>
          <w:color w:val="auto"/>
        </w:rPr>
      </w:pPr>
      <w:r>
        <w:rPr>
          <w:rFonts w:cs="Times New Roman" w:ascii="Times New Roman" w:hAnsi="Times New Roman"/>
          <w:color w:val="auto"/>
        </w:rPr>
        <w:t>После проверки нас посадили на баржу, прицепленную к буксиру, который и потащил нас к Экипажной пристани…</w:t>
      </w:r>
    </w:p>
    <w:p>
      <w:pPr>
        <w:pStyle w:val="Cite"/>
        <w:rPr>
          <w:rFonts w:ascii="Times New Roman" w:hAnsi="Times New Roman" w:cs="Times New Roman"/>
          <w:color w:val="auto"/>
        </w:rPr>
      </w:pPr>
      <w:r>
        <w:rPr>
          <w:rFonts w:cs="Times New Roman" w:ascii="Times New Roman" w:hAnsi="Times New Roman"/>
          <w:color w:val="auto"/>
        </w:rPr>
        <w:t>На пристани, откуда мы должны были отправиться в севастопольский флотский экипаж, собралась большая толпа матросов и вольной публики, — продолжает рассказ Г. Есютин. — Тут были жены и знакомые наших моряков, матросы других кораблей и совсем неизвестные люди. Но едва мы коснулись земли, как раздалась команда заранее приготовленных для встречи офицеров:</w:t>
      </w:r>
    </w:p>
    <w:p>
      <w:pPr>
        <w:pStyle w:val="Cite"/>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Становись! Во фронт!</w:t>
      </w:r>
    </w:p>
    <w:p>
      <w:pPr>
        <w:pStyle w:val="Cite"/>
        <w:rPr>
          <w:rFonts w:ascii="Times New Roman" w:hAnsi="Times New Roman" w:cs="Times New Roman"/>
          <w:color w:val="auto"/>
        </w:rPr>
      </w:pPr>
      <w:r>
        <w:rPr>
          <w:rFonts w:cs="Times New Roman" w:ascii="Times New Roman" w:hAnsi="Times New Roman"/>
          <w:color w:val="auto"/>
        </w:rPr>
        <w:t>Появилась свора жандармов. Публика ринулась к нам, но жандармы быстро оттеснили ее. Толпа усилила натиск. Началась давка. Женщины, не видя среди нас своих мужей, кричали и падали в истерике. Часть матросов прорвалась к нам. Начались расспросы. Совали нам в руки папиросы и деньги. Но тут опять заработала жандармерия. Офицеры подали команду:</w:t>
      </w:r>
    </w:p>
    <w:p>
      <w:pPr>
        <w:pStyle w:val="Cite"/>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Станови-ись!..</w:t>
      </w:r>
    </w:p>
    <w:p>
      <w:pPr>
        <w:pStyle w:val="Cite"/>
        <w:rPr>
          <w:rFonts w:ascii="Times New Roman" w:hAnsi="Times New Roman" w:cs="Times New Roman"/>
          <w:color w:val="auto"/>
        </w:rPr>
      </w:pPr>
      <w:r>
        <w:rPr>
          <w:rFonts w:cs="Times New Roman" w:ascii="Times New Roman" w:hAnsi="Times New Roman"/>
          <w:color w:val="auto"/>
        </w:rPr>
        <w:t>Мы построились… Пришли в казарму, поднялись на третий этаж: огромное каменное помещение.</w:t>
      </w:r>
    </w:p>
    <w:p>
      <w:pPr>
        <w:pStyle w:val="Cite"/>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Размещайся!</w:t>
      </w:r>
    </w:p>
    <w:p>
      <w:pPr>
        <w:pStyle w:val="Cite"/>
        <w:rPr>
          <w:rFonts w:ascii="Times New Roman" w:hAnsi="Times New Roman" w:cs="Times New Roman"/>
          <w:color w:val="auto"/>
        </w:rPr>
      </w:pPr>
      <w:r>
        <w:rPr>
          <w:rFonts w:cs="Times New Roman" w:ascii="Times New Roman" w:hAnsi="Times New Roman"/>
          <w:color w:val="auto"/>
        </w:rPr>
        <w:t>Вдоль стен — железные койки. На каждой койке — по три доски. Цементный пол. В окнах — железные решетки. Нас было четыреста человек. На койках лежали и сидели матросы, ненавидевшие начальство… Говорим строевому офицеру:</w:t>
      </w:r>
    </w:p>
    <w:p>
      <w:pPr>
        <w:pStyle w:val="Cite"/>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У нас есть больные. Ребята ослабели до того, что им нужна немедленная помощь.</w:t>
      </w:r>
    </w:p>
    <w:p>
      <w:pPr>
        <w:pStyle w:val="Cite"/>
        <w:rPr>
          <w:rFonts w:ascii="Times New Roman" w:hAnsi="Times New Roman" w:cs="Times New Roman"/>
          <w:color w:val="auto"/>
        </w:rPr>
      </w:pPr>
      <w:r>
        <w:rPr>
          <w:rFonts w:cs="Times New Roman" w:ascii="Times New Roman" w:hAnsi="Times New Roman"/>
          <w:color w:val="auto"/>
        </w:rPr>
        <w:t>Унтер прошел мимо нас…</w:t>
      </w:r>
    </w:p>
    <w:p>
      <w:pPr>
        <w:pStyle w:val="Cite"/>
        <w:rPr>
          <w:rFonts w:ascii="Times New Roman" w:hAnsi="Times New Roman" w:cs="Times New Roman"/>
          <w:color w:val="auto"/>
        </w:rPr>
      </w:pPr>
      <w:r>
        <w:rPr>
          <w:rFonts w:cs="Times New Roman" w:ascii="Times New Roman" w:hAnsi="Times New Roman"/>
          <w:color w:val="auto"/>
        </w:rPr>
        <w:t>В семь часов вечера по казарме раздались звуки дудки. Матросы всполошились: что такое?</w:t>
      </w:r>
    </w:p>
    <w:p>
      <w:pPr>
        <w:pStyle w:val="Cite"/>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На молитву!</w:t>
      </w:r>
    </w:p>
    <w:p>
      <w:pPr>
        <w:pStyle w:val="Cite"/>
        <w:rPr>
          <w:rFonts w:ascii="Times New Roman" w:hAnsi="Times New Roman" w:cs="Times New Roman"/>
          <w:color w:val="auto"/>
        </w:rPr>
      </w:pPr>
      <w:r>
        <w:rPr>
          <w:rFonts w:cs="Times New Roman" w:ascii="Times New Roman" w:hAnsi="Times New Roman"/>
          <w:color w:val="auto"/>
        </w:rPr>
        <w:t>Час от часу не легче! Оказалось: приехал митрополит и будет читать нам проповедь. Дожили! Ребята, больные и измученные, ворчали:</w:t>
      </w:r>
    </w:p>
    <w:p>
      <w:pPr>
        <w:pStyle w:val="Cite"/>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Нам постель нужна, а не проповедь!</w:t>
      </w:r>
    </w:p>
    <w:p>
      <w:pPr>
        <w:pStyle w:val="Cite"/>
        <w:rPr>
          <w:rFonts w:ascii="Times New Roman" w:hAnsi="Times New Roman" w:cs="Times New Roman"/>
          <w:color w:val="auto"/>
        </w:rPr>
      </w:pPr>
      <w:r>
        <w:rPr>
          <w:rFonts w:cs="Times New Roman" w:ascii="Times New Roman" w:hAnsi="Times New Roman"/>
          <w:color w:val="auto"/>
        </w:rPr>
        <w:t>Согнали нас в угол, где висела большая икона. Видим, вместе с дежурным мичманом идет митрополит — на груди большой золотой крест на георгиевской ленте.</w:t>
      </w:r>
    </w:p>
    <w:p>
      <w:pPr>
        <w:pStyle w:val="Cite"/>
        <w:rPr>
          <w:rFonts w:ascii="Times New Roman" w:hAnsi="Times New Roman" w:cs="Times New Roman"/>
          <w:color w:val="auto"/>
        </w:rPr>
      </w:pPr>
      <w:r>
        <w:rPr>
          <w:rFonts w:cs="Times New Roman" w:ascii="Times New Roman" w:hAnsi="Times New Roman"/>
          <w:color w:val="auto"/>
        </w:rPr>
        <w:t>Приблизившись к иконе, митрополит поднялся к аналою и приступил к чтению проповеди.</w:t>
      </w:r>
    </w:p>
    <w:p>
      <w:pPr>
        <w:pStyle w:val="Cite"/>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Во имя отца и сына и святого духа!.. Дорогие братья, вас посетило несчастье господне — кораблекрушение, и те, кто не верил в господа бога, погибли ужасной смертью… погибли от своего неверия…</w:t>
      </w:r>
    </w:p>
    <w:p>
      <w:pPr>
        <w:pStyle w:val="Cite"/>
        <w:rPr>
          <w:rFonts w:ascii="Times New Roman" w:hAnsi="Times New Roman" w:cs="Times New Roman"/>
          <w:color w:val="auto"/>
        </w:rPr>
      </w:pPr>
      <w:r>
        <w:rPr>
          <w:rFonts w:cs="Times New Roman" w:ascii="Times New Roman" w:hAnsi="Times New Roman"/>
          <w:color w:val="auto"/>
        </w:rPr>
        <w:t>В таком духе митрополит говорил около десяти минут. Вдруг из задних рядов кто-то крикнул:</w:t>
      </w:r>
    </w:p>
    <w:p>
      <w:pPr>
        <w:pStyle w:val="Cite"/>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Тебя бы туда! Наверное, не пришлось бы говорить этой проповеди! И волос не нашли бы!..</w:t>
      </w:r>
    </w:p>
    <w:p>
      <w:pPr>
        <w:pStyle w:val="Cite"/>
        <w:rPr>
          <w:rFonts w:ascii="Times New Roman" w:hAnsi="Times New Roman" w:cs="Times New Roman"/>
          <w:color w:val="auto"/>
        </w:rPr>
      </w:pPr>
      <w:r>
        <w:rPr>
          <w:rFonts w:cs="Times New Roman" w:ascii="Times New Roman" w:hAnsi="Times New Roman"/>
          <w:color w:val="auto"/>
        </w:rPr>
        <w:t>Потом крикнувший эти слова человек обратился к нам:</w:t>
      </w:r>
    </w:p>
    <w:p>
      <w:pPr>
        <w:pStyle w:val="Cite"/>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Ребята, бросай слушать! Не давай себя морочить! Неужели не видите, что нас опутывают?</w:t>
      </w:r>
    </w:p>
    <w:p>
      <w:pPr>
        <w:pStyle w:val="Cite"/>
        <w:rPr>
          <w:rFonts w:ascii="Times New Roman" w:hAnsi="Times New Roman" w:cs="Times New Roman"/>
          <w:color w:val="auto"/>
        </w:rPr>
      </w:pPr>
      <w:r>
        <w:rPr>
          <w:rFonts w:cs="Times New Roman" w:ascii="Times New Roman" w:hAnsi="Times New Roman"/>
          <w:color w:val="auto"/>
        </w:rPr>
        <w:t>Митрополит приостановил проповедь и ошалелыми глазами уставился на матросов. Потом, ничего не сказав, шурша дорогими рясами, быстро направился к дежурной комнате, где сидел мичман. Поднялся невообразимый крик… Но не прошло и десяти минут, как началась новая тревога. Дежурный по казарме забегал:</w:t>
      </w:r>
    </w:p>
    <w:p>
      <w:pPr>
        <w:pStyle w:val="Cite"/>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Становись во фро-о-онт! Сейчас придет помощник командира севастопольского экипажа, капитан 1-го ранга Гистецкий.</w:t>
      </w:r>
    </w:p>
    <w:p>
      <w:pPr>
        <w:pStyle w:val="Cite"/>
        <w:rPr>
          <w:rFonts w:ascii="Times New Roman" w:hAnsi="Times New Roman" w:cs="Times New Roman"/>
          <w:color w:val="auto"/>
        </w:rPr>
      </w:pPr>
      <w:r>
        <w:rPr>
          <w:rFonts w:cs="Times New Roman" w:ascii="Times New Roman" w:hAnsi="Times New Roman"/>
          <w:color w:val="auto"/>
        </w:rPr>
        <w:t>Матросы знали, что это за зверь — Гистецкий.</w:t>
      </w:r>
    </w:p>
    <w:p>
      <w:pPr>
        <w:pStyle w:val="Cite"/>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Крепче держись, ребята! Своих не выдавай!..</w:t>
      </w:r>
    </w:p>
    <w:p>
      <w:pPr>
        <w:pStyle w:val="Cite"/>
        <w:rPr>
          <w:rFonts w:ascii="Times New Roman" w:hAnsi="Times New Roman" w:cs="Times New Roman"/>
          <w:color w:val="auto"/>
        </w:rPr>
      </w:pPr>
      <w:r>
        <w:rPr>
          <w:rFonts w:cs="Times New Roman" w:ascii="Times New Roman" w:hAnsi="Times New Roman"/>
          <w:color w:val="auto"/>
        </w:rPr>
        <w:t>Выстроились… Начальство приблизилось к нам. Всего человек семь и митрополит… Капитан Гистецкий пошел по фронту, за ним офицерство. Гистецкий остановился:</w:t>
      </w:r>
    </w:p>
    <w:p>
      <w:pPr>
        <w:pStyle w:val="Cite"/>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Кто во время проповеди выкрикивал по адресу его преосвященства безобразные слова, выходи вперед!</w:t>
      </w:r>
    </w:p>
    <w:p>
      <w:pPr>
        <w:pStyle w:val="Cite"/>
        <w:rPr>
          <w:rFonts w:ascii="Times New Roman" w:hAnsi="Times New Roman" w:cs="Times New Roman"/>
          <w:color w:val="auto"/>
        </w:rPr>
      </w:pPr>
      <w:r>
        <w:rPr>
          <w:rFonts w:cs="Times New Roman" w:ascii="Times New Roman" w:hAnsi="Times New Roman"/>
          <w:color w:val="auto"/>
        </w:rPr>
        <w:t>Вперед никто не вышел. В казарме полная тишина. Тогда Гистецкий пустился на хитрость.</w:t>
      </w:r>
    </w:p>
    <w:p>
      <w:pPr>
        <w:pStyle w:val="Cite"/>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Эти лица мне известны, — сказал он угрожающим тоном. — Прикрывать их не следует!.. Вы все должны сами указать хулиганов! Даю вам срок две минуты!</w:t>
      </w:r>
    </w:p>
    <w:p>
      <w:pPr>
        <w:pStyle w:val="Cite"/>
        <w:rPr>
          <w:rFonts w:ascii="Times New Roman" w:hAnsi="Times New Roman" w:cs="Times New Roman"/>
          <w:color w:val="auto"/>
        </w:rPr>
      </w:pPr>
      <w:r>
        <w:rPr>
          <w:rFonts w:cs="Times New Roman" w:ascii="Times New Roman" w:hAnsi="Times New Roman"/>
          <w:color w:val="auto"/>
        </w:rPr>
        <w:t>Опять тишина. Опять все молчат. Кто-то из матросов упал в обморок. Его вынесли из строя и положили на койку. Прошло не две, а десять минут. Гистецкий металлическим голосом сделал ультимативное заявление:</w:t>
      </w:r>
    </w:p>
    <w:p>
      <w:pPr>
        <w:pStyle w:val="Cite"/>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Если вы еще будете упорствовать, я вынужден буду применить крайние меры: расстрелять через пятого!</w:t>
      </w:r>
    </w:p>
    <w:p>
      <w:pPr>
        <w:pStyle w:val="Cite"/>
        <w:rPr>
          <w:rFonts w:ascii="Times New Roman" w:hAnsi="Times New Roman" w:cs="Times New Roman"/>
          <w:color w:val="auto"/>
        </w:rPr>
      </w:pPr>
      <w:r>
        <w:rPr>
          <w:rFonts w:cs="Times New Roman" w:ascii="Times New Roman" w:hAnsi="Times New Roman"/>
          <w:color w:val="auto"/>
        </w:rPr>
        <w:t>Молчание и полная, ничем не нарушимая тишина. И в этой тишине, в крайнем напряжении и ужасе Гистецкий продержал нас во фронте полтора часа…</w:t>
      </w:r>
    </w:p>
    <w:p>
      <w:pPr>
        <w:pStyle w:val="Cite"/>
        <w:rPr>
          <w:rFonts w:ascii="Times New Roman" w:hAnsi="Times New Roman" w:cs="Times New Roman"/>
          <w:color w:val="auto"/>
        </w:rPr>
      </w:pPr>
      <w:r>
        <w:rPr>
          <w:rFonts w:cs="Times New Roman" w:ascii="Times New Roman" w:hAnsi="Times New Roman"/>
          <w:color w:val="auto"/>
        </w:rPr>
        <w:t>Через полтора часа упорного молчания в казарме появился командир нашего корабля капитан Кузнецов. Матросы немало были удивлены его появлению. Командир подошел к Гистецкому и окружившим его, поговорил с ними и быстрым шагом приблизился к фронту:</w:t>
      </w:r>
    </w:p>
    <w:p>
      <w:pPr>
        <w:pStyle w:val="Cite"/>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Здравствуйте, славные марийцы!</w:t>
      </w:r>
    </w:p>
    <w:p>
      <w:pPr>
        <w:pStyle w:val="Cite"/>
        <w:rPr>
          <w:rFonts w:ascii="Times New Roman" w:hAnsi="Times New Roman" w:cs="Times New Roman"/>
          <w:color w:val="auto"/>
        </w:rPr>
      </w:pPr>
      <w:r>
        <w:rPr>
          <w:rFonts w:cs="Times New Roman" w:ascii="Times New Roman" w:hAnsi="Times New Roman"/>
          <w:color w:val="auto"/>
        </w:rPr>
        <w:t>Мы ему по всем правилам:</w:t>
      </w:r>
    </w:p>
    <w:p>
      <w:pPr>
        <w:pStyle w:val="Cite"/>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Здравия желаем…</w:t>
      </w:r>
    </w:p>
    <w:p>
      <w:pPr>
        <w:pStyle w:val="Cite"/>
        <w:rPr>
          <w:rFonts w:ascii="Times New Roman" w:hAnsi="Times New Roman" w:cs="Times New Roman"/>
          <w:color w:val="auto"/>
        </w:rPr>
      </w:pPr>
      <w:r>
        <w:rPr>
          <w:rFonts w:cs="Times New Roman" w:ascii="Times New Roman" w:hAnsi="Times New Roman"/>
          <w:color w:val="auto"/>
        </w:rPr>
        <w:t>Думали, что он выручит нас из тяжелого положения. Командир обращается к нам со словами:</w:t>
      </w:r>
    </w:p>
    <w:p>
      <w:pPr>
        <w:pStyle w:val="Cite"/>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Ребята, я получил телефонограмму о том, что вы вышли из повиновения экипажной администрации. Мне передали, что некоторые из вас неприлично вели себя во время чтения проповеди и оскорбили хулиганскими выходками митрополита. Я прошу тех лиц, кто оскорбил митрополита, выйти из фронта. Они обязаны это сделать для того, чтобы уладить недоразумение и не держать всю команду во фронте.</w:t>
      </w:r>
    </w:p>
    <w:p>
      <w:pPr>
        <w:pStyle w:val="Cite"/>
        <w:rPr>
          <w:rFonts w:ascii="Times New Roman" w:hAnsi="Times New Roman" w:cs="Times New Roman"/>
          <w:color w:val="auto"/>
        </w:rPr>
      </w:pPr>
      <w:r>
        <w:rPr>
          <w:rFonts w:cs="Times New Roman" w:ascii="Times New Roman" w:hAnsi="Times New Roman"/>
          <w:color w:val="auto"/>
        </w:rPr>
        <w:t>Матросы молчали. Командир обратился к нам вторично, убеждая нас выдать «зачинщиков». Его обращение осталось без всякого ответа. Тогда он кратко побеседовал с экипажным начальством, и все начальство вместе с митрополитом быстро вышло из казармы. После всех ушел и наш командир. Фельдфебель зычно скомандовал:</w:t>
      </w:r>
    </w:p>
    <w:p>
      <w:pPr>
        <w:pStyle w:val="Cite"/>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Р-р-разойдись!</w:t>
      </w:r>
    </w:p>
    <w:p>
      <w:pPr>
        <w:pStyle w:val="Cite"/>
        <w:rPr>
          <w:rFonts w:ascii="Times New Roman" w:hAnsi="Times New Roman" w:cs="Times New Roman"/>
          <w:color w:val="auto"/>
        </w:rPr>
      </w:pPr>
      <w:r>
        <w:rPr>
          <w:rFonts w:cs="Times New Roman" w:ascii="Times New Roman" w:hAnsi="Times New Roman"/>
          <w:color w:val="auto"/>
        </w:rPr>
        <w:t>Таким образом, мы простояли во фронте под угрозой ареста и расстрела два часа пятнадцать минут. За это время шесть человек упали в обморок…</w:t>
      </w:r>
    </w:p>
    <w:p>
      <w:pPr>
        <w:pStyle w:val="Cite"/>
        <w:rPr>
          <w:rFonts w:ascii="Times New Roman" w:hAnsi="Times New Roman" w:cs="Times New Roman"/>
          <w:color w:val="auto"/>
        </w:rPr>
      </w:pPr>
      <w:r>
        <w:rPr>
          <w:rFonts w:cs="Times New Roman" w:ascii="Times New Roman" w:hAnsi="Times New Roman"/>
          <w:color w:val="auto"/>
        </w:rPr>
        <w:t>Пришла ночь. Постельного белья нам опять не выдали, и мы спали на голых досках. Утром нам дали по одному железному чайнику на десять человек, четыре кружки — тоже на десять человек и по два кусочка сахара. Началось чаепитие. Четверо пьют, а шесть человек на них смотрят.</w:t>
      </w:r>
    </w:p>
    <w:p>
      <w:pPr>
        <w:pStyle w:val="Cite"/>
        <w:rPr>
          <w:rFonts w:ascii="Times New Roman" w:hAnsi="Times New Roman" w:cs="Times New Roman"/>
          <w:b/>
          <w:b/>
          <w:bCs/>
          <w:color w:val="auto"/>
        </w:rPr>
      </w:pPr>
      <w:r>
        <w:rPr>
          <w:rFonts w:cs="Times New Roman" w:ascii="Times New Roman" w:hAnsi="Times New Roman"/>
          <w:color w:val="auto"/>
        </w:rPr>
        <w:t>Зажали нас, точно клещами, со всех сторон. Обмундирование не выдают. Из казармы никуда не выпускают. Писем не передают. Табаку нет. Усиленный караул из солдат, которые с нами даже в разговор не вступают. Положение создалось ужасное…»</w:t>
      </w:r>
    </w:p>
    <w:p>
      <w:pPr>
        <w:pStyle w:val="CiteSubTitle"/>
        <w:spacing w:before="144" w:after="144"/>
        <w:rPr>
          <w:rFonts w:ascii="Times New Roman" w:hAnsi="Times New Roman" w:cs="Times New Roman"/>
          <w:i/>
          <w:i/>
          <w:iCs/>
          <w:color w:val="auto"/>
        </w:rPr>
      </w:pPr>
      <w:r>
        <w:rPr>
          <w:rFonts w:cs="Times New Roman" w:ascii="Times New Roman" w:hAnsi="Times New Roman"/>
          <w:b/>
          <w:bCs/>
          <w:color w:val="auto"/>
        </w:rPr>
        <w:t>Торжественная панихида</w:t>
      </w:r>
    </w:p>
    <w:p>
      <w:pPr>
        <w:pStyle w:val="Cite"/>
        <w:rPr>
          <w:rFonts w:ascii="Times New Roman" w:hAnsi="Times New Roman" w:cs="Times New Roman"/>
          <w:i/>
          <w:i/>
          <w:iCs/>
          <w:color w:val="auto"/>
        </w:rPr>
      </w:pPr>
      <w:r>
        <w:rPr>
          <w:rFonts w:cs="Times New Roman" w:ascii="Times New Roman" w:hAnsi="Times New Roman"/>
          <w:i/>
          <w:iCs/>
          <w:color w:val="auto"/>
        </w:rPr>
        <w:t>Вчера, в 12 часов дня, в Адмиралтейском соборе духовенством его отслужена торжественная панихида по погибшим 7 октября при исполнении служебного долга на линейном корабле «Императрица Мария».</w:t>
      </w:r>
    </w:p>
    <w:p>
      <w:pPr>
        <w:pStyle w:val="Cite"/>
        <w:rPr>
          <w:rFonts w:ascii="Times New Roman" w:hAnsi="Times New Roman" w:cs="Times New Roman"/>
          <w:i/>
          <w:i/>
          <w:iCs/>
          <w:color w:val="auto"/>
        </w:rPr>
      </w:pPr>
      <w:r>
        <w:rPr>
          <w:rFonts w:cs="Times New Roman" w:ascii="Times New Roman" w:hAnsi="Times New Roman"/>
          <w:i/>
          <w:iCs/>
          <w:color w:val="auto"/>
        </w:rPr>
        <w:t>На панихиде присутствовали командир порта господин градоначальник вице-адмирал А. Г. Покровский с супругой Л. Х. Покровской, чины армии и флота николаевского Градоначальства, полицеймейстер Е. В. Подгорный, а также много публики. Собор был переполнен молящимися.</w:t>
      </w:r>
    </w:p>
    <w:p>
      <w:pPr>
        <w:pStyle w:val="Cite"/>
        <w:rPr>
          <w:rFonts w:ascii="Times New Roman" w:hAnsi="Times New Roman" w:cs="Times New Roman"/>
          <w:b/>
          <w:b/>
          <w:bCs/>
          <w:color w:val="auto"/>
        </w:rPr>
      </w:pPr>
      <w:r>
        <w:rPr>
          <w:rFonts w:cs="Times New Roman" w:ascii="Times New Roman" w:hAnsi="Times New Roman"/>
          <w:i/>
          <w:iCs/>
          <w:color w:val="auto"/>
        </w:rPr>
        <w:t>По окончании панихиды произведен был тарелочный сбор пожертвований семьям погибших. Сбор дал хорошие результаты.</w:t>
      </w:r>
    </w:p>
    <w:p>
      <w:pPr>
        <w:pStyle w:val="CiteAuthor"/>
        <w:rPr>
          <w:rFonts w:ascii="Times New Roman" w:hAnsi="Times New Roman" w:cs="Times New Roman"/>
          <w:color w:val="auto"/>
          <w:sz w:val="20"/>
          <w:szCs w:val="20"/>
        </w:rPr>
      </w:pPr>
      <w:r>
        <w:rPr>
          <w:rFonts w:cs="Times New Roman" w:ascii="Times New Roman" w:hAnsi="Times New Roman"/>
          <w:b/>
          <w:bCs/>
          <w:color w:val="auto"/>
        </w:rPr>
        <w:t>«Южная Россия» от 28 октября 1916 г. (№ 314)</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д Севастополем, Николаевом, Петербургом плыл скорбный колокольный звон. Панихиды справляли официальные и неофициальные.</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Выли вдовы, лишившиеся единственных кормильцев. Пошли по миру еще десятки семей на Руси.</w:t>
      </w:r>
    </w:p>
    <w:p>
      <w:pPr>
        <w:pStyle w:val="Level2"/>
        <w:rPr>
          <w:rFonts w:ascii="Times New Roman" w:hAnsi="Times New Roman" w:cs="Times New Roman"/>
          <w:color w:val="auto"/>
          <w:sz w:val="20"/>
          <w:szCs w:val="20"/>
        </w:rPr>
      </w:pPr>
      <w:r>
        <w:rPr>
          <w:rFonts w:cs="Times New Roman" w:ascii="Times New Roman" w:hAnsi="Times New Roman"/>
          <w:color w:val="auto"/>
        </w:rPr>
        <w:t>6. ЛОЦИИ ВРУТ В ТУМАНЕ. ПРИЗНАНИЯ КНЯЗЯ УРУС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ед Комиссией один за другим проходили люди. Все, кто хоть в какой-то мере мог прояснить случившее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просы, задаваемые свидетелям, часто повторялись. Но лишь потому, что найти вразумительный ответ на них было почти невозмо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мог проникнуть в крюйт-камеры, где хранился боезап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линкоре имелось два комплекта ключей от них. Один хранился, как положено, другой был расход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значит «расход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находился у старшего офицера и утром разносился дежурным по погреб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му еще выдавался на руки этот комплект ключ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аршим башен или дневальным у погреб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какое время он у них наход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сь день до семи часов вечера или до окончания раб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му сдавались после этого ключ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журному по погребам унтер-офицеру. А тот отдавал старшему офице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же в это время находился тот комплект ключей, который хранился «как положе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д охраной. И считался неприкосновен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ыл ли порядок хранения ключей обусловлен приказом по кораб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такого приказа не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не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рядок установили в связи со сложившейся традици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были опрошены десятки людей, Крылов сказал коллег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ы знаете, у меня сложилось впечатление, что для того, чтобы пройти в крюйт-камеры, вообще не нужно было иметь никаких ключей. Причем доступ к зарядам был возможен в любое время дня и ноч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им образ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удите сами. Люки бомбовых погребов снабжены крышками, которые должны быть всегда заперты на замок. На «Марии» же они не только не запирались — их не было совс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да же они де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ясняется одно странное обстоятельство: их сняли под предлогом, что для удобства ручной подачи снарядов над люками были поставлены столы с отверсти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ас от часу не легч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се это означает, что бомбовые погреба всегда открыто сообщались с крюйт-камерами. А в бомбовые погреба можно было запросто проникнуть, минуя запертый люк, из самой башни. Кроме того, в этой башне существуют лазы, через которые можно пройти к нижнему штыру. Штыр этот окружен кожухом. Помещение штыра отделяется им от крюйт-камеры. В кожухе же есть горловина из крюйт-камеры, закрываемая дверц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еще не все… На «Марии» эта дверца не только не имела замка, но была снята совсем во всех башнях. Значит, из помещения штыра любой человек мог преспокойно проникнуть в крюйт-каме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только ваши предполож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это объективные данн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го еще вызов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русова. Как-никак он — старший артиллерийский офицер кораб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ший лейтенант князь Урусов казался безнадежно равнодушным и к тому, что произошло, и к тому, что его сейчас допрашивают. Видимо, переживания и боль последних дней что-то надломили в его душе. Отвечал он монотонно, словно повторяя уже не раз рассказанное 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я — старший артиллерийский офицер корабля… То, что предполагает господин Крылов, — правда. Люк в крюйт-камере из бомбового погреба действительно не запирался. Я не помню, была ли сделана крышка и, следовательно, предполагалось ли запирать ее. Подробности сейчас не вспомнишь. — Урусов удрученно развел руками. — Все происшедшее — как дурной сон… Но вероятно, я просто не приказывал эту крышку сделать или приказал снять 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ля ч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рез люк производилась ручная подача зарядов. Для облегчения ее над люками были поделаны деревянные столы с отверстиями для подач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ведь все это открывало доступ возможному злоумышленнику в погреб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русов тяжело вздох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рать не хочу, но этому обстоятельству я не придавал значения… Вернее, — уточнил он, — не подумал об э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лены Комиссии переглянулись. Версия Крылова подтверждалась даже в мелоч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как такое все же стало возможным? — спросил Крылов вызванного после Урусова старшего офицера капитана 2-го ранга Городысск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т усмех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став — это устав, а жизнь — это жизнь. Требования устава подчас расходятся с требованиями, предъявляемыми каждой минутой жизни корабля. Попытки совместить их у нас, на «Марии», почти всегда были болезненными и производили впечатление тормозящего дело педантиз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и попробуй разберись во всем этом, — ворчал Крылов, когда Городысский покинул каю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разобраться «во всем этом» было необходимо, и Комиссия продолжала рабо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кроме членов команды, бывал на кораб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Марии» немало незавершенных работ. Поэтому, когда линкор стоял на якоре, на нем работало до ста пятидесяти человек мастеровых от разных завод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ие работы были так или иначе связаны с погребами? Особенно с первой баш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бомбовом погребе первой башни работали четверо мастеровых Путиловского зав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м они занима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станавливали лебед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какие час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ходили они на «Марию» примерно в семь тридцать. Заканчивали работу в шестнадцать часов. Правда, были в этом смысле и исключения: экстренные и ночные рабо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проверялись люди, допускаемые на кораб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перь можно сказать — плохо. Поименной проверки на берегу не велось. После прибытия людей на борт уточнялось лишь их число. Поименные же списки представлялись старшим из мастеровых каждой парт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при такой системе один человек или даже группа людей могла не только проникнуть на корабль под видом мастеровых, но и оставаться там столько, сколько им могло понадоб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ходит, что т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происходящее начинало уже напоминать членам Комиссии бег на месте. Дело не только не становилось более ясным, но все более и более запутывалось.</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Установить истину было невозможно: многие погибли. Другие все помнили лишь приблизительно. При существовавших на корабле порядках удивляться тут было нечему, и Комиссия, за неимением более точных данных, посовещавшись, вынуждена была записать в решении:</w:t>
      </w:r>
    </w:p>
    <w:p>
      <w:pPr>
        <w:pStyle w:val="Cite"/>
        <w:rPr>
          <w:rFonts w:ascii="Times New Roman" w:hAnsi="Times New Roman" w:cs="Times New Roman"/>
          <w:color w:val="auto"/>
          <w:sz w:val="20"/>
          <w:szCs w:val="20"/>
        </w:rPr>
      </w:pPr>
      <w:r>
        <w:rPr>
          <w:rFonts w:cs="Times New Roman" w:ascii="Times New Roman" w:hAnsi="Times New Roman"/>
          <w:color w:val="auto"/>
        </w:rPr>
        <w:t>«…Показания мичмана Мечникова, на вахте которого съехали последние четыре мастеровых Путиловского завода, работавшие в бомбовом погребе 1-й башни, находится в противоречии с показаниями нескольких нижних чинов, которые утверждают, что в ночь с 6 на 7 октября после 10 часов вечера они видели двух мастеровых. Установить в точности справедливость этого показания или опровергнуть его не представляется возмож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лубок не распутывался. Нити, за которую можно было потянуть, не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16 октября Комиссия закончила свою работу. Председатель Комиссии Яковлев и старший член ее адмирал Маньковский поехали отдохнуть в Ялту. Крылов засел за следственное Заключение. 19 октября он уже представил его главному морскому прокурору сенатору генералу Матвеенко, включенному к тому времени в состав Комиссии. Матвеенко прочел Заключение и целиком его одобр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тербург встретил их ледяным ветром с Невы и мокрым талым снег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строение у Крылова было под стать этой погоде. Особенно после доклада у минист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т хмуро выслушал членов Комиссии. Перелистал папку, на обложке которой каллиграфическим почерком писаря было выведено: «Заключение Следственной комиссии по делу о гибели линейного корабля «Императрица Мар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автор? — Министр постучал пальцем по сто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рылов… Но после обсуждения принято Комиссией единогласно для дальнейшего направл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ж, оставь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нистр только старался казаться равнодушным. Как только члены Комиссии покинули его кабинет, он начал скрупулезно изучать Заключ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докладе подробно описывалось все, что произошло на «Императрице Марии».</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Причины? Комиссия останавливалась на трех возникших у нее версиях:</w:t>
      </w:r>
    </w:p>
    <w:p>
      <w:pPr>
        <w:pStyle w:val="Cite"/>
        <w:rPr>
          <w:rFonts w:ascii="Times New Roman" w:hAnsi="Times New Roman" w:cs="Times New Roman"/>
          <w:color w:val="auto"/>
        </w:rPr>
      </w:pPr>
      <w:r>
        <w:rPr>
          <w:rFonts w:cs="Times New Roman" w:ascii="Times New Roman" w:hAnsi="Times New Roman"/>
          <w:color w:val="auto"/>
        </w:rPr>
        <w:t>«1. Самовозгорание пороха.</w:t>
      </w:r>
    </w:p>
    <w:p>
      <w:pPr>
        <w:pStyle w:val="Cite"/>
        <w:rPr>
          <w:rFonts w:ascii="Times New Roman" w:hAnsi="Times New Roman" w:cs="Times New Roman"/>
          <w:color w:val="auto"/>
        </w:rPr>
      </w:pPr>
      <w:r>
        <w:rPr>
          <w:rFonts w:cs="Times New Roman" w:ascii="Times New Roman" w:hAnsi="Times New Roman"/>
          <w:color w:val="auto"/>
        </w:rPr>
        <w:t>2. Небрежность в обращении с огнем или порохом.</w:t>
      </w:r>
    </w:p>
    <w:p>
      <w:pPr>
        <w:pStyle w:val="Cite"/>
        <w:rPr>
          <w:rFonts w:ascii="Times New Roman" w:hAnsi="Times New Roman" w:cs="Times New Roman"/>
          <w:color w:val="auto"/>
          <w:sz w:val="20"/>
          <w:szCs w:val="20"/>
        </w:rPr>
      </w:pPr>
      <w:r>
        <w:rPr>
          <w:rFonts w:cs="Times New Roman" w:ascii="Times New Roman" w:hAnsi="Times New Roman"/>
          <w:color w:val="auto"/>
        </w:rPr>
        <w:t>3. Злой умыс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ссмотрев подробно первую версию, Комиссия пришла к выводу, что «обстоятельств, при которых известно, что может произойти самовозгорание пороха, не обнаружено». А потому «предположение о самовозгорании пороха является маловероят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версии второй Комиссия высказывалась менее категорично, отмечая «некоторую допустимость предположения о возможности возникновения пожара от небрежности или грубой неосторожности».</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Всем известная научная добросовестность Крылова заставила его сделать здесь следующую оговорку:</w:t>
      </w:r>
    </w:p>
    <w:p>
      <w:pPr>
        <w:pStyle w:val="Cite"/>
        <w:rPr>
          <w:rFonts w:ascii="Times New Roman" w:hAnsi="Times New Roman" w:cs="Times New Roman"/>
          <w:color w:val="auto"/>
          <w:sz w:val="20"/>
          <w:szCs w:val="20"/>
        </w:rPr>
      </w:pPr>
      <w:r>
        <w:rPr>
          <w:rFonts w:cs="Times New Roman" w:ascii="Times New Roman" w:hAnsi="Times New Roman"/>
          <w:color w:val="auto"/>
        </w:rPr>
        <w:t>«Из всей прислуги, находившейся в первой башне, спасся тяжко обожженным лишь один человек, и, значит, высказанное допущение остается лишь маловероятным предположением, причем нельзя даже утверждать, был ли кто-либо в это время в крюйт-камере или нет».</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Соображения по версии третьей были перечитаны министром три раза.</w:t>
      </w:r>
    </w:p>
    <w:p>
      <w:pPr>
        <w:pStyle w:val="Cite"/>
        <w:rPr>
          <w:rFonts w:ascii="Times New Roman" w:hAnsi="Times New Roman" w:cs="Times New Roman"/>
          <w:b/>
          <w:b/>
          <w:bCs/>
          <w:color w:val="auto"/>
        </w:rPr>
      </w:pPr>
      <w:r>
        <w:rPr>
          <w:rFonts w:cs="Times New Roman" w:ascii="Times New Roman" w:hAnsi="Times New Roman"/>
          <w:color w:val="auto"/>
        </w:rPr>
        <w:t>«Комиссия считает необходимым разобрать и третье предположение…</w:t>
      </w:r>
    </w:p>
    <w:p>
      <w:pPr>
        <w:pStyle w:val="Cite"/>
        <w:rPr>
          <w:rFonts w:ascii="Times New Roman" w:hAnsi="Times New Roman" w:cs="Times New Roman"/>
          <w:color w:val="auto"/>
        </w:rPr>
      </w:pPr>
      <w:r>
        <w:rPr>
          <w:rFonts w:cs="Times New Roman" w:ascii="Times New Roman" w:hAnsi="Times New Roman"/>
          <w:b/>
          <w:bCs/>
          <w:color w:val="auto"/>
        </w:rPr>
        <w:t>Злой умысел</w:t>
      </w:r>
      <w:r>
        <w:rPr>
          <w:rFonts w:cs="Times New Roman" w:ascii="Times New Roman" w:hAnsi="Times New Roman"/>
          <w:color w:val="auto"/>
        </w:rPr>
        <w:t> — вероятность предположения не может быть оцениваема по каким-либо точно установленным обстоятельствам. Комиссия считает лишь необходимым указать на сравнительно легкую возможность приведения злого умысла в исполнение при той организации службы, которая имела место на погибшем корабле.</w:t>
      </w:r>
    </w:p>
    <w:p>
      <w:pPr>
        <w:pStyle w:val="Cite"/>
        <w:rPr>
          <w:rFonts w:ascii="Times New Roman" w:hAnsi="Times New Roman" w:cs="Times New Roman"/>
          <w:color w:val="auto"/>
        </w:rPr>
      </w:pPr>
      <w:r>
        <w:rPr>
          <w:rFonts w:cs="Times New Roman" w:ascii="Times New Roman" w:hAnsi="Times New Roman"/>
          <w:color w:val="auto"/>
        </w:rPr>
        <w:t>а) Крюйт-камеры заперты не были, ибо в них всегда был открыт доступ из самой башни.</w:t>
      </w:r>
    </w:p>
    <w:p>
      <w:pPr>
        <w:pStyle w:val="Cite"/>
        <w:rPr>
          <w:rFonts w:ascii="Times New Roman" w:hAnsi="Times New Roman" w:cs="Times New Roman"/>
          <w:color w:val="auto"/>
        </w:rPr>
      </w:pPr>
      <w:r>
        <w:rPr>
          <w:rFonts w:cs="Times New Roman" w:ascii="Times New Roman" w:hAnsi="Times New Roman"/>
          <w:color w:val="auto"/>
        </w:rPr>
        <w:t>б) Башня вместе с зарядным отделением служила жилым помещением для ее прислуги в числе около 90 человек, следовательно, вход и выход из башни кого-либо, особенно в форменной одежде, не мог привлечь ничьего внимания.</w:t>
      </w:r>
    </w:p>
    <w:p>
      <w:pPr>
        <w:pStyle w:val="Cite"/>
        <w:rPr>
          <w:rFonts w:ascii="Times New Roman" w:hAnsi="Times New Roman" w:cs="Times New Roman"/>
          <w:color w:val="auto"/>
        </w:rPr>
      </w:pPr>
      <w:r>
        <w:rPr>
          <w:rFonts w:cs="Times New Roman" w:ascii="Times New Roman" w:hAnsi="Times New Roman"/>
          <w:color w:val="auto"/>
        </w:rPr>
        <w:t>в) Чтобы поджечь заряд так, чтобы он загорелся, например, через час или более после поджога и этого совершенно не было видно, не надо никаких особенных приспособлений — достаточно самого простого обыкновенного фитиля. Важно, чтобы злоумышленник мог проникнуть в крюйт-камеру, после же того, как он в нее проник, приведение умысла в исполнение уже никаких затруднений не представляет.</w:t>
      </w:r>
    </w:p>
    <w:p>
      <w:pPr>
        <w:pStyle w:val="Cite"/>
        <w:rPr>
          <w:rFonts w:ascii="Times New Roman" w:hAnsi="Times New Roman" w:cs="Times New Roman"/>
          <w:color w:val="auto"/>
          <w:sz w:val="20"/>
          <w:szCs w:val="20"/>
        </w:rPr>
      </w:pPr>
      <w:r>
        <w:rPr>
          <w:rFonts w:cs="Times New Roman" w:ascii="Times New Roman" w:hAnsi="Times New Roman"/>
          <w:color w:val="auto"/>
        </w:rPr>
        <w:t>г) Организация проверки мастеровых не обеспечивала невозможность проникновения на корабль постороннего злоумышленника, в особенности через стоявшую у борта баржу. Проникнув на корабль, злоумышленник имел легкий доступ в крюйт-камеру для приведения своего замысла в исполнение».</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Итак, выводы? К каким выводам они пришли? Последние страницы заключения министр отчеркнул красным карандашом:</w:t>
      </w:r>
    </w:p>
    <w:p>
      <w:pPr>
        <w:pStyle w:val="Cite"/>
        <w:rPr>
          <w:rFonts w:ascii="Times New Roman" w:hAnsi="Times New Roman" w:cs="Times New Roman"/>
          <w:color w:val="auto"/>
          <w:sz w:val="20"/>
          <w:szCs w:val="20"/>
        </w:rPr>
      </w:pPr>
      <w:r>
        <w:rPr>
          <w:rFonts w:cs="Times New Roman" w:ascii="Times New Roman" w:hAnsi="Times New Roman"/>
          <w:color w:val="auto"/>
        </w:rPr>
        <w:t>«…Сравнив относительную вероятность сделанных трех предположений о причинах возникновения пожара, Комиссия находит, что возможность злого умысла не исключена, приведение же его в исполнение облегчалось имевшими на корабле место существенными отступлениями от требований по отношению к доступу в крюйт-камеры и несовершенством способа проверки являющихся на корабль рабоч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весело, — подумал министр. — Что же получается? Выбирай любую версию. По вкус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ссмотрев все три версии, Комиссия пришла к выводу, что «прийти к точному и доказательно обоснованному выводу не представляется возможным, приходится лишь оценивать вероятность этих предположений, сопоставляя выяснившиеся при следствии обстоятельс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списана гора бумаги, а единственно верные причины так и не найдены!</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Туман… Сплошной туман. Рассеется ли он когда-нибудь?!</w:t>
      </w:r>
    </w:p>
    <w:p>
      <w:pPr>
        <w:pStyle w:val="Level2"/>
        <w:rPr>
          <w:rFonts w:ascii="Times New Roman" w:hAnsi="Times New Roman" w:cs="Times New Roman"/>
          <w:color w:val="auto"/>
          <w:sz w:val="20"/>
          <w:szCs w:val="20"/>
        </w:rPr>
      </w:pPr>
      <w:r>
        <w:rPr>
          <w:rFonts w:cs="Times New Roman" w:ascii="Times New Roman" w:hAnsi="Times New Roman"/>
          <w:color w:val="auto"/>
        </w:rPr>
        <w:t>7. «ТРУДНО БЫТЬ СПРАВЕДЛИВЫМ, НО ДОБРОСОВЕСТНЫМИ ДОЛЖНЫ БЫТЬ ВСЕ…» «СВЕТСКАЯ ЖИЗНЬ» ГОСПОДИНА МАТВЕЕ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впервые извлекаем на свет божий эти документы, которые, как увидит далее читатель, играют первостепенную роль в судьбах всех наших героев. Чтобы разыскать их в архивной пыли и подшивках старых, дореволюционных газет, пришлось затратить не один месяц и год. Но терпение здесь вознаграждено достойно: перед нами тот редкостный случаи, когда видимую часть биографии шпиона и предателя можно не только проследить по официальным документам, но и зафиксировать по дням и час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Николаеве его знал каждый. Товарищ городского головы господин Хрисанф Михайлович Матве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яжкое бремя общественных забот и обязанностей не согнуло этого достойного государственного мужа. Он, как и его брат — член комитета городской управы Анатолий Михайлович, успевал всюду: на балы, заседания, благотворительные собрания, поминки, рождения, встречи и проводы, митинги и манифестации. И каждый жест, шаг Хрисанфа Михайловича Матвеева скрупулезно фиксировался прессой для современников, потомков истории.</w:t>
      </w:r>
    </w:p>
    <w:p>
      <w:pPr>
        <w:pStyle w:val="Normal"/>
        <w:ind w:left="0" w:right="0" w:firstLine="432"/>
        <w:jc w:val="both"/>
        <w:rPr>
          <w:rFonts w:ascii="Times New Roman" w:hAnsi="Times New Roman" w:cs="Times New Roman"/>
          <w:b/>
          <w:b/>
          <w:bCs/>
          <w:color w:val="auto"/>
        </w:rPr>
      </w:pPr>
      <w:r>
        <w:rPr>
          <w:rFonts w:cs="Times New Roman" w:ascii="Times New Roman" w:hAnsi="Times New Roman"/>
          <w:color w:val="auto"/>
          <w:sz w:val="20"/>
          <w:szCs w:val="20"/>
        </w:rPr>
        <w:t>Итак:</w:t>
      </w:r>
    </w:p>
    <w:p>
      <w:pPr>
        <w:pStyle w:val="SubTitle1"/>
        <w:jc w:val="both"/>
        <w:rPr>
          <w:rFonts w:ascii="Times New Roman" w:hAnsi="Times New Roman" w:cs="Times New Roman"/>
          <w:color w:val="auto"/>
        </w:rPr>
      </w:pPr>
      <w:r>
        <w:rPr>
          <w:rFonts w:cs="Times New Roman" w:ascii="Times New Roman" w:hAnsi="Times New Roman"/>
          <w:b/>
          <w:bCs/>
          <w:color w:val="auto"/>
        </w:rPr>
        <w:t>Год 1916-й</w:t>
      </w:r>
    </w:p>
    <w:p>
      <w:pPr>
        <w:pStyle w:val="CiteSubTitle"/>
        <w:spacing w:before="0" w:after="144"/>
        <w:rPr>
          <w:rFonts w:ascii="Times New Roman" w:hAnsi="Times New Roman" w:cs="Times New Roman"/>
          <w:color w:val="auto"/>
        </w:rPr>
      </w:pPr>
      <w:r>
        <w:rPr>
          <w:rFonts w:cs="Times New Roman" w:ascii="Times New Roman" w:hAnsi="Times New Roman"/>
          <w:color w:val="auto"/>
        </w:rPr>
        <w:t>Местная жизнь</w:t>
      </w:r>
    </w:p>
    <w:p>
      <w:pPr>
        <w:pStyle w:val="CiteSubTitle"/>
        <w:spacing w:before="0" w:after="144"/>
        <w:rPr>
          <w:rFonts w:ascii="Times New Roman" w:hAnsi="Times New Roman" w:cs="Times New Roman"/>
          <w:i/>
          <w:i/>
          <w:iCs/>
          <w:color w:val="auto"/>
        </w:rPr>
      </w:pPr>
      <w:r>
        <w:rPr>
          <w:rFonts w:cs="Times New Roman" w:ascii="Times New Roman" w:hAnsi="Times New Roman"/>
          <w:color w:val="auto"/>
        </w:rPr>
        <w:t>Новое Воспитательное общество</w:t>
      </w:r>
    </w:p>
    <w:p>
      <w:pPr>
        <w:pStyle w:val="Cite"/>
        <w:rPr>
          <w:rFonts w:ascii="Times New Roman" w:hAnsi="Times New Roman" w:cs="Times New Roman"/>
          <w:i/>
          <w:i/>
          <w:iCs/>
          <w:color w:val="auto"/>
        </w:rPr>
      </w:pPr>
      <w:r>
        <w:rPr>
          <w:rFonts w:cs="Times New Roman" w:ascii="Times New Roman" w:hAnsi="Times New Roman"/>
          <w:i/>
          <w:iCs/>
          <w:color w:val="auto"/>
        </w:rPr>
        <w:t>Третьего дня, под председательством Х. М. Матвеева, состоялось собрание членов-учредителей нового Общества содействия физическому и духовному воспитанию учащейся молодежи…</w:t>
      </w:r>
    </w:p>
    <w:p>
      <w:pPr>
        <w:pStyle w:val="Cite"/>
        <w:rPr>
          <w:rFonts w:ascii="Times New Roman" w:hAnsi="Times New Roman" w:cs="Times New Roman"/>
          <w:i/>
          <w:i/>
          <w:iCs/>
          <w:color w:val="auto"/>
        </w:rPr>
      </w:pPr>
      <w:r>
        <w:rPr>
          <w:rFonts w:cs="Times New Roman" w:ascii="Times New Roman" w:hAnsi="Times New Roman"/>
          <w:i/>
          <w:iCs/>
          <w:color w:val="auto"/>
        </w:rPr>
        <w:t>Для обсуждения был предложен выработанный особой комиссией устав, который с некоторыми поправками и был принят.</w:t>
      </w:r>
    </w:p>
    <w:p>
      <w:pPr>
        <w:pStyle w:val="Cite"/>
        <w:rPr>
          <w:rFonts w:ascii="Times New Roman" w:hAnsi="Times New Roman" w:cs="Times New Roman"/>
          <w:i/>
          <w:i/>
          <w:iCs/>
          <w:color w:val="auto"/>
          <w:lang w:val="ru-RU"/>
        </w:rPr>
      </w:pPr>
      <w:r>
        <w:rPr>
          <w:rFonts w:cs="Times New Roman" w:ascii="Times New Roman" w:hAnsi="Times New Roman"/>
          <w:i/>
          <w:iCs/>
          <w:color w:val="auto"/>
        </w:rPr>
        <w:t>Устав этот намечает обширную программу деятельности Общества; кроме развития спорта и т. п. развлечений, предложено организовать ученический клуб, устраивать ученические спектакли, экскурсии, летние колонии и т. д. …</w:t>
      </w:r>
    </w:p>
    <w:p>
      <w:pPr>
        <w:pStyle w:val="Cite"/>
        <w:rPr>
          <w:rFonts w:ascii="Times New Roman" w:hAnsi="Times New Roman" w:cs="Times New Roman"/>
          <w:b/>
          <w:b/>
          <w:bCs/>
          <w:color w:val="auto"/>
        </w:rPr>
      </w:pPr>
      <w:r>
        <w:rPr>
          <w:rFonts w:cs="Times New Roman" w:ascii="Times New Roman" w:hAnsi="Times New Roman"/>
          <w:i/>
          <w:iCs/>
          <w:color w:val="auto"/>
          <w:lang w:val="ru-RU"/>
        </w:rPr>
        <w:t>Х. </w:t>
      </w:r>
      <w:r>
        <w:rPr>
          <w:rFonts w:cs="Times New Roman" w:ascii="Times New Roman" w:hAnsi="Times New Roman"/>
          <w:i/>
          <w:iCs/>
          <w:color w:val="auto"/>
        </w:rPr>
        <w:t>М. Матвеев высказал надежды на то, что морское ведомство не откажет предоставить Обществу большой сад в Богоявленске…</w:t>
      </w:r>
    </w:p>
    <w:p>
      <w:pPr>
        <w:pStyle w:val="CiteAuthor"/>
        <w:rPr>
          <w:rFonts w:ascii="Times New Roman" w:hAnsi="Times New Roman" w:cs="Times New Roman"/>
          <w:color w:val="auto"/>
        </w:rPr>
      </w:pPr>
      <w:r>
        <w:rPr>
          <w:rFonts w:cs="Times New Roman" w:ascii="Times New Roman" w:hAnsi="Times New Roman"/>
          <w:b/>
          <w:bCs/>
          <w:color w:val="auto"/>
        </w:rPr>
        <w:t>«Южная Россия» от 29 марта 1916 г. (№ 143)</w:t>
      </w:r>
    </w:p>
    <w:p>
      <w:pPr>
        <w:pStyle w:val="CiteSubTitle"/>
        <w:spacing w:before="0" w:after="144"/>
        <w:rPr>
          <w:rFonts w:ascii="Times New Roman" w:hAnsi="Times New Roman" w:cs="Times New Roman"/>
          <w:color w:val="auto"/>
        </w:rPr>
      </w:pPr>
      <w:r>
        <w:rPr>
          <w:rFonts w:cs="Times New Roman" w:ascii="Times New Roman" w:hAnsi="Times New Roman"/>
          <w:color w:val="auto"/>
        </w:rPr>
        <w:t>Местная жизнь</w:t>
      </w:r>
    </w:p>
    <w:p>
      <w:pPr>
        <w:pStyle w:val="CiteSubTitle"/>
        <w:spacing w:before="0" w:after="144"/>
        <w:rPr>
          <w:rFonts w:ascii="Times New Roman" w:hAnsi="Times New Roman" w:cs="Times New Roman"/>
          <w:i/>
          <w:i/>
          <w:iCs/>
          <w:color w:val="auto"/>
        </w:rPr>
      </w:pPr>
      <w:r>
        <w:rPr>
          <w:rFonts w:cs="Times New Roman" w:ascii="Times New Roman" w:hAnsi="Times New Roman"/>
          <w:color w:val="auto"/>
        </w:rPr>
        <w:t>В Благотворительном обществе</w:t>
      </w:r>
    </w:p>
    <w:p>
      <w:pPr>
        <w:pStyle w:val="Cite"/>
        <w:rPr>
          <w:rFonts w:ascii="Times New Roman" w:hAnsi="Times New Roman" w:cs="Times New Roman"/>
          <w:i/>
          <w:i/>
          <w:iCs/>
          <w:color w:val="auto"/>
        </w:rPr>
      </w:pPr>
      <w:r>
        <w:rPr>
          <w:rFonts w:cs="Times New Roman" w:ascii="Times New Roman" w:hAnsi="Times New Roman"/>
          <w:i/>
          <w:iCs/>
          <w:color w:val="auto"/>
        </w:rPr>
        <w:t>Председательствует Х. М. Матвеев, читается и принимается собранием отчет правления за 1915 год, утверждается смета на 1916 год.</w:t>
      </w:r>
    </w:p>
    <w:p>
      <w:pPr>
        <w:pStyle w:val="Cite"/>
        <w:rPr>
          <w:rFonts w:ascii="Times New Roman" w:hAnsi="Times New Roman" w:cs="Times New Roman"/>
          <w:b/>
          <w:b/>
          <w:bCs/>
          <w:color w:val="auto"/>
        </w:rPr>
      </w:pPr>
      <w:r>
        <w:rPr>
          <w:rFonts w:cs="Times New Roman" w:ascii="Times New Roman" w:hAnsi="Times New Roman"/>
          <w:i/>
          <w:iCs/>
          <w:color w:val="auto"/>
        </w:rPr>
        <w:t>Собрание постановило ходатайствовать о представлении супруги г. градоначальника Л. Х. Покровской и Ф. В. Конониковой к Высочайшим наградам за их полезную для Общества деятельность.</w:t>
      </w:r>
    </w:p>
    <w:p>
      <w:pPr>
        <w:pStyle w:val="CiteAuthor"/>
        <w:rPr>
          <w:rFonts w:ascii="Times New Roman" w:hAnsi="Times New Roman" w:cs="Times New Roman"/>
          <w:color w:val="auto"/>
        </w:rPr>
      </w:pPr>
      <w:r>
        <w:rPr>
          <w:rFonts w:cs="Times New Roman" w:ascii="Times New Roman" w:hAnsi="Times New Roman"/>
          <w:b/>
          <w:bCs/>
          <w:color w:val="auto"/>
        </w:rPr>
        <w:t>«Южная Россия» от 6 июля 1916 г. (№ 222)</w:t>
      </w:r>
    </w:p>
    <w:p>
      <w:pPr>
        <w:pStyle w:val="CiteSubTitle"/>
        <w:spacing w:before="0" w:after="144"/>
        <w:rPr>
          <w:rFonts w:ascii="Times New Roman" w:hAnsi="Times New Roman" w:cs="Times New Roman"/>
          <w:color w:val="auto"/>
        </w:rPr>
      </w:pPr>
      <w:r>
        <w:rPr>
          <w:rFonts w:cs="Times New Roman" w:ascii="Times New Roman" w:hAnsi="Times New Roman"/>
          <w:color w:val="auto"/>
        </w:rPr>
        <w:t>Местная жизнь</w:t>
      </w:r>
    </w:p>
    <w:p>
      <w:pPr>
        <w:pStyle w:val="CiteSubTitle"/>
        <w:spacing w:before="0" w:after="144"/>
        <w:rPr>
          <w:rFonts w:ascii="Times New Roman" w:hAnsi="Times New Roman" w:cs="Times New Roman"/>
          <w:i/>
          <w:i/>
          <w:iCs/>
          <w:color w:val="auto"/>
        </w:rPr>
      </w:pPr>
      <w:r>
        <w:rPr>
          <w:rFonts w:cs="Times New Roman" w:ascii="Times New Roman" w:hAnsi="Times New Roman"/>
          <w:color w:val="auto"/>
        </w:rPr>
        <w:t>Кандидаты в мировые судьи</w:t>
      </w:r>
    </w:p>
    <w:p>
      <w:pPr>
        <w:pStyle w:val="Cite"/>
        <w:rPr>
          <w:rFonts w:ascii="Times New Roman" w:hAnsi="Times New Roman" w:cs="Times New Roman"/>
          <w:b/>
          <w:b/>
          <w:bCs/>
          <w:color w:val="auto"/>
        </w:rPr>
      </w:pPr>
      <w:r>
        <w:rPr>
          <w:rFonts w:cs="Times New Roman" w:ascii="Times New Roman" w:hAnsi="Times New Roman"/>
          <w:i/>
          <w:iCs/>
          <w:color w:val="auto"/>
        </w:rPr>
        <w:t>И. д. уездного предводителя дворянства г. Гунаропуло не встретил препятствий к избранию почетными участковыми и добавочными мировыми судьями по г. Николаеву на трехлетие с 1 января 1917 г. следующих лиц: г. г. П. Л. Донского, Н. П. Леонтовича… Х. М. Матвеева… Выборы мировых судей будут произведены городской думой 25 октября.</w:t>
      </w:r>
    </w:p>
    <w:p>
      <w:pPr>
        <w:pStyle w:val="CiteAuthor"/>
        <w:spacing w:before="0" w:after="144"/>
        <w:rPr>
          <w:rFonts w:ascii="Times New Roman" w:hAnsi="Times New Roman" w:cs="Times New Roman"/>
          <w:color w:val="auto"/>
        </w:rPr>
      </w:pPr>
      <w:r>
        <w:rPr>
          <w:rFonts w:cs="Times New Roman" w:ascii="Times New Roman" w:hAnsi="Times New Roman"/>
          <w:b/>
          <w:bCs/>
          <w:color w:val="auto"/>
        </w:rPr>
        <w:t>«Южная Россия» от 11 августа 1916 г. (№ 252)</w:t>
      </w:r>
    </w:p>
    <w:p>
      <w:pPr>
        <w:pStyle w:val="CiteSubTitle"/>
        <w:spacing w:before="0" w:after="144"/>
        <w:rPr>
          <w:rFonts w:ascii="Times New Roman" w:hAnsi="Times New Roman" w:cs="Times New Roman"/>
          <w:i/>
          <w:i/>
          <w:iCs/>
          <w:color w:val="auto"/>
        </w:rPr>
      </w:pPr>
      <w:r>
        <w:rPr>
          <w:rFonts w:cs="Times New Roman" w:ascii="Times New Roman" w:hAnsi="Times New Roman"/>
          <w:color w:val="auto"/>
        </w:rPr>
        <w:t>В городской думе 11 октября</w:t>
      </w:r>
    </w:p>
    <w:p>
      <w:pPr>
        <w:pStyle w:val="Cite"/>
        <w:rPr>
          <w:rFonts w:ascii="Times New Roman" w:hAnsi="Times New Roman" w:cs="Times New Roman"/>
          <w:i/>
          <w:i/>
          <w:iCs/>
          <w:color w:val="auto"/>
        </w:rPr>
      </w:pPr>
      <w:r>
        <w:rPr>
          <w:rFonts w:cs="Times New Roman" w:ascii="Times New Roman" w:hAnsi="Times New Roman"/>
          <w:i/>
          <w:iCs/>
          <w:color w:val="auto"/>
        </w:rPr>
        <w:t>Третьего дня под председательством и. д. городского головы Х. М. Матвеева состоялось заседание городской думы.</w:t>
      </w:r>
    </w:p>
    <w:p>
      <w:pPr>
        <w:pStyle w:val="Cite"/>
        <w:rPr>
          <w:rFonts w:ascii="Times New Roman" w:hAnsi="Times New Roman" w:cs="Times New Roman"/>
          <w:b/>
          <w:b/>
          <w:bCs/>
          <w:color w:val="auto"/>
        </w:rPr>
      </w:pPr>
      <w:r>
        <w:rPr>
          <w:rFonts w:cs="Times New Roman" w:ascii="Times New Roman" w:hAnsi="Times New Roman"/>
          <w:i/>
          <w:iCs/>
          <w:color w:val="auto"/>
        </w:rPr>
        <w:t>Выслушав заключения финансовой комиссии о результате проверки и установлении размера действительных городских расходов по содержанию городской полиции, дума постановила признать правильными произведенные расходы…</w:t>
      </w:r>
    </w:p>
    <w:p>
      <w:pPr>
        <w:pStyle w:val="CiteAuthor"/>
        <w:rPr>
          <w:rFonts w:ascii="Times New Roman" w:hAnsi="Times New Roman" w:cs="Times New Roman"/>
          <w:color w:val="auto"/>
        </w:rPr>
      </w:pPr>
      <w:r>
        <w:rPr>
          <w:rFonts w:cs="Times New Roman" w:ascii="Times New Roman" w:hAnsi="Times New Roman"/>
          <w:b/>
          <w:bCs/>
          <w:color w:val="auto"/>
        </w:rPr>
        <w:t>«Южная Россия» от 13 октября 1916 г. (№ 301)</w:t>
      </w:r>
    </w:p>
    <w:p>
      <w:pPr>
        <w:pStyle w:val="CiteSubTitle"/>
        <w:spacing w:before="0" w:after="144"/>
        <w:rPr>
          <w:rFonts w:ascii="Times New Roman" w:hAnsi="Times New Roman" w:cs="Times New Roman"/>
          <w:i/>
          <w:i/>
          <w:iCs/>
          <w:color w:val="auto"/>
        </w:rPr>
      </w:pPr>
      <w:r>
        <w:rPr>
          <w:rFonts w:cs="Times New Roman" w:ascii="Times New Roman" w:hAnsi="Times New Roman"/>
          <w:color w:val="auto"/>
        </w:rPr>
        <w:t>Николаев. Дела муниципальные</w:t>
      </w:r>
    </w:p>
    <w:p>
      <w:pPr>
        <w:pStyle w:val="Cite"/>
        <w:rPr>
          <w:rFonts w:ascii="Times New Roman" w:hAnsi="Times New Roman" w:cs="Times New Roman"/>
          <w:b/>
          <w:b/>
          <w:bCs/>
          <w:color w:val="auto"/>
        </w:rPr>
      </w:pPr>
      <w:r>
        <w:rPr>
          <w:rFonts w:cs="Times New Roman" w:ascii="Times New Roman" w:hAnsi="Times New Roman"/>
          <w:i/>
          <w:iCs/>
          <w:color w:val="auto"/>
        </w:rPr>
        <w:t>Вчера были приведены к присяге вновь избранные члены городской управы Х. М. Матвеев (товарищ городского головы)…</w:t>
      </w:r>
    </w:p>
    <w:p>
      <w:pPr>
        <w:pStyle w:val="CiteAuthor"/>
        <w:rPr>
          <w:rFonts w:ascii="Times New Roman" w:hAnsi="Times New Roman" w:cs="Times New Roman"/>
          <w:color w:val="auto"/>
        </w:rPr>
      </w:pPr>
      <w:r>
        <w:rPr>
          <w:rFonts w:cs="Times New Roman" w:ascii="Times New Roman" w:hAnsi="Times New Roman"/>
          <w:b/>
          <w:bCs/>
          <w:color w:val="auto"/>
        </w:rPr>
        <w:t>«Южная Россия» от 22 января 1917 г. (№ 383)</w:t>
      </w:r>
    </w:p>
    <w:p>
      <w:pPr>
        <w:pStyle w:val="CiteSubTitle"/>
        <w:spacing w:before="0" w:after="144"/>
        <w:rPr>
          <w:rFonts w:ascii="Times New Roman" w:hAnsi="Times New Roman" w:cs="Times New Roman"/>
          <w:i/>
          <w:i/>
          <w:iCs/>
          <w:color w:val="auto"/>
        </w:rPr>
      </w:pPr>
      <w:r>
        <w:rPr>
          <w:rFonts w:cs="Times New Roman" w:ascii="Times New Roman" w:hAnsi="Times New Roman"/>
          <w:color w:val="auto"/>
        </w:rPr>
        <w:t>Уход Х. М. Матвеева</w:t>
      </w:r>
    </w:p>
    <w:p>
      <w:pPr>
        <w:pStyle w:val="Cite"/>
        <w:rPr>
          <w:rFonts w:ascii="Times New Roman" w:hAnsi="Times New Roman" w:cs="Times New Roman"/>
          <w:b/>
          <w:b/>
          <w:bCs/>
          <w:color w:val="auto"/>
        </w:rPr>
      </w:pPr>
      <w:r>
        <w:rPr>
          <w:rFonts w:cs="Times New Roman" w:ascii="Times New Roman" w:hAnsi="Times New Roman"/>
          <w:i/>
          <w:iCs/>
          <w:color w:val="auto"/>
        </w:rPr>
        <w:t>Большинство хочет видеть его заведующим городской электростанцией и городским трамваем, Матвеев отказывается, перечисляя свои многочисленные общественные нагрузки…</w:t>
      </w:r>
    </w:p>
    <w:p>
      <w:pPr>
        <w:pStyle w:val="CiteAuthor"/>
        <w:rPr>
          <w:rFonts w:ascii="Times New Roman" w:hAnsi="Times New Roman" w:cs="Times New Roman"/>
          <w:b/>
          <w:b/>
          <w:bCs/>
          <w:color w:val="auto"/>
        </w:rPr>
      </w:pPr>
      <w:r>
        <w:rPr>
          <w:rFonts w:cs="Times New Roman" w:ascii="Times New Roman" w:hAnsi="Times New Roman"/>
          <w:b/>
          <w:bCs/>
          <w:color w:val="auto"/>
        </w:rPr>
        <w:t>«Южная Россия» от 2 февраля 1917 г. (№ 392)</w:t>
      </w:r>
    </w:p>
    <w:p>
      <w:pPr>
        <w:pStyle w:val="SubTitle1"/>
        <w:jc w:val="both"/>
        <w:rPr>
          <w:rFonts w:ascii="Times New Roman" w:hAnsi="Times New Roman" w:cs="Times New Roman"/>
          <w:i/>
          <w:i/>
          <w:iCs/>
          <w:color w:val="auto"/>
        </w:rPr>
      </w:pPr>
      <w:r>
        <w:rPr>
          <w:rFonts w:cs="Times New Roman" w:ascii="Times New Roman" w:hAnsi="Times New Roman"/>
          <w:b/>
          <w:bCs/>
          <w:color w:val="auto"/>
        </w:rPr>
        <w:t>Год 1919-й</w:t>
      </w:r>
    </w:p>
    <w:p>
      <w:pPr>
        <w:pStyle w:val="Cite"/>
        <w:rPr>
          <w:rFonts w:ascii="Times New Roman" w:hAnsi="Times New Roman" w:cs="Times New Roman"/>
          <w:b/>
          <w:b/>
          <w:bCs/>
          <w:color w:val="auto"/>
        </w:rPr>
      </w:pPr>
      <w:r>
        <w:rPr>
          <w:rFonts w:cs="Times New Roman" w:ascii="Times New Roman" w:hAnsi="Times New Roman"/>
          <w:i/>
          <w:iCs/>
          <w:color w:val="auto"/>
        </w:rPr>
        <w:t>В июле — августе 1919 г. украинским чекистам удалось разоблачить и ликвидировать несколько крупных белогвардейских заговоров. Так, в Одессе были разоблачены шпионы граф Стибор-Мархоцкий, бывший городской голова города Николаева Матвеев и их сподручные. Белогвардейский заговор был раскрыт в Херсоне.</w:t>
      </w:r>
    </w:p>
    <w:p>
      <w:pPr>
        <w:pStyle w:val="CiteAuthor"/>
        <w:rPr>
          <w:rFonts w:ascii="Times New Roman" w:hAnsi="Times New Roman" w:cs="Times New Roman"/>
          <w:color w:val="auto"/>
          <w:sz w:val="20"/>
          <w:szCs w:val="20"/>
        </w:rPr>
      </w:pPr>
      <w:r>
        <w:rPr>
          <w:rFonts w:cs="Times New Roman" w:ascii="Times New Roman" w:hAnsi="Times New Roman"/>
          <w:b/>
          <w:bCs/>
          <w:color w:val="auto"/>
        </w:rPr>
        <w:t>«Очерки истории Всероссийской Чрезвычайной Комиссии. 1917—1922 г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сконечна эта предшествовавшая столь неожиданному финалу хроника, и мы обрываем ее только для того, чтобы показать многогранность натуры Хрисанфа Михайловича Матвеева, вернее, ту ее часть, которую он не спешил обнажить для публичного обозр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мимо самых разносторонних общественных обязанностей и должностей господин Матвеев, как и его близкий друг — инженер завода «Наваль» Верман, был известен в городе как завзятый яхтсм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круженная пышным садом дача Хрисанфа Михайловича, была расположена рядом с яхт-клубом, местом в Николаеве не только примечательным, но и достоверно историческим. Время и мятежи, войны и революция пощадили этот удивительный клочок земли. И сегодня приезжий, спустившись к реке, может полюбоваться старинным зданием с красивой балюстрадой, взметнувшейся к небу мачтой-флагштоком, закопанными в землю пушками ушаковских врем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ою у клуба. На другом берегу широко раскинулось над рекой село Варваровка. Фонтан у теннисного корта с выбитыми в камне цифрами — «1792». Уголок города, откуда «пошел» Никола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чью господин Матвеев преображался. Отодвигалась в сторону дубовая панель, которой был облицован до половины стены кабинет, и в свете настольной лампы матово поблескивал радиопередатчик фирмы «Телефункен».</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В одному ему известный час Хрисанф Михайлович выходил в эфир. Радиограммы, летящие в ночь, на первый взгляд были вполне безобидными — деловой человек, предпочитающий современные средства связи, давал срочные указания своим контрагентам:</w:t>
      </w:r>
    </w:p>
    <w:p>
      <w:pPr>
        <w:pStyle w:val="Cite"/>
        <w:rPr>
          <w:rFonts w:ascii="Times New Roman" w:hAnsi="Times New Roman" w:cs="Times New Roman"/>
          <w:color w:val="auto"/>
        </w:rPr>
      </w:pPr>
      <w:r>
        <w:rPr>
          <w:rFonts w:cs="Times New Roman" w:ascii="Times New Roman" w:hAnsi="Times New Roman"/>
          <w:color w:val="auto"/>
        </w:rPr>
        <w:t>«Срочно купите акции акционерного общества «Артур Коппель». Петербургский телефон: 95-28».</w:t>
      </w:r>
    </w:p>
    <w:p>
      <w:pPr>
        <w:pStyle w:val="Cite"/>
        <w:rPr>
          <w:rFonts w:ascii="Times New Roman" w:hAnsi="Times New Roman" w:cs="Times New Roman"/>
          <w:color w:val="auto"/>
        </w:rPr>
      </w:pPr>
      <w:r>
        <w:rPr>
          <w:rFonts w:cs="Times New Roman" w:ascii="Times New Roman" w:hAnsi="Times New Roman"/>
          <w:color w:val="auto"/>
        </w:rPr>
        <w:t>«Обратите внимание операции торгового дома «Кос и Дюрр». Уполномоченные представители заводов: Виллеруа и Бох».</w:t>
      </w:r>
    </w:p>
    <w:p>
      <w:pPr>
        <w:pStyle w:val="Cite"/>
        <w:rPr>
          <w:rFonts w:ascii="Times New Roman" w:hAnsi="Times New Roman" w:cs="Times New Roman"/>
          <w:color w:val="auto"/>
          <w:sz w:val="20"/>
          <w:szCs w:val="20"/>
        </w:rPr>
      </w:pPr>
      <w:r>
        <w:rPr>
          <w:rFonts w:cs="Times New Roman" w:ascii="Times New Roman" w:hAnsi="Times New Roman"/>
          <w:color w:val="auto"/>
        </w:rPr>
        <w:t>«Телеграфируйте наше согласие товарищество «Бодо Эгесторф и К°». С.-Петербург, Александрийская площадь, № 9»…</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названия фирм и их адреса были подлинными. В акционерном обществе «Артур Коппель» действительно имелся телефон под номером 95-28, а товарищество «Бодо Эгесторф и К°» имело контору на Александрийской площади в доме номер девять в Санкт-Петербурге. Создавалось впечатление, что солидный предприниматель ворочает своими делами. «Делает деньги», не обращая внимания на войну и прочие трудные обстоятельства, дававшие, кстати, немалые дивиденды деловым людя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звания фирм и имена подрядчиков в радиограммах иногда менялись. Здесь фигурировали и «Паровые механические заводы Л. Е. Кениг-Наследников», и «Торговый дом А. Марсеру», и товарищество «Железо-Бетон» инженера Генриха Гиршсона и К°, и «Наследники В. П. Липина», преемники фирмы «Бр. В. и И. Никитиных». «Фирма существует с 1777 г. Большой железный ряд, по Мучному переулку, № 3, 4 и 5 в С.-Петербурге»…</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По цепочке радиопослания господина Матвеева шли к адресатам. Ими (вот был бы шокирован николаевский «бомонд»!) оказывались молчаливые офицеры в мундирах кайзеровского военно-морского флота. Профессионально вышколенные шифровальщики работали молниеносно. И через минуту-другую на столы разведчиков ложились расшифрованные донесения:</w:t>
      </w:r>
    </w:p>
    <w:p>
      <w:pPr>
        <w:pStyle w:val="Cite"/>
        <w:rPr>
          <w:rFonts w:ascii="Times New Roman" w:hAnsi="Times New Roman" w:cs="Times New Roman"/>
          <w:color w:val="auto"/>
        </w:rPr>
      </w:pPr>
      <w:r>
        <w:rPr>
          <w:rFonts w:cs="Times New Roman" w:ascii="Times New Roman" w:hAnsi="Times New Roman"/>
          <w:color w:val="auto"/>
        </w:rPr>
        <w:t>«Операция у Дарданелл намечается пятнадцатого…»</w:t>
      </w:r>
    </w:p>
    <w:p>
      <w:pPr>
        <w:pStyle w:val="Cite"/>
        <w:rPr>
          <w:rFonts w:ascii="Times New Roman" w:hAnsi="Times New Roman" w:cs="Times New Roman"/>
          <w:color w:val="auto"/>
        </w:rPr>
      </w:pPr>
      <w:r>
        <w:rPr>
          <w:rFonts w:cs="Times New Roman" w:ascii="Times New Roman" w:hAnsi="Times New Roman"/>
          <w:color w:val="auto"/>
        </w:rPr>
        <w:t>«Гебен» советуем придержать. Эскадра задерживается известном вам квадрате. В ее составе «Мария»…»</w:t>
      </w:r>
    </w:p>
    <w:p>
      <w:pPr>
        <w:pStyle w:val="Cite"/>
        <w:rPr>
          <w:rFonts w:ascii="Times New Roman" w:hAnsi="Times New Roman" w:cs="Times New Roman"/>
          <w:color w:val="auto"/>
          <w:sz w:val="20"/>
          <w:szCs w:val="20"/>
        </w:rPr>
      </w:pPr>
      <w:r>
        <w:rPr>
          <w:rFonts w:cs="Times New Roman" w:ascii="Times New Roman" w:hAnsi="Times New Roman"/>
          <w:color w:val="auto"/>
        </w:rPr>
        <w:t>«Подарок форсируем. У нас все готово. Отлаживаем севастопольское зве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видите, весьма занятым человеком был Хрисанф Михайлович Матве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должны здесь обговорить только одно: подробности этой его скрытой от всех деятельности в 1916 году знал в Николаеве только очень узкий круг людей.</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Мне они стали известны только почти шестьдесят лет спустя. При обстоятельствах, к которым движется наше повествование.</w:t>
      </w:r>
    </w:p>
    <w:p>
      <w:pPr>
        <w:pStyle w:val="Level1"/>
        <w:spacing w:before="288" w:after="0"/>
        <w:rPr>
          <w:rFonts w:ascii="Times New Roman" w:hAnsi="Times New Roman" w:cs="Times New Roman"/>
          <w:color w:val="auto"/>
        </w:rPr>
      </w:pPr>
      <w:r>
        <w:rPr>
          <w:rFonts w:cs="Times New Roman" w:ascii="Times New Roman" w:hAnsi="Times New Roman"/>
          <w:color w:val="auto"/>
        </w:rPr>
        <w:t>Глава третья</w:t>
      </w:r>
    </w:p>
    <w:p>
      <w:pPr>
        <w:pStyle w:val="Level1"/>
        <w:rPr>
          <w:rFonts w:ascii="Times New Roman" w:hAnsi="Times New Roman" w:cs="Times New Roman"/>
          <w:color w:val="auto"/>
        </w:rPr>
      </w:pPr>
      <w:r>
        <w:rPr>
          <w:rFonts w:cs="Times New Roman" w:ascii="Times New Roman" w:hAnsi="Times New Roman"/>
          <w:color w:val="auto"/>
        </w:rPr>
        <w:t>ПРОРОКИ И ЯСНОВИДЯЩИЕ</w:t>
      </w:r>
    </w:p>
    <w:p>
      <w:pPr>
        <w:pStyle w:val="SubTitle1"/>
        <w:rPr>
          <w:rFonts w:ascii="Times New Roman" w:hAnsi="Times New Roman" w:cs="Times New Roman"/>
          <w:color w:val="auto"/>
        </w:rPr>
      </w:pPr>
      <w:r>
        <w:rPr>
          <w:rFonts w:cs="Times New Roman" w:ascii="Times New Roman" w:hAnsi="Times New Roman"/>
          <w:color w:val="auto"/>
        </w:rPr>
        <w:drawing>
          <wp:inline distT="0" distB="0" distL="0" distR="0">
            <wp:extent cx="1441450" cy="23685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5" t="-15" r="-25" b="-15"/>
                    <a:stretch>
                      <a:fillRect/>
                    </a:stretch>
                  </pic:blipFill>
                  <pic:spPr bwMode="auto">
                    <a:xfrm>
                      <a:off x="0" y="0"/>
                      <a:ext cx="1441450" cy="2368550"/>
                    </a:xfrm>
                    <a:prstGeom prst="rect">
                      <a:avLst/>
                    </a:prstGeom>
                  </pic:spPr>
                </pic:pic>
              </a:graphicData>
            </a:graphic>
          </wp:inline>
        </w:drawing>
      </w:r>
    </w:p>
    <w:p>
      <w:pPr>
        <w:pStyle w:val="Level2"/>
        <w:rPr>
          <w:rFonts w:ascii="Times New Roman" w:hAnsi="Times New Roman" w:cs="Times New Roman"/>
          <w:color w:val="auto"/>
          <w:sz w:val="20"/>
          <w:szCs w:val="20"/>
        </w:rPr>
      </w:pPr>
      <w:r>
        <w:rPr>
          <w:rFonts w:cs="Times New Roman" w:ascii="Times New Roman" w:hAnsi="Times New Roman"/>
          <w:color w:val="auto"/>
        </w:rPr>
        <w:t>1. ИДЕМ ПУТЯМИ «МАР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знаю почему — наверное, это трудно объяснить, — только мне захотелось повторить последний путь «Марии»: из Николаева в Севастопо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это могло дать для поиска?.. Нич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есть в каждом исследовании таинственные побуждения, играющие роль некоего нравственного катализатора, подстегивающие мысль и заставляющие не сдаваться при неудач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м более в Николаеве мне нужно было быть все равно: без поисков в тамошних архивах не обойдешься. Осуществление замысла облегчалось тем, что были у меня в этом городе друзья, готовые прийти на помощь во всяком трудном деле.</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Путь «Марии» я представлял довольно точно. По воспоминаниям бывшего матроса этого корабля Г. Есютина:</w:t>
      </w:r>
    </w:p>
    <w:p>
      <w:pPr>
        <w:pStyle w:val="Cite"/>
        <w:rPr>
          <w:rFonts w:ascii="Times New Roman" w:hAnsi="Times New Roman" w:cs="Times New Roman"/>
          <w:color w:val="auto"/>
        </w:rPr>
      </w:pPr>
      <w:r>
        <w:rPr>
          <w:rFonts w:cs="Times New Roman" w:ascii="Times New Roman" w:hAnsi="Times New Roman"/>
          <w:color w:val="auto"/>
        </w:rPr>
        <w:t>«23 июня 1915 года был отдан приказ о выводе «Императрицы Марии» из николаевского порта в море. 24 июня с утра вся команда приступила к выводу корабля, и только к ночи вывели его за Споек — место, где реки Буг и Ингул сливаются в один широкий рукав. С этого места «Императрица Мария» пошла под своими машинами в сопровождении двух буксирных пароходов. Но без катастрофы дело не обошлось. «Императрица Мария» села на мель. Всю ночь работали буксирные пароходы, и только 25 июня, после каторжных усилий матросов, «Императрица Мария» была снята с мели, а 26-го к вечеру подошла к крепости Очаков. В Очакове заночевали и погрузили 246 тонн угля. 27 июня были даны пробные залпы из двенадцатидюймовых орудий. Простояли еще одну ночь и утром вышли по направлению к Одессе. В одесской гавани корабль взял еще 820 тонн угля и 30 июня вышел в море.</w:t>
      </w:r>
    </w:p>
    <w:p>
      <w:pPr>
        <w:pStyle w:val="Cite"/>
        <w:rPr>
          <w:rFonts w:ascii="Times New Roman" w:hAnsi="Times New Roman" w:cs="Times New Roman"/>
          <w:color w:val="auto"/>
          <w:sz w:val="20"/>
          <w:szCs w:val="20"/>
        </w:rPr>
      </w:pPr>
      <w:r>
        <w:rPr>
          <w:rFonts w:cs="Times New Roman" w:ascii="Times New Roman" w:hAnsi="Times New Roman"/>
          <w:color w:val="auto"/>
        </w:rPr>
        <w:t>У Севастополя «Императрицу Марию» встретила вся Черноморская эскадра, и величайший дредноут вместе со всей эскадрой торжественно вошел в севастопольскую бух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скатель» — так называется корабль николаевского спортивного клуба «Садко» — ведет Толя Копычен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ступили моим просьбам ребя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пройдем путем «Марии». Только одновременно поработаем и на погибших кораблях. На «Чесме», «Фрунзе», «Колхозни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же, поход обещал быть вдвойне интерес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утро, прямо по носу судна, в туманной дымке показалась узкая полоска острова Березань. Последнего боевого мостика лейтенанта Шмид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скатель» стал на якорь…</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p>
    <w:p>
      <w:pPr>
        <w:pStyle w:val="Cite"/>
        <w:rPr>
          <w:rFonts w:ascii="Times New Roman" w:hAnsi="Times New Roman" w:cs="Times New Roman"/>
          <w:color w:val="auto"/>
        </w:rPr>
      </w:pPr>
      <w:r>
        <w:rPr>
          <w:rFonts w:cs="Times New Roman" w:ascii="Times New Roman" w:hAnsi="Times New Roman"/>
          <w:color w:val="auto"/>
        </w:rPr>
        <w:t>«16 октября 1914 года ранним утром под Севастополем раздались залпы германо-турецкого линейного крейсера «Гебен», пробудившие Черноморский флот от долгого мира и напомнившие России, что ключи от дверей ее дома находятся все еще в руках неверных и что пришла пора решить завещанную предками задачу…»</w:t>
      </w:r>
    </w:p>
    <w:p>
      <w:pPr>
        <w:pStyle w:val="CiteAuthor"/>
        <w:rPr>
          <w:rFonts w:ascii="Times New Roman" w:hAnsi="Times New Roman" w:cs="Times New Roman"/>
          <w:color w:val="auto"/>
          <w:sz w:val="20"/>
          <w:szCs w:val="20"/>
        </w:rPr>
      </w:pPr>
      <w:r>
        <w:rPr>
          <w:rFonts w:cs="Times New Roman" w:ascii="Times New Roman" w:hAnsi="Times New Roman"/>
          <w:color w:val="auto"/>
        </w:rPr>
        <w:t>(«Морской сборник», 1916, № 10, с. 1).</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оссия вступила в вой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гар шовинистической пропаганды захлестнул печ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лазам императора и его окружения виделись поверженная Турция и отступающие к Берлину кайзеровские войс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изнь рассудила инач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8 июля 1915 года началась одна из самых ответственных и тщательно законспирированных операций Черноморского фло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входа в Босфор тайно развернулись на боевых позициях подводные лодки «Нерпа», «Краб», «Морж» и «Тюлень». Мощные эскадры готовились покинуть рейд Севастополя. Германо-турецкий флот, рискни он в эти дни выйти из проливов, был бы надежно блокиров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эти приготовления были связаны с обстоятельством, известным лишь самому узкому, доверенному кругу лиц: 6 июля вступил в строй новейший линейный корабль императорского флота «Императрица Мар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то 1915 года для командования Черноморским флотом было особенно хлопотным. Ко всем прочим заботам острой и напряженной борьбы на море с немецкими лодками и такими мощными противниками, какими были орудовавшие на Черноморье пираты «Гебен» и «Бреслау», к этим заботам добавилась новая и, как говорилось в секретной директиве из Петербурга, «чрезвычайная»: предстояло обеспечить переход из Николаева в Севастополь новых русских линко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таб флота сделал все для того, чтобы операция прошла успешно. Для охранения «Марии» на переходе морем 9 июля из Севастополя в Одессу вышел мощный отряд боевых кораблей: крейсер «Память Меркурия», восемь эскадренных миноносцев, гидроавиатранспорт «Александр </w:t>
      </w:r>
      <w:r>
        <w:rPr>
          <w:rFonts w:cs="Times New Roman" w:ascii="Times New Roman" w:hAnsi="Times New Roman"/>
          <w:color w:val="auto"/>
          <w:sz w:val="20"/>
          <w:szCs w:val="20"/>
          <w:lang w:val="en-US"/>
        </w:rPr>
        <w:t xml:space="preserve">I», </w:t>
      </w:r>
      <w:r>
        <w:rPr>
          <w:rFonts w:cs="Times New Roman" w:ascii="Times New Roman" w:hAnsi="Times New Roman"/>
          <w:color w:val="auto"/>
          <w:sz w:val="20"/>
          <w:szCs w:val="20"/>
        </w:rPr>
        <w:t>посыльное судно «Летчик». Шел первый эшелон эскор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 второй вошли главные силы флота, покинувшие Севастополь три дня спустя: пять линкоров, крейсера «Алмаз» и «Кагул» и три эскадренных миноносца. Эти корабли шли южнее своего нового собрата — «Марии» для защиты ее на случай прорыва противника из Босф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12 июля, как щитом, прикрывшись силами эскорта, «Мария» вышла из Одессы, а уже 13 июля ее восторженно встречал Севастопо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яжелые немецкие корабли появились в море только к 18-му числу. В этот день из Босфора пытался выйти крейсер «Бреслау». Мины, поставленные «Крабом», сделали свое дело: «Бреслау» подорвался, принял 642 тонны воды и еле добрался до Стении, где его поставили в д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перация под кодовым названием «Мария» успешно заверши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привести линкор на базу еще не значит ввести его в строй действующих кораблей. «Мария», впрочем, как и все другие новейшие гиганты моря, оказалась созданием довольно беспокойным. Многие подробности стерло время, но по данным историографии можно точно установить, что «каждый выход «Императрицы Марии» из Севастополя для боевой подготовки обеспечивался сильным противолодочным охранением. Так, 26—28 августа во время практических стрельб линейный корабль охраняли 3 крейсера и 8 эскадренных миноносцев. Кроме того, 24—25 августа 12 эскадренных миноносцев осуществляли активный поиск подводных лодок противника у берегов Кры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гучая сама по себе, «Мария» тем не менее нуждалась в надежной защ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Марию» командованием возлагалось слишком много надежд. И хотя еще не все механизмы корабля были доведены до боевого совершенства и к самостоятельным действиям линкор не совсем был готов, ему не было дано стоять в бездействии у стен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какие-то месяцы вахтенный журнал «Императрицы Марии» стал сводом боевых реляций с самых напряженных участков битвы на морском театре вой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же 30 сентября 1915 года «Мария» вместе с крейсером «Кагул» и пятью эскадренными миноносцами прикрывает ударный отряд флота — вторую бригаду линейных кораблей — «Евстафий», «Иоанн Златоуст» и «Пантелеймон», крейсеры «Алмаз» и «Память Азова», семь эсминцев, нанесших мощный удар противнику в юго-западной части моря. Более тысячи двести снарядов обрушили тогда корабли на Козлу, Зунгулдак, Килимли и Эрсг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потом было все — отражение атак немецких субмарин, тяжелые штормовые походы, ожесточенные бои, ответственнейшие опера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октябре на стороне кайзеровской Германии вступает в войну Болгария, и «Мария» вместе с другими кораблями наносит удар по Варне и Евксинограду. Это был первый поход флота к болгарским берегам. 1—2 ноября «Мария» и «Кагул», держа под прицелом своих мощных орудий выходы из Босфора, прикрывают действия русской эскадры в Угольном районе, а 23—25 ноября они снова здесь. Моряки видят, как пылает вражеский порт Зунгулдак и стоящий на его рейде пароход. Эскадра стремительна прошла вдоль берегов Турции, потопив два неприятельских судна. 24—26 ноября — новый поход к берегам Болгар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Марии» появился уже и мощный собрат — однотипный линкор «Екатерина </w:t>
      </w:r>
      <w:r>
        <w:rPr>
          <w:rFonts w:cs="Times New Roman" w:ascii="Times New Roman" w:hAnsi="Times New Roman"/>
          <w:color w:val="auto"/>
          <w:sz w:val="20"/>
          <w:szCs w:val="20"/>
          <w:lang w:val="en-US"/>
        </w:rPr>
        <w:t xml:space="preserve">II», </w:t>
      </w:r>
      <w:r>
        <w:rPr>
          <w:rFonts w:cs="Times New Roman" w:ascii="Times New Roman" w:hAnsi="Times New Roman"/>
          <w:color w:val="auto"/>
          <w:sz w:val="20"/>
          <w:szCs w:val="20"/>
        </w:rPr>
        <w:t>более известный нам под другим, данным ему после Февральской революции именем — «Свободная Росс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евой опыт команды «Марии» рос день ото дня. 2—4 февраля 1916 года она прикрывает эскадру, поддерживающую с моря наступление у Виче. Турки были отброшены тогда к Агине. Потом операция по переброске войск для усиления Приморского отряда. На «Марии» тогда держит флаг командующий флотом. Линкор прикрывает постановку мин у Констанцы, несет боевую и патрульную службу в море, а 29 февраля идет на перехват обнаруженного в Синопской бухте «Бреслау». Пирату тогда чудом удалось уйти, но 22 июля орудия «Марии» наконец настигают его. Правда, «Бреслау» отделался легкими повреждениями, но его крейсерская операция была сорвана. Преследуемый «Марией», «Бреслау» укрылся в Босфо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явление «Марии» и «Екатерины </w:t>
      </w:r>
      <w:r>
        <w:rPr>
          <w:rFonts w:cs="Times New Roman" w:ascii="Times New Roman" w:hAnsi="Times New Roman"/>
          <w:color w:val="auto"/>
          <w:sz w:val="20"/>
          <w:szCs w:val="20"/>
          <w:lang w:val="en-US"/>
        </w:rPr>
        <w:t>II»</w:t>
      </w:r>
      <w:r>
        <w:rPr>
          <w:rStyle w:val="FootnoteCharacters"/>
          <w:rStyle w:val="FootnoteAnchor"/>
          <w:rFonts w:cs="Times New Roman" w:ascii="Times New Roman" w:hAnsi="Times New Roman"/>
          <w:color w:val="auto"/>
          <w:sz w:val="20"/>
          <w:szCs w:val="20"/>
          <w:lang w:val="en-US"/>
        </w:rPr>
        <w:footnoteReference w:id="2"/>
      </w:r>
      <w:r>
        <w:rPr>
          <w:rFonts w:cs="Times New Roman" w:ascii="Times New Roman" w:hAnsi="Times New Roman"/>
          <w:color w:val="auto"/>
          <w:sz w:val="20"/>
          <w:szCs w:val="20"/>
        </w:rPr>
        <w:t xml:space="preserve"> на коммуникациях означало также, что время безнаказанных действий на море «Гебена» и «Бреслау» кончилось: в первой половине 1916 года «Гебен» всего три раза рискнул высунуться из Босф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им словом, новые русские линкоры, уже успевшие причинить немцам множество неприятностей, становились для кайзеровского флота врагами номер один. Над тем, как их уничтожить, ломали себе головы не только лучшие умы в Главном немецком морском штабе, но и в кабинетах руководителей тайной войны против Росс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ве недели мы утюжили на «Искателе» Черное море. Аквалангисты спускались на «Чесму» и «Фрунзе», обследовали под водой «Колхозник». А потом снова, сверив на карте курс, выправляли его на путь «Мар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ре приветствовало нас веселыми майскими штормами. А потом из-за туч выглядывало вдруг солнце, и вода на отмелях становилась нежно-малахитовой и настолько прозрачной, что были видны даже колонии мидий, облепившие бесформенные остовы лежащих на дне корабл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якорь мы стали у Ольвии, эллинского мертвого городка, который вот уже много лет раскапывается археолог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шим гидом стала хрупкая белокурая девушка — сотрудник ольвийского музея, тотчас прозванная «мисс Ольв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колько бы ни прошло лет, я никогда не забуду ее, словно вышедшую из гриновских сказок: летящие по ветру волосы, бездонно-голубое небо над высокими мачт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ебята с «Искателя» ныряли в теплую воду, поднимали на поверхность обломки древних амфор, заросшие ракушечни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сидел на баке и размышлял, что, может быть, когда-нибудь и мне повезет. Расступятся, как эти волны, сумерки, скрывающие тайну гибели моей «Марии», и появятся на свет божий «черепки», из которых можно, соединив их, восстановить целое — утраченную более полувека назад прав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Я был в отъезде, когда пришло письмо от моего старого и уважаемого друга Л. П. Василевского, датированное 1 августа 1973 года:</w:t>
      </w:r>
    </w:p>
    <w:p>
      <w:pPr>
        <w:pStyle w:val="Cite"/>
        <w:rPr>
          <w:rFonts w:ascii="Times New Roman" w:hAnsi="Times New Roman" w:cs="Times New Roman"/>
          <w:color w:val="auto"/>
        </w:rPr>
      </w:pPr>
      <w:r>
        <w:rPr>
          <w:rFonts w:cs="Times New Roman" w:ascii="Times New Roman" w:hAnsi="Times New Roman"/>
          <w:color w:val="auto"/>
        </w:rPr>
        <w:t>«…Не даст ли это тебе какую-либо нить в поиске? Разбирая свой архив, я нашел запись моего разговора с А. Е. Богомоловым (5 декабря 1961 года), бывшим послом СССР во Франции, Чехословакии, Англии и Италии. Среди других проблем, которые меня волновали, был тогда затронут вопрос о начале первой мировой войны и действиях русских дипломатов в то время.</w:t>
      </w:r>
    </w:p>
    <w:p>
      <w:pPr>
        <w:pStyle w:val="Cite"/>
        <w:rPr>
          <w:rFonts w:ascii="Times New Roman" w:hAnsi="Times New Roman" w:cs="Times New Roman"/>
          <w:color w:val="auto"/>
        </w:rPr>
      </w:pPr>
      <w:r>
        <w:rPr>
          <w:rFonts w:cs="Times New Roman" w:ascii="Times New Roman" w:hAnsi="Times New Roman"/>
          <w:color w:val="auto"/>
        </w:rPr>
        <w:t>А. Е. Богомолов рассказывал: «В Стамбуле, при тогдашнем султанском правительстве Турции, в качестве российского посла находился барон Гирс. Незадолго до вступления Турции в войну против России и присоединения ее к тройственному пакту Германия — Австрия — Турция Гирс прислал в Петербург, в министерство иностранных дел, следующую телеграмму, характеризующую его как умного дипломата: «В Константинополе среди дипломатов ходят упорные слухи, что в ближайшее время турки пропустят в Черное море германские корабли «Гебен» и «Бреслау», находящиеся в настоящее время в Средиземном море где-то вблизи Дарданелл и находящиеся под наблюдением английских военных кораблей.</w:t>
      </w:r>
    </w:p>
    <w:p>
      <w:pPr>
        <w:pStyle w:val="Cite"/>
        <w:rPr>
          <w:rFonts w:ascii="Times New Roman" w:hAnsi="Times New Roman" w:cs="Times New Roman"/>
          <w:color w:val="auto"/>
        </w:rPr>
      </w:pPr>
      <w:r>
        <w:rPr>
          <w:rFonts w:cs="Times New Roman" w:ascii="Times New Roman" w:hAnsi="Times New Roman"/>
          <w:color w:val="auto"/>
        </w:rPr>
        <w:t>Поскольку официальные турецкие лица категорически отрицают возможность пропуска этих кораблей через проливы в Черное море, считаю совершенно необходимым немедленно принять меры к усиленной охране наших черноморских портов».</w:t>
      </w:r>
    </w:p>
    <w:p>
      <w:pPr>
        <w:pStyle w:val="Cite"/>
        <w:rPr>
          <w:rFonts w:ascii="Times New Roman" w:hAnsi="Times New Roman" w:cs="Times New Roman"/>
          <w:color w:val="auto"/>
        </w:rPr>
      </w:pPr>
      <w:r>
        <w:rPr>
          <w:rFonts w:cs="Times New Roman" w:ascii="Times New Roman" w:hAnsi="Times New Roman"/>
          <w:color w:val="auto"/>
        </w:rPr>
        <w:t>Дальше разговор шел о том, что немцам и туркам было известно о приближении окончания постройки на черноморских верфях таких мощных кораблей, как «Императрица Мария», кораблей значительно сильнее «Гебена». По этой причине, учитывая, что находящиеся в строю Черноморского флота русские корабли были устаревших систем по вооружению и скорости хода и что они не могли ни в коей мере соревноваться с «Гебеном», немцы и турки решили ввести «Гебен» в Черное море до ввода в строй «Императрицы Марии» и других однотипных судов, с тем чтобы нанести как можно больший урон Черноморскому флоту и портам.</w:t>
      </w:r>
    </w:p>
    <w:p>
      <w:pPr>
        <w:pStyle w:val="Cite"/>
        <w:rPr>
          <w:rFonts w:ascii="Times New Roman" w:hAnsi="Times New Roman" w:cs="Times New Roman"/>
          <w:color w:val="auto"/>
          <w:sz w:val="20"/>
          <w:szCs w:val="20"/>
        </w:rPr>
      </w:pPr>
      <w:r>
        <w:rPr>
          <w:rFonts w:cs="Times New Roman" w:ascii="Times New Roman" w:hAnsi="Times New Roman"/>
          <w:color w:val="auto"/>
        </w:rPr>
        <w:t>Дальше А. Е. Богомолов высказал предположение, что потопление «Императрицы Марии» после ее ввода в строй также было делом рук германских агентов, так как этот линкор представлял серьезную угрозу «Гебену», не говоря уже о других судах турецкого военно-морского флот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Что же, и по этой тропке поиска нужно пройти.</w:t>
      </w:r>
    </w:p>
    <w:p>
      <w:pPr>
        <w:pStyle w:val="Level2"/>
        <w:rPr>
          <w:rFonts w:ascii="Times New Roman" w:hAnsi="Times New Roman" w:cs="Times New Roman"/>
          <w:color w:val="auto"/>
          <w:sz w:val="20"/>
          <w:szCs w:val="20"/>
        </w:rPr>
      </w:pPr>
      <w:r>
        <w:rPr>
          <w:rFonts w:cs="Times New Roman" w:ascii="Times New Roman" w:hAnsi="Times New Roman"/>
          <w:color w:val="auto"/>
        </w:rPr>
        <w:t>2. СЧАСТЬЕ И БОЛЬ НИКОЛАЯ КОРОЛЕ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чер. Дали за Бугом высветились звездной россыпью. Теплая ночь опускается на Никола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сидим в штурманской «Искателя» — Миша Коновалов, Толя Копыченко, ребята. Рубка маленькая, и повернуться здесь невозможно. Но разговор, начатый еще днем, настолько волнует всех, что даже отработавшие смену на заводах, а вечер отдавшие делам клуба (здесь это норма жизни) не торопятся к семейным очаг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понимаешь, — волнуется Миша Коновалов, — нашу позицию пришлось отстаивать долго и упорно. Люди — разные. Одним, как только создали «Садко», вынь да положи рекорды. А мы ставили перед собой совсем иные цели: массовое физическое и военно-патриотическое воспитание молодых рабочих. Практика показывает, что там, где гонятся за рекордами, всей массе ребят уделяют, как правило, меньше внимания. Наша задача: развить у них чувство Родины, чувство благодарности к тем, кто отдал за нас жизнь в Отечественную. И уже как следствие этого — вырастить людей, умеющих отечество защищ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сам видел, — Толя Копыченко показывает на ребят, — какой для них праздник каждый выход в море. Нас никто не заставляет надрываться, поднимая со дна морского многотонные пушки с прославленных кораблей, ставить памятники павшим, разыскивать следы безвестных героев… Но садковцы не могут жить иначе. Все это стало у них величайшей духовной потребностью, велением сердца. А «спортивные начала» органически вошли в такую работу: мы же не пустим под воду парня — и он это знает, — пока он не станет умелым аквалангистом, не сдаст все положенные нормы, зачеты, экзамены. У кого-то эта «техническая» сторона дела заслоняет все остальное. У нас она — производная от главного, определяющего вся и все, — патриотического внутреннего содержания нашей рабо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не вспомнился тогда в штурманской «Искателя» прославленный наш боксер, первая и легендарная перчатка Союза Николай Королев. Я дружил с ним не одно десятилетие, и, о чем бы ни заходил у нас разговор, Николай неизменно возвращался к святой для него мыс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екорды не должны взращиваться искусственно. Они должны приходить только через воистину массовое развитие спорта в стране. Иначе — грош цена таким рекорд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ролев всегда волновался, когда размышлял об э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енавижу в спорте показное делячество, рекламизм. Спорт должен иметь огромный внутренний нравственный, патриотический смысл. В предвоенные годы мое поколение спортсменов штурмовало рекорды не во имя рекордов. Мы твердо знали: война не за горами. Страшная война с фашизмом. И мы не имели права не быть готовыми к 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рассказывал о Николае садковцам и видел, как посветлели их лица. Их поиск словно оказался осененным именем Королева. А это немало знач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им он был в последние годы жиз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угомонным, как всегда. Каждую неделю, если не болел, заходил к нам в журнал «Москва». Рассказывал о планах будущей статьи. В ней он хотел поразмышлять о главном: гражданской сути жизни во всех ее проявлениях — будь то работа или спор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сп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У меня сохранилось только несколько страниц с набросками…</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Уже вернувшись в Москву, я выписал слова Николая и послал их ребятам:</w:t>
      </w:r>
    </w:p>
    <w:p>
      <w:pPr>
        <w:pStyle w:val="Cite"/>
        <w:rPr>
          <w:rFonts w:ascii="Times New Roman" w:hAnsi="Times New Roman" w:cs="Times New Roman"/>
          <w:color w:val="auto"/>
          <w:sz w:val="20"/>
          <w:szCs w:val="20"/>
        </w:rPr>
      </w:pPr>
      <w:r>
        <w:rPr>
          <w:rFonts w:cs="Times New Roman" w:ascii="Times New Roman" w:hAnsi="Times New Roman"/>
          <w:color w:val="auto"/>
        </w:rPr>
        <w:t>«Человек живет только для одного — Родины. Спорт ради спорта, если даже человек поставит рекорд, — нищенское прозябание духа, нравственное убожество. Штурмовать нужно не метры и секунды, а цели. Высокие цели. Главная из них — честный и уверенный ответ самому себе: «Если страна позовет, я готов к ее защите. Я не потратил время даром и выполнил долг до кон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ролев имел право на эти слова: это он молниеносными ударами снимал немецких часовых. Он вынес на плечах из огня прославленного чекиста Героя Советского Союза Медведева. Он без промаха бил из автомата по ненавистным мышиным шинелям. Он совершал отчаянно дерзкие рейды по тылам врага. Всемирная слава понималась им только как высшая ответственность перед Россией. Как обязанность сделать в тысячу раз больше, чем может совершить менее тренированный челов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мы 16 марта 1974 года в «Крылышках», как ласково называл Николай любимый им Дворец спорта «Крылья Советов», провожали Королева в последний путь, я был поражен: сколько у него друзей — рабочих и писателей, маршалов и спортсменов. Но, пожалуй, больше всех было ветеранов войны. Они пришли при всех орденах, и особенно рвали душу стоны там, у последней чер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щай, боевой товарищ!..</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евой товарищ!.. Сколько бы ни прошло над страной лет, в созвездии нашей славы всегда будет сверкать звездой первой величины имя Николая Королева. Спортсмена? Да! И солдата. И великого граждан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жет быть, лучше других сказал об этом при прощании с Николаем поэт Михаил Луконин:</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Он, как бы ни было трудно, уверенно и мощно держал на своих могучих плечах спортивную и солдатскую славу страны…</w:t>
      </w:r>
    </w:p>
    <w:p>
      <w:pPr>
        <w:pStyle w:val="Cite"/>
        <w:rPr>
          <w:rFonts w:ascii="Times New Roman" w:hAnsi="Times New Roman" w:cs="Times New Roman"/>
          <w:color w:val="auto"/>
          <w:sz w:val="20"/>
          <w:szCs w:val="20"/>
        </w:rPr>
      </w:pPr>
      <w:r>
        <w:rPr>
          <w:rFonts w:cs="Times New Roman" w:ascii="Times New Roman" w:hAnsi="Times New Roman"/>
          <w:color w:val="auto"/>
        </w:rPr>
        <w:t>«Спорт должен иметь огромный внутренний нравственный, патриотический смысл».</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Вновь и вновь возвращаюсь я к этим строкам Королева. И думаю о николаевских рабочих ребятах, которые не знали его. Но крепко бы пожали, случись у них встреча, руку на дружбу: они — единомышленники…</w:t>
      </w:r>
    </w:p>
    <w:p>
      <w:pPr>
        <w:pStyle w:val="Level2"/>
        <w:rPr>
          <w:rFonts w:ascii="Times New Roman" w:hAnsi="Times New Roman" w:cs="Times New Roman"/>
          <w:color w:val="auto"/>
          <w:sz w:val="20"/>
          <w:szCs w:val="20"/>
        </w:rPr>
      </w:pPr>
      <w:r>
        <w:rPr>
          <w:rFonts w:cs="Times New Roman" w:ascii="Times New Roman" w:hAnsi="Times New Roman"/>
          <w:color w:val="auto"/>
        </w:rPr>
        <w:t>3. НАХОЖУ СТРОИТЕЛЕЙ «МАРИИ»</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xml:space="preserve">Мы зря полагаем, что уже все найдено и все открыто. Что в «прозаическом» </w:t>
      </w:r>
      <w:r>
        <w:rPr>
          <w:rFonts w:cs="Times New Roman" w:ascii="Times New Roman" w:hAnsi="Times New Roman"/>
          <w:color w:val="auto"/>
          <w:sz w:val="20"/>
          <w:szCs w:val="20"/>
          <w:lang w:val="en-US"/>
        </w:rPr>
        <w:t xml:space="preserve">XX </w:t>
      </w:r>
      <w:r>
        <w:rPr>
          <w:rFonts w:cs="Times New Roman" w:ascii="Times New Roman" w:hAnsi="Times New Roman"/>
          <w:color w:val="auto"/>
          <w:sz w:val="20"/>
          <w:szCs w:val="20"/>
        </w:rPr>
        <w:t>веке нет места для тайн.</w:t>
      </w:r>
    </w:p>
    <w:p>
      <w:pPr>
        <w:pStyle w:val="Cite"/>
        <w:rPr>
          <w:rFonts w:ascii="Times New Roman" w:hAnsi="Times New Roman" w:cs="Times New Roman"/>
          <w:color w:val="auto"/>
          <w:sz w:val="20"/>
          <w:szCs w:val="20"/>
        </w:rPr>
      </w:pPr>
      <w:r>
        <w:rPr>
          <w:rFonts w:cs="Times New Roman" w:ascii="Times New Roman" w:hAnsi="Times New Roman"/>
          <w:color w:val="auto"/>
        </w:rPr>
        <w:t>«…Даже и в тех архивохранилищах, — размышлял И. Л. Андроников, — где учтена и описана самая незначительная бумажка, в тысячи тысяч листов никто еще не вникал, они еще ждут исследователя… Бездны исторических тайн, увлекательнейших, нежели самые напряженные рассказы о приключениях, хранятся в архивах, и волнует здесь сама прав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у частных ли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олаев был для меня открытием. Да и кого он оставит равнодушным. Город, вылепленный из солнца, бездонного неба, удивительного настоящего и легендарного прошл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лицы Николаева — живая история флота. Сейчас эта история стала золотом строчек мемориальных досок: здесь жили и работали Ф. Ф. Ушаков, М. П. Лазарев, В. А. Корнилов, Г. И. Бутаков, Ф. Ф. Беллинсгаузен, П. С. Нахимов. Здесь родился С. О. Макаров. Здесь гении русского кораблестроения А. Соколов и корабельный мастер Ф. Кузнецов построили фрегат «Святой Николай», флагман Ушакова 90-пушечный линейный корабль «Святой Павел», корабли «Лесной», «Кульм», «Минерва» и др., вписавшие золотые страницы в историю отечественного флота. В типографии гидрографического бюро Николаевского адмиралтейства вышли капитальные теоретические и прикладные труды, обобщавшие опыт русского кораблестро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чердаках белых украинских мазанок и надменных, хотя уже и обветшавших, двух- и трехэтажных николаевских особняков хранится или просто валяется в пыли немало удивительных сокровищ для историка. Ведь здесь из поколения в поколение передавалась благородная профессия корабелов, и документы, письма, фотографии накапливались в этих домах десятилетия и десятилетия. Поздний владелец их зачастую не имеет ни малейшего представления о том, что весь этот «старый хлам» кому-нибудь нуж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токарю Владимиру П. мы попали с Толей Копыченко в общем-то случайно. Шли к другому человеку, но перепутали мазанки, как две капли воды похожие друг на дру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ка «выясняли отношения», замечаю, что из-за угла древнего комода высовывается угол огромной фотографии с силуэтом кораб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решите посмотре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ладимир пожимает плеч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мотрите, если хотите… Это от деда, осталось. И выбросить вроде бы жалко, а вешать, на стену изображения сих полинялых старцев тоже вроде бы ни к ч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стаю фотографию (более полуметра шириной), и… душа восторженно обмирает. Боже мой! Это же фотография всех судосборщиков «Марии»! Было такое в царской России: сохраняли «для истории» только имена командиров производства, директоров фирм, главных инженеров… А судосборщики — кому они интересны? Видимо, и для них спуск на воду «Марии» тоже был праздником: решили сфотографироваться «на пам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прашиваю осторожно, стараясь не выдать волн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м очень нужна эта фотограф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ладимир отвечает вопросом на вопр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ам-то зачем 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историей флота занимаю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обще-то подумать мо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овом, я ухожу обладателем бесценного картона — фотографии, которая наверняка сохранилась в Союзе в единственном чис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езкий ветер кружит по улицам Николаева, и я больше всего на свете боюсь, как бы воздушный удар не переломил истлевший картон. Движемся с Толей «кильватером», создав для фото «нужный угол атаки». Бережно доносим находку до до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отография провалялась в пыли не одно десятилетие. Каким-то чудом сохрани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оружаемся лупой. Восстанавливаем полустершиеся, едва видимые надпис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атолий, знающий все и вся в родном городе, сообщ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лодька — из семьи потомственных судостроителей. У него и дед и прадед работали на «Руссу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утру тексты расшифрованы: в углу фотографии «фирменный титул». Еще одна пометка — «Судостроительный отдел О. Н. З. и В.» (Общество николаевских заводов и верфей). Вот они, те, кто собирал «Марию», — старшие судосборщики П. Пономарев, А. Чикунов, мастер С. В. Трифонов и многие друг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х руками собрано чудо отечественного военного судостроения — линейный корабль «Императрица Мар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даки мазанок Николаева! Я готов сложить о вас песн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коснешься к любой двери — оживает прошлое. С неповторимыми голосами, звуками, страстями, борьбой. Все здесь такое, освященное огнем минувшего, — на Советской — бывшей Соборной, проспекте Ленина — Херсонской, Большой Морской, Адмиральской, Никольс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ходки, находки, наход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ногда они случались редко. Подчас обрушивались лави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овно в кино крутили ленту обратно. Я возвращался от финала к началу…</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p>
    <w:p>
      <w:pPr>
        <w:pStyle w:val="Cite"/>
        <w:rPr>
          <w:rFonts w:ascii="Times New Roman" w:hAnsi="Times New Roman" w:cs="Times New Roman"/>
          <w:b/>
          <w:b/>
          <w:bCs/>
          <w:color w:val="auto"/>
        </w:rPr>
      </w:pPr>
      <w:r>
        <w:rPr>
          <w:rFonts w:cs="Times New Roman" w:ascii="Times New Roman" w:hAnsi="Times New Roman"/>
          <w:color w:val="auto"/>
        </w:rPr>
        <w:t xml:space="preserve">«С божьей помощью 17 октября сего 1913 года удалось благополучно заложить на заводе «Руссуд» линейные корабли «Императрица Мария» и «Император Александр </w:t>
      </w:r>
      <w:r>
        <w:rPr>
          <w:rFonts w:cs="Times New Roman" w:ascii="Times New Roman" w:hAnsi="Times New Roman"/>
          <w:color w:val="auto"/>
          <w:lang w:val="en-US"/>
        </w:rPr>
        <w:t>III»…»</w:t>
      </w:r>
    </w:p>
    <w:p>
      <w:pPr>
        <w:pStyle w:val="CiteAuthor"/>
        <w:rPr>
          <w:rFonts w:ascii="Times New Roman" w:hAnsi="Times New Roman" w:cs="Times New Roman"/>
          <w:color w:val="auto"/>
        </w:rPr>
      </w:pPr>
      <w:r>
        <w:rPr>
          <w:rFonts w:cs="Times New Roman" w:ascii="Times New Roman" w:hAnsi="Times New Roman"/>
          <w:b/>
          <w:bCs/>
          <w:color w:val="auto"/>
        </w:rPr>
        <w:t>Из рапорта Морскому министру</w:t>
      </w:r>
    </w:p>
    <w:p>
      <w:pPr>
        <w:pStyle w:val="CiteSubTitle"/>
        <w:spacing w:before="0" w:after="144"/>
        <w:rPr>
          <w:rFonts w:ascii="Times New Roman" w:hAnsi="Times New Roman" w:cs="Times New Roman"/>
          <w:color w:val="auto"/>
        </w:rPr>
      </w:pPr>
      <w:r>
        <w:rPr>
          <w:rFonts w:cs="Times New Roman" w:ascii="Times New Roman" w:hAnsi="Times New Roman"/>
          <w:color w:val="auto"/>
        </w:rPr>
        <w:t>«Рекламный проспект Русского судостроительного общества</w:t>
      </w:r>
    </w:p>
    <w:p>
      <w:pPr>
        <w:pStyle w:val="Cite"/>
        <w:rPr>
          <w:rFonts w:ascii="Times New Roman" w:hAnsi="Times New Roman" w:cs="Times New Roman"/>
          <w:color w:val="auto"/>
        </w:rPr>
      </w:pPr>
      <w:r>
        <w:rPr>
          <w:rFonts w:cs="Times New Roman" w:ascii="Times New Roman" w:hAnsi="Times New Roman"/>
          <w:color w:val="auto"/>
        </w:rPr>
        <w:t>Линейный корабль «Императрица Мария».</w:t>
      </w:r>
    </w:p>
    <w:p>
      <w:pPr>
        <w:pStyle w:val="Cite"/>
        <w:rPr>
          <w:rFonts w:ascii="Times New Roman" w:hAnsi="Times New Roman" w:cs="Times New Roman"/>
          <w:color w:val="auto"/>
        </w:rPr>
      </w:pPr>
      <w:r>
        <w:rPr>
          <w:rFonts w:cs="Times New Roman" w:ascii="Times New Roman" w:hAnsi="Times New Roman"/>
          <w:color w:val="auto"/>
        </w:rPr>
        <w:t>Главные элементы корабля:</w:t>
      </w:r>
    </w:p>
    <w:p>
      <w:pPr>
        <w:pStyle w:val="Cite"/>
        <w:rPr>
          <w:rFonts w:ascii="Times New Roman" w:hAnsi="Times New Roman" w:cs="Times New Roman"/>
          <w:color w:val="auto"/>
        </w:rPr>
      </w:pPr>
      <w:r>
        <w:rPr>
          <w:rFonts w:cs="Times New Roman" w:ascii="Times New Roman" w:hAnsi="Times New Roman"/>
          <w:color w:val="auto"/>
        </w:rPr>
        <w:t>Длина по грузовой 551 фут 2 дюйма, наибольшая ширина с обшивкой 90 футов.</w:t>
      </w:r>
    </w:p>
    <w:p>
      <w:pPr>
        <w:pStyle w:val="Cite"/>
        <w:rPr>
          <w:rFonts w:ascii="Times New Roman" w:hAnsi="Times New Roman" w:cs="Times New Roman"/>
          <w:color w:val="auto"/>
        </w:rPr>
      </w:pPr>
      <w:r>
        <w:rPr>
          <w:rFonts w:cs="Times New Roman" w:ascii="Times New Roman" w:hAnsi="Times New Roman"/>
          <w:color w:val="auto"/>
        </w:rPr>
        <w:t>Углубление в морской воде 27 футов 5 дюймов.</w:t>
      </w:r>
    </w:p>
    <w:p>
      <w:pPr>
        <w:pStyle w:val="Cite"/>
        <w:rPr>
          <w:rFonts w:ascii="Times New Roman" w:hAnsi="Times New Roman" w:cs="Times New Roman"/>
          <w:color w:val="auto"/>
        </w:rPr>
      </w:pPr>
      <w:r>
        <w:rPr>
          <w:rFonts w:cs="Times New Roman" w:ascii="Times New Roman" w:hAnsi="Times New Roman"/>
          <w:color w:val="auto"/>
        </w:rPr>
        <w:t>Нормальное водоизмещение 22,200 м. т.</w:t>
      </w:r>
    </w:p>
    <w:p>
      <w:pPr>
        <w:pStyle w:val="Cite"/>
        <w:rPr>
          <w:rFonts w:ascii="Times New Roman" w:hAnsi="Times New Roman" w:cs="Times New Roman"/>
          <w:color w:val="auto"/>
        </w:rPr>
      </w:pPr>
      <w:r>
        <w:rPr>
          <w:rFonts w:cs="Times New Roman" w:ascii="Times New Roman" w:hAnsi="Times New Roman"/>
          <w:color w:val="auto"/>
        </w:rPr>
        <w:t>Мощность главных двигателей 26,500 СНР.</w:t>
      </w:r>
    </w:p>
    <w:p>
      <w:pPr>
        <w:pStyle w:val="Cite"/>
        <w:rPr>
          <w:rFonts w:ascii="Times New Roman" w:hAnsi="Times New Roman" w:cs="Times New Roman"/>
          <w:color w:val="auto"/>
        </w:rPr>
      </w:pPr>
      <w:r>
        <w:rPr>
          <w:rFonts w:cs="Times New Roman" w:ascii="Times New Roman" w:hAnsi="Times New Roman"/>
          <w:color w:val="auto"/>
        </w:rPr>
        <w:t>Артвооружение корабля следующее: 12 12-ти дюймовых орудий и 44 орудия среднего и мелкого калибра.</w:t>
      </w:r>
    </w:p>
    <w:p>
      <w:pPr>
        <w:pStyle w:val="Cite"/>
        <w:rPr>
          <w:rFonts w:ascii="Times New Roman" w:hAnsi="Times New Roman" w:cs="Times New Roman"/>
          <w:color w:val="auto"/>
          <w:sz w:val="20"/>
          <w:szCs w:val="20"/>
        </w:rPr>
      </w:pPr>
      <w:r>
        <w:rPr>
          <w:rFonts w:cs="Times New Roman" w:ascii="Times New Roman" w:hAnsi="Times New Roman"/>
          <w:color w:val="auto"/>
        </w:rPr>
        <w:t>Наблюдающий за постройкой корпуса корабля — инженер-полковник Матрос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Современники и много лет спустя не переставали восхищаться: «…Черное море еще не знало таких дредноутов, как «Императрица Мария».</w:t>
      </w:r>
    </w:p>
    <w:p>
      <w:pPr>
        <w:pStyle w:val="CiteSubTitle"/>
        <w:spacing w:before="144" w:after="144"/>
        <w:rPr>
          <w:rFonts w:ascii="Times New Roman" w:hAnsi="Times New Roman" w:cs="Times New Roman"/>
          <w:i/>
          <w:i/>
          <w:iCs/>
          <w:color w:val="auto"/>
        </w:rPr>
      </w:pPr>
      <w:r>
        <w:rPr>
          <w:rFonts w:cs="Times New Roman" w:ascii="Times New Roman" w:hAnsi="Times New Roman"/>
          <w:color w:val="auto"/>
        </w:rPr>
        <w:t>Пригласительный билет</w:t>
      </w:r>
    </w:p>
    <w:p>
      <w:pPr>
        <w:pStyle w:val="Cite"/>
        <w:rPr>
          <w:rFonts w:ascii="Times New Roman" w:hAnsi="Times New Roman" w:cs="Times New Roman"/>
          <w:color w:val="auto"/>
          <w:sz w:val="20"/>
          <w:szCs w:val="20"/>
        </w:rPr>
      </w:pPr>
      <w:r>
        <w:rPr>
          <w:rFonts w:cs="Times New Roman" w:ascii="Times New Roman" w:hAnsi="Times New Roman"/>
          <w:i/>
          <w:iCs/>
          <w:color w:val="auto"/>
        </w:rPr>
        <w:t>Русское Судостроительное общество и Общество николаевских заводов и верфей имеют честь просить Вас с супругою пожаловать на завтрак, имеющий быть в Морском Зимнем Собрании 19 октября 1913 года, в 2 часа дня, по случаю спуска линейного корабля «Императрица Мария» и эскадренных миноносцев «Беспокойный» и «Гневный». Форма одежды парадн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В архиве завода — справка:</w:t>
      </w:r>
    </w:p>
    <w:p>
      <w:pPr>
        <w:pStyle w:val="Cite"/>
        <w:rPr>
          <w:rFonts w:ascii="Times New Roman" w:hAnsi="Times New Roman" w:cs="Times New Roman"/>
          <w:color w:val="auto"/>
          <w:sz w:val="20"/>
          <w:szCs w:val="20"/>
        </w:rPr>
      </w:pPr>
      <w:r>
        <w:rPr>
          <w:rFonts w:cs="Times New Roman" w:ascii="Times New Roman" w:hAnsi="Times New Roman"/>
          <w:color w:val="auto"/>
        </w:rPr>
        <w:t xml:space="preserve">«Швартовые испытания ее («Императрицы Марии». — </w:t>
      </w:r>
      <w:r>
        <w:rPr>
          <w:rFonts w:cs="Times New Roman" w:ascii="Times New Roman" w:hAnsi="Times New Roman"/>
          <w:i/>
          <w:iCs/>
          <w:color w:val="auto"/>
        </w:rPr>
        <w:t>А. Е.</w:t>
      </w:r>
      <w:r>
        <w:rPr>
          <w:rFonts w:cs="Times New Roman" w:ascii="Times New Roman" w:hAnsi="Times New Roman"/>
          <w:color w:val="auto"/>
        </w:rPr>
        <w:t>) начались 19 мая 1915 года, а окончательная приемка корабля была оформлена только 6 июня этого года. Линкор «Император Александр </w:t>
      </w:r>
      <w:r>
        <w:rPr>
          <w:rFonts w:cs="Times New Roman" w:ascii="Times New Roman" w:hAnsi="Times New Roman"/>
          <w:color w:val="auto"/>
          <w:lang w:val="en-US"/>
        </w:rPr>
        <w:t xml:space="preserve">III» </w:t>
      </w:r>
      <w:r>
        <w:rPr>
          <w:rFonts w:cs="Times New Roman" w:ascii="Times New Roman" w:hAnsi="Times New Roman"/>
          <w:color w:val="auto"/>
        </w:rPr>
        <w:t>вступил в строй 28 июня 1917 года, то есть почти через пять лет после начала строительс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иск шел, и история «Марии» обрастала все новыми деталями и подробностями. Многие и многие документы вообще впервые извлекались на свет божий.</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Так, в архивах одного из заводов вдруг обнаружились пожелтевшие карточки, отпечатанные на плотной, глянцевой бумаге:</w:t>
      </w:r>
    </w:p>
    <w:p>
      <w:pPr>
        <w:pStyle w:val="Cite"/>
        <w:rPr>
          <w:rFonts w:ascii="Times New Roman" w:hAnsi="Times New Roman" w:cs="Times New Roman"/>
          <w:color w:val="auto"/>
        </w:rPr>
      </w:pPr>
      <w:r>
        <w:rPr>
          <w:rFonts w:cs="Times New Roman" w:ascii="Times New Roman" w:hAnsi="Times New Roman"/>
          <w:color w:val="auto"/>
        </w:rPr>
        <w:t>«Старший офицер л. к. «Императрица Мария»</w:t>
      </w:r>
    </w:p>
    <w:p>
      <w:pPr>
        <w:pStyle w:val="Cite"/>
        <w:rPr>
          <w:rFonts w:ascii="Times New Roman" w:hAnsi="Times New Roman" w:cs="Times New Roman"/>
          <w:color w:val="auto"/>
        </w:rPr>
      </w:pPr>
      <w:r>
        <w:rPr>
          <w:rFonts w:cs="Times New Roman" w:ascii="Times New Roman" w:hAnsi="Times New Roman"/>
          <w:color w:val="auto"/>
        </w:rPr>
        <w:t>4 ноября 1915 г. № 80»</w:t>
      </w:r>
    </w:p>
    <w:p>
      <w:pPr>
        <w:pStyle w:val="Cite"/>
        <w:rPr>
          <w:rFonts w:ascii="Times New Roman" w:hAnsi="Times New Roman" w:cs="Times New Roman"/>
          <w:color w:val="auto"/>
        </w:rPr>
      </w:pPr>
      <w:r>
        <w:rPr>
          <w:rFonts w:cs="Times New Roman" w:ascii="Times New Roman" w:hAnsi="Times New Roman"/>
          <w:color w:val="auto"/>
        </w:rPr>
        <w:t>КОМАНДИРУ ЛИН. КОР.</w:t>
      </w:r>
    </w:p>
    <w:p>
      <w:pPr>
        <w:pStyle w:val="Cite"/>
        <w:rPr>
          <w:rFonts w:ascii="Times New Roman" w:hAnsi="Times New Roman" w:cs="Times New Roman"/>
          <w:color w:val="auto"/>
        </w:rPr>
      </w:pPr>
      <w:r>
        <w:rPr>
          <w:rFonts w:cs="Times New Roman" w:ascii="Times New Roman" w:hAnsi="Times New Roman"/>
          <w:color w:val="auto"/>
        </w:rPr>
        <w:t>«ИМПЕРАТРИЦА МАРИЯ»</w:t>
      </w:r>
    </w:p>
    <w:p>
      <w:pPr>
        <w:pStyle w:val="Cite"/>
        <w:rPr>
          <w:rFonts w:ascii="Times New Roman" w:hAnsi="Times New Roman" w:cs="Times New Roman"/>
          <w:color w:val="auto"/>
        </w:rPr>
      </w:pPr>
      <w:r>
        <w:rPr>
          <w:rFonts w:cs="Times New Roman" w:ascii="Times New Roman" w:hAnsi="Times New Roman"/>
          <w:color w:val="auto"/>
        </w:rPr>
        <w:t>Считаю своей служебной обязанностью доложить Вашему В. благородию соображения о желательном облегчении носа корабля, а также о тех мерах, которые полагал бы рациональным принять для достижения этого.</w:t>
      </w:r>
    </w:p>
    <w:p>
      <w:pPr>
        <w:pStyle w:val="Cite"/>
        <w:rPr>
          <w:rFonts w:ascii="Times New Roman" w:hAnsi="Times New Roman" w:cs="Times New Roman"/>
          <w:color w:val="auto"/>
        </w:rPr>
      </w:pPr>
      <w:r>
        <w:rPr>
          <w:rFonts w:cs="Times New Roman" w:ascii="Times New Roman" w:hAnsi="Times New Roman"/>
          <w:color w:val="auto"/>
        </w:rPr>
        <w:t>Наш корабль при общей перегрузке (смотри пометки Морского министра) имеет значительный дифферент на нос, что создает ряд неудобств: во-первых, даже незначительная волна всходит на палубу, во-вторых, корабль тяжело слушает руля и рыскает, почему приходится заранее брать лишнюю воду в корму и, наконец, самое главное — это то, что в случае получения кораблем минной пробоины в носу да еще в неблагоприятном для корабля месте — например, при разрушении 39-й переборки — корабль и без того получает такой большой дифферент, что оказывается в опасности, тем более что в таком случае из-за поднятия кормы создаются неблагоприятные условия для затопления кормовых концевых отсеков.</w:t>
      </w:r>
    </w:p>
    <w:p>
      <w:pPr>
        <w:pStyle w:val="Cite"/>
        <w:rPr>
          <w:rFonts w:ascii="Times New Roman" w:hAnsi="Times New Roman" w:cs="Times New Roman"/>
          <w:color w:val="auto"/>
        </w:rPr>
      </w:pPr>
      <w:r>
        <w:rPr>
          <w:rFonts w:cs="Times New Roman" w:ascii="Times New Roman" w:hAnsi="Times New Roman"/>
          <w:color w:val="auto"/>
        </w:rPr>
        <w:t>Для благополучного ликвидирования такого опасного случая необходимо соединить кормовой погреб с пожарной магистралью 5 трубой, чтобы одновременно с затоплением погреба снизу быстро заливать его через пожарную магистраль сверху.</w:t>
      </w:r>
    </w:p>
    <w:p>
      <w:pPr>
        <w:pStyle w:val="Cite"/>
        <w:rPr>
          <w:rFonts w:ascii="Times New Roman" w:hAnsi="Times New Roman" w:cs="Times New Roman"/>
          <w:b/>
          <w:b/>
          <w:bCs/>
          <w:color w:val="auto"/>
        </w:rPr>
      </w:pPr>
      <w:r>
        <w:rPr>
          <w:rFonts w:cs="Times New Roman" w:ascii="Times New Roman" w:hAnsi="Times New Roman"/>
          <w:color w:val="auto"/>
        </w:rPr>
        <w:t>Вышеизложенное вполне убеждает меня в совершенной необходимости облегчить нос, и думаю, что при создавшихся условиях войны, когда наибольшей опасностью для корабля являются мины, почти никакие жертвы, которые можно принести для обеспечения живучести корабля при получении минной пробоины, нельзя считать чрезмерными…</w:t>
      </w:r>
    </w:p>
    <w:p>
      <w:pPr>
        <w:pStyle w:val="CiteAuthor"/>
        <w:rPr>
          <w:rFonts w:ascii="Times New Roman" w:hAnsi="Times New Roman" w:cs="Times New Roman"/>
          <w:b/>
          <w:b/>
          <w:bCs/>
          <w:color w:val="auto"/>
        </w:rPr>
      </w:pPr>
      <w:r>
        <w:rPr>
          <w:rFonts w:cs="Times New Roman" w:ascii="Times New Roman" w:hAnsi="Times New Roman"/>
          <w:b/>
          <w:bCs/>
          <w:color w:val="auto"/>
        </w:rPr>
        <w:t>Кап. 2-го ранга Городысский»</w:t>
      </w:r>
    </w:p>
    <w:p>
      <w:pPr>
        <w:pStyle w:val="Cite"/>
        <w:rPr>
          <w:rFonts w:ascii="Times New Roman" w:hAnsi="Times New Roman" w:cs="Times New Roman"/>
          <w:color w:val="auto"/>
        </w:rPr>
      </w:pPr>
      <w:r>
        <w:rPr>
          <w:rFonts w:cs="Times New Roman" w:ascii="Times New Roman" w:hAnsi="Times New Roman"/>
          <w:b/>
          <w:bCs/>
          <w:color w:val="auto"/>
        </w:rPr>
        <w:t>Резолюция командира:</w:t>
      </w:r>
    </w:p>
    <w:p>
      <w:pPr>
        <w:pStyle w:val="Cite"/>
        <w:rPr>
          <w:rFonts w:ascii="Times New Roman" w:hAnsi="Times New Roman" w:cs="Times New Roman"/>
          <w:color w:val="auto"/>
        </w:rPr>
      </w:pPr>
      <w:r>
        <w:rPr>
          <w:rFonts w:cs="Times New Roman" w:ascii="Times New Roman" w:hAnsi="Times New Roman"/>
          <w:color w:val="auto"/>
        </w:rPr>
        <w:t>«1. Разделяю мнение о необходимости облегчить нос корабля, обеспечить лучше его непотопляемость, увеличить жилые помещения — уменьшить комплектацию.</w:t>
      </w:r>
    </w:p>
    <w:p>
      <w:pPr>
        <w:pStyle w:val="Cite"/>
        <w:rPr>
          <w:rFonts w:ascii="Times New Roman" w:hAnsi="Times New Roman" w:cs="Times New Roman"/>
          <w:color w:val="auto"/>
        </w:rPr>
      </w:pPr>
      <w:r>
        <w:rPr>
          <w:rFonts w:cs="Times New Roman" w:ascii="Times New Roman" w:hAnsi="Times New Roman"/>
          <w:color w:val="auto"/>
        </w:rPr>
        <w:t>2. О соединении кормового провизионного погреба с пожарной магистралью представлялось еще в Николаеве председателю Комиссии, завод обязан выполнить.</w:t>
      </w:r>
    </w:p>
    <w:p>
      <w:pPr>
        <w:pStyle w:val="Cite"/>
        <w:rPr>
          <w:rFonts w:ascii="Times New Roman" w:hAnsi="Times New Roman" w:cs="Times New Roman"/>
          <w:color w:val="auto"/>
        </w:rPr>
      </w:pPr>
      <w:r>
        <w:rPr>
          <w:rFonts w:cs="Times New Roman" w:ascii="Times New Roman" w:hAnsi="Times New Roman"/>
          <w:color w:val="auto"/>
        </w:rPr>
        <w:t>3. Снятие двух орудий носовой и их боевого запаса корабль не ослабит ощутительно.</w:t>
      </w:r>
    </w:p>
    <w:p>
      <w:pPr>
        <w:pStyle w:val="Cite"/>
        <w:rPr>
          <w:rFonts w:ascii="Times New Roman" w:hAnsi="Times New Roman" w:cs="Times New Roman"/>
          <w:color w:val="auto"/>
        </w:rPr>
      </w:pPr>
      <w:r>
        <w:rPr>
          <w:rFonts w:cs="Times New Roman" w:ascii="Times New Roman" w:hAnsi="Times New Roman"/>
          <w:color w:val="auto"/>
        </w:rPr>
        <w:t>4. Продольная броневая переборка является дальнейшим креплением, вряд ли ее можно снять…</w:t>
      </w:r>
    </w:p>
    <w:p>
      <w:pPr>
        <w:pStyle w:val="Cite"/>
        <w:spacing w:before="0" w:after="144"/>
        <w:rPr>
          <w:rFonts w:ascii="Times New Roman" w:hAnsi="Times New Roman" w:cs="Times New Roman"/>
          <w:b/>
          <w:b/>
          <w:bCs/>
          <w:color w:val="auto"/>
        </w:rPr>
      </w:pPr>
      <w:r>
        <w:rPr>
          <w:rFonts w:cs="Times New Roman" w:ascii="Times New Roman" w:hAnsi="Times New Roman"/>
          <w:color w:val="auto"/>
        </w:rPr>
        <w:t>4.11.1915 г.»</w:t>
      </w:r>
    </w:p>
    <w:p>
      <w:pPr>
        <w:pStyle w:val="Cite"/>
        <w:rPr>
          <w:rFonts w:ascii="Times New Roman" w:hAnsi="Times New Roman" w:cs="Times New Roman"/>
          <w:color w:val="auto"/>
        </w:rPr>
      </w:pPr>
      <w:r>
        <w:rPr>
          <w:rFonts w:cs="Times New Roman" w:ascii="Times New Roman" w:hAnsi="Times New Roman"/>
          <w:b/>
          <w:bCs/>
          <w:color w:val="auto"/>
        </w:rPr>
        <w:t>Пометки Морского министра:</w:t>
      </w:r>
    </w:p>
    <w:p>
      <w:pPr>
        <w:pStyle w:val="Cite"/>
        <w:rPr>
          <w:rFonts w:ascii="Times New Roman" w:hAnsi="Times New Roman" w:cs="Times New Roman"/>
          <w:color w:val="auto"/>
        </w:rPr>
      </w:pPr>
      <w:r>
        <w:rPr>
          <w:rFonts w:cs="Times New Roman" w:ascii="Times New Roman" w:hAnsi="Times New Roman"/>
          <w:color w:val="auto"/>
        </w:rPr>
        <w:t>«Это уже дело не старшего офицера.</w:t>
      </w:r>
    </w:p>
    <w:p>
      <w:pPr>
        <w:pStyle w:val="Cite"/>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Разве перегрузка есть?</w:t>
      </w:r>
    </w:p>
    <w:p>
      <w:pPr>
        <w:pStyle w:val="Cite"/>
        <w:rPr>
          <w:rFonts w:ascii="Times New Roman" w:hAnsi="Times New Roman" w:cs="Times New Roman"/>
          <w:color w:val="auto"/>
          <w:sz w:val="20"/>
          <w:szCs w:val="20"/>
        </w:rPr>
      </w:pPr>
      <w:r>
        <w:rPr>
          <w:rFonts w:cs="Times New Roman" w:ascii="Times New Roman" w:hAnsi="Times New Roman"/>
          <w:color w:val="auto"/>
        </w:rPr>
        <w:t>— </w:t>
      </w:r>
      <w:r>
        <w:rPr>
          <w:rFonts w:cs="Times New Roman" w:ascii="Times New Roman" w:hAnsi="Times New Roman"/>
          <w:color w:val="auto"/>
        </w:rPr>
        <w:t>Доказать, что вопрос этот обсужд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хнические дефекты устран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были в «Марии» дефекты иного рода. Которые не поправишь изменением дифферента и запаса остойчив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грамма строительства Черноморского флота была утверждена советом министров в декабре 1910 года. Она предусматривала форсированное строительство в Николаеве трех линейных кораблей самого современного проек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ермания наращивала мощь своего фло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усская контрпрограмма должна была свести на нет эту германскую угрозу на морях. Самым весомым козырем в этой политической игре должны были стать новейшие линейные корабли. И в первую очередь «Императрица Мар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оказалась эпицентром, в котором скрестились интересы слишком многих людей и обстоятельств самого различного свойс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Линкор еще не был заложен на стапелях «Руссуда», а вокруг него, существовавшего только в «прожектах», уже ярким, хотя подчас и невидимым, пламенем разгорались страсти политические, нравственные, экономические да и попросту шкурнические: в России рождался военно-промышленный комплекс. А нравы конкурентов и предпринимателей не блистали добродетелью и на заре капиталистической эры. И прежде всего потому, что «Мария» была необыкновенно </w:t>
      </w:r>
      <w:r>
        <w:rPr>
          <w:rFonts w:cs="Times New Roman" w:ascii="Times New Roman" w:hAnsi="Times New Roman"/>
          <w:b/>
          <w:bCs/>
          <w:color w:val="auto"/>
          <w:sz w:val="20"/>
          <w:szCs w:val="20"/>
        </w:rPr>
        <w:t>выгодным</w:t>
      </w:r>
      <w:r>
        <w:rPr>
          <w:rFonts w:cs="Times New Roman" w:ascii="Times New Roman" w:hAnsi="Times New Roman"/>
          <w:color w:val="auto"/>
          <w:sz w:val="20"/>
          <w:szCs w:val="20"/>
        </w:rPr>
        <w:t xml:space="preserve"> заказом. Уже этим все сказано.</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Известный исследователь Корней Федорович Шацилло, доктор исторических наук, старший научный сотрудник Института истории СССР АН СССР, в своем фундаментальном труде «Россия перед первой мировой войной» посвятил немало страниц закулисной борьбе русских судостроительных компаний, и в том числе «Руссуда».</w:t>
      </w:r>
    </w:p>
    <w:p>
      <w:pPr>
        <w:pStyle w:val="Cite"/>
        <w:rPr>
          <w:rFonts w:ascii="Times New Roman" w:hAnsi="Times New Roman" w:cs="Times New Roman"/>
          <w:color w:val="auto"/>
        </w:rPr>
      </w:pPr>
      <w:r>
        <w:rPr>
          <w:rFonts w:cs="Times New Roman" w:ascii="Times New Roman" w:hAnsi="Times New Roman"/>
          <w:color w:val="auto"/>
        </w:rPr>
        <w:t>«Вложив более 30 млн. руб. в развитие Общества путиловских заводов, — пишет К. Ф. Шацилло, — группа Русско-Азиатского банка начала создавать вокруг него целую промышленную империю… Всего в концерн (или группу), созданный русско-французским финансовым капиталом при техническом содействии французских, немецких и других промышленных фирм, входило восемь предприятий, занятых производством предметов вооружения для царской армии и флота. Сумма основных капиталов этой группы составляла 85 млн. руб. золотом…</w:t>
      </w:r>
    </w:p>
    <w:p>
      <w:pPr>
        <w:pStyle w:val="Cite"/>
        <w:rPr>
          <w:rFonts w:ascii="Times New Roman" w:hAnsi="Times New Roman" w:cs="Times New Roman"/>
          <w:color w:val="auto"/>
        </w:rPr>
      </w:pPr>
      <w:r>
        <w:rPr>
          <w:rFonts w:cs="Times New Roman" w:ascii="Times New Roman" w:hAnsi="Times New Roman"/>
          <w:color w:val="auto"/>
        </w:rPr>
        <w:t>Этому гигантскому спруту, представлявшему, по сути дела, международное объединение производителей и торговцев оружием, противостояло другое, не менее мощное и тоже международное объединение… Создание этой группы также не обошлось без конкурентной борьбы. Вытеснив… французские и бельгийские банки из Общества николаевских судостроительных заводов и верфей («Наваль»), Международный коммерческий банк заключил соглашение о технической помощи с английской фирмой «Джон Браун» и создал в том же Николаеве «Русское судостроительное общество». Затем оба судостроительных предприятия были слиты в единый трест «Наваль — Руссуд». В руках этого треста оказалось строительство всего Черноморского флота России».</w:t>
      </w:r>
    </w:p>
    <w:p>
      <w:pPr>
        <w:pStyle w:val="Cite"/>
        <w:rPr>
          <w:rFonts w:ascii="Times New Roman" w:hAnsi="Times New Roman" w:cs="Times New Roman"/>
          <w:color w:val="auto"/>
        </w:rPr>
      </w:pPr>
      <w:r>
        <w:rPr>
          <w:rFonts w:cs="Times New Roman" w:ascii="Times New Roman" w:hAnsi="Times New Roman"/>
          <w:color w:val="auto"/>
        </w:rPr>
        <w:t>«Мария» — это миллионные прибыли:</w:t>
      </w:r>
    </w:p>
    <w:p>
      <w:pPr>
        <w:pStyle w:val="Cite"/>
        <w:rPr>
          <w:rFonts w:ascii="Times New Roman" w:hAnsi="Times New Roman" w:cs="Times New Roman"/>
          <w:color w:val="auto"/>
          <w:sz w:val="20"/>
          <w:szCs w:val="20"/>
        </w:rPr>
      </w:pPr>
      <w:r>
        <w:rPr>
          <w:rFonts w:cs="Times New Roman" w:ascii="Times New Roman" w:hAnsi="Times New Roman"/>
          <w:color w:val="auto"/>
        </w:rPr>
        <w:t>«…По точному расчету правления Русско-Балтийского судостроительного общества, эта работа обходилась заводу в 15 694 690 рублей. Таким образом, на каждом линейном корабле владельцы заводов выгадывали от 4,5 до 7 млн. рублей золотом…»</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Обеспечение симпатий царской камарильи и руководящих деятелей военного и морского министерств, по словам К. Ф. Шацилло, «было лучшей гарантией в получении выгодных военных заказов», чем успешно пользовались банковские и промышленные тузы.</w:t>
      </w:r>
    </w:p>
    <w:p>
      <w:pPr>
        <w:pStyle w:val="Cite"/>
        <w:rPr>
          <w:rFonts w:ascii="Times New Roman" w:hAnsi="Times New Roman" w:cs="Times New Roman"/>
          <w:color w:val="auto"/>
        </w:rPr>
      </w:pPr>
      <w:r>
        <w:rPr>
          <w:rFonts w:cs="Times New Roman" w:ascii="Times New Roman" w:hAnsi="Times New Roman"/>
          <w:color w:val="auto"/>
        </w:rPr>
        <w:t>«По показаниям начальника технического отдела «Руссуда», — пишет К. Ф. Шацилло, — данным им в специальной комиссии, которая расследовала связи дельцов промышленного и финансового мира с морским министерством, «за содействие созданию «Руссуда» и за покровительственное к нему отношение Григорович получил признательность в виде учредительских акций «Руссуда» на солидную сумму (называли 2 млн. руб.)».</w:t>
      </w:r>
    </w:p>
    <w:p>
      <w:pPr>
        <w:pStyle w:val="Cite"/>
        <w:rPr>
          <w:rFonts w:ascii="Times New Roman" w:hAnsi="Times New Roman" w:cs="Times New Roman"/>
          <w:color w:val="auto"/>
          <w:sz w:val="20"/>
          <w:szCs w:val="20"/>
        </w:rPr>
      </w:pPr>
      <w:r>
        <w:rPr>
          <w:rFonts w:cs="Times New Roman" w:ascii="Times New Roman" w:hAnsi="Times New Roman"/>
          <w:color w:val="auto"/>
        </w:rPr>
        <w:t>«Отъявленным взяточником был… товарищ Морского министра М. В. Бубнов, в ведении которого находилась вся техническая и хозяйственная часть морского министерства. Выходец из бедной дворянской семьи, он за несколько лет службы в морском министерстве превратился в миллионера…» —</w:t>
      </w:r>
    </w:p>
    <w:p>
      <w:pPr>
        <w:pStyle w:val="Normal"/>
        <w:ind w:left="0" w:right="0" w:hanging="0"/>
        <w:jc w:val="both"/>
        <w:rPr>
          <w:rFonts w:ascii="Times New Roman" w:hAnsi="Times New Roman" w:cs="Times New Roman"/>
          <w:color w:val="auto"/>
          <w:sz w:val="20"/>
          <w:szCs w:val="20"/>
        </w:rPr>
      </w:pPr>
      <w:r>
        <w:rPr>
          <w:rFonts w:cs="Times New Roman" w:ascii="Times New Roman" w:hAnsi="Times New Roman"/>
          <w:color w:val="auto"/>
          <w:sz w:val="20"/>
          <w:szCs w:val="20"/>
        </w:rPr>
        <w:t>это свидетельство того же К. Ф. Шацилло.</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p>
    <w:p>
      <w:pPr>
        <w:pStyle w:val="Cite"/>
        <w:rPr>
          <w:rFonts w:ascii="Times New Roman" w:hAnsi="Times New Roman" w:cs="Times New Roman"/>
          <w:b/>
          <w:b/>
          <w:bCs/>
          <w:color w:val="auto"/>
        </w:rPr>
      </w:pPr>
      <w:r>
        <w:rPr>
          <w:rFonts w:cs="Times New Roman" w:ascii="Times New Roman" w:hAnsi="Times New Roman"/>
          <w:color w:val="auto"/>
        </w:rPr>
        <w:t>«Стоимость линейного корабля «Императрица Мария» составила 19,7 млн. рублей без учета вооружения, брони и навигационных инструментов».</w:t>
      </w:r>
    </w:p>
    <w:p>
      <w:pPr>
        <w:pStyle w:val="CiteAuthor"/>
        <w:rPr>
          <w:rFonts w:ascii="Times New Roman" w:hAnsi="Times New Roman" w:cs="Times New Roman"/>
          <w:color w:val="auto"/>
          <w:sz w:val="20"/>
          <w:szCs w:val="20"/>
        </w:rPr>
      </w:pPr>
      <w:r>
        <w:rPr>
          <w:rFonts w:cs="Times New Roman" w:ascii="Times New Roman" w:hAnsi="Times New Roman"/>
          <w:b/>
          <w:bCs/>
          <w:color w:val="auto"/>
        </w:rPr>
        <w:t>Из отчета «Руссу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реф Сергеевич Романов как-то горько пошут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ть какая-то символика в том, что одна из Романовых — императрица Мария — и линкор имели одинаковые имена. Как будто над обеими тяготел р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рагедии «Марии», как в фокусе, сходятся нити продажности, коррупции, разложения императорского двора последних Романовых, сделавшие возможным безнаказанную и легкую работу германской разведки в те го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кумент за документом извлекался из государственных и частных собраний Николаева, Херсона, Одесс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се здесь было взаимосвязано: могла родиться «Мария», пожалуй, только в Николаеве. И уж, во всяком случае, символично, что она сошла со стапелей именно зд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нем рождения города принято считать 27 августа 1789 года, когда было официально решено «именовать новозаводимую верфь на Ингуле — городом Николаевом». Тогда, на следующий год, и родился здесь первенец николаевского военного судостроения — 44-пушечный фрегат «Святой Никол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 первого — «Святого Николая» до самого мощного в мире линкора. Как не снять шапку перед ними, русскими корабел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их поте, таланте, бессонных ночах, труде наживались миллионные состояния. А они — разве о прибылях они думали, выковывая бронированный щит Росс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строй вязью легли мои тропки в тех края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тался я из Николаева в Херсон. Из Херсона — в Одессу. И снова возвращался в Николаев. И опять ехал в Херсон.</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Надпись на стеле, поднявшей к небу могучий парусник с тугими парусами:</w:t>
      </w:r>
    </w:p>
    <w:p>
      <w:pPr>
        <w:pStyle w:val="Cite"/>
        <w:rPr>
          <w:rFonts w:ascii="Times New Roman" w:hAnsi="Times New Roman" w:cs="Times New Roman"/>
          <w:color w:val="auto"/>
          <w:sz w:val="20"/>
          <w:szCs w:val="20"/>
        </w:rPr>
      </w:pPr>
      <w:r>
        <w:rPr>
          <w:rFonts w:cs="Times New Roman" w:ascii="Times New Roman" w:hAnsi="Times New Roman"/>
          <w:color w:val="auto"/>
        </w:rPr>
        <w:t>«Здесь в 1783 году построен первый 66-пушечный корабль Черноморского флота «Слава Екатер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ужно было передохнуть после многочасового сидения в архивах, и тропка вывела меня по старым суворовским крепостным валам к Екатерининскому собору в Херсонской крепости.</w:t>
      </w:r>
    </w:p>
    <w:p>
      <w:pPr>
        <w:pStyle w:val="Normal"/>
        <w:spacing w:before="0" w:after="144"/>
        <w:ind w:left="0" w:right="0" w:firstLine="432"/>
        <w:jc w:val="both"/>
        <w:rPr>
          <w:rFonts w:ascii="Times New Roman" w:hAnsi="Times New Roman" w:cs="Times New Roman"/>
          <w:b w:val="false"/>
          <w:b w:val="false"/>
          <w:bCs w:val="false"/>
          <w:i/>
          <w:i/>
          <w:iCs/>
          <w:color w:val="auto"/>
        </w:rPr>
      </w:pPr>
      <w:r>
        <w:rPr>
          <w:rFonts w:cs="Times New Roman" w:ascii="Times New Roman" w:hAnsi="Times New Roman"/>
          <w:color w:val="auto"/>
          <w:sz w:val="20"/>
          <w:szCs w:val="20"/>
        </w:rPr>
        <w:t>В центре — плита. Белый мрамор с золотом:</w:t>
      </w:r>
    </w:p>
    <w:p>
      <w:pPr>
        <w:pStyle w:val="CiteSubTitle"/>
        <w:rPr>
          <w:rFonts w:ascii="Times New Roman" w:hAnsi="Times New Roman" w:cs="Times New Roman"/>
          <w:b w:val="false"/>
          <w:b w:val="false"/>
          <w:bCs w:val="false"/>
          <w:i/>
          <w:i/>
          <w:iCs/>
          <w:color w:val="auto"/>
        </w:rPr>
      </w:pPr>
      <w:r>
        <w:rPr>
          <w:rFonts w:cs="Times New Roman" w:ascii="Times New Roman" w:hAnsi="Times New Roman"/>
          <w:b w:val="false"/>
          <w:bCs w:val="false"/>
          <w:i/>
          <w:iCs/>
          <w:color w:val="auto"/>
        </w:rPr>
        <w:t>Фельдмаршал</w:t>
      </w:r>
    </w:p>
    <w:p>
      <w:pPr>
        <w:pStyle w:val="CiteSubTitle"/>
        <w:rPr>
          <w:rFonts w:ascii="Times New Roman" w:hAnsi="Times New Roman" w:cs="Times New Roman"/>
          <w:b w:val="false"/>
          <w:b w:val="false"/>
          <w:bCs w:val="false"/>
          <w:i/>
          <w:i/>
          <w:iCs/>
          <w:color w:val="auto"/>
        </w:rPr>
      </w:pPr>
      <w:r>
        <w:rPr>
          <w:rFonts w:cs="Times New Roman" w:ascii="Times New Roman" w:hAnsi="Times New Roman"/>
          <w:b w:val="false"/>
          <w:bCs w:val="false"/>
          <w:i/>
          <w:iCs/>
          <w:color w:val="auto"/>
        </w:rPr>
        <w:t>светлейший князь</w:t>
      </w:r>
    </w:p>
    <w:p>
      <w:pPr>
        <w:pStyle w:val="CiteSubTitle"/>
        <w:rPr>
          <w:rFonts w:ascii="Times New Roman" w:hAnsi="Times New Roman" w:cs="Times New Roman"/>
          <w:b w:val="false"/>
          <w:b w:val="false"/>
          <w:bCs w:val="false"/>
          <w:i/>
          <w:i/>
          <w:iCs/>
          <w:color w:val="auto"/>
        </w:rPr>
      </w:pPr>
      <w:r>
        <w:rPr>
          <w:rFonts w:cs="Times New Roman" w:ascii="Times New Roman" w:hAnsi="Times New Roman"/>
          <w:b w:val="false"/>
          <w:bCs w:val="false"/>
          <w:i/>
          <w:iCs/>
          <w:color w:val="auto"/>
        </w:rPr>
        <w:t>ГРИГОРИИ АЛЕКСАНДРОВИЧ</w:t>
      </w:r>
    </w:p>
    <w:p>
      <w:pPr>
        <w:pStyle w:val="CiteSubTitle"/>
        <w:rPr>
          <w:rFonts w:ascii="Times New Roman" w:hAnsi="Times New Roman" w:cs="Times New Roman"/>
          <w:b w:val="false"/>
          <w:b w:val="false"/>
          <w:bCs w:val="false"/>
          <w:i/>
          <w:i/>
          <w:iCs/>
          <w:color w:val="auto"/>
        </w:rPr>
      </w:pPr>
      <w:r>
        <w:rPr>
          <w:rFonts w:cs="Times New Roman" w:ascii="Times New Roman" w:hAnsi="Times New Roman"/>
          <w:b w:val="false"/>
          <w:bCs w:val="false"/>
          <w:i/>
          <w:iCs/>
          <w:color w:val="auto"/>
        </w:rPr>
        <w:t>ПОТЕМКИН-ТАВРИЧЕСКИЙ</w:t>
      </w:r>
    </w:p>
    <w:p>
      <w:pPr>
        <w:pStyle w:val="CiteSubTitle"/>
        <w:rPr>
          <w:rFonts w:ascii="Times New Roman" w:hAnsi="Times New Roman" w:cs="Times New Roman"/>
          <w:b w:val="false"/>
          <w:b w:val="false"/>
          <w:bCs w:val="false"/>
          <w:i/>
          <w:i/>
          <w:iCs/>
          <w:color w:val="auto"/>
        </w:rPr>
      </w:pPr>
      <w:r>
        <w:rPr>
          <w:rFonts w:cs="Times New Roman" w:ascii="Times New Roman" w:hAnsi="Times New Roman"/>
          <w:b w:val="false"/>
          <w:bCs w:val="false"/>
          <w:i/>
          <w:iCs/>
          <w:color w:val="auto"/>
        </w:rPr>
        <w:t>Родился 30 сентября 1736 г.</w:t>
      </w:r>
    </w:p>
    <w:p>
      <w:pPr>
        <w:pStyle w:val="CiteSubTitle"/>
        <w:rPr>
          <w:rFonts w:ascii="Times New Roman" w:hAnsi="Times New Roman" w:cs="Times New Roman"/>
          <w:b w:val="false"/>
          <w:b w:val="false"/>
          <w:bCs w:val="false"/>
          <w:i/>
          <w:i/>
          <w:iCs/>
          <w:color w:val="auto"/>
        </w:rPr>
      </w:pPr>
      <w:r>
        <w:rPr>
          <w:rFonts w:cs="Times New Roman" w:ascii="Times New Roman" w:hAnsi="Times New Roman"/>
          <w:b w:val="false"/>
          <w:bCs w:val="false"/>
          <w:i/>
          <w:iCs/>
          <w:color w:val="auto"/>
        </w:rPr>
        <w:t>Умер 5 октября 1791 г.</w:t>
      </w:r>
    </w:p>
    <w:p>
      <w:pPr>
        <w:pStyle w:val="CiteSubTitle"/>
        <w:rPr>
          <w:rFonts w:ascii="Times New Roman" w:hAnsi="Times New Roman" w:cs="Times New Roman"/>
          <w:color w:val="auto"/>
          <w:sz w:val="20"/>
          <w:szCs w:val="20"/>
        </w:rPr>
      </w:pPr>
      <w:r>
        <w:rPr>
          <w:rFonts w:cs="Times New Roman" w:ascii="Times New Roman" w:hAnsi="Times New Roman"/>
          <w:b w:val="false"/>
          <w:bCs w:val="false"/>
          <w:i/>
          <w:iCs/>
          <w:color w:val="auto"/>
        </w:rPr>
        <w:t>Здесь погребен 23 ноября 1791 г.</w:t>
      </w:r>
    </w:p>
    <w:p>
      <w:pPr>
        <w:pStyle w:val="Normal"/>
        <w:spacing w:before="144" w:after="0"/>
        <w:ind w:left="0" w:right="0" w:firstLine="432"/>
        <w:jc w:val="both"/>
        <w:rPr>
          <w:rFonts w:ascii="Times New Roman" w:hAnsi="Times New Roman" w:cs="Times New Roman"/>
          <w:color w:val="auto"/>
        </w:rPr>
      </w:pPr>
      <w:r>
        <w:rPr>
          <w:rFonts w:cs="Times New Roman" w:ascii="Times New Roman" w:hAnsi="Times New Roman"/>
          <w:color w:val="auto"/>
          <w:sz w:val="20"/>
          <w:szCs w:val="20"/>
        </w:rPr>
        <w:t>Бронзовые венки, окаймляющие плиту. С названиями и датами громких побед и свершений:</w:t>
      </w:r>
    </w:p>
    <w:p>
      <w:pPr>
        <w:pStyle w:val="Cite"/>
        <w:rPr>
          <w:rFonts w:ascii="Times New Roman" w:hAnsi="Times New Roman" w:cs="Times New Roman"/>
          <w:color w:val="auto"/>
          <w:sz w:val="20"/>
          <w:szCs w:val="20"/>
        </w:rPr>
      </w:pPr>
      <w:r>
        <w:rPr>
          <w:rFonts w:cs="Times New Roman" w:ascii="Times New Roman" w:hAnsi="Times New Roman"/>
          <w:color w:val="auto"/>
        </w:rPr>
        <w:t>«Бендеры. 1789», «Николаев. 1788», «Аккерман. 1789», «Очаков. 1788», «Крым и Кубань, Екатеринослав. 1789», «Херсон. 1778».</w:t>
      </w:r>
    </w:p>
    <w:p>
      <w:pPr>
        <w:pStyle w:val="Normal"/>
        <w:spacing w:before="0" w:after="144"/>
        <w:ind w:left="0" w:right="0" w:firstLine="432"/>
        <w:jc w:val="both"/>
        <w:rPr>
          <w:rFonts w:ascii="Times New Roman" w:hAnsi="Times New Roman" w:cs="Times New Roman"/>
          <w:color w:val="auto"/>
        </w:rPr>
      </w:pPr>
      <w:r>
        <w:rPr>
          <w:rFonts w:cs="Times New Roman" w:ascii="Times New Roman" w:hAnsi="Times New Roman"/>
          <w:color w:val="auto"/>
          <w:sz w:val="20"/>
          <w:szCs w:val="20"/>
        </w:rPr>
        <w:t>Действительно —</w:t>
      </w:r>
    </w:p>
    <w:p>
      <w:pPr>
        <w:pStyle w:val="Poem"/>
        <w:rPr>
          <w:rFonts w:ascii="Times New Roman" w:hAnsi="Times New Roman" w:cs="Times New Roman"/>
          <w:color w:val="auto"/>
        </w:rPr>
      </w:pPr>
      <w:r>
        <w:rPr>
          <w:rFonts w:cs="Times New Roman" w:ascii="Times New Roman" w:hAnsi="Times New Roman"/>
          <w:color w:val="auto"/>
        </w:rPr>
        <w:t>И современники и тени</w:t>
      </w:r>
    </w:p>
    <w:p>
      <w:pPr>
        <w:pStyle w:val="Poem"/>
        <w:rPr>
          <w:rFonts w:ascii="Times New Roman" w:hAnsi="Times New Roman" w:cs="Times New Roman"/>
          <w:color w:val="auto"/>
          <w:sz w:val="20"/>
          <w:szCs w:val="20"/>
        </w:rPr>
      </w:pPr>
      <w:r>
        <w:rPr>
          <w:rFonts w:cs="Times New Roman" w:ascii="Times New Roman" w:hAnsi="Times New Roman"/>
          <w:color w:val="auto"/>
        </w:rPr>
        <w:t>В тиши беседуют со мной…</w:t>
      </w:r>
    </w:p>
    <w:p>
      <w:pPr>
        <w:pStyle w:val="Normal"/>
        <w:spacing w:before="144" w:after="144"/>
        <w:ind w:left="0" w:right="0" w:firstLine="432"/>
        <w:jc w:val="both"/>
        <w:rPr>
          <w:rFonts w:ascii="Times New Roman" w:hAnsi="Times New Roman" w:cs="Times New Roman"/>
          <w:color w:val="auto"/>
        </w:rPr>
      </w:pPr>
      <w:r>
        <w:rPr>
          <w:rFonts w:cs="Times New Roman" w:ascii="Times New Roman" w:hAnsi="Times New Roman"/>
          <w:color w:val="auto"/>
          <w:sz w:val="20"/>
          <w:szCs w:val="20"/>
        </w:rPr>
        <w:t>Надпись, выбитая на другом памятнике:</w:t>
      </w:r>
    </w:p>
    <w:p>
      <w:pPr>
        <w:pStyle w:val="Poem"/>
        <w:rPr>
          <w:rFonts w:ascii="Times New Roman" w:hAnsi="Times New Roman" w:cs="Times New Roman"/>
          <w:color w:val="auto"/>
        </w:rPr>
      </w:pPr>
      <w:r>
        <w:rPr>
          <w:rFonts w:cs="Times New Roman" w:ascii="Times New Roman" w:hAnsi="Times New Roman"/>
          <w:color w:val="auto"/>
        </w:rPr>
        <w:t>Здесь друг Отечества почтенный муж Корсаков,</w:t>
      </w:r>
    </w:p>
    <w:p>
      <w:pPr>
        <w:pStyle w:val="Poem"/>
        <w:rPr>
          <w:rFonts w:ascii="Times New Roman" w:hAnsi="Times New Roman" w:cs="Times New Roman"/>
          <w:color w:val="auto"/>
        </w:rPr>
      </w:pPr>
      <w:r>
        <w:rPr>
          <w:rFonts w:cs="Times New Roman" w:ascii="Times New Roman" w:hAnsi="Times New Roman"/>
          <w:color w:val="auto"/>
        </w:rPr>
        <w:t>К желанию сынов России, погребен.</w:t>
      </w:r>
    </w:p>
    <w:p>
      <w:pPr>
        <w:pStyle w:val="Poem"/>
        <w:rPr>
          <w:rFonts w:ascii="Times New Roman" w:hAnsi="Times New Roman" w:cs="Times New Roman"/>
          <w:color w:val="auto"/>
        </w:rPr>
      </w:pPr>
      <w:r>
        <w:rPr>
          <w:rFonts w:cs="Times New Roman" w:ascii="Times New Roman" w:hAnsi="Times New Roman"/>
          <w:color w:val="auto"/>
        </w:rPr>
        <w:t>Он строил город сей и осаждал Очаков,</w:t>
      </w:r>
    </w:p>
    <w:p>
      <w:pPr>
        <w:pStyle w:val="Poem"/>
        <w:rPr>
          <w:rFonts w:ascii="Times New Roman" w:hAnsi="Times New Roman" w:cs="Times New Roman"/>
          <w:color w:val="auto"/>
          <w:sz w:val="20"/>
          <w:szCs w:val="20"/>
        </w:rPr>
      </w:pPr>
      <w:r>
        <w:rPr>
          <w:rFonts w:cs="Times New Roman" w:ascii="Times New Roman" w:hAnsi="Times New Roman"/>
          <w:color w:val="auto"/>
        </w:rPr>
        <w:t>Где бодрый его дух от тела отлучен.</w:t>
      </w:r>
    </w:p>
    <w:p>
      <w:pPr>
        <w:pStyle w:val="Normal"/>
        <w:spacing w:before="144" w:after="0"/>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аких городах, как Херсон, оживают страницы знакомых с детства книг, и «превеликие имена главных россиян» уже не кажутся хрестоматийной абстракци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ни»? Но что бы мы все были без н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звратился я в Николаев, когда дали над Бугом уже высветились звездной россып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здним вечером иду по Большой Морской. Таинственно светятся окна старинных особняков. Но почему «таинственно»?.. Во всяком случае, я тогда так воспринимал эти огоньки. Ведь за этими окнами встречались, жили те, кто и строил «Марию», и готовил ее взры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гда, в Николаеве, я еще не знал, что в одном из этих особняков жил весьма любопытный господин — Верман, главный организатор диверсии на корабле.</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Трогаю массивные дубовые двери. Ручки — удивительного художественного литья: две бронзовые сказочные рыбы, кажется только что сошедшие со старинных морских гравюр.</w:t>
      </w:r>
    </w:p>
    <w:p>
      <w:pPr>
        <w:pStyle w:val="Level2"/>
        <w:rPr>
          <w:rFonts w:ascii="Times New Roman" w:hAnsi="Times New Roman" w:cs="Times New Roman"/>
          <w:color w:val="auto"/>
          <w:sz w:val="20"/>
          <w:szCs w:val="20"/>
        </w:rPr>
      </w:pPr>
      <w:r>
        <w:rPr>
          <w:rFonts w:cs="Times New Roman" w:ascii="Times New Roman" w:hAnsi="Times New Roman"/>
          <w:color w:val="auto"/>
        </w:rPr>
        <w:t>4. «БУДТО Я НАХОЖУСЬ НЕ У СЕБЯ НА РОДИНЕ, А В ТЫЛУ ВРА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стерская Виктора Сергеевича Бибикова — на старом Арбате. Но в ней по-хозяйски поселились ветры всех широт и тревога суровых дорог, лежащих за тысячи и тысячи миль от столицы. Всплыла, с грохотом сломав лед, атомная лодка на полюсе — прожектор вырвал из темноты черные фигурки людей. Наверное, напряжение — основное настроение гравюры: моряки спешат выполнить задание, — кажется, слышны скрип и треск сдвигающихся ледяных полей. Пограничная тропа в завьюженных горах. Даль Советской Гавани. Ощущение солнца и резкого весеннего ветра, поющего в лиственницах, передано с пронзительной и острой точност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хотя хозяину мастерской за шестьдесят пять, а титулы и звания — он заслуженный деятель искусств республики — дают ему право на спокойную работу, рядом с письменным столом я заметил рюкз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ду решения. Скоро должно отправиться в дальние моря трансатлантическое судно. Обещали вз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ворят, рейс будет труд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рудно сидеть в четырех стенах. А самые счастливые часы в жизни мне все же подарили Полярное, Рыбачий, Тихий океан, Атлантика, Комсомольск-на-Аму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же, наверное, права песня: «В разных краях оставляем мы сердца частицу…» И тогда они уже становятся нашими краями, нашей землей. Тем более ежели побываешь здесь не раз и не д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верная сюита Бибикова, пожалуй, едва ли не самая обширная и в уже завершенных листах, и в планах. Еще бы — он знает Северный флот с момента его рождения. Виктор Сергеевич с улыбкой вспоминает тот первый, немыслимо далекий теперь поход на Рыбачий. Когда его встретили только молчаливые скалы да тучи птиц. А потом был другой Рыбачий, вошедший в легенды. В яростных всполохах огня. С мужеством, ставшим песней. С морем тревожным и свинцовым, как вся та лихая п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же позднее, став известным всей стране художником, он иллюстрировал книгу о кладбищах погибших кораблей, клиперах, летящих над пеной, о призраках, пробегающих по волнам, и каравеллах, навсегда оставшихся в таинственном Карибском мо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ллюстрации были превосходны. Взрослые стесняются признаться себе в этом, но из детских увлечений часто рождается большая мечта. Во всяком случае, море определило многое, если не все, в судьбе Бибикова. Только жизнь оказалась интереснее легенд. И самому художнику пришлось увидеть, как поднимается в смертельную, последнюю атаку свою морская пехота и уходят в тревожную неизвестность североморские «малютки» и «щу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теперь, кого ни назови — прославленных подводных асов Щедрина или Колышкина, Папанина или Бадигина, полярных капитанов или сибирских гидростроителей, — они оказываются добрыми знакомыми художника. Значит, не прошла жизнь где-то по обочине. Значит, со стоящими людьми стоял он рядом на трудовых привалах ве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сть в творчестве каждого большого мастера вершины, отмеченные не только истинным блеском мастерства. Каждой вещи настоящий художник отдает душу. Но, наверное, при всем этом есть листы, рожденные художническим прозрением, тем творческим озарением, которое не имеет ничего общего с однозвучащим сим словом, употребляемым к месту и не к месту по поводу иных, весьма заурядных композиц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вятая и прочная любовь Бибикова — море и флот. Море яростное, бросающее вызов людям и небесам. Море глубинное и мудрое в зеленой аквамариновой глубине своей, как философская поэма, как музыка. Хотя за кажущейся легкостью и порой необъяснимой целостностью увиденного художником мгновения — адский труд. И мастера, и путешественника, и исследовате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аюте командира одной из прославленных атомных лодок я увидел лист Бибик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юбуетесь! Волшебно схвачен наш Север. И корабли. И настроение. Но обратите внимание на другое. Я слежу за творчеством Бибикова и держу пари: он не хуже моряка разбирается в кораблевождении, океанографии, навигационной прокладке, мореходной астрономии, нашей истории…</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Наблюдение не случайное. Приглядитесь пристальнее к удивительному по мастерству листу художника «Эскадра Ушакова перед боем». Кажется, здесь совмещено несовместимое: спокойно разлитое над миром волшебство ночи и тревожное ощущение, что вот сейчас, через несколько мгновений все изменится: огонь корабельных пушек превратит это волшебство в ад, и с грохотом падающих мачт, с ревом пожирающего дерево огня пойдут на дно корабли с надменными янычарскими именами. Но я хотел бы обратить внимание и на другое. Знатоки флотской старины не перестают восхищаться, с каким знанием дела даны в гравюре и строй кильватерной колонны ушаковской эскадры, и такелаж ушедших в небытие парусных гигантов, и пушечные порты, и то немаловажное для моряка старого флота обстоятельство, которое отличает в его глазах знатока от дилетанта, а на языке старинных книг звучит для нынешнего юношества музыкой:</w:t>
      </w:r>
    </w:p>
    <w:p>
      <w:pPr>
        <w:pStyle w:val="Cite"/>
        <w:rPr>
          <w:rFonts w:ascii="Times New Roman" w:hAnsi="Times New Roman" w:cs="Times New Roman"/>
          <w:color w:val="auto"/>
          <w:sz w:val="20"/>
          <w:szCs w:val="20"/>
        </w:rPr>
      </w:pPr>
      <w:r>
        <w:rPr>
          <w:rFonts w:cs="Times New Roman" w:ascii="Times New Roman" w:hAnsi="Times New Roman"/>
          <w:color w:val="auto"/>
        </w:rPr>
        <w:t>«…Коренной конец браса нижнего марса — рея крепится на такелаже бизань-мачты, а ходовой продевается в блок под салинг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ого месяцев работал в архиве Центрального военно-морского музея, — признается художник, когда я придирчиво допытываюсь, как, говоря словами отца флота российского Петра, «могла приключиться точность с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знаменитый бибиковский портрет Ушакова. Не знаю, может быть, реставрированный нашим знаменитым Герасимовым портрет прославленного флотоводца ближе к «оригиналу». Но на листе, передающем настроение старых гравюр, и в избранном художником психологическом ракурсе, подчеркивающем мужество и какую-то неизмеримую усталость человека, — в таком «бибиковском» Ушакове нет пышной парадности. Здесь уловлены какие-то глубинные народные и человеческие движения души флотоводца. И хотя иконография его крайне мала и противоречива, веришь гравюре так же, как, скажем, шмариновской интерпретации Пет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ечь идет, естественно, не о скрупулезном внешнем копировании оригинала: вероятно, здесь у Герасимова найдется больше антропологических аргументов в свою пользу. Я говорю о духе времени, о постижении русского характе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то, перелистывая книги в библиотеке художника, я обратил внимание, какое почетное место уделено в этом собрании гравюрам Дюрера, Хогарта, офортам Рембрандта, литографиям Довье, эстампам Стенлейна, Агина. И, конечно, Павл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заметил, Бибиков работает исключительно на линолеуме — материале, дающем удивительные возможности художни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ктор Сергеевич, вообще-то Павлову многие наши мастера должны быть благодар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и я в том числе. И не только как учителю. Это один из первых художников России, кто серьезно занялся линолеумом как материалом для гравю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жется, в немыслимо далекие теперь уже годы пришел мальчишка Бибиков, самоучкой решивший попробовать свои силы в гравюре, к Ивану Павлову в его знаменитый в то время домик на Якиманке. Что же, о лучшей школе для молодого художника нельзя было, и мечт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Иван Павлов, а впоследствии Николай Шевердяев, автор первой линогравюры в России, не ошиблись в своем учени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евердяев любил гулять по ночной Москве. Вместе с Бибиковым они часами бродили кривыми арбатскими переулками. А Шевердяев умел рассказывать. И словно наяву поднимался вместе с ним Бибиков по старым скрипучим лесенкам в мансарду, где создавал свои доски непревзойденный русский офортист Мате. Бродил по тусклым набережным Сены. Спорил об искусстве в монпарнасских кабачк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скусство — это и неизлечимая болезнь, и величайшее счастье, — размышлял учитель. — Даже в любви человек не может найти себя до конца. Что бы знали о Саврасове и Левитане, не будь их полотен? Да разве только о них?! О России бы меньше знали!.. А по было бы Пушкина, Толстого, Глинки… И Россия уже не была бы той Россией, которую мы знаем с детства… Да разве только мы!.. Понимаешь, какая тут связ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ибиков слушал, до рези в глазах рассматривал по ночам рисунки и эстампы старых мастеров. Где она, эта заколдованная тайна, делающая чистый лист бумаги и поэмой и пес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иктор Бибиков нашел эту тайну… в линолеуме. Этот материал не требует сложного оборудования, то есть печатного станка, ему не нужны химикалии. Тут большие возможности быстрой, оперативной работы. И сейчас, отправляясь в творческие поездки, художник берет с собой резцы. Наряду с этюдами и зарисовками он выполняет часть работ в материа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 сейчас. А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инолеум отлично «держал» линию. Но этого мало! Нужно было извлечь из него все звуки, краски и полутона, которые звучат в твоей душе и просятся на лист. Часами шлифовал Бибиков линолеум искусственной или морской пемзой до зеркальной поверхности, работал до изнеможения, пока стамеска и штихели не стали давать линии и полутона, не звучащие диссонансом с задуман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это — техника… Другой художник, Дмитрий Моор, просто Стахеевич, как его все называли, учил Бибикова другому — партийному отношению к искусству, идейной направленности раб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кладывался индивидуальный почерк Бибикова-мастера. На выставках 1929 года появились его гравюры «В Батумском порту», «Краснофлотцы», «Смена идет». Они — как эпиграф к его пути. Как выход в большой оке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ссоциация художников революции (АХР), к которой он принадлежал, торжественно заявляла: «Героическая классовая борьба, великие будни строительства должны быть главнейшим источником содержания нашего искусства». Этой художнической вере Виктор Сергеевич не изменял никог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видел его эстампы и на Диксоне, и в далеких северных бухтах, и на пограничных заставах, и у рыбаков Приморья. И не раз задумывался: почему среди моря выпускаемых ныне гравюр и литографий люди выбирают его, Бибикова, листы или тех, о ком можно сказать, что они «с одного корабля»? Потому, видимо, что зритель ищет в искусстве отклик на свои раздумья над жизнью, на те движения души, которые ведут его вперед. Творчество Бибикова противостоит потоку эстампов безликих, бездумных. Художник, о чем бы он ни рассказывал — подвиге современных подводников или летнем волшебстве Подмосковья, — всегда сражается. За души людей. За творческое, активное отношение к жиз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есть еще одно свойство у его листов — они всегда зовут в дорогу. От частого употребления к месту и не к месту стерлось слово «романтика». В сотнях кафе «Романтика» — вся «романтика» в кружке пива или рюмке коньяку. А «алые паруса» стали ставить на столь непотребных шаландах заурядного мещанства, что Александр Грин, наверное, содрогнулся бы. Манящее и зовущее на подвижничество слово «дали» иной раз не более как чайльдгарольдова поза. Тем более, что взглянуть на «дали» из иллюминатора Ту-104 намного легче, чем бить зверя на Таймыре или строить Братс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ибиков предлагает молодым не эту псевдоромантику, а подлинную романтику сурового, напряженного труда, будь то труд подводника, пограничника, моряка, верхолаза. И даже, казалось бы, в «чисто пейзажных» листах художник остается верен себе — им свойственно звонкое чувство Родины, России. Бибиков всегда остается художником-гражданином… И коммунис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истаю папку с эстампами. Листы не подписаны, но с первого взгляда ясно, где побывал художник. Тысячи линий прошел штихель, чтобы дать этот мягкий свет, отраженный матовой волной Баренцева моря. Пушистым инеем осенены провода над сибирской стройкой. Обычная подмосковная рощица. С березой и дубняком. Вечереет. Сколько в этой рощице России! И задумчива, и величава она. И неслышный звон, идущий от уставшей за день земли, растворен в воздухе. В синеватой хмари его живут и поверья и сказки — он глубинен и таинственно мелодичен. И вот — Советская Гавань. Где-то рядом — бухта Посьет. Море и горизонт сливаются в дымке, дающей необыкновенную глубину эстампу. Кажется, вот-вот из этого марева выплывет белоснежная феерия парусов фрегата «Палла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это? Разбросанность художника? Но и в первой, и во второй, и в третьей гравюре — везде узнаешь: это Бибиков. Это его штихель. Его мане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шел почти год. Новая осень пришла в Моск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торую неделю качались над Арбатом стылые сентябрьские вет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 ливня, ни дождя — серая морось в остекленевшем воздух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ибиков вошел в мокром плаще, ворча на небесные хляби, гнилую осень, на то, что в «мире все стронулось», «спутался календарь», и теперь не разберешь, где конец тягостной этой предзимней волын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а минуту… Вспомнил одно любопытное обстоятельство. Не близко, но довелось мне как-то познакомиться с интереснейшим человеком Леонидом Митрофановичем Афанасьевым. Художником, искусствоведом, краеведом. Что-то он рассказывал о «Марии». Не то строил ее. Не то служил на ней. Надо бы тебе его разыск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где он жив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Воронеже, кажется… Впрочем, я могу и запамятовать. Столько лет прошло с нашей встреч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чером я сочинял послание своим воронежским друзьям-журналист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уже рассказывал о полученном мною письме В. В. Афанасьевой, вдовы Леонида Митрофановича Афанасьева, принимавшего непосредственное участие в постройке «Императрицы Марии», — письме, посвященном повести Сергеева-Ценского «Утренний взрыв». Это письмо послужило началом моей переписки с Верой Владимировной.</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p>
    <w:p>
      <w:pPr>
        <w:pStyle w:val="Cite"/>
        <w:rPr>
          <w:rFonts w:ascii="Times New Roman" w:hAnsi="Times New Roman" w:cs="Times New Roman"/>
          <w:color w:val="auto"/>
        </w:rPr>
      </w:pPr>
      <w:r>
        <w:rPr>
          <w:rFonts w:cs="Times New Roman" w:ascii="Times New Roman" w:hAnsi="Times New Roman"/>
          <w:color w:val="auto"/>
        </w:rPr>
        <w:t xml:space="preserve">«Моего мужа Леонида Митрофановича Афанасьева, — писала она мне, — уже нет в живых. Остались его записи. Осталась память о нем. Вы просите рассказать о Леониде Митрофановиче. Попытаюсь сделать это. Он — внук корабельного мастера Григория Афанасьева, жившего в 30—40-е годы 19-го века в Николаеве и принимавшего участие в строительстве корабля «Императрица Мария» (предыдущего парусного. — </w:t>
      </w:r>
      <w:r>
        <w:rPr>
          <w:rFonts w:cs="Times New Roman" w:ascii="Times New Roman" w:hAnsi="Times New Roman"/>
          <w:i/>
          <w:iCs/>
          <w:color w:val="auto"/>
        </w:rPr>
        <w:t>А. Е.</w:t>
      </w:r>
      <w:r>
        <w:rPr>
          <w:rFonts w:cs="Times New Roman" w:ascii="Times New Roman" w:hAnsi="Times New Roman"/>
          <w:color w:val="auto"/>
        </w:rPr>
        <w:t>), на котором знаменитый адмирал П. С. Нахимов держал свой флаг во время Синопского боя.</w:t>
      </w:r>
    </w:p>
    <w:p>
      <w:pPr>
        <w:pStyle w:val="Cite"/>
        <w:rPr>
          <w:rFonts w:ascii="Times New Roman" w:hAnsi="Times New Roman" w:cs="Times New Roman"/>
          <w:color w:val="auto"/>
          <w:sz w:val="20"/>
          <w:szCs w:val="20"/>
        </w:rPr>
      </w:pPr>
      <w:r>
        <w:rPr>
          <w:rFonts w:cs="Times New Roman" w:ascii="Times New Roman" w:hAnsi="Times New Roman"/>
          <w:color w:val="auto"/>
        </w:rPr>
        <w:t>Когда началась первая мировая война, Л. М. Афанасьев был в Севастополе, куда он ежегодно приезжал на каникулы к своей матери… Он обратился в Главное управление кораблестроения морского министерства и получил направление в Военно-морской отдел Русского общества «Всеобщая компания электричества» (ВКЭ), где его зачислили на должность монтажного инженер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К письму Веры Владимировны был приложен объемистый пакет. Разворачиваю. Нет, такой удачи действительно трудно было ожидать! Передо мной — воспоминания Леонида Митрофановича:</w:t>
      </w:r>
    </w:p>
    <w:p>
      <w:pPr>
        <w:pStyle w:val="Cite"/>
        <w:rPr>
          <w:rFonts w:ascii="Times New Roman" w:hAnsi="Times New Roman" w:cs="Times New Roman"/>
          <w:color w:val="auto"/>
        </w:rPr>
      </w:pPr>
      <w:r>
        <w:rPr>
          <w:rFonts w:cs="Times New Roman" w:ascii="Times New Roman" w:hAnsi="Times New Roman"/>
          <w:color w:val="auto"/>
        </w:rPr>
        <w:t>«…Мне предложили сейчас же ехать в Ригу, где быть наблюдающим за изготовлением электрооборудования для кораблей Черноморского флота на крупнейшем заводе Общества. И уже 5 октября я выехал в этот интересный и красивый город…</w:t>
      </w:r>
    </w:p>
    <w:p>
      <w:pPr>
        <w:pStyle w:val="Cite"/>
        <w:rPr>
          <w:rFonts w:ascii="Times New Roman" w:hAnsi="Times New Roman" w:cs="Times New Roman"/>
          <w:color w:val="auto"/>
        </w:rPr>
      </w:pPr>
      <w:r>
        <w:rPr>
          <w:rFonts w:cs="Times New Roman" w:ascii="Times New Roman" w:hAnsi="Times New Roman"/>
          <w:color w:val="auto"/>
        </w:rPr>
        <w:t>На работе — и в конторе и по цехам — немецкая речь. С директором, типичным немцем по фамилии Мацке, говорить надо через переводчика. В цехах все же было лучше — среди матросов и рабочих были больше латыши, хорошо понимавшие и говорившие по-русски.</w:t>
      </w:r>
    </w:p>
    <w:p>
      <w:pPr>
        <w:pStyle w:val="Cite"/>
        <w:rPr>
          <w:rFonts w:ascii="Times New Roman" w:hAnsi="Times New Roman" w:cs="Times New Roman"/>
          <w:color w:val="auto"/>
        </w:rPr>
      </w:pPr>
      <w:r>
        <w:rPr>
          <w:rFonts w:cs="Times New Roman" w:ascii="Times New Roman" w:hAnsi="Times New Roman"/>
          <w:color w:val="auto"/>
        </w:rPr>
        <w:t>Я получил большие полномочия правдиво доносить о состоянии работ по изготовлению многочисленных агрегатов, моторов и другого оборудования. С каким-то особым рвением ходил я по мастерским, узнавал, где находится каждая часть, предназначенная для кораблей, и стал писать в Петроград подробные донесения, часто довольно неутешительного свойства о творимых на заводе задержках и неверных сведениях, сообщаемых в отдел (ВКЭ) заводоуправлением. И вскоре, когда, видимо, стали приходить на завод требования ускорить работы, выдерживать договоренные сроки, меня позвали к директору, где я получил строгое предписание сидеть в конторе на отведенном мне месте, не ходить по цехам, а если мне нужно знать что-либо о выполняющихся работах, то черпать эти сведения только в самой конторе… Правда, вскоре изменилось на заводе отношение ко мне, но я почувствовал еще больше, насколько я нежелателен заводу, поскольку я мешаю их стремлениям затягивать все, срывать все сроки. Конечно, это все делалось преднамеренно, чтобы помешать строительству первого линейного корабля Черноморского флота «Императрица Мария».</w:t>
      </w:r>
    </w:p>
    <w:p>
      <w:pPr>
        <w:pStyle w:val="Cite"/>
        <w:rPr>
          <w:rFonts w:ascii="Times New Roman" w:hAnsi="Times New Roman" w:cs="Times New Roman"/>
          <w:color w:val="auto"/>
        </w:rPr>
      </w:pPr>
      <w:r>
        <w:rPr>
          <w:rFonts w:cs="Times New Roman" w:ascii="Times New Roman" w:hAnsi="Times New Roman"/>
          <w:color w:val="auto"/>
        </w:rPr>
        <w:t>С каждым днем я все больше начинал чувствовать, будто я нахожусь не у себя на родине, а в тылу врага… На заводе слышишь немецкую речь и видишь далеко не дружелюбное отношение в конторе и среди технического персонала — или немцев, или почти немцев. И на каждом шагу сталкиваешься с препятствиями. В конце концов я стал настаивать перед отделом на моем отозвании. Наконец после полуторамесячного пребывания в Риге меня отозвали…</w:t>
      </w:r>
    </w:p>
    <w:p>
      <w:pPr>
        <w:pStyle w:val="Cite"/>
        <w:rPr>
          <w:rFonts w:ascii="Times New Roman" w:hAnsi="Times New Roman" w:cs="Times New Roman"/>
          <w:color w:val="auto"/>
        </w:rPr>
      </w:pPr>
      <w:r>
        <w:rPr>
          <w:rFonts w:cs="Times New Roman" w:ascii="Times New Roman" w:hAnsi="Times New Roman"/>
          <w:color w:val="auto"/>
        </w:rPr>
        <w:t>По возвращении оттуда я узнал, что меня собираются послать на монтажные работы в Николаев, на линейный корабль «Императрица Мария»… И тем самым стала осуществляться моя мечта быть непосредственно на работе, нужной для обороны…</w:t>
      </w:r>
    </w:p>
    <w:p>
      <w:pPr>
        <w:pStyle w:val="Cite"/>
        <w:rPr>
          <w:rFonts w:ascii="Times New Roman" w:hAnsi="Times New Roman" w:cs="Times New Roman"/>
          <w:color w:val="auto"/>
        </w:rPr>
      </w:pPr>
      <w:r>
        <w:rPr>
          <w:rFonts w:cs="Times New Roman" w:ascii="Times New Roman" w:hAnsi="Times New Roman"/>
          <w:color w:val="auto"/>
        </w:rPr>
        <w:t>В апреле месяце (1915 г.), снабженный разными секретными чертежами и документами по оборудованию корабля, я выехал к месту назначения… В Николаеве меня ждала большая, я даже сказал бы, жаркая работа с первых же дней…</w:t>
      </w:r>
    </w:p>
    <w:p>
      <w:pPr>
        <w:pStyle w:val="Cite"/>
        <w:rPr>
          <w:rFonts w:ascii="Times New Roman" w:hAnsi="Times New Roman" w:cs="Times New Roman"/>
          <w:color w:val="auto"/>
        </w:rPr>
      </w:pPr>
      <w:r>
        <w:rPr>
          <w:rFonts w:cs="Times New Roman" w:ascii="Times New Roman" w:hAnsi="Times New Roman"/>
          <w:color w:val="auto"/>
        </w:rPr>
        <w:t>Работы были в полном разгаре: наверху на палубе, снизу во всех преисподних шум, лязг пневматических сверл, фонтаны искр электросварки, копоть, дым, жара, местами почти тропическая… Нужно было быть там, среди этой громады линейного корабля, чтобы представить себе те условия, в которых протекала эта работа. Смешались там все специальности, и в то же время, несмотря на далеко еще не продвинувшиеся к окончанию работы, на палубе уже велись артиллерийские учения, вращались башни, подымались орудия.</w:t>
      </w:r>
    </w:p>
    <w:p>
      <w:pPr>
        <w:pStyle w:val="Cite"/>
        <w:rPr>
          <w:rFonts w:ascii="Times New Roman" w:hAnsi="Times New Roman" w:cs="Times New Roman"/>
          <w:color w:val="auto"/>
        </w:rPr>
      </w:pPr>
      <w:r>
        <w:rPr>
          <w:rFonts w:cs="Times New Roman" w:ascii="Times New Roman" w:hAnsi="Times New Roman"/>
          <w:color w:val="auto"/>
        </w:rPr>
        <w:t>Только в конце июня как будто все было готово, корабль уже приобретал вид настоящего грозного судна. Но день отплытия держался еще в секрете. Меня назначили гарантийным инженером на время плавания. В моем распоряжении находились инженер по турбогенераторам нашей установки и 8 человек рабочих, подобранных мною для сопровождения. Мое хозяйство было обширным: турбогенераторы, две станции с большими преобразователями, две сложные крановые установки, осветительные преобразователи, рулевые устройства и многое, многое другое…</w:t>
      </w:r>
    </w:p>
    <w:p>
      <w:pPr>
        <w:pStyle w:val="Cite"/>
        <w:rPr>
          <w:rFonts w:ascii="Times New Roman" w:hAnsi="Times New Roman" w:cs="Times New Roman"/>
          <w:color w:val="auto"/>
        </w:rPr>
      </w:pPr>
      <w:r>
        <w:rPr>
          <w:rFonts w:cs="Times New Roman" w:ascii="Times New Roman" w:hAnsi="Times New Roman"/>
          <w:color w:val="auto"/>
        </w:rPr>
        <w:t>Наконец наступил день, когда было дано распоряжение уже к вечеру собраться всему персоналу, предназначенному плыть на корабле, взяв с собой и личный багаж, и все то, что необходимо для сопровождения порученного каждому механизма. Прибыли представители разных фирм и организаций, принимавших участие в вооружении корабля…</w:t>
      </w:r>
    </w:p>
    <w:p>
      <w:pPr>
        <w:pStyle w:val="Cite"/>
        <w:rPr>
          <w:rFonts w:ascii="Times New Roman" w:hAnsi="Times New Roman" w:cs="Times New Roman"/>
          <w:color w:val="auto"/>
        </w:rPr>
      </w:pPr>
      <w:r>
        <w:rPr>
          <w:rFonts w:cs="Times New Roman" w:ascii="Times New Roman" w:hAnsi="Times New Roman"/>
          <w:color w:val="auto"/>
        </w:rPr>
        <w:t>Уже с вечера начали прогревать главные турбины, время от времени проворачивая каждую из них специальными двигателями; самостоятельно начали действовать свои электрические станции, гудели новые генераторы, рассылая свой ток всюду по просторам и теснинам огромного корабля…</w:t>
      </w:r>
    </w:p>
    <w:p>
      <w:pPr>
        <w:pStyle w:val="Cite"/>
        <w:rPr>
          <w:rFonts w:ascii="Times New Roman" w:hAnsi="Times New Roman" w:cs="Times New Roman"/>
          <w:color w:val="auto"/>
        </w:rPr>
      </w:pPr>
      <w:r>
        <w:rPr>
          <w:rFonts w:cs="Times New Roman" w:ascii="Times New Roman" w:hAnsi="Times New Roman"/>
          <w:color w:val="auto"/>
        </w:rPr>
        <w:t>Утренняя заря на востоке говорила о приближении долгожданного часа, когда можно будет начать сложное движение по извилистому фарватеру реки, потом лимана, чтобы наконец новый морской гигант добрался до морской стихии. Началось движение корабля по реке. То и дело приходилось оттаскивать его сильными буксирами, сопровождавшими и с носа и с кормы громаду корабля. И только когда прошли главные извилины, вышли к широкой части реки, оставив влево город и крупный завод «Наваль» со строящимися следующими двумя линкорами, фарватер стал глубже и движение стало более быстрым. Многочисленными были мои обязанности… К Очакову прибыли к вечеру. Но ни днем, ни вечером я, конечно, не знал покоя, а ночью, едва прикорнув где-нибудь в кресле, снова отправился к механизмам. На другой день с утра начали артиллерийские учения, а потом и сдача всей артиллерии…</w:t>
      </w:r>
    </w:p>
    <w:p>
      <w:pPr>
        <w:pStyle w:val="Cite"/>
        <w:rPr>
          <w:rFonts w:ascii="Times New Roman" w:hAnsi="Times New Roman" w:cs="Times New Roman"/>
          <w:color w:val="auto"/>
        </w:rPr>
      </w:pPr>
      <w:r>
        <w:rPr>
          <w:rFonts w:cs="Times New Roman" w:ascii="Times New Roman" w:hAnsi="Times New Roman"/>
          <w:color w:val="auto"/>
        </w:rPr>
        <w:t>А дальше был путь на Одессу, куда мы прибыли среди дня, сравнительно медленно двигаясь целым караваном: впереди шли два больших транспорта — если на пути встретятся вражеские мины, они первые взорвутся; справа и слева шли по 4 эсминца, 2 крейсера — «Кагул» и «Память Меркурия», а сзади снова несколько транспортов. В Одессе зашли за мол, вход был закрыт сетями на больших понтонах, чтобы не забрались туда недруги. Дня два стояли в Одессе…</w:t>
      </w:r>
    </w:p>
    <w:p>
      <w:pPr>
        <w:pStyle w:val="Cite"/>
        <w:rPr>
          <w:rFonts w:ascii="Times New Roman" w:hAnsi="Times New Roman" w:cs="Times New Roman"/>
          <w:color w:val="auto"/>
        </w:rPr>
      </w:pPr>
      <w:r>
        <w:rPr>
          <w:rFonts w:cs="Times New Roman" w:ascii="Times New Roman" w:hAnsi="Times New Roman"/>
          <w:color w:val="auto"/>
        </w:rPr>
        <w:t>Когда трюмы корабля наполнились нужными запасами, а угольные ямы тремя или четырьмя тысячами тонн угля, к вечеру корабль вышел в море, сопровождаемый теми же судами; эсминцы и корабли сопровождения к ночи удалились, и только один крейсер шел где-то впереди без огней. У нас также все огни были погашены. Шли в неизвестном направлении — только командир знал, в котором часу и где на просторах Черного моря должна находиться точка, в какой нас должна встретить эскадра Черноморского флота…</w:t>
      </w:r>
    </w:p>
    <w:p>
      <w:pPr>
        <w:pStyle w:val="Cite"/>
        <w:rPr>
          <w:rFonts w:ascii="Times New Roman" w:hAnsi="Times New Roman" w:cs="Times New Roman"/>
          <w:color w:val="auto"/>
        </w:rPr>
      </w:pPr>
      <w:r>
        <w:rPr>
          <w:rFonts w:cs="Times New Roman" w:ascii="Times New Roman" w:hAnsi="Times New Roman"/>
          <w:color w:val="auto"/>
        </w:rPr>
        <w:t>Только что начинало светать, когда по носу можно было различить какое-то темное облако прямо у поверхности моря — это был дым от приближающейся эскадры. Зрелище было исключительное, когда «Мария», большая, грузная, проходила перед строем старых кораблей. Затем — приветственный сигнал от флагманского корабля. Им командовал адмирал Эбергард. По сигналу мы теперь стали во главе эскадры, остальные, повернув за нами, стали увеличивать ход, чтобы не отстать…</w:t>
      </w:r>
    </w:p>
    <w:p>
      <w:pPr>
        <w:pStyle w:val="Cite"/>
        <w:rPr>
          <w:rFonts w:ascii="Times New Roman" w:hAnsi="Times New Roman" w:cs="Times New Roman"/>
          <w:color w:val="auto"/>
        </w:rPr>
      </w:pPr>
      <w:r>
        <w:rPr>
          <w:rFonts w:cs="Times New Roman" w:ascii="Times New Roman" w:hAnsi="Times New Roman"/>
          <w:color w:val="auto"/>
        </w:rPr>
        <w:t>Днем, часов после 4-х, мы уже входили на севастопольский рейд. Все берега и на Северной стороне, и со стороны Приморского бульвара были заполнены народом. Всюду оркестры играли торжественные марши, всюду чувствовалось приподнятое, праздничное настроение.</w:t>
      </w:r>
    </w:p>
    <w:p>
      <w:pPr>
        <w:pStyle w:val="Cite"/>
        <w:rPr>
          <w:rFonts w:ascii="Times New Roman" w:hAnsi="Times New Roman" w:cs="Times New Roman"/>
          <w:color w:val="auto"/>
        </w:rPr>
      </w:pPr>
      <w:r>
        <w:rPr>
          <w:rFonts w:cs="Times New Roman" w:ascii="Times New Roman" w:hAnsi="Times New Roman"/>
          <w:color w:val="auto"/>
        </w:rPr>
        <w:t>Потекли дни работы в новых условиях. Корабль через 2—3 дня ввели во вновь построенный огромный аварийный (сухой) док, куда еще не вводили ни одно судно. Осматривали и окрашивали подводную часть, проверяли гребные винты и т. д. для предстоящей сдачи главных механизмов. Я решил со своим персоналом выяснить причины неисправности одного из малых турбогенераторов, от которого не могли получить ток ни в Николаеве, ни при попытках дать на него нагрузку во время перехода. Тщательно исследовав его, я пришел к выводу, что в роторе имеется еще заводской дефект, и решил вскрыть обмотку (все турбогенераторы были берлинской постройки, и их устанавливал приехавший из Германии инженер — «шведский подданный»). И действительно, в одном месте был найден обрыв в толстой обмотке ротора на изгибе. Я сейчас же дал телеграмму в свое правление о высылке другого ротора с другого корабля, подготавливаемого тоже к выпуску с завода, сообщил о найденном дефекте и о причинах, затормозивших сдачу этого механизма. Прошло дня два.</w:t>
      </w:r>
    </w:p>
    <w:p>
      <w:pPr>
        <w:pStyle w:val="Cite"/>
        <w:rPr>
          <w:rFonts w:ascii="Times New Roman" w:hAnsi="Times New Roman" w:cs="Times New Roman"/>
          <w:color w:val="auto"/>
        </w:rPr>
      </w:pPr>
      <w:r>
        <w:rPr>
          <w:rFonts w:cs="Times New Roman" w:ascii="Times New Roman" w:hAnsi="Times New Roman"/>
          <w:color w:val="auto"/>
        </w:rPr>
        <w:t>Из управления ВКЭ пришла телеграмма об отправке ротора и выезде инженера Гробба, руководившего в Николаеве установкой турбогенераторов. Пришлось хлопотать о пропуске для него…</w:t>
      </w:r>
    </w:p>
    <w:p>
      <w:pPr>
        <w:pStyle w:val="Cite"/>
        <w:rPr>
          <w:rFonts w:ascii="Times New Roman" w:hAnsi="Times New Roman" w:cs="Times New Roman"/>
          <w:color w:val="auto"/>
        </w:rPr>
      </w:pPr>
      <w:r>
        <w:rPr>
          <w:rFonts w:cs="Times New Roman" w:ascii="Times New Roman" w:hAnsi="Times New Roman"/>
          <w:color w:val="auto"/>
        </w:rPr>
        <w:t>Новый ротор быстро был поставлен на место, и можно было наконец сдать судовой комиссии этот механизм, оказавшийся с дефектом. Вскоре все работы в доке были закончены, и в конце июля должна была быть назначена официальная сдача корабля с трехдневным испытанием на ходу.</w:t>
      </w:r>
    </w:p>
    <w:p>
      <w:pPr>
        <w:pStyle w:val="Cite"/>
        <w:rPr>
          <w:rFonts w:ascii="Times New Roman" w:hAnsi="Times New Roman" w:cs="Times New Roman"/>
          <w:color w:val="auto"/>
        </w:rPr>
      </w:pPr>
      <w:r>
        <w:rPr>
          <w:rFonts w:cs="Times New Roman" w:ascii="Times New Roman" w:hAnsi="Times New Roman"/>
          <w:color w:val="auto"/>
        </w:rPr>
        <w:t>С вечера пришлось прибыть со своим персоналом на корабль. Выход был назначен на раннее утро. Перед отплытием, пожалуй, последним прибыл на корабль адмирал Эбергард. Начали делать последние приготовления, убирать разные части. И вот во время уборки одной из шлюпбалок одна как-то вывернулась и с силой ударила стоявшего рядом молодого офицера. Он потерял сознание, его сейчас же взяли на носилки и отвезли в госпиталь. Не знаю, суеверие ли адмирала, или что другое повлияло, но Эбергард тотчас же отменил поход; вызвали его катер, и он отплыл со своим штабом и поваром на берег. Это произвело очень странное и неприятное впечатление на всех. Ведь это было в дни войны, когда, казалось, каждый военачальник должен проявлять и геройство и решительность, а не поддаваться каким-то минутным впечатлениям.</w:t>
      </w:r>
    </w:p>
    <w:p>
      <w:pPr>
        <w:pStyle w:val="Cite"/>
        <w:rPr>
          <w:rFonts w:ascii="Times New Roman" w:hAnsi="Times New Roman" w:cs="Times New Roman"/>
          <w:color w:val="auto"/>
        </w:rPr>
      </w:pPr>
      <w:r>
        <w:rPr>
          <w:rFonts w:cs="Times New Roman" w:ascii="Times New Roman" w:hAnsi="Times New Roman"/>
          <w:color w:val="auto"/>
        </w:rPr>
        <w:t>Только через неделю возобновился поход. Проходили полным ходом вдоль южного берега, где особенно глубокое море, проверяли все механизмы, создавали условия для выяснения живучести корабля. А когда смеркалось, уходили далеко от берегов, ночью шли с потушенными огнями…</w:t>
      </w:r>
    </w:p>
    <w:p>
      <w:pPr>
        <w:pStyle w:val="Cite"/>
        <w:rPr>
          <w:rFonts w:ascii="Times New Roman" w:hAnsi="Times New Roman" w:cs="Times New Roman"/>
          <w:color w:val="auto"/>
          <w:sz w:val="20"/>
          <w:szCs w:val="20"/>
        </w:rPr>
      </w:pPr>
      <w:r>
        <w:rPr>
          <w:rFonts w:cs="Times New Roman" w:ascii="Times New Roman" w:hAnsi="Times New Roman"/>
          <w:color w:val="auto"/>
        </w:rPr>
        <w:t>Вся сдача прошла прекрасно. Все, что было на корабле под моим наблюдением, работало безукоризне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ужно ли говорить, что я чувствовал, получив и это письмо, и эти материалы!.. Потом было много писем. Мы стали с Верой Владимировной Афанасьевой друзья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и не верь после всего этого в «судьбу». В предопределенность встреч людей, болеющих одной мечтой и желанием. Даже тогда, когда одного из «собеседников» уже не было в живых.</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Так или иначе, уверен, пути воспоминаний Леонида Митрофановича с путями моего поиска не могли не перекреститься.</w:t>
      </w:r>
    </w:p>
    <w:p>
      <w:pPr>
        <w:pStyle w:val="Level2"/>
        <w:rPr>
          <w:rFonts w:ascii="Times New Roman" w:hAnsi="Times New Roman" w:cs="Times New Roman"/>
          <w:color w:val="auto"/>
          <w:sz w:val="20"/>
          <w:szCs w:val="20"/>
        </w:rPr>
      </w:pPr>
      <w:r>
        <w:rPr>
          <w:rFonts w:cs="Times New Roman" w:ascii="Times New Roman" w:hAnsi="Times New Roman"/>
          <w:color w:val="auto"/>
        </w:rPr>
        <w:t>5. О ЧЕМ НЕ ГОВОРИЛОСЬ В ЗАКЛЮЧЕНИИ СЛЕДСТВЕННОЙ КОМИССИИ. «ПЛЕМЯННИЦА» ГРИГОРИЯ РАСПУТ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лдаты умирали «за веру, царя и отечест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банковские сейфы хозяев «Руссуда» лил золотой дожд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ланная и скорая» победа уходила мерцающим мираж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мперия тяжко кряхт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локола отзванивали последние часы Романовых.</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Буржуазия, контрреволюция готовили свои кадры в преддверии неминуемых грозных событий.</w:t>
      </w:r>
    </w:p>
    <w:p>
      <w:pPr>
        <w:pStyle w:val="CiteSubTitle"/>
        <w:spacing w:before="144" w:after="144"/>
        <w:rPr>
          <w:rFonts w:ascii="Times New Roman" w:hAnsi="Times New Roman" w:cs="Times New Roman"/>
          <w:i/>
          <w:i/>
          <w:iCs/>
          <w:color w:val="auto"/>
        </w:rPr>
      </w:pPr>
      <w:r>
        <w:rPr>
          <w:rFonts w:cs="Times New Roman" w:ascii="Times New Roman" w:hAnsi="Times New Roman"/>
          <w:color w:val="auto"/>
        </w:rPr>
        <w:t>Отставка адмирала Эбергарда</w:t>
      </w:r>
    </w:p>
    <w:p>
      <w:pPr>
        <w:pStyle w:val="Cite"/>
        <w:rPr>
          <w:rFonts w:ascii="Times New Roman" w:hAnsi="Times New Roman" w:cs="Times New Roman"/>
          <w:b/>
          <w:b/>
          <w:bCs/>
          <w:color w:val="auto"/>
        </w:rPr>
      </w:pPr>
      <w:r>
        <w:rPr>
          <w:rFonts w:cs="Times New Roman" w:ascii="Times New Roman" w:hAnsi="Times New Roman"/>
          <w:i/>
          <w:iCs/>
          <w:color w:val="auto"/>
        </w:rPr>
        <w:t>Адмирал Эбергард покинул свой пост…</w:t>
      </w:r>
    </w:p>
    <w:p>
      <w:pPr>
        <w:pStyle w:val="CiteAuthor"/>
        <w:rPr>
          <w:rFonts w:ascii="Times New Roman" w:hAnsi="Times New Roman" w:cs="Times New Roman"/>
          <w:color w:val="auto"/>
        </w:rPr>
      </w:pPr>
      <w:r>
        <w:rPr>
          <w:rFonts w:cs="Times New Roman" w:ascii="Times New Roman" w:hAnsi="Times New Roman"/>
          <w:b/>
          <w:bCs/>
          <w:color w:val="auto"/>
        </w:rPr>
        <w:t>Южная Россия» от 26 июля 1916 г. (№ 240), вторник</w:t>
      </w:r>
    </w:p>
    <w:p>
      <w:pPr>
        <w:pStyle w:val="CiteSubTitle"/>
        <w:spacing w:before="0" w:after="144"/>
        <w:rPr>
          <w:rFonts w:ascii="Times New Roman" w:hAnsi="Times New Roman" w:cs="Times New Roman"/>
          <w:i/>
          <w:i/>
          <w:iCs/>
          <w:color w:val="auto"/>
        </w:rPr>
      </w:pPr>
      <w:r>
        <w:rPr>
          <w:rFonts w:cs="Times New Roman" w:ascii="Times New Roman" w:hAnsi="Times New Roman"/>
          <w:color w:val="auto"/>
        </w:rPr>
        <w:t>К отставке адмирала Эбергарда</w:t>
      </w:r>
    </w:p>
    <w:p>
      <w:pPr>
        <w:pStyle w:val="Cite"/>
        <w:rPr>
          <w:rFonts w:ascii="Times New Roman" w:hAnsi="Times New Roman" w:cs="Times New Roman"/>
          <w:i/>
          <w:i/>
          <w:iCs/>
          <w:color w:val="auto"/>
        </w:rPr>
      </w:pPr>
      <w:r>
        <w:rPr>
          <w:rFonts w:cs="Times New Roman" w:ascii="Times New Roman" w:hAnsi="Times New Roman"/>
          <w:i/>
          <w:iCs/>
          <w:color w:val="auto"/>
        </w:rPr>
        <w:t>Адмирал Эбергард, состоявший во главе Черноморского флота в течение 5 лет, ныне заменен вице-адмиралом Колчаком и назначен членом Государственного Совета…</w:t>
      </w:r>
    </w:p>
    <w:p>
      <w:pPr>
        <w:pStyle w:val="Cite"/>
        <w:rPr>
          <w:rFonts w:ascii="Times New Roman" w:hAnsi="Times New Roman" w:cs="Times New Roman"/>
          <w:b/>
          <w:b/>
          <w:bCs/>
          <w:color w:val="auto"/>
        </w:rPr>
      </w:pPr>
      <w:r>
        <w:rPr>
          <w:rFonts w:cs="Times New Roman" w:ascii="Times New Roman" w:hAnsi="Times New Roman"/>
          <w:i/>
          <w:iCs/>
          <w:color w:val="auto"/>
        </w:rPr>
        <w:t>Выполнив за время своего командования ряд сложных операций и, в частности, бомбардировки Босфора и многих пунктов на турецком и болгарском побережье, имев несколько открытых столкновений с сильными и чрезвычайно быстроходными судами противника, — адмирал Эбергард ныне передает своему преемнику Черноморский флот совершенно неприкосновенным и обогащенным большим боевым опытом…</w:t>
      </w:r>
    </w:p>
    <w:p>
      <w:pPr>
        <w:pStyle w:val="CiteAuthor"/>
        <w:rPr>
          <w:rFonts w:ascii="Times New Roman" w:hAnsi="Times New Roman" w:cs="Times New Roman"/>
          <w:color w:val="auto"/>
        </w:rPr>
      </w:pPr>
      <w:r>
        <w:rPr>
          <w:rFonts w:cs="Times New Roman" w:ascii="Times New Roman" w:hAnsi="Times New Roman"/>
          <w:b/>
          <w:bCs/>
          <w:color w:val="auto"/>
        </w:rPr>
        <w:t>«Южная Россия» от 28 июля 1911 г. (№ 242)</w:t>
      </w:r>
    </w:p>
    <w:p>
      <w:pPr>
        <w:pStyle w:val="CiteSubTitle"/>
        <w:spacing w:before="0" w:after="144"/>
        <w:rPr>
          <w:rFonts w:ascii="Times New Roman" w:hAnsi="Times New Roman" w:cs="Times New Roman"/>
          <w:color w:val="auto"/>
        </w:rPr>
      </w:pPr>
      <w:r>
        <w:rPr>
          <w:rFonts w:cs="Times New Roman" w:ascii="Times New Roman" w:hAnsi="Times New Roman"/>
          <w:color w:val="auto"/>
        </w:rPr>
        <w:t>Местная жизнь</w:t>
      </w:r>
    </w:p>
    <w:p>
      <w:pPr>
        <w:pStyle w:val="CiteSubTitle"/>
        <w:spacing w:before="0" w:after="144"/>
        <w:rPr>
          <w:rFonts w:ascii="Times New Roman" w:hAnsi="Times New Roman" w:cs="Times New Roman"/>
          <w:i/>
          <w:i/>
          <w:iCs/>
          <w:color w:val="auto"/>
        </w:rPr>
      </w:pPr>
      <w:r>
        <w:rPr>
          <w:rFonts w:cs="Times New Roman" w:ascii="Times New Roman" w:hAnsi="Times New Roman"/>
          <w:color w:val="auto"/>
        </w:rPr>
        <w:t>Назначения в Черноморском флоте</w:t>
      </w:r>
    </w:p>
    <w:p>
      <w:pPr>
        <w:pStyle w:val="Cite"/>
        <w:rPr>
          <w:rFonts w:ascii="Times New Roman" w:hAnsi="Times New Roman" w:cs="Times New Roman"/>
          <w:color w:val="auto"/>
        </w:rPr>
      </w:pPr>
      <w:r>
        <w:rPr>
          <w:rFonts w:cs="Times New Roman" w:ascii="Times New Roman" w:hAnsi="Times New Roman"/>
          <w:i/>
          <w:iCs/>
          <w:color w:val="auto"/>
        </w:rPr>
        <w:t>Главный командир Севастопольского порта вице-адмирал Маньковский назначается членом Адмиралтейств совета. Начальник дивизии линейных кораблей Черноморского флота вице-адмирал Новицкий назначается главным командиром Севастопольского порта.</w:t>
      </w:r>
    </w:p>
    <w:p>
      <w:pPr>
        <w:pStyle w:val="CiteSubTitle"/>
        <w:spacing w:before="144" w:after="144"/>
        <w:rPr>
          <w:rFonts w:ascii="Times New Roman" w:hAnsi="Times New Roman" w:cs="Times New Roman"/>
          <w:i/>
          <w:i/>
          <w:iCs/>
          <w:color w:val="auto"/>
        </w:rPr>
      </w:pPr>
      <w:r>
        <w:rPr>
          <w:rFonts w:cs="Times New Roman" w:ascii="Times New Roman" w:hAnsi="Times New Roman"/>
          <w:color w:val="auto"/>
        </w:rPr>
        <w:t>Торжество на «Императрице Марии»</w:t>
      </w:r>
    </w:p>
    <w:p>
      <w:pPr>
        <w:pStyle w:val="Cite"/>
        <w:rPr>
          <w:rFonts w:ascii="Times New Roman" w:hAnsi="Times New Roman" w:cs="Times New Roman"/>
          <w:b/>
          <w:b/>
          <w:bCs/>
          <w:color w:val="auto"/>
        </w:rPr>
      </w:pPr>
      <w:r>
        <w:rPr>
          <w:rFonts w:cs="Times New Roman" w:ascii="Times New Roman" w:hAnsi="Times New Roman"/>
          <w:i/>
          <w:iCs/>
          <w:color w:val="auto"/>
        </w:rPr>
        <w:t>Состоялось освящение передачи на линейный корабль «Императрица Мария» иконы-стяга города Севастополя.</w:t>
      </w:r>
    </w:p>
    <w:p>
      <w:pPr>
        <w:pStyle w:val="CiteAuthor"/>
        <w:rPr>
          <w:rFonts w:ascii="Times New Roman" w:hAnsi="Times New Roman" w:cs="Times New Roman"/>
          <w:color w:val="auto"/>
          <w:sz w:val="20"/>
          <w:szCs w:val="20"/>
        </w:rPr>
      </w:pPr>
      <w:r>
        <w:rPr>
          <w:rFonts w:cs="Times New Roman" w:ascii="Times New Roman" w:hAnsi="Times New Roman"/>
          <w:b/>
          <w:bCs/>
          <w:color w:val="auto"/>
        </w:rPr>
        <w:t>«Южная Россия» от 4 августа 1916 г. (№ 247), четвер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За три месяца до гибели «Императрицы Марии» командующий Черноморским флотом адмирал Эбергард получил записку, весьма смахивающую на ультиматум:</w:t>
      </w:r>
    </w:p>
    <w:p>
      <w:pPr>
        <w:pStyle w:val="Cite"/>
        <w:rPr>
          <w:rFonts w:ascii="Times New Roman" w:hAnsi="Times New Roman" w:cs="Times New Roman"/>
          <w:color w:val="auto"/>
        </w:rPr>
      </w:pPr>
      <w:r>
        <w:rPr>
          <w:rFonts w:cs="Times New Roman" w:ascii="Times New Roman" w:hAnsi="Times New Roman"/>
          <w:color w:val="auto"/>
        </w:rPr>
        <w:t>«Мы тебя знаем и верим тебе, но если ты хочешь преуспеть, должен подчиниться нашей воле.</w:t>
      </w:r>
    </w:p>
    <w:p>
      <w:pPr>
        <w:pStyle w:val="CiteAuthor"/>
        <w:rPr>
          <w:rFonts w:ascii="Times New Roman" w:hAnsi="Times New Roman" w:cs="Times New Roman"/>
          <w:color w:val="auto"/>
          <w:sz w:val="20"/>
          <w:szCs w:val="20"/>
        </w:rPr>
      </w:pPr>
      <w:r>
        <w:rPr>
          <w:rFonts w:cs="Times New Roman" w:ascii="Times New Roman" w:hAnsi="Times New Roman"/>
          <w:color w:val="auto"/>
        </w:rPr>
        <w:t>Григорий Распут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дмирал не привык к ультиматумам: он отослал записку обратно. Адмирал еще не понимал в полной мере, чем рискует и какие последствия сей поступок может иметь.</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Как раз в это время Крылову его знакомый, близкий к тогдашнему министру финансов и премьеру Коковцеву, передал рассказ Коковцева:</w:t>
      </w:r>
    </w:p>
    <w:p>
      <w:pPr>
        <w:pStyle w:val="Cite"/>
        <w:rPr>
          <w:rFonts w:ascii="Times New Roman" w:hAnsi="Times New Roman" w:cs="Times New Roman"/>
          <w:color w:val="auto"/>
        </w:rPr>
      </w:pPr>
      <w:r>
        <w:rPr>
          <w:rFonts w:cs="Times New Roman" w:ascii="Times New Roman" w:hAnsi="Times New Roman"/>
          <w:color w:val="auto"/>
        </w:rPr>
        <w:t xml:space="preserve">«Ко мне навязывался Гришка (Распутин. — </w:t>
      </w:r>
      <w:r>
        <w:rPr>
          <w:rFonts w:cs="Times New Roman" w:ascii="Times New Roman" w:hAnsi="Times New Roman"/>
          <w:i/>
          <w:iCs/>
          <w:color w:val="auto"/>
        </w:rPr>
        <w:t>А. Е.</w:t>
      </w:r>
      <w:r>
        <w:rPr>
          <w:rFonts w:cs="Times New Roman" w:ascii="Times New Roman" w:hAnsi="Times New Roman"/>
          <w:color w:val="auto"/>
        </w:rPr>
        <w:t>) и все хотел о чем-то переговорить, я отнекивался. Делаю доклад царю, он и говорит:</w:t>
      </w:r>
    </w:p>
    <w:p>
      <w:pPr>
        <w:pStyle w:val="Cite"/>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Владимир Николаевич, с вами хотел бы переговорить Григорий Ефимович, назначьте ему время.</w:t>
      </w:r>
    </w:p>
    <w:p>
      <w:pPr>
        <w:pStyle w:val="Cite"/>
        <w:rPr>
          <w:rFonts w:ascii="Times New Roman" w:hAnsi="Times New Roman" w:cs="Times New Roman"/>
          <w:color w:val="auto"/>
        </w:rPr>
      </w:pPr>
      <w:r>
        <w:rPr>
          <w:rFonts w:cs="Times New Roman" w:ascii="Times New Roman" w:hAnsi="Times New Roman"/>
          <w:color w:val="auto"/>
        </w:rPr>
        <w:t>Высочайшее повеление! Назначил день и час приема и нарочно пригласил сенатора Мамонтова. Приехал Гришка, поздоровался, сел в кресло, начал бессодержательный разговор… Затем говорит:</w:t>
      </w:r>
    </w:p>
    <w:p>
      <w:pPr>
        <w:pStyle w:val="Cite"/>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Я, Владимир Николаевич, хотел с тобою… по душам поговорить, а ты сенатора пригласил, ну, бог с тобой, прощевай.</w:t>
      </w:r>
    </w:p>
    <w:p>
      <w:pPr>
        <w:pStyle w:val="Cite"/>
        <w:rPr>
          <w:rFonts w:ascii="Times New Roman" w:hAnsi="Times New Roman" w:cs="Times New Roman"/>
          <w:color w:val="auto"/>
        </w:rPr>
      </w:pPr>
      <w:r>
        <w:rPr>
          <w:rFonts w:cs="Times New Roman" w:ascii="Times New Roman" w:hAnsi="Times New Roman"/>
          <w:color w:val="auto"/>
        </w:rPr>
        <w:t>На следующем докладе спрашивает меня царь:</w:t>
      </w:r>
    </w:p>
    <w:p>
      <w:pPr>
        <w:pStyle w:val="Cite"/>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Что, у вас Григорий Ефимович был?</w:t>
      </w:r>
    </w:p>
    <w:p>
      <w:pPr>
        <w:pStyle w:val="Cite"/>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Был.</w:t>
      </w:r>
    </w:p>
    <w:p>
      <w:pPr>
        <w:pStyle w:val="Cite"/>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Какое произвел на вас впечатление?</w:t>
      </w:r>
    </w:p>
    <w:p>
      <w:pPr>
        <w:pStyle w:val="Cite"/>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 xml:space="preserve">Варнак… (каторжник. — </w:t>
      </w:r>
      <w:r>
        <w:rPr>
          <w:rFonts w:cs="Times New Roman" w:ascii="Times New Roman" w:hAnsi="Times New Roman"/>
          <w:i/>
          <w:iCs/>
          <w:color w:val="auto"/>
        </w:rPr>
        <w:t>А. Е.</w:t>
      </w:r>
      <w:r>
        <w:rPr>
          <w:rFonts w:cs="Times New Roman" w:ascii="Times New Roman" w:hAnsi="Times New Roman"/>
          <w:color w:val="auto"/>
        </w:rPr>
        <w:t>).</w:t>
      </w:r>
    </w:p>
    <w:p>
      <w:pPr>
        <w:pStyle w:val="Cite"/>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У вас свои знакомые, и у меня свои. Продолжайте доклад.</w:t>
      </w:r>
    </w:p>
    <w:p>
      <w:pPr>
        <w:pStyle w:val="Cite"/>
        <w:rPr>
          <w:rFonts w:ascii="Times New Roman" w:hAnsi="Times New Roman" w:cs="Times New Roman"/>
          <w:color w:val="auto"/>
          <w:sz w:val="20"/>
          <w:szCs w:val="20"/>
        </w:rPr>
      </w:pPr>
      <w:r>
        <w:rPr>
          <w:rFonts w:cs="Times New Roman" w:ascii="Times New Roman" w:hAnsi="Times New Roman"/>
          <w:color w:val="auto"/>
        </w:rPr>
        <w:t>Этот доклад был последним…»</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Через неделю Коковцев получил отставку. Эбергард переоценил свои силы. Распутин, казалось, вначале проглотил обиду. Но вскоре Эбергарду вручили новое послание:</w:t>
      </w:r>
    </w:p>
    <w:p>
      <w:pPr>
        <w:pStyle w:val="Cite"/>
        <w:rPr>
          <w:rFonts w:ascii="Times New Roman" w:hAnsi="Times New Roman" w:cs="Times New Roman"/>
          <w:color w:val="auto"/>
        </w:rPr>
      </w:pPr>
      <w:r>
        <w:rPr>
          <w:rFonts w:cs="Times New Roman" w:ascii="Times New Roman" w:hAnsi="Times New Roman"/>
          <w:color w:val="auto"/>
        </w:rPr>
        <w:t xml:space="preserve">«Посылаем тебе наше благословение — образок. Ты же, в знак подчинения нашей воле, должен жениться на нашей племяннице, ныне проживающей в Севастополе (прилагался адрес. — </w:t>
      </w:r>
      <w:r>
        <w:rPr>
          <w:rFonts w:cs="Times New Roman" w:ascii="Times New Roman" w:hAnsi="Times New Roman"/>
          <w:i/>
          <w:iCs/>
          <w:color w:val="auto"/>
        </w:rPr>
        <w:t>А. Е.</w:t>
      </w:r>
      <w:r>
        <w:rPr>
          <w:rFonts w:cs="Times New Roman" w:ascii="Times New Roman" w:hAnsi="Times New Roman"/>
          <w:color w:val="auto"/>
        </w:rPr>
        <w:t>)…</w:t>
      </w:r>
    </w:p>
    <w:p>
      <w:pPr>
        <w:pStyle w:val="CiteAuthor"/>
        <w:rPr>
          <w:rFonts w:ascii="Times New Roman" w:hAnsi="Times New Roman" w:cs="Times New Roman"/>
          <w:color w:val="auto"/>
          <w:sz w:val="20"/>
          <w:szCs w:val="20"/>
        </w:rPr>
      </w:pPr>
      <w:r>
        <w:rPr>
          <w:rFonts w:cs="Times New Roman" w:ascii="Times New Roman" w:hAnsi="Times New Roman"/>
          <w:color w:val="auto"/>
        </w:rPr>
        <w:t>Григорий Распут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бергард вызвал адъютанта и, вручая ему записку Распутина, срывающимся от ярости голосом при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дрес здесь имеется. Чтобы этой «племянницы» через двадцать четыре часа в Севастополе не было. Это — приказ…</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Через несколько дней Эбергарду было предложено сдать командование флотом вице-адмиралу Колчаку, охарактеризованному историком достаточно красноречиво:</w:t>
      </w:r>
    </w:p>
    <w:p>
      <w:pPr>
        <w:pStyle w:val="Cite"/>
        <w:rPr>
          <w:rFonts w:ascii="Times New Roman" w:hAnsi="Times New Roman" w:cs="Times New Roman"/>
          <w:color w:val="auto"/>
          <w:sz w:val="20"/>
          <w:szCs w:val="20"/>
        </w:rPr>
      </w:pPr>
      <w:r>
        <w:rPr>
          <w:rFonts w:cs="Times New Roman" w:ascii="Times New Roman" w:hAnsi="Times New Roman"/>
          <w:color w:val="auto"/>
        </w:rPr>
        <w:t>«Ярый монархист, близкий к реакционным кругам Ставки и Морского министерс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стория с «племянницей» явно приобретала иную окраску. Судьба «племянницы» Распутина больше не волновала. Значит, он кому-то расчищал путь. Но кому?</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Как выяснилось впоследствии, женщина, на которую указывал в своих записках Распутин, была связана с прогерманскими петербургскими кругами, а значит, и с германской разведкой.</w:t>
      </w:r>
    </w:p>
    <w:p>
      <w:pPr>
        <w:pStyle w:val="Cite"/>
        <w:rPr>
          <w:rFonts w:ascii="Times New Roman" w:hAnsi="Times New Roman" w:cs="Times New Roman"/>
          <w:color w:val="auto"/>
          <w:sz w:val="20"/>
          <w:szCs w:val="20"/>
        </w:rPr>
      </w:pPr>
      <w:r>
        <w:rPr>
          <w:rFonts w:cs="Times New Roman" w:ascii="Times New Roman" w:hAnsi="Times New Roman"/>
          <w:color w:val="auto"/>
        </w:rPr>
        <w:t>«Можно ли, однако, сказать, — спрашивает исследователь М. Касвинов, — что Распутин был германским агентом в прямом и непосредственном смысле этого сл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пятьдесят с лишним лет этот вопрос задавался не раз, и отвечали на него по-разному.</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М. Касвинов, на наш взгляд, справедливо солидаризируется здесь с мнением, высказанным еще в двадцатых годах советским историком М. Н. Покровским:</w:t>
      </w:r>
    </w:p>
    <w:p>
      <w:pPr>
        <w:pStyle w:val="Cite"/>
        <w:rPr>
          <w:rFonts w:ascii="Times New Roman" w:hAnsi="Times New Roman" w:cs="Times New Roman"/>
          <w:color w:val="auto"/>
          <w:sz w:val="20"/>
          <w:szCs w:val="20"/>
        </w:rPr>
      </w:pPr>
      <w:r>
        <w:rPr>
          <w:rFonts w:cs="Times New Roman" w:ascii="Times New Roman" w:hAnsi="Times New Roman"/>
          <w:color w:val="auto"/>
        </w:rPr>
        <w:t>«…Не столь уж существенно, брал ли Распутин от немцев деньги или не брал, был он агентом «сознательным» или «бессознательным»… Распутин мог «продать, и продать кого угодно: Антанту, кайзера или свою стра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 всяком случае, лучших условий, созданных при прямом участии Распутина, для работы кайзеровской разведки невозможно представ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читаешь Заключение Комиссии, обращает на себя внимание своего рода «локальность» выводов по третьей версии. Каждому, кто сейчас возьмет дело о гибели «Марии» в руки, станет ясно, что элементарная логика требовала расширения Заключения и распространения выводов на более широкие и важные явления и события, чем гибель корабля сама по с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чему такого не случилось, хотя все нити так или иначе вели явно в распутинский кружок? Мог ли А. Н. Крылов или любой другой член Комиссии не знать о том, о чем знал в Петербурге любой самый заурядный чиновник, — о всемерном покровительстве всему прогерманскому при дворе и о роли, которую играл там Распутин? Конечно, нет! Во флотских кругах был широко известен хотя бы разговор Александры Федоровны с командиром царской яхты «Штандарт» Саблиным, в котором императрица прямо сказала, что даже такой человек, как «верховный главнокомандующий» Николай Николаевич, был низвергнут по указанию «нашего друга» Распут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фициальные выводы о высоких покровителях германского шпионажа, даже родись они в голове всех членов Комиссии (а не думать об этом они, конечно, не могли), были в 1916 году попросту нереальными.</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В книге «Мои воспоминания» Крылов уже ничему не удивляется. Особенно после того, как прочел опубликованные после революции переписку между царицей, бывшей в Царском Селе, и царем в ставке и дневник французского посла Палеолога.</w:t>
      </w:r>
    </w:p>
    <w:p>
      <w:pPr>
        <w:pStyle w:val="Cite"/>
        <w:rPr>
          <w:rFonts w:ascii="Times New Roman" w:hAnsi="Times New Roman" w:cs="Times New Roman"/>
          <w:color w:val="auto"/>
        </w:rPr>
      </w:pPr>
      <w:r>
        <w:rPr>
          <w:rFonts w:cs="Times New Roman" w:ascii="Times New Roman" w:hAnsi="Times New Roman"/>
          <w:color w:val="auto"/>
        </w:rPr>
        <w:t xml:space="preserve">«Эти две книги, — гневно пишет Крылов, — надо читать параллельно, с разностью примерно в 4—5 дней между временем письма и дневника. Видно, что письма царицы к царю перлюстрировались, и их содержание становилось известным. Например, царица пишет: «Генерал-губернатор такой-то (следует фамилия), по словам нашего друга (Григория Распутина. — </w:t>
      </w:r>
      <w:r>
        <w:rPr>
          <w:rFonts w:cs="Times New Roman" w:ascii="Times New Roman" w:hAnsi="Times New Roman"/>
          <w:i/>
          <w:iCs/>
          <w:color w:val="auto"/>
        </w:rPr>
        <w:t>А. Е.</w:t>
      </w:r>
      <w:r>
        <w:rPr>
          <w:rFonts w:cs="Times New Roman" w:ascii="Times New Roman" w:hAnsi="Times New Roman"/>
          <w:color w:val="auto"/>
        </w:rPr>
        <w:t>), не на месте, следует его сменить». У Палеолога дней через пять записано: «По городским слухам, положение губернатора (такого-то) пошатнулось и говорят о предстоящей его смене».</w:t>
      </w:r>
    </w:p>
    <w:p>
      <w:pPr>
        <w:pStyle w:val="Cite"/>
        <w:rPr>
          <w:rFonts w:ascii="Times New Roman" w:hAnsi="Times New Roman" w:cs="Times New Roman"/>
          <w:color w:val="auto"/>
        </w:rPr>
      </w:pPr>
      <w:r>
        <w:rPr>
          <w:rFonts w:cs="Times New Roman" w:ascii="Times New Roman" w:hAnsi="Times New Roman"/>
          <w:color w:val="auto"/>
        </w:rPr>
        <w:t xml:space="preserve">Еще через несколько дней: «Слухи оправдались, такой-то сменен и вместо него назначен </w:t>
      </w:r>
      <w:r>
        <w:rPr>
          <w:rFonts w:cs="Times New Roman" w:ascii="Times New Roman" w:hAnsi="Times New Roman"/>
          <w:color w:val="auto"/>
          <w:lang w:val="ru-RU"/>
        </w:rPr>
        <w:t>Х…»</w:t>
      </w:r>
    </w:p>
    <w:p>
      <w:pPr>
        <w:pStyle w:val="Cite"/>
        <w:rPr>
          <w:rFonts w:ascii="Times New Roman" w:hAnsi="Times New Roman" w:cs="Times New Roman"/>
          <w:color w:val="auto"/>
          <w:sz w:val="20"/>
          <w:szCs w:val="20"/>
        </w:rPr>
      </w:pPr>
      <w:r>
        <w:rPr>
          <w:rFonts w:cs="Times New Roman" w:ascii="Times New Roman" w:hAnsi="Times New Roman"/>
          <w:color w:val="auto"/>
        </w:rPr>
        <w:t xml:space="preserve">Но это еще не столь важно, но вот дальше чего, как говорится, идти было некуда. Царица пишет: «Наш друг (Григорий Распутин. — </w:t>
      </w:r>
      <w:r>
        <w:rPr>
          <w:rFonts w:cs="Times New Roman" w:ascii="Times New Roman" w:hAnsi="Times New Roman"/>
          <w:i/>
          <w:iCs/>
          <w:color w:val="auto"/>
        </w:rPr>
        <w:t>А. Е.</w:t>
      </w:r>
      <w:r>
        <w:rPr>
          <w:rFonts w:cs="Times New Roman" w:ascii="Times New Roman" w:hAnsi="Times New Roman"/>
          <w:color w:val="auto"/>
        </w:rPr>
        <w:t>) советует послать 9-ю армию на Ригу, не слушай Алексеева (начальник штаба верховного главнокомандующего при Николае </w:t>
      </w:r>
      <w:r>
        <w:rPr>
          <w:rFonts w:cs="Times New Roman" w:ascii="Times New Roman" w:hAnsi="Times New Roman"/>
          <w:color w:val="auto"/>
          <w:lang w:val="en-US"/>
        </w:rPr>
        <w:t xml:space="preserve">II), </w:t>
      </w:r>
      <w:r>
        <w:rPr>
          <w:rFonts w:cs="Times New Roman" w:ascii="Times New Roman" w:hAnsi="Times New Roman"/>
          <w:color w:val="auto"/>
        </w:rPr>
        <w:t>ведь ты главнокомандующий…», и в угоду словам «нашего друга» 9-я армия посылается на Ригу и терпит жестокое пораж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зднее об обстановке, в которой работала тогда германская разведка в России, в фундаментальном труде «Пять столетий тайной войны» будет сказано: «Развитию немецкого и отчасти австрийского шпионажа в царской России способствовало несколько благоприятных условий», и в том числе «сильное германофильское течение при дворе. Оно концентрировалось вокруг царицы-немки, которая могла вертеть, как хотела, жестоким и тупым деспотом, носившим имя Николая </w:t>
      </w:r>
      <w:r>
        <w:rPr>
          <w:rFonts w:cs="Times New Roman" w:ascii="Times New Roman" w:hAnsi="Times New Roman"/>
          <w:color w:val="auto"/>
          <w:sz w:val="20"/>
          <w:szCs w:val="20"/>
          <w:lang w:val="en-US"/>
        </w:rPr>
        <w:t xml:space="preserve">II», </w:t>
      </w:r>
      <w:r>
        <w:rPr>
          <w:rFonts w:cs="Times New Roman" w:ascii="Times New Roman" w:hAnsi="Times New Roman"/>
          <w:color w:val="auto"/>
          <w:sz w:val="20"/>
          <w:szCs w:val="20"/>
        </w:rPr>
        <w:t xml:space="preserve">способствовало и «существование большого числа немецких поселенцев, в частности в юго-западном крае». Историки подсчитали, что «в первом десятилетии </w:t>
      </w:r>
      <w:r>
        <w:rPr>
          <w:rFonts w:cs="Times New Roman" w:ascii="Times New Roman" w:hAnsi="Times New Roman"/>
          <w:color w:val="auto"/>
          <w:sz w:val="20"/>
          <w:szCs w:val="20"/>
          <w:lang w:val="en-US"/>
        </w:rPr>
        <w:t xml:space="preserve">XX </w:t>
      </w:r>
      <w:r>
        <w:rPr>
          <w:rFonts w:cs="Times New Roman" w:ascii="Times New Roman" w:hAnsi="Times New Roman"/>
          <w:color w:val="auto"/>
          <w:sz w:val="20"/>
          <w:szCs w:val="20"/>
        </w:rPr>
        <w:t>века в царской России действовало более дюжины крупных организации, созданных немецкой и австрийской разведкой… Русская контрразведка имела данные о большинстве немецких шпионских групп. Но все же факторы, о которых говорилось выше, помогли немецкой агентуре уйти из-под удар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В этой же фундаментальной работе дан подробный рассказ о том, какой воистину огромный размах приобрели действия немецких и австрийских диверсантов, старавшихся любой ценой вывести из строя наиболее мощные корабли союзных флотов.</w:t>
      </w:r>
    </w:p>
    <w:p>
      <w:pPr>
        <w:pStyle w:val="Cite"/>
        <w:rPr>
          <w:rFonts w:ascii="Times New Roman" w:hAnsi="Times New Roman" w:cs="Times New Roman"/>
          <w:color w:val="auto"/>
          <w:sz w:val="20"/>
          <w:szCs w:val="20"/>
        </w:rPr>
      </w:pPr>
      <w:r>
        <w:rPr>
          <w:rFonts w:cs="Times New Roman" w:ascii="Times New Roman" w:hAnsi="Times New Roman"/>
          <w:color w:val="auto"/>
        </w:rPr>
        <w:t>«Главой диверсантов, — рассказывается в книге, — был некто Луиджи Фидлер. И он, и его люди долго жили в населенных итальянцами областях Австро-Венгрии и в совершенстве говорили по-итальянски. В арсенале военной базы в Поле были изготовлены адские машины, замаскированные под бочонки с нефтью и краской, консервные банки и другие вещ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идлер разработал даже план взрыва итальянских подводных лодок около Таранто. Но диверсанты попались с полич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учаем другие документы эпохи — картина та же. Скажем, в материалах следствия, проведенного следователем по особо важным делам о «возможности доставления на территорию России подрывных снарядов». В ходе следствия выяснилось, что эти «подрывные снаряды» шли многими путями, и в частности через Швецию: «Особенно интенсивно транзит «адских машин» происходил в районе Северного Кваркена и у станции Корпикюля». У обвинявшихся в совершении диверсионных актов было найдено немало таких зарядов, выполненных в виде небольших подрывных патронов, легко переносимых и маскируем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ерманофильская прослойка пронизывала все слои высшего русского общества. «Длинной вереницей, — пишет М. Касвинов, — тянутся сквозь анналы царизма прусские звезды генералитета, министерств, дипломатической и полицейских служб…» Вплоть до последних дней царизма эти ландскнехты поставляли царю «опричников высшей квалификации и самого разнообразного профиля: шефов жандармерии и дворцовых комендантов; командующих карательными экспедициями и начальников императорских конвоев; генералов свиты, наместников, сенаторов и генерал-интендантов; командующих военными округами… обыкновенных губернаторов, военных губернаторов и генерал-губернато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т, история гибели «Марии» в свете всех этих и многих других аналогичных фактов приобрела бы, получи возможность Комиссия располагать приведенными здесь материалами, совсем иное и весьма определенное толков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ия таинственных взрывов взбудоражила тогда общественное мн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ночь на 3 августа 1916 года на внутреннем рейде в Таранто взлетел на воздух новейший линейный корабль итальянского флота «Леонардо да Винч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11 августа 1916 года раздался взрыв на бельгийском пароходе «Фрихандель». Сработала «адская машина», подвешенная на медной проволоке под трап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от же день и почти одновременно с «Фрихандель» взорвалась на рейде в порту Икскюль «Маньчжурия»: сработал заряд, спрятанный внутри корпуса у левого борта на дне трюма, сзади переборки машинного отдел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7 октября пришла очередь «Императрицы Мар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8 ноября 1916 года взрыв разнес транспорт «Барон Дризен» на рейде в Архангельс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слишком ли много «случайных» и «странных» взрывов? И не направляла ли их одна злая воля? Сопоставим некоторые авторитетные свидетельства и проанализируем обстоятельства этих, казалось бы, никак не связанных друг с другом катастроф.</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xml:space="preserve">В книге </w:t>
      </w:r>
      <w:r>
        <w:rPr>
          <w:rFonts w:cs="Times New Roman" w:ascii="Times New Roman" w:hAnsi="Times New Roman"/>
          <w:color w:val="auto"/>
          <w:sz w:val="20"/>
          <w:szCs w:val="20"/>
          <w:lang w:val="ru-RU"/>
        </w:rPr>
        <w:t>Х. </w:t>
      </w:r>
      <w:r>
        <w:rPr>
          <w:rFonts w:cs="Times New Roman" w:ascii="Times New Roman" w:hAnsi="Times New Roman"/>
          <w:color w:val="auto"/>
          <w:sz w:val="20"/>
          <w:szCs w:val="20"/>
        </w:rPr>
        <w:t>Вильсона «Линейные корабли в бою 1914—1918 гг.» завеса над тайной «странных» взрывов уже немного приподнимается. 27 сентября, говорит исследователь, в Бриндизи погиб от пожара и внутреннего взрыва итальянский линейный корабль «Бенедетто Брин», на котором погибли 421 человек, в том числе контр-адмирал Рубин де Червин.</w:t>
      </w:r>
    </w:p>
    <w:p>
      <w:pPr>
        <w:pStyle w:val="Cite"/>
        <w:rPr>
          <w:rFonts w:ascii="Times New Roman" w:hAnsi="Times New Roman" w:cs="Times New Roman"/>
          <w:color w:val="auto"/>
          <w:sz w:val="20"/>
          <w:szCs w:val="20"/>
        </w:rPr>
      </w:pPr>
      <w:r>
        <w:rPr>
          <w:rFonts w:cs="Times New Roman" w:ascii="Times New Roman" w:hAnsi="Times New Roman"/>
          <w:color w:val="auto"/>
        </w:rPr>
        <w:t>«Впоследствии выяснилось, что причиной взрыва было предательство: подкупленные австрийцами матросы поместили в один из погребов адскую машину».</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По поводу гибели линейного корабля «Леонардо да Винчи» Х. Вильсон писал:</w:t>
      </w:r>
    </w:p>
    <w:p>
      <w:pPr>
        <w:pStyle w:val="Cite"/>
        <w:rPr>
          <w:rFonts w:ascii="Times New Roman" w:hAnsi="Times New Roman" w:cs="Times New Roman"/>
          <w:color w:val="auto"/>
          <w:sz w:val="20"/>
          <w:szCs w:val="20"/>
        </w:rPr>
      </w:pPr>
      <w:r>
        <w:rPr>
          <w:rFonts w:cs="Times New Roman" w:ascii="Times New Roman" w:hAnsi="Times New Roman"/>
          <w:color w:val="auto"/>
        </w:rPr>
        <w:t>«Подробное расследование показало, что его гибель была результатом изме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что думают по этому поводу другие специалисты?</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В ноябре 1916 года, как писал один из авторитетнейших исследователей аварий кораблей в период мировой войны — К. П. Пузыревский в своем фундаментальном труде «Повреждение кораблей от артиллерии и борьба за живучесть», на причины гибели «Леонардо да Винчи» был пролит свет:</w:t>
      </w:r>
    </w:p>
    <w:p>
      <w:pPr>
        <w:pStyle w:val="Cite"/>
        <w:rPr>
          <w:rFonts w:ascii="Times New Roman" w:hAnsi="Times New Roman" w:cs="Times New Roman"/>
          <w:color w:val="auto"/>
          <w:sz w:val="20"/>
          <w:szCs w:val="20"/>
        </w:rPr>
      </w:pPr>
      <w:r>
        <w:rPr>
          <w:rFonts w:cs="Times New Roman" w:ascii="Times New Roman" w:hAnsi="Times New Roman"/>
          <w:color w:val="auto"/>
        </w:rPr>
        <w:t>«Следственные органы посредством длительного и более обстоятельного расследования напали на след большой шпионской германской организации, во главе которой стоял видный служащий папской канцелярии, ведавший папским гардеробом. Был собран большой обвинительный материал, по которому стало известно, что шпионскими организациями на кораблях производились взрывы при помощи особых приборов с часовыми механизмами с расчетом произвести ряд взрывов в разных частях корабля через очень короткий промежуток времени, с тем чтобы осложнить тушение пожа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правда ли — полная аналогия тому, что произошло на «Марии». Но ни Крылов, ни другие члены Следственной комиссии тогда еще не знали этих подробностей.</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Картина всех этих диверсий до мельчайших деталей совпадала со всем случившимся на «Марии». Изучим еще один материал:</w:t>
      </w:r>
    </w:p>
    <w:p>
      <w:pPr>
        <w:pStyle w:val="Cite"/>
        <w:rPr>
          <w:rFonts w:ascii="Times New Roman" w:hAnsi="Times New Roman" w:cs="Times New Roman"/>
          <w:color w:val="auto"/>
        </w:rPr>
      </w:pPr>
      <w:r>
        <w:rPr>
          <w:rFonts w:cs="Times New Roman" w:ascii="Times New Roman" w:hAnsi="Times New Roman"/>
          <w:color w:val="auto"/>
        </w:rPr>
        <w:t xml:space="preserve">«8 ноября 1916 года в 13 часов в Бокарице (район Архангельска. — </w:t>
      </w:r>
      <w:r>
        <w:rPr>
          <w:rFonts w:cs="Times New Roman" w:ascii="Times New Roman" w:hAnsi="Times New Roman"/>
          <w:i/>
          <w:iCs/>
          <w:color w:val="auto"/>
        </w:rPr>
        <w:t>А. Е.</w:t>
      </w:r>
      <w:r>
        <w:rPr>
          <w:rFonts w:cs="Times New Roman" w:ascii="Times New Roman" w:hAnsi="Times New Roman"/>
          <w:color w:val="auto"/>
        </w:rPr>
        <w:t>) на разгружавшемся транспорте «Барон Дризен» «от неизвестной причины» произошел взрыв в носовой части, где находились сложенные артиллерийские снаряды. Перед началом первого взрыва на корабле был слышен слабый звук, напоминавший выстрел из охотничьего ружья. Вследствие начавшегося пожара в кормовой части транспорта произошел второй взрыв — невыгруженного тротила.</w:t>
      </w:r>
    </w:p>
    <w:p>
      <w:pPr>
        <w:pStyle w:val="Cite"/>
        <w:rPr>
          <w:rFonts w:ascii="Times New Roman" w:hAnsi="Times New Roman" w:cs="Times New Roman"/>
          <w:color w:val="auto"/>
          <w:sz w:val="20"/>
          <w:szCs w:val="20"/>
        </w:rPr>
      </w:pPr>
      <w:r>
        <w:rPr>
          <w:rFonts w:cs="Times New Roman" w:ascii="Times New Roman" w:hAnsi="Times New Roman"/>
          <w:color w:val="auto"/>
        </w:rPr>
        <w:t>Далее последовало еще несколько сильных взрывов, которые разнесли транспорт, превратив его в обломки, разлетевшиеся на большие расстояния: они были найдены на путях железной доро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мени в этом свидетельстве название корабля «Барон Дризен» на другое — «Императрица Мария» — и все будет точно соответствовать уже известным нам обстоятельствам гибели линк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П. Пузыревский, работу которого А. Н. Крылов назвал «ценным вкладом в кораблестроительную литературу», исследуя причины катастрофы на «Марии», также приходит к выводу, что здесь имел место злой умыс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м Крылов принадлежал к тем людям, которые не могут успокоиться на версиях, допускающих самые различные толкования. Чем больше размышлял он над катастрофой «Марии», тем сильнее утверждался в предположении, что, вероятнее всего, здесь имел место третий, высказанный как предположение Комиссией случай — диверс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д раздумий «адмирала корабельной науки» прослеживается уже по изменениям, которые он вносил в текст очерка «Гибель линейного корабля «Императрица Мария». Написанный в 1916 году и по цензурным соображениям не могущий тогда появиться в печати, он впервые увидел свет в малотиражном сборнике «Эпрон» в 1934 году, а затем вошел в первое издание книги «Некоторые случаи аварии и гибели судов» (1939 г.). При включении очерка во второе издание (1942 г.) к нему были присоединены «Примечания» Крылова, взятые из его же сообщений в заседаниях Следственной комиссии, напечатанных в ее протоколах.</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Крылов писал, что за время с начала войны 1914 года «по причинам, оставшимся неизвестными», взорвались в своих гаванях три английских и два итальянских корабля:</w:t>
      </w:r>
    </w:p>
    <w:p>
      <w:pPr>
        <w:pStyle w:val="Cite"/>
        <w:rPr>
          <w:rFonts w:ascii="Times New Roman" w:hAnsi="Times New Roman" w:cs="Times New Roman"/>
          <w:color w:val="auto"/>
          <w:sz w:val="20"/>
          <w:szCs w:val="20"/>
        </w:rPr>
      </w:pPr>
      <w:r>
        <w:rPr>
          <w:rFonts w:cs="Times New Roman" w:ascii="Times New Roman" w:hAnsi="Times New Roman"/>
          <w:color w:val="auto"/>
        </w:rPr>
        <w:t>«Если бы эти случаи были Комиссии известны, относительно возможности «злого умысла» Комиссия высказалась бы более решитель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рхивные документы позволяют восстановить картины этих диверсий даже в мельчайших деталя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23 мая 1915 года в роскошный кабинет главы австро-венгерской торговой фирмы «Поликан» Теодора Вимпфена в Цюрихе вошел малопримечательный молодой господин. Усевшись в кресла друг против друга, хозяин и гость некоторое время молч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конечно, знаете, что сегодня утром Италия объявила войну Австро-Венгрии и Герман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еч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стало время действо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бъект «выключате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сам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удет исполне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лично… Это — на предварительные расходы, — Вимпфен протянул гостю пачку кредиток. — Но деньги любят счет, — рассмеялся Теодор. — Напишите распис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ка молодой человек писал расписку, Теодор Вимпфен, он же капитан 1-го ранга австро-венгерского флота, он же агент австрийской разведки № 111 по кличке Майер, еще раз разглядел гостя. «Нет, пожалуй, такой справится… Молод, энергичен, любит день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лан будет таким, — начал Майер, спрятав расписку в карман. — Вас знают как представителя генуэзской торговой фирмы по ввозу электротоваров… Сейчас начался так называемый «патриотический угар», — Майер улыбнулся. — Им мы и воспользуемся. Завтра же будьте на призывном пункте. Как электрику вам ничего не стоит попасть на флот. А там выходите на главную цель — линкор «Бенедетто Брин»… Как-никак эта посудина имеет тринадцать с половиной тонн водоизмещения, восемьсот человек команды. Да и вообще — это грозный противник… Повторяю — на мелочи не разбрасываться. Главная цель — «Бенедетто Бр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2 августа 1916 года страшный взрыв, поднявший в воздух двенадцатидюймовую орудийную башню, расколол «Бенедетто Брин». Корабельного электрика на борту линкора не оказалось. Накануне он «случайно» попал на гарнизонную гауптвахту. Мощный линкор, 454 человека из команды и сам адмирал де Червин перестали существо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Усмехнувшись, человек еще раз перечитал полученное утром письмо:.</w:t>
      </w:r>
    </w:p>
    <w:p>
      <w:pPr>
        <w:pStyle w:val="Cite"/>
        <w:rPr>
          <w:rFonts w:ascii="Times New Roman" w:hAnsi="Times New Roman" w:cs="Times New Roman"/>
          <w:color w:val="auto"/>
          <w:sz w:val="20"/>
          <w:szCs w:val="20"/>
        </w:rPr>
      </w:pPr>
      <w:r>
        <w:rPr>
          <w:rFonts w:cs="Times New Roman" w:ascii="Times New Roman" w:hAnsi="Times New Roman"/>
          <w:color w:val="auto"/>
        </w:rPr>
        <w:t>«Дорогой Коля, план удался, тетя на брак согласилась. Конечно, перевозки вещей не избежать; но я достал справки. Все обойдется не дороже 500 руб.; передам подробности лично. Опущу это письмо на вокзале и во вторник получишь его не позже 5 часов дня. Целую тебя. Твой Андр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нашли при обыске? — начальник одного из отделов русской морской контрразведки встал из-за сто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Агент пытался письмо уничтожить. Пришлось применить си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сшифровать уда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ка нет. Работа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лушайте, — начальник задумался, вспоминая что-то. — Помните дело Верне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мните, тогда для расшифровки они применяли транспарант. Какие-то слова им закрывались и оставался нужный текс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это идея! Сейчас попробуем, покомбиниру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час в кабинете раздался звон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писка расшифрова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итай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лан достал. Обойдется пятьсот рублей. Передам лично на вокзале во вторник в пять час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ведь сегодня втор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И уже два часа д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ыстро людей на вокзал! И не спугн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ушаю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чером на стуле перед следователем сидел благообразный пожилой господин. Вероятно, он решил, что выложить все начистоту его единственный шанс сохранить жиз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ше главное зад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зрыв линейного корабля «Полта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стория «Марии» выглядит совсем иным образом, если ее поставить в ряд с другими тревожными фактами активизации деятельности германской морской разведки, о которых мог не знать Крылов, но которые не могли не быть известными, во всяком случае, Генеральному штаб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усской контрразведкой был взят с поличным, — со взрывчаткой — немецкий агент финн Танденфельд. На следствии выяснилось, что его главное задание — взрыв линкора «Полтава». Диверсия была предотвращена лишь благодаря энергичным действиям контрразведч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другому аналогичному делу проходил человек, имевший задание взорвать миноносец «Новик» — корабль новейшей постройки, обладающий среди судов Балтийского флота наибольшей скоростью. За диверсию была назначена даже сумма вознаграждения — пятьдесят тысяч рубл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не всегда преступную руку удавалось схватить воврем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произошло незадолго до второй мировой вой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нужно видеть директора… — Посетитель говорил с сильным иностранным акцен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сейчас занят, — ответил научный сотрудник Центрального военно-морского музея в Ленинграде. — Может быть, я смогу быть вам полезен?.. Директор освободится через полчаса. У него — совещ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 улыбнулся посетитель. — Я подожду… Хотя, как это по-русски: «Ждать и догонять — хуже неку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ти так, — подтвердил сотрудник и развел руками. — Тогда могу вам только предложить осмотреть наши коллек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ут! То есть — карашо! Я соглас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ловек в форме иностранного моряка отошел в сторону и с любопытством начал разглядывать старинные бронзовые пушки времен Петра </w:t>
      </w:r>
      <w:r>
        <w:rPr>
          <w:rFonts w:cs="Times New Roman" w:ascii="Times New Roman" w:hAnsi="Times New Roman"/>
          <w:color w:val="auto"/>
          <w:sz w:val="20"/>
          <w:szCs w:val="20"/>
          <w:lang w:val="en-US"/>
        </w:rPr>
        <w:t xml:space="preserve">I, </w:t>
      </w:r>
      <w:r>
        <w:rPr>
          <w:rFonts w:cs="Times New Roman" w:ascii="Times New Roman" w:hAnsi="Times New Roman"/>
          <w:color w:val="auto"/>
          <w:sz w:val="20"/>
          <w:szCs w:val="20"/>
        </w:rPr>
        <w:t>огромную модель «Потемкина» и надолго задержался у витрины, где на синем бархате лежали закладные серебряные доски линейных кораблей «Гангут» и «Императрица Мар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внимание его привлекли находившиеся рядом экспонаты, относившиеся к периоду первой мировой войны, — спасательный круг с германского броненосного крейсера «Фридрих Карл», взорвавшегося на русских минах, спасательный круг с крейсера «Паллада», участвовавшего в захвате германского крейсера «Магдебург», и трофейный компас с «Магдебурга», реликвии с подводного линейного заградителя «Краб», кораблей «Новик» и «Сивуч», спасательный пояс с немецкого миноносца «76».</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все, — пояснил сопровождавший иностранного моряка сотрудник, указывая на пояс, — что осталось от семи новейших немецких миноносцев, подорвавшихся на русских минах в одну ночь, которую немцы назвали «черной ночью немецкого фло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 я немного знаком с историей того времени, — хмуро ответил гость. — Кстати, герр директор еще не освобод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трудник взглянул на час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димо, совещание уже закончилось. Пойдемте, я вас провож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длинным переходам, где в застекленных шкафах стояли модели старинных парусных кораблей, они прошли в кабинет директора. Из кабинета выходили лю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как раз вовремя, — заметил сотрудник. — Прош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м могу служить? — директор поднялся из-за сто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хотел бы поговорить, как это, инкогни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хотите сказать — один на од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ме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что же, оставьте нас, Сергей Павлович! — директор извиняюще улыбнулся сотруднику. — Видимо, у товарища есть на то какие-то прич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лее посетитель повел себя более чем стра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кем имею честь? — спросил директор, когда сотрудник вы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не столь важно… Не имеет значения, — пояснил гость. — Я имею к вам деловой предложен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ушаю в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только что рассматривал в витрине закладную доску линкора «Императрица Мария»… Я мог бы обогатить вашу экспозицию… — Он вынул из кармана несколько снимков и разложил их на столе директ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же «Мария»! — удивленно воскликнул т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 удовлетворенно согласился гость. — Она самая. Вернее — ее гибель. Катастрофа, так сказать, во всех ее фазах. Это уникальные снимки… Никто и никогда вам снова их не предлож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откуда они у в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тоже не имеет значения… Таковы обстоятельства… Я продаю — вы покупаете. Ничего большего я, к сожалению, сообщить вам не имею пра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узей купил сним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етитель ушел, так и не назвав ни своей фамилии, ни источника этих уникальных фотокад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тогда «карты сошлись». Увиденные мною в Морском музее фотографии были копиями тех, кенигсбергских. Как они попали в Кенигсберг? Ясно — их мог привезти туда только разведчик. Немец, живший в Кенигсберге, не мог сделать таких снимков ни «на память», ни получить в качестве сувенира: между Германией и Россией в то время, когда снимки были сделаны, шла вой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тверждения этим своим раздумьям я нашел и в «Примечаниях» к очерку Крылова, опубликованных во втором издании его книги «Некоторые случаи аварии и гибели суд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инейный корабль «Императрица Мария» стал жертвой диверсионного акта со стороны германских шпионов. Гибель «Императрицы Марии» от германской диверсии не предположение, а вполне обоснованный факт. Подтверждением этого может служить, в частности, следующий случай. Однажды в Военно-морской музей явился неизвестный иностранный морской офицер и предложил коллекцию фотографических снимков «Императрицы Марии», произведенных в момент гибели кораб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видетельство такого же рода находим у Г. Есют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должен оговориться: сегодня документальных свидетельств этой истории не обнаружено.</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Мне предстояло еще заняться найденными фотографиями взрыва «Марии».</w:t>
      </w:r>
    </w:p>
    <w:p>
      <w:pPr>
        <w:pStyle w:val="Cite"/>
        <w:rPr>
          <w:rFonts w:ascii="Times New Roman" w:hAnsi="Times New Roman" w:cs="Times New Roman"/>
          <w:color w:val="auto"/>
          <w:sz w:val="20"/>
          <w:szCs w:val="20"/>
        </w:rPr>
      </w:pPr>
      <w:r>
        <w:rPr>
          <w:rFonts w:cs="Times New Roman" w:ascii="Times New Roman" w:hAnsi="Times New Roman"/>
          <w:color w:val="auto"/>
        </w:rPr>
        <w:t>«Точку фотографирования, — советовал в своем письме Ф. И. Паславский, — можно определить по створам: кадетский корпус — «Мария» — на горо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даю фото на экспертизу.</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Заключение ее, последовавшее за изучением снимков, не допускало двух толкований:</w:t>
      </w:r>
    </w:p>
    <w:p>
      <w:pPr>
        <w:pStyle w:val="Cite"/>
        <w:rPr>
          <w:rFonts w:ascii="Times New Roman" w:hAnsi="Times New Roman" w:cs="Times New Roman"/>
          <w:color w:val="auto"/>
          <w:sz w:val="20"/>
          <w:szCs w:val="20"/>
        </w:rPr>
      </w:pPr>
      <w:r>
        <w:rPr>
          <w:rFonts w:cs="Times New Roman" w:ascii="Times New Roman" w:hAnsi="Times New Roman"/>
          <w:color w:val="auto"/>
        </w:rPr>
        <w:t>«Подобную серию снимков могли сделать лишь люди, знавшие день и час замышлявшейся диверсии».</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Иначе говоря, участники диверсионного акта.</w:t>
      </w:r>
    </w:p>
    <w:p>
      <w:pPr>
        <w:pStyle w:val="Cite"/>
        <w:rPr>
          <w:rFonts w:ascii="Times New Roman" w:hAnsi="Times New Roman" w:cs="Times New Roman"/>
          <w:color w:val="auto"/>
          <w:sz w:val="20"/>
          <w:szCs w:val="20"/>
        </w:rPr>
      </w:pPr>
      <w:r>
        <w:rPr>
          <w:rFonts w:cs="Times New Roman" w:ascii="Times New Roman" w:hAnsi="Times New Roman"/>
          <w:color w:val="auto"/>
        </w:rPr>
        <w:t>«Действительно, — прокомментировал мне снимки и сложившуюся в связи с их находкой ситуацию один из крупнейших фотоэкспертов, — происхождение этих снимков не может вызвать двух толкований. Во-первых, кто бы разрешил фотолюбителю фотографировать в военное время Северную бухту Севастополя, где стояли военные корабли? Никто. Тем более что все газеты кричали тогда о германском шпионаже. Такой человек немедленно обратил бы на себя внимание и был бы задержан. Во-вторых, для того чтобы сделать такую серию, нужно заранее выбрать и точку съемки и иметь необходимое количество пленки. В-третьих, трудно представить себе фотолюбителя, ежели бы даже такой нашелся, который бы встал ни свет ни заря к утренней побудке на кораблях, когда произошел взрыв, чтобы сделать снимки, которые можно спокойно сделать днем, при гораздо лучшем освещен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т, фотолюбительство здесь исключалось. Вот когда стали в один ряд оказавшиеся совершенно идентичными находки у Королевского Замка в Кенигсберге и снимки, предложенные Морскому музею таинственным посетителем, пожелавшим остаться неизвест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димо, для этого у него были достаточно веские прич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верное, была своя закономерность в том, что первый этап споров о причинах гибели «Марии» «закрутился» вокруг фотографий взрыва корабля: единственной реальностью в то время были косвенные доказательства. А они никогда не бывают бесспорны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жду тем для придерживающихся любой версии причин гибели корабля было ясно, что фотографии ничего не решают, пока не установлена с абсолютной достоверностью личность фотографа и цели, с которыми он производил съемку.</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Нужно было искать новые пути. Идти по еще нехоженым тропкам.</w:t>
      </w:r>
    </w:p>
    <w:p>
      <w:pPr>
        <w:pStyle w:val="Level2"/>
        <w:rPr>
          <w:rFonts w:ascii="Times New Roman" w:hAnsi="Times New Roman" w:cs="Times New Roman"/>
          <w:color w:val="auto"/>
          <w:sz w:val="20"/>
          <w:szCs w:val="20"/>
        </w:rPr>
      </w:pPr>
      <w:r>
        <w:rPr>
          <w:rFonts w:cs="Times New Roman" w:ascii="Times New Roman" w:hAnsi="Times New Roman"/>
          <w:color w:val="auto"/>
        </w:rPr>
        <w:t>6. ПРАПРАВНУЧКА МИНИНА. ВСТРЕЧА В ПОРТ-САИДЕ. «СПИСКИ ПОГИБШИХ» И ОЖИВШИЕ МЕРТВЕ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то с одним своим знакомым я возвращался с совещания. Мы решили пройтись пешком по Красной площа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площади — всегда людское половодье. Проходя мимо собора Василия Блаженного, мы увидели, как модно одетая женщина положила букет цветов к памятнику Минину и Пожарск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самом этом факте вроде бы ничего неожиданного не было: миллионы людей несут цветы на Красную площадь. Да и кому из русских людей не близки образы Минина и Пожарского, вставших на защиту отечества в грозный час испытаний. Но слишком огромна временн</w:t>
      </w:r>
      <w:r>
        <w:rPr>
          <w:rFonts w:cs="Times New Roman" w:ascii="Times New Roman" w:hAnsi="Times New Roman"/>
          <w:color w:val="auto"/>
        </w:rPr>
        <w:t>а́</w:t>
      </w:r>
      <w:r>
        <w:rPr>
          <w:rFonts w:cs="Times New Roman" w:ascii="Times New Roman" w:hAnsi="Times New Roman"/>
          <w:color w:val="auto"/>
          <w:sz w:val="20"/>
          <w:szCs w:val="20"/>
        </w:rPr>
        <w:t>я дистанция между нами и и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тут вдруг — цве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мышляя обо всем этом, мы шли за незнакомкой до самого Арбата. И здесь, рискуя прослыть ловеласами и бульварными шаркунами, реши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звините. Можно вам задать один вопр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знакомка останови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ще раз — тысячу раз извините! Мы хотели спросить вас о цвет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их цвет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торые вы положили к памятнику на Красной площа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знакомка рассмея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а! Вот в чем дело!.. Очень просто: я возложила цветы своему пра, пра… дедуш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роятно, на наших лицах появилось выражение крайнего удивл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е шучу. Моя фамилия — Минина… Людмила Александровна, — добавила она. — Я вра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живете в Моск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в Ленинграде. Но сюда часто приезж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овом, мы познакомились. А когда я приехал в Ленинград и зашел к своему другу, поэту Всеволоду Борисовичу Азарову, то застал у него в гостях — они оказались давними друзьями — Людмилу Александровну с мужем Борисом Иванович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день меня допустили к фамильному архиву, и с благоговением я перелистывал древние указы, грамоты и рескрип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стественно, что и Азаров, и Людмила Александровна вскоре узнали историю моих мытарств с «Марией». Они о чем-то пошептались, а потом Всеволод Борисович торжественно изр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жется, тебе можно помочь. Ты знаешь капитана Шеманск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всех библиотек страны ближе всего моему сердцу Центральная военно-морская в Ленинграде. И не только потому, что давние и хорошие друзья здесь всегда приходили мне на помощь в любом самом трудном и кропотливом поиске: начальник библиотеки Борис Сергеевич Никольский, его заместитель, необыкновенный знаток фондов и хранилищ, ученый и журналист Михаил Яковлевич Левин, всегда удивительно внимательная, лоцман книжного моря — Мария Андреевна Простак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ЦВМБ, как ее сокращенно называют, не только библиотека. Она своего рода клуб, как магнитом притягивающий флотских людей. Здесь встретишь на лестницах прославленных флотоводцев и известных писателей-маринистов, поспоришь в «курилке» с легендарными командирами, полярниками и капитанами. Здесь рождаются и завершаются открытия, выверяются материалы наблюдений, привезенные из дальних походов и рейсов. Ее небольшой зал — поле жарких дискуссий и баталий, когда обсуждаются новые и специальные и художественные рабо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иблиотека теснейшим образом связана со всеми флотами, и гул далеких отсюда океанов и морей эхом звучит в этих зал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обалдеешь от чтения старинных фолиантов, попросишь Михаила Яковлевича еще раз провести тебя по фондам. Чтобы «причаститься истории». Вот так, своими руками, подержать в руках книги с автографами и пометками Макарова и Лазарева, Тухачевского и Фрунзе. Перелистать волшебные альбомы Тимма. Заглянуть в газетную хронику давно отгремевших войн и баталий. Развернуть старинные карты и лоции. Да заодно взглянуть и на величественные залы, в которых, кажется, еще слышны шаги Павла </w:t>
      </w:r>
      <w:r>
        <w:rPr>
          <w:rFonts w:cs="Times New Roman" w:ascii="Times New Roman" w:hAnsi="Times New Roman"/>
          <w:color w:val="auto"/>
          <w:sz w:val="20"/>
          <w:szCs w:val="20"/>
          <w:lang w:val="en-US"/>
        </w:rPr>
        <w:t xml:space="preserve">I, </w:t>
      </w:r>
      <w:r>
        <w:rPr>
          <w:rFonts w:cs="Times New Roman" w:ascii="Times New Roman" w:hAnsi="Times New Roman"/>
          <w:color w:val="auto"/>
          <w:sz w:val="20"/>
          <w:szCs w:val="20"/>
        </w:rPr>
        <w:t>и, перейдя двор, подняться в комнату, где когда-то удар табакеркой в висок оборвал наконец жизнь этого проклятого людьми и богом императ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овом, для меня всегда счастье работать в Михайловском замке, с которым так много связано в моей жиз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м и произошла эта встреч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бурного диспута по книге «Корабли-герои» подошел ко мне старый капитан дальнего плавания Юрий Шеманский. Только что появилась в альманахе «Океан» его замечательная работа «Трагедия шхуны «Тюлень», рассказывающая о беспримерной океанской одисс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прошли в кабинет, любезно предоставленный нам Борисом Сергеевичем Никольским, и обсудили планы дальнейшего сотрудничества на ниве «моряцкой словесности». Шеманский неожиданно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говорили, вы занимаетесь разгадкой взрыва на «Императрице Марии». Я кое-что для вас разыскал, припомнил… Ведь в моих и друзей моих странствиях по морям было немало удивительных встре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ротянул пачку мелко напечатанных лист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зможно, это вам пригодится. Во всяком случае, разговор этот приведен по дневнику. С абсолютной достоверностью…</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Материалы эти оказались действительно чрезвычайно интересными. И, хотя не давали разгадки взрыва «Марии», в неожиданном ракурсе показывали многие обстоятельства после катастрофы. Я позволю себе привести здесь ту часть записок старого капитана, которая непосредственно касается нашего поиска:</w:t>
      </w:r>
    </w:p>
    <w:p>
      <w:pPr>
        <w:pStyle w:val="Cite"/>
        <w:rPr>
          <w:rFonts w:ascii="Times New Roman" w:hAnsi="Times New Roman" w:cs="Times New Roman"/>
          <w:color w:val="auto"/>
        </w:rPr>
      </w:pPr>
      <w:r>
        <w:rPr>
          <w:rFonts w:cs="Times New Roman" w:ascii="Times New Roman" w:hAnsi="Times New Roman"/>
          <w:color w:val="auto"/>
        </w:rPr>
        <w:t>«…О том, что гибель «Императрицы Марии» вызвана была вражеской диверсией, придерживается и штурман этого корабля старший лейтенант Рыбин. Он затем плавал на судне Учебного отряда Морского училища на Тихом и Индийском океанах в 1917—1920 гг., где преподавал штурманские науки… Он был твердо убежден, что это была вражеская диверсия. В этом он еще более убедился после следующего с ним случая.</w:t>
      </w:r>
    </w:p>
    <w:p>
      <w:pPr>
        <w:pStyle w:val="Cite"/>
        <w:rPr>
          <w:rFonts w:ascii="Times New Roman" w:hAnsi="Times New Roman" w:cs="Times New Roman"/>
          <w:color w:val="auto"/>
        </w:rPr>
      </w:pPr>
      <w:r>
        <w:rPr>
          <w:rFonts w:cs="Times New Roman" w:ascii="Times New Roman" w:hAnsi="Times New Roman"/>
          <w:color w:val="auto"/>
        </w:rPr>
        <w:t>В начале августа 1920 года Учебный отряд после длительных плаваний на южных морях прибыл в Порт-Саид на Средиземном море. Рыбин, будучи на берегу в этом городе, зашел в небольшой ресторан и занял там столик. В зале было пусто, и только в противоположной от него стороне за столиком сидели три каких-то незнакомца. Эти отлично одетые джентльмены о чем-то говорили между собой, на каком языке — сперва было непонятно. Но вот то один, то другой довольно громко и на чисто русском языке что-то воскликнул. Рыбина это уже заинтересовало, и он стал более внимательно присматриваться к этой тройке, несомненно, русских людей. Но еще больше удивило и прямо потрясло его, когда в проходивших к выходу из ресторана этих трех людях он опознал трех матросов с линейного корабля «Императрица Мария». Он их всех знал в лицо, так как они были у него в подчинении на корабле. Двое из них были судовыми электриками, а третий — из машинной команды. Хотя все они были одеты в отличные костюмы, так непохожие на их матросскую форму, Рыбин сразу же их опознал. Сам Рыбин был также в штатском, и его, как он думал, эти бывшие его подчиненные матросы не узнали.</w:t>
      </w:r>
    </w:p>
    <w:p>
      <w:pPr>
        <w:pStyle w:val="Cite"/>
        <w:rPr>
          <w:rFonts w:ascii="Times New Roman" w:hAnsi="Times New Roman" w:cs="Times New Roman"/>
          <w:color w:val="auto"/>
        </w:rPr>
      </w:pPr>
      <w:r>
        <w:rPr>
          <w:rFonts w:cs="Times New Roman" w:ascii="Times New Roman" w:hAnsi="Times New Roman"/>
          <w:color w:val="auto"/>
        </w:rPr>
        <w:t>Выйдя сейчас же за ними на улицу и проследив, что они вошли в вестибюль гостиницы, он зашел туда и сам… Рыбин поинтересовался у портье, кто эти люди. Просмотрев книгу регистрации останавливающихся в гостинице, портье ответил, что все трое — голландские коммерсанты, как это значилось в их паспортах и так и отмечено было в книге. Фамилии всех трех были чисто голландские. Рыбин точно все эти данные переписал себе. После чего Рыбин сразу же отправился в местную полицию, находившуюся почти рядом, на набережной. Он обратился к начальнику полиции и просил оказать ему содействие в аресте этих трех людей, подозреваемых в диверсии на русском военном корабле. Начальник полиции немедленно направил в гостиницу своего комиссара и двух вооруженных полицейских.</w:t>
      </w:r>
    </w:p>
    <w:p>
      <w:pPr>
        <w:pStyle w:val="Cite"/>
        <w:rPr>
          <w:rFonts w:ascii="Times New Roman" w:hAnsi="Times New Roman" w:cs="Times New Roman"/>
          <w:color w:val="auto"/>
        </w:rPr>
      </w:pPr>
      <w:r>
        <w:rPr>
          <w:rFonts w:cs="Times New Roman" w:ascii="Times New Roman" w:hAnsi="Times New Roman"/>
          <w:color w:val="auto"/>
        </w:rPr>
        <w:t>Прошло совсем немного времени, но когда полицейские и Рыбин вошли в комнату, где только что были «голландцы», то никого там уже не нашли.</w:t>
      </w:r>
    </w:p>
    <w:p>
      <w:pPr>
        <w:pStyle w:val="Cite"/>
        <w:rPr>
          <w:rFonts w:ascii="Times New Roman" w:hAnsi="Times New Roman" w:cs="Times New Roman"/>
          <w:color w:val="auto"/>
        </w:rPr>
      </w:pPr>
      <w:r>
        <w:rPr>
          <w:rFonts w:cs="Times New Roman" w:ascii="Times New Roman" w:hAnsi="Times New Roman"/>
          <w:color w:val="auto"/>
        </w:rPr>
        <w:t>Все попытки местной и английской военной полиции найти этих вдруг исчезнувших иностранцев успеха не имели.</w:t>
      </w:r>
    </w:p>
    <w:p>
      <w:pPr>
        <w:pStyle w:val="Cite"/>
        <w:rPr>
          <w:rFonts w:ascii="Times New Roman" w:hAnsi="Times New Roman" w:cs="Times New Roman"/>
          <w:color w:val="auto"/>
        </w:rPr>
      </w:pPr>
      <w:r>
        <w:rPr>
          <w:rFonts w:cs="Times New Roman" w:ascii="Times New Roman" w:hAnsi="Times New Roman"/>
          <w:color w:val="auto"/>
        </w:rPr>
        <w:t>Голландский консул также не смог внести какую-либо ясность в это дело. Ниточка, потянув за которую можно было бы приподнять завесу над тайной гибели нашего линкора, к сожалению, оборвалась.</w:t>
      </w:r>
    </w:p>
    <w:p>
      <w:pPr>
        <w:pStyle w:val="Cite"/>
        <w:rPr>
          <w:rFonts w:ascii="Times New Roman" w:hAnsi="Times New Roman" w:cs="Times New Roman"/>
          <w:color w:val="auto"/>
        </w:rPr>
      </w:pPr>
      <w:r>
        <w:rPr>
          <w:rFonts w:cs="Times New Roman" w:ascii="Times New Roman" w:hAnsi="Times New Roman"/>
          <w:color w:val="auto"/>
        </w:rPr>
        <w:t>Но вот перед самым уходом Отряда судов из Порт-Саида к берегам Югославии, в порт Дубровник, произошел, казалось бы, малопримечательный случай: на окраине города сгорел небольшой домик. Хозяина его не нашли и думали, что он сгорел в этом домике. Под обломками дома нашли три совершенно обгорелых трупа, по виду которых невозможно было определить, кто были эти люди. Первоначально предполагали, что это местные арабы. Но при более тщательном осмотре обнаружили на пальце одного из трупов золотое кольцо, видимо обручальное. На внутренней стороне кольца было по-русски выгравировано: АННА.</w:t>
      </w:r>
    </w:p>
    <w:p>
      <w:pPr>
        <w:pStyle w:val="Cite"/>
        <w:rPr>
          <w:rFonts w:ascii="Times New Roman" w:hAnsi="Times New Roman" w:cs="Times New Roman"/>
          <w:color w:val="auto"/>
        </w:rPr>
      </w:pPr>
      <w:r>
        <w:rPr>
          <w:rFonts w:cs="Times New Roman" w:ascii="Times New Roman" w:hAnsi="Times New Roman"/>
          <w:color w:val="auto"/>
        </w:rPr>
        <w:t>Несомненно, это был русский, а два других трупа — его товарищи. Дом, видимо, был подожжен, что подтверждали несколько больших пустых бидонов из-под бензина, найденных вблизи дома.</w:t>
      </w:r>
    </w:p>
    <w:p>
      <w:pPr>
        <w:pStyle w:val="Cite"/>
        <w:rPr>
          <w:rFonts w:ascii="Times New Roman" w:hAnsi="Times New Roman" w:cs="Times New Roman"/>
          <w:color w:val="auto"/>
        </w:rPr>
      </w:pPr>
      <w:r>
        <w:rPr>
          <w:rFonts w:cs="Times New Roman" w:ascii="Times New Roman" w:hAnsi="Times New Roman"/>
          <w:color w:val="auto"/>
        </w:rPr>
        <w:t>Думается, что те, кто руководил этими предателями, испугались, что эти трое вызвали подозрение (Рыбина они, видимо, узнали) и могут в конце концов попасть в руки русских, и тогда раскроются подробности диверсии на линкоре, чего, конечно, боялись организаторы этого дела. И тогда решили избавиться от опасных свидетелей, их уничтожили…</w:t>
      </w:r>
    </w:p>
    <w:p>
      <w:pPr>
        <w:pStyle w:val="Cite"/>
        <w:rPr>
          <w:rFonts w:ascii="Times New Roman" w:hAnsi="Times New Roman" w:cs="Times New Roman"/>
          <w:color w:val="auto"/>
        </w:rPr>
      </w:pPr>
      <w:r>
        <w:rPr>
          <w:rFonts w:cs="Times New Roman" w:ascii="Times New Roman" w:hAnsi="Times New Roman"/>
          <w:color w:val="auto"/>
        </w:rPr>
        <w:t>Странно еще одно обстоятельство. При проверке списков погибших при взрывах на «Императрице Марии» Рыбин нашел фамилии этих трех матросов в списке… погибших. Видимо, они, все подготовив для взрыва, ушли с корабля тайком и под чужими фамилиями покинули Севастополь. Но руководители диверсии умышленно включили их в число погибших, чтобы не вызвать против них подозрений.</w:t>
      </w:r>
    </w:p>
    <w:p>
      <w:pPr>
        <w:pStyle w:val="Cite"/>
        <w:rPr>
          <w:rFonts w:ascii="Times New Roman" w:hAnsi="Times New Roman" w:cs="Times New Roman"/>
          <w:color w:val="auto"/>
        </w:rPr>
      </w:pPr>
      <w:r>
        <w:rPr>
          <w:rFonts w:cs="Times New Roman" w:ascii="Times New Roman" w:hAnsi="Times New Roman"/>
          <w:color w:val="auto"/>
        </w:rPr>
        <w:t>В Югославии Рыбин с помощью бывшего военно-морского агента Российского посольства в Белграде капитана 2-го ранга Б. П. Апрелева пытался выяснить, есть ли в Голландии эти три лица, значившиеся в паспортах этих трех матросов, зарегистрированных в английской гостинице в Порт-Саиде. По дипломатическим каналам удалось установить, что все три эти лица… живут в Роттердаме, никуда не выезжали в это время из страны, никогда в России не были, русского языка не знают. По присланным фотографиям этих голландцев Рыбин убедился, что это были совершенно другие лица, а не те, которых он опознал в Порт-Саиде…</w:t>
      </w:r>
    </w:p>
    <w:p>
      <w:pPr>
        <w:pStyle w:val="Cite"/>
        <w:rPr>
          <w:rFonts w:ascii="Times New Roman" w:hAnsi="Times New Roman" w:cs="Times New Roman"/>
          <w:color w:val="auto"/>
        </w:rPr>
      </w:pPr>
      <w:r>
        <w:rPr>
          <w:rFonts w:cs="Times New Roman" w:ascii="Times New Roman" w:hAnsi="Times New Roman"/>
          <w:color w:val="auto"/>
        </w:rPr>
        <w:t>Дальнейшая судьба Рыбина неизвестна. По некоторым сведениям, он вскоре умер за рубежом. Об его истории с этими бывшими матросами с линкора знали многие, и думается, что это знал и старший офицер линкора Городысский. Но ему это, видимо, было невыгодно распространять. Поэтому он в своей статье ничего об этом не сообщает.</w:t>
      </w:r>
    </w:p>
    <w:p>
      <w:pPr>
        <w:pStyle w:val="Cite"/>
        <w:rPr>
          <w:rFonts w:ascii="Times New Roman" w:hAnsi="Times New Roman" w:cs="Times New Roman"/>
          <w:color w:val="auto"/>
        </w:rPr>
      </w:pPr>
      <w:r>
        <w:rPr>
          <w:rFonts w:cs="Times New Roman" w:ascii="Times New Roman" w:hAnsi="Times New Roman"/>
          <w:color w:val="auto"/>
        </w:rPr>
        <w:t>О том, что «Императрица Мария» погибла в результате вражеской диверсии, были и другие, хотя тоже лишь косвенные доказательства. О них будет сказано дальше.</w:t>
      </w:r>
    </w:p>
    <w:p>
      <w:pPr>
        <w:pStyle w:val="Cite"/>
        <w:rPr>
          <w:rFonts w:ascii="Times New Roman" w:hAnsi="Times New Roman" w:cs="Times New Roman"/>
          <w:color w:val="auto"/>
        </w:rPr>
      </w:pPr>
      <w:r>
        <w:rPr>
          <w:rFonts w:cs="Times New Roman" w:ascii="Times New Roman" w:hAnsi="Times New Roman"/>
          <w:color w:val="auto"/>
        </w:rPr>
        <w:t>Как немцы готовили и использовали еще до начала первой мировой войны свою «пятую колонну», говорят многие известные события. Вот, например, следующее, случайно раскрытое вражеское дело.</w:t>
      </w:r>
    </w:p>
    <w:p>
      <w:pPr>
        <w:pStyle w:val="Cite"/>
        <w:rPr>
          <w:rFonts w:ascii="Times New Roman" w:hAnsi="Times New Roman" w:cs="Times New Roman"/>
          <w:color w:val="auto"/>
        </w:rPr>
      </w:pPr>
      <w:r>
        <w:rPr>
          <w:rFonts w:cs="Times New Roman" w:ascii="Times New Roman" w:hAnsi="Times New Roman"/>
          <w:color w:val="auto"/>
        </w:rPr>
        <w:t>Еще в мае 1914 года в Одессе был арестован пароход «Грегор». Арест его последовал по требованию британской пароходной компании «Мосэй-Рик — Сыновья».</w:t>
      </w:r>
    </w:p>
    <w:p>
      <w:pPr>
        <w:pStyle w:val="Cite"/>
        <w:rPr>
          <w:rFonts w:ascii="Times New Roman" w:hAnsi="Times New Roman" w:cs="Times New Roman"/>
          <w:color w:val="auto"/>
        </w:rPr>
      </w:pPr>
      <w:r>
        <w:rPr>
          <w:rFonts w:cs="Times New Roman" w:ascii="Times New Roman" w:hAnsi="Times New Roman"/>
          <w:color w:val="auto"/>
        </w:rPr>
        <w:t>Оказалось, что это Общество в свое время купило пять немецких пароходов гамбургской компании, перевозивших эмигрантов из Ревеля (ныне Таллина) в Нью-Йорк. В числе их был и пароход «Бон», занимавшийся какими-то таинственными операциями в Архипелаге во время греко-турецкой войны и тогда же перекрасившийся из «Бона» в «Грегор».</w:t>
      </w:r>
    </w:p>
    <w:p>
      <w:pPr>
        <w:pStyle w:val="Cite"/>
        <w:rPr>
          <w:rFonts w:ascii="Times New Roman" w:hAnsi="Times New Roman" w:cs="Times New Roman"/>
          <w:color w:val="auto"/>
        </w:rPr>
      </w:pPr>
      <w:r>
        <w:rPr>
          <w:rFonts w:cs="Times New Roman" w:ascii="Times New Roman" w:hAnsi="Times New Roman"/>
          <w:color w:val="auto"/>
        </w:rPr>
        <w:t>За несколько недель до начала войны он вдруг прибыл в Одессу, был «расшифрован» и арестован. По-видимому, как показали дальнейшие события, этот арест входил в планы германского генерального штаба.</w:t>
      </w:r>
    </w:p>
    <w:p>
      <w:pPr>
        <w:pStyle w:val="Cite"/>
        <w:rPr>
          <w:rFonts w:ascii="Times New Roman" w:hAnsi="Times New Roman" w:cs="Times New Roman"/>
          <w:color w:val="auto"/>
        </w:rPr>
      </w:pPr>
      <w:r>
        <w:rPr>
          <w:rFonts w:cs="Times New Roman" w:ascii="Times New Roman" w:hAnsi="Times New Roman"/>
          <w:color w:val="auto"/>
        </w:rPr>
        <w:t>Команда парохода была рассчитана. Остался один капитан, которому, согласно обычаю, пароход и был сдан на хранение до окончания судебного процесса.</w:t>
      </w:r>
    </w:p>
    <w:p>
      <w:pPr>
        <w:pStyle w:val="Cite"/>
        <w:rPr>
          <w:rFonts w:ascii="Times New Roman" w:hAnsi="Times New Roman" w:cs="Times New Roman"/>
          <w:color w:val="auto"/>
        </w:rPr>
      </w:pPr>
      <w:r>
        <w:rPr>
          <w:rFonts w:cs="Times New Roman" w:ascii="Times New Roman" w:hAnsi="Times New Roman"/>
          <w:color w:val="auto"/>
        </w:rPr>
        <w:t>Капитан — очень общительный человек — поселился в гостинице «Европейская», всюду бывал, входил во все мелочи портовой жизни, со всеми передружился и вдруг исчез. Одновременно исчез и хозяин гостиницы.</w:t>
      </w:r>
    </w:p>
    <w:p>
      <w:pPr>
        <w:pStyle w:val="Cite"/>
        <w:rPr>
          <w:rFonts w:ascii="Times New Roman" w:hAnsi="Times New Roman" w:cs="Times New Roman"/>
          <w:color w:val="auto"/>
        </w:rPr>
      </w:pPr>
      <w:r>
        <w:rPr>
          <w:rFonts w:cs="Times New Roman" w:ascii="Times New Roman" w:hAnsi="Times New Roman"/>
          <w:color w:val="auto"/>
        </w:rPr>
        <w:t>Так как розыски оказались безрезультатными, судебный пристав Чемена передал «Грегор» на хранение капитану дальнего плавания Матюшенко. Для совершения всех формальностей была назначена комиссия под председательством капитана 1-го ранга Папа-Федорова.</w:t>
      </w:r>
    </w:p>
    <w:p>
      <w:pPr>
        <w:pStyle w:val="Cite"/>
        <w:rPr>
          <w:rFonts w:ascii="Times New Roman" w:hAnsi="Times New Roman" w:cs="Times New Roman"/>
          <w:color w:val="auto"/>
        </w:rPr>
      </w:pPr>
      <w:r>
        <w:rPr>
          <w:rFonts w:cs="Times New Roman" w:ascii="Times New Roman" w:hAnsi="Times New Roman"/>
          <w:color w:val="auto"/>
        </w:rPr>
        <w:t>Вот тут-то и обнаружилось, что исчезнувший капитан оставил на пароходе все свои вещи, хотя они и были уже упакованы в чемоданы. Что-то помешало ему захватить их.</w:t>
      </w:r>
    </w:p>
    <w:p>
      <w:pPr>
        <w:pStyle w:val="Cite"/>
        <w:rPr>
          <w:rFonts w:ascii="Times New Roman" w:hAnsi="Times New Roman" w:cs="Times New Roman"/>
          <w:color w:val="auto"/>
        </w:rPr>
      </w:pPr>
      <w:r>
        <w:rPr>
          <w:rFonts w:cs="Times New Roman" w:ascii="Times New Roman" w:hAnsi="Times New Roman"/>
          <w:color w:val="auto"/>
        </w:rPr>
        <w:t>Когда чемоданы вскрыли, среди вещей нашли футляр с портретом германского императора Вильгельма с собственноручной благодарственной надписью «за службу», начинавшейся словами: «Нашему лейтенанту Матцену…», и германский «железный крест». Капитан торгового парохода оказался не кем иным, как лейтенантом императорского флота, иначе — шпионом.</w:t>
      </w:r>
    </w:p>
    <w:p>
      <w:pPr>
        <w:pStyle w:val="Cite"/>
        <w:rPr>
          <w:rFonts w:ascii="Times New Roman" w:hAnsi="Times New Roman" w:cs="Times New Roman"/>
          <w:color w:val="auto"/>
        </w:rPr>
      </w:pPr>
      <w:r>
        <w:rPr>
          <w:rFonts w:cs="Times New Roman" w:ascii="Times New Roman" w:hAnsi="Times New Roman"/>
          <w:color w:val="auto"/>
        </w:rPr>
        <w:t>Тут вспомнили некоторые таинственные происшествия в одесском порту, случившиеся как раз после прихода «Грегора». Подозрительный, например, пожар на румынском нефтеналивном пароходе, стоявшем в гавани у Воронцовского маяка. Хорошо, что ветер, дувший с моря, переменился, иначе последствия пожара были бы неисчислимыми. И это — накануне войны!</w:t>
      </w:r>
    </w:p>
    <w:p>
      <w:pPr>
        <w:pStyle w:val="Cite"/>
        <w:rPr>
          <w:rFonts w:ascii="Times New Roman" w:hAnsi="Times New Roman" w:cs="Times New Roman"/>
          <w:color w:val="auto"/>
        </w:rPr>
      </w:pPr>
      <w:r>
        <w:rPr>
          <w:rFonts w:cs="Times New Roman" w:ascii="Times New Roman" w:hAnsi="Times New Roman"/>
          <w:color w:val="auto"/>
        </w:rPr>
        <w:t>Стало понятным и внезапное исчезновение владельца гостиницы «Европейская» — немца Экзельсера.</w:t>
      </w:r>
    </w:p>
    <w:p>
      <w:pPr>
        <w:pStyle w:val="Cite"/>
        <w:rPr>
          <w:rFonts w:ascii="Times New Roman" w:hAnsi="Times New Roman" w:cs="Times New Roman"/>
          <w:color w:val="auto"/>
        </w:rPr>
      </w:pPr>
      <w:r>
        <w:rPr>
          <w:rFonts w:cs="Times New Roman" w:ascii="Times New Roman" w:hAnsi="Times New Roman"/>
          <w:color w:val="auto"/>
        </w:rPr>
        <w:t>Этот самый Матцен и командовал тем турецким миноносцем, который неожиданно ворвался в 1914 году в одесский порт. Он искал пароход «Бештау», чтобы взорвать его, так как, по германским сведениям, «Бештау» был гружен снарядами и взрывчатыми веществами. Не нашел же он его только потому, что как раз накануне нападения «Бештау» переменил место и оказался заслоненным другими пароходами.</w:t>
      </w:r>
    </w:p>
    <w:p>
      <w:pPr>
        <w:pStyle w:val="Cite"/>
        <w:rPr>
          <w:rFonts w:ascii="Times New Roman" w:hAnsi="Times New Roman" w:cs="Times New Roman"/>
          <w:color w:val="auto"/>
        </w:rPr>
      </w:pPr>
      <w:r>
        <w:rPr>
          <w:rFonts w:cs="Times New Roman" w:ascii="Times New Roman" w:hAnsi="Times New Roman"/>
          <w:color w:val="auto"/>
        </w:rPr>
        <w:t>Прекрасно ориентируясь в столь хорошо знакомом ему порту, Матцен потопил канонерку, обстрелял пароходы, Пересыпь, газовый завод, электрическую станцию и удрал. Этот провокационный обстрел входил в общую операцию турецкого флота, руководимого немцами, что послужило поводом объявления Россией войны Турции, чего особенно домогались немцы.</w:t>
      </w:r>
    </w:p>
    <w:p>
      <w:pPr>
        <w:pStyle w:val="Cite"/>
        <w:rPr>
          <w:rFonts w:ascii="Times New Roman" w:hAnsi="Times New Roman" w:cs="Times New Roman"/>
          <w:color w:val="auto"/>
        </w:rPr>
      </w:pPr>
      <w:r>
        <w:rPr>
          <w:rFonts w:cs="Times New Roman" w:ascii="Times New Roman" w:hAnsi="Times New Roman"/>
          <w:color w:val="auto"/>
        </w:rPr>
        <w:t>А вот другой случай. В кочегарке парохода «Русь» был найден кусок угля с тончайше вделанным в него механизмом для взрыва. Только по неопытности диверсанта взрыв парохода был предотвращен. Шпион подбросил печной уголь — антрацит, не употреблявшийся на судах. Удивленный кочегар отнес его механику, который и раскрыл секрет. Подобные куски антрацита были найдены и на других судах, на заводах, портовых сооружениях, благодаря чему многие объекты удалось спасти от взрывов.</w:t>
      </w:r>
    </w:p>
    <w:p>
      <w:pPr>
        <w:pStyle w:val="Cite"/>
        <w:rPr>
          <w:rFonts w:ascii="Times New Roman" w:hAnsi="Times New Roman" w:cs="Times New Roman"/>
          <w:color w:val="auto"/>
        </w:rPr>
      </w:pPr>
      <w:r>
        <w:rPr>
          <w:rFonts w:cs="Times New Roman" w:ascii="Times New Roman" w:hAnsi="Times New Roman"/>
          <w:color w:val="auto"/>
        </w:rPr>
        <w:t>Еще случай. Германский самолет высадил диверсанта на одном из островков у Аккермана. Когда самолет улетел, у диверсанта, как говорится, «упало сердце», затряслись поджилки… Ночь, один во вражеской стране с «адским» углем за пазухой, жуткая тишина… Вдали таинственные огоньки. Диверсант был из молодых работников в таких делах, не смог овладеть собой и решил передаться. На нем нашли точно такой же кусок антрацита и бляху за № 1546. Он умолял спрятать его, так как иначе он будет убит. Его отправили в Сибирь…</w:t>
      </w:r>
    </w:p>
    <w:p>
      <w:pPr>
        <w:pStyle w:val="Cite"/>
        <w:rPr>
          <w:rFonts w:ascii="Times New Roman" w:hAnsi="Times New Roman" w:cs="Times New Roman"/>
          <w:color w:val="auto"/>
          <w:sz w:val="20"/>
          <w:szCs w:val="20"/>
        </w:rPr>
      </w:pPr>
      <w:r>
        <w:rPr>
          <w:rFonts w:cs="Times New Roman" w:ascii="Times New Roman" w:hAnsi="Times New Roman"/>
          <w:color w:val="auto"/>
        </w:rPr>
        <w:t>Несомненно, и линкор «Императрица Мария», вывести который из строя была заветная мечта германского генерального штаба, был жертвой вражеской диверсии. Когда-нибудь это удастся доказ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во многом облегчите себе поиск, — посоветовал мне Анатолий Рыбаков, — если обратитесь к помощи читателей, опубликуете рассказ о своих находках в журнале или газ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как я буду печатать историю без конца? — засомневался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обычное явление. Вспомните хотя бы пример Ираклия Андроникова. Я убежден — от читателей, свидетелей, очевидцев вы получите массу новых сведений и материалов. И может быть, самых неожиданн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журнале «Техника — молодежи» есть такой раздел: «Антология таинственных случаев», — пошутил я. — Вот для него такой материал — в самый ра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это идея! — вдруг серьезно поддержал эту мысль писатель. — «Техника — молодежи» — журнал, пользующийся огромной популярностью. Его читают люди всех возрас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ложив в коротких заметках свои раздумья и сомнения, я отнес очерк в редакцию журн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мень был брошен. Теперь нужно было ждать «кругов» от него.</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А впереди — столько месяцев неизвестности! Когда-то еще пойдут письма.</w:t>
      </w:r>
    </w:p>
    <w:p>
      <w:pPr>
        <w:pStyle w:val="Level1"/>
        <w:spacing w:before="288" w:after="0"/>
        <w:rPr>
          <w:rFonts w:ascii="Times New Roman" w:hAnsi="Times New Roman" w:cs="Times New Roman"/>
          <w:color w:val="auto"/>
        </w:rPr>
      </w:pPr>
      <w:r>
        <w:rPr>
          <w:rFonts w:cs="Times New Roman" w:ascii="Times New Roman" w:hAnsi="Times New Roman"/>
          <w:color w:val="auto"/>
        </w:rPr>
        <w:t>Глава четвертая</w:t>
      </w:r>
    </w:p>
    <w:p>
      <w:pPr>
        <w:pStyle w:val="Level1"/>
        <w:rPr/>
      </w:pPr>
      <w:r>
        <w:rPr>
          <w:rFonts w:cs="Times New Roman" w:ascii="Times New Roman" w:hAnsi="Times New Roman"/>
          <w:color w:val="auto"/>
        </w:rPr>
        <w:t>„</w:t>
      </w:r>
      <w:r>
        <w:rPr>
          <w:rFonts w:cs="Times New Roman" w:ascii="Times New Roman" w:hAnsi="Times New Roman"/>
          <w:color w:val="auto"/>
        </w:rPr>
        <w:t>АНТОЛОГИЯ ТАИНСТВЕННЫХ СЛУЧАЕВ</w:t>
      </w:r>
      <w:r>
        <w:rPr>
          <w:rFonts w:eastAsia="Verdana" w:cs="Times New Roman" w:ascii="Times New Roman" w:hAnsi="Times New Roman"/>
          <w:color w:val="auto"/>
        </w:rPr>
        <w:t>“</w:t>
      </w:r>
    </w:p>
    <w:p>
      <w:pPr>
        <w:pStyle w:val="SubTitle1"/>
        <w:rPr>
          <w:rFonts w:ascii="Times New Roman" w:hAnsi="Times New Roman" w:cs="Times New Roman"/>
          <w:color w:val="auto"/>
        </w:rPr>
      </w:pPr>
      <w:r>
        <w:rPr>
          <w:rFonts w:cs="Times New Roman" w:ascii="Times New Roman" w:hAnsi="Times New Roman"/>
          <w:color w:val="auto"/>
        </w:rPr>
        <w:drawing>
          <wp:inline distT="0" distB="0" distL="0" distR="0">
            <wp:extent cx="1450975" cy="21520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5" t="-17" r="-25" b="-17"/>
                    <a:stretch>
                      <a:fillRect/>
                    </a:stretch>
                  </pic:blipFill>
                  <pic:spPr bwMode="auto">
                    <a:xfrm>
                      <a:off x="0" y="0"/>
                      <a:ext cx="1450975" cy="2152015"/>
                    </a:xfrm>
                    <a:prstGeom prst="rect">
                      <a:avLst/>
                    </a:prstGeom>
                  </pic:spPr>
                </pic:pic>
              </a:graphicData>
            </a:graphic>
          </wp:inline>
        </w:drawing>
      </w:r>
    </w:p>
    <w:p>
      <w:pPr>
        <w:pStyle w:val="Level2"/>
        <w:rPr>
          <w:rFonts w:ascii="Times New Roman" w:hAnsi="Times New Roman" w:cs="Times New Roman"/>
          <w:color w:val="auto"/>
          <w:sz w:val="20"/>
          <w:szCs w:val="20"/>
        </w:rPr>
      </w:pPr>
      <w:r>
        <w:rPr>
          <w:rFonts w:cs="Times New Roman" w:ascii="Times New Roman" w:hAnsi="Times New Roman"/>
          <w:color w:val="auto"/>
        </w:rPr>
        <w:t>1. «ЗА» И «ПРОТИ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вая небольшая публикация о «Марии», предложенная журналу «Техника — молодежи», не содержала сенсационных открытий. В ней были изложены мои многолетние размышления над имеющимся в архивах и разного рода работах материалом. Анализ его убеждал меня в том, что наиболее вероятна в данном случае версия о преднамеренном взрыве кораб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Но поскольку точки над </w:t>
      </w:r>
      <w:r>
        <w:rPr>
          <w:rFonts w:cs="Times New Roman" w:ascii="Times New Roman" w:hAnsi="Times New Roman"/>
          <w:color w:val="auto"/>
          <w:sz w:val="20"/>
          <w:szCs w:val="20"/>
          <w:lang w:val="en-US"/>
        </w:rPr>
        <w:t xml:space="preserve">«i» </w:t>
      </w:r>
      <w:r>
        <w:rPr>
          <w:rFonts w:cs="Times New Roman" w:ascii="Times New Roman" w:hAnsi="Times New Roman"/>
          <w:color w:val="auto"/>
          <w:sz w:val="20"/>
          <w:szCs w:val="20"/>
        </w:rPr>
        <w:t>тогда не могли быть поставлены, решено было напечатать в журнале мой очерк именно под рубрикой «Антология таинственных случаев». По традиции, существовавшей в этом разделе, материал всегда давался специалисту — «оппоненту», который высказывал свои «за» и «против» по существу проблемы, размышлял над выводами и версиями, предложенными автором стать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было и на этот ра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вний мой друг главный редактор «Техники — молодежи» Василий Дмитриевич Захарченко, встретив меня как-то, сообщ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направили твой очерк в Ленинград. Капитану первого ранга, кандидату военно-исторических наук Николаю Александровичу Залесск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общение явилось для меня полной неожиданностью: я знал, что Н. А. Залесский был решительным противником версии преднамеренного взрыва «Марии». Но тем не менее все это могло быть интересным и полез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ж, — ответил я Василию Дмитриевичу. — Все это хорошо. Но для большей объективности, мне думается, нужно дать очерк и противнику и стороннику выдвинутой мною версии. Пусть поспорят. Это же в интересах поиска. Может быть, откликнутся читатели, моряки, историки. Глядишь — и новая ниточка поиска появ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неделю Захарченко позвонил м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сговорился с двумя адмиралами. Анатолием Ивановичем Сорокиным и Главным штурманом Военно-Морского Флота Александром Никаноровичем Мотроховым. Очень интересные соображения высказывают. Никогда не думал, что история такой давности так волнует люд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не предполагал тогда, что почта и отклики на очерк о гибели «Марии» превзойдут самые смелые ожид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Очерк об «Императрице Марии» был опубликован в десятом и одиннадцатом номерах «Техники — молодежи» за 1970 год. Здесь же печатались мнения Н. Залесского и А. Сорокина.</w:t>
      </w:r>
    </w:p>
    <w:p>
      <w:pPr>
        <w:pStyle w:val="Cite"/>
        <w:rPr>
          <w:rFonts w:ascii="Times New Roman" w:hAnsi="Times New Roman" w:cs="Times New Roman"/>
          <w:color w:val="auto"/>
        </w:rPr>
      </w:pPr>
      <w:r>
        <w:rPr>
          <w:rFonts w:cs="Times New Roman" w:ascii="Times New Roman" w:hAnsi="Times New Roman"/>
          <w:color w:val="auto"/>
        </w:rPr>
        <w:t>«Через всю повесть «Тайна «Императрицы Марии», — писал Н. Залесский, — красной нитью проходит страстная убежденность автора в том, что трагическая гибель флагманского корабля Черноморского флота «Императрица Мария» в 1916 году — дело рук немецких агентов. Однако для установления истинных причин нескольких взрывов на «Императрице Марии» одних сравнений и рассуждений недостаточно. Нужны документы, а их-то, к сожалению, у Анатолия Елкина нет.</w:t>
      </w:r>
    </w:p>
    <w:p>
      <w:pPr>
        <w:pStyle w:val="Cite"/>
        <w:rPr>
          <w:rFonts w:ascii="Times New Roman" w:hAnsi="Times New Roman" w:cs="Times New Roman"/>
          <w:color w:val="auto"/>
        </w:rPr>
      </w:pPr>
      <w:r>
        <w:rPr>
          <w:rFonts w:cs="Times New Roman" w:ascii="Times New Roman" w:hAnsi="Times New Roman"/>
          <w:color w:val="auto"/>
        </w:rPr>
        <w:t>Какие же возражения против доводов автора можно высказать.</w:t>
      </w:r>
    </w:p>
    <w:p>
      <w:pPr>
        <w:pStyle w:val="Cite"/>
        <w:rPr>
          <w:rFonts w:ascii="Times New Roman" w:hAnsi="Times New Roman" w:cs="Times New Roman"/>
          <w:color w:val="auto"/>
        </w:rPr>
      </w:pPr>
      <w:r>
        <w:rPr>
          <w:rFonts w:cs="Times New Roman" w:ascii="Times New Roman" w:hAnsi="Times New Roman"/>
          <w:color w:val="auto"/>
        </w:rPr>
        <w:t>Как это на первый взгляд ни странно, но «находка» в Кенигсберге еще ничего не доказывает.</w:t>
      </w:r>
    </w:p>
    <w:p>
      <w:pPr>
        <w:pStyle w:val="Cite"/>
        <w:rPr>
          <w:rFonts w:ascii="Times New Roman" w:hAnsi="Times New Roman" w:cs="Times New Roman"/>
          <w:color w:val="auto"/>
        </w:rPr>
      </w:pPr>
      <w:r>
        <w:rPr>
          <w:rFonts w:cs="Times New Roman" w:ascii="Times New Roman" w:hAnsi="Times New Roman"/>
          <w:color w:val="auto"/>
        </w:rPr>
        <w:t>Фотографии взрыва «Марии» имелись в штабе Черноморского флота еще за 21 год до «находки в развалинах Королевского Замка». Дело в том, что снимки были сделаны не немецким агентом, а русским фотографом. У автора этих строк имеется фотооткрытка момента взрыва, на обратной стороне которой стоит штамп: «Фотографическая лаборатория Штаба Команд. Черноморским флотом». Еще одна оригинальная фотография другого момента взрыва этого корабля хранится в Центральном военно-морском музее, причем на лицевой ее стороне в верхнем углу стоит штамп: «Секретно». Вряд ли этот штамп на русском языке поставили… немцы…</w:t>
      </w:r>
    </w:p>
    <w:p>
      <w:pPr>
        <w:pStyle w:val="Cite"/>
        <w:rPr>
          <w:rFonts w:ascii="Times New Roman" w:hAnsi="Times New Roman" w:cs="Times New Roman"/>
          <w:color w:val="auto"/>
        </w:rPr>
      </w:pPr>
      <w:r>
        <w:rPr>
          <w:rFonts w:cs="Times New Roman" w:ascii="Times New Roman" w:hAnsi="Times New Roman"/>
          <w:color w:val="auto"/>
        </w:rPr>
        <w:t>В чем же тут дело? Действительно ли эти фотографии могли оказаться в Германии? Да, могли — в этом автор прав. Но причины того, как они туда попали, совершенно иные, чем полагает А. Елкин. Когда в 1918 году немцы оккупировали Севастополь, то они, естественно, проявили большой интерес к материалам штаба флота…</w:t>
      </w:r>
    </w:p>
    <w:p>
      <w:pPr>
        <w:pStyle w:val="Cite"/>
        <w:rPr>
          <w:rFonts w:ascii="Times New Roman" w:hAnsi="Times New Roman" w:cs="Times New Roman"/>
          <w:color w:val="auto"/>
        </w:rPr>
      </w:pPr>
      <w:r>
        <w:rPr>
          <w:rFonts w:cs="Times New Roman" w:ascii="Times New Roman" w:hAnsi="Times New Roman"/>
          <w:color w:val="auto"/>
        </w:rPr>
        <w:t>Как было сказано ранее, документального подтверждения того, что гибель «Марии» явилась результатом диверсии, автор не приводит. Он ограничивается лишь логическими рассуждениями, иногда не беспристрастными, так как сам автор убежден, видимо, в диверсии. Между тем столь же логичные предположения, и может быть более убедительные, можно высказать о том, что взрыв «Императрицы Марии» вызван другими обстоятельствами.</w:t>
      </w:r>
    </w:p>
    <w:p>
      <w:pPr>
        <w:pStyle w:val="Cite"/>
        <w:rPr>
          <w:rFonts w:ascii="Times New Roman" w:hAnsi="Times New Roman" w:cs="Times New Roman"/>
          <w:color w:val="auto"/>
        </w:rPr>
      </w:pPr>
      <w:r>
        <w:rPr>
          <w:rFonts w:cs="Times New Roman" w:ascii="Times New Roman" w:hAnsi="Times New Roman"/>
          <w:color w:val="auto"/>
        </w:rPr>
        <w:t>Бывший старший офицер линейного корабля «Мария» капитан 2-го ранга Городысский, находясь в эмиграции, в 1928 году опубликовал в «Морском журнале» (издавался в Праге на русском языке) статью, посвященную гибели «Императрицы Марии». Городысский пишет, что «после многих расспросов, размышлений и сопоставлений разных фактов» он пришел к заключению, что пожар на корабле начался с одного из полузарядов, находившихся в 1-й башне. Вот как, по его мнению, происходили события 7 октября 1916 года.</w:t>
      </w:r>
    </w:p>
    <w:p>
      <w:pPr>
        <w:pStyle w:val="Cite"/>
        <w:rPr>
          <w:rFonts w:ascii="Times New Roman" w:hAnsi="Times New Roman" w:cs="Times New Roman"/>
          <w:color w:val="auto"/>
        </w:rPr>
      </w:pPr>
      <w:r>
        <w:rPr>
          <w:rFonts w:cs="Times New Roman" w:ascii="Times New Roman" w:hAnsi="Times New Roman"/>
          <w:color w:val="auto"/>
        </w:rPr>
        <w:t>В этот день после побудки дежурный по 1-й башне старший комендор Воронов спустился в погреб башни с тем, чтобы замерить в нем температуру, и тут он увидел: полузаряды не убраны в стеллажи…</w:t>
      </w:r>
    </w:p>
    <w:p>
      <w:pPr>
        <w:pStyle w:val="Cite"/>
        <w:rPr>
          <w:rFonts w:ascii="Times New Roman" w:hAnsi="Times New Roman" w:cs="Times New Roman"/>
          <w:color w:val="auto"/>
        </w:rPr>
      </w:pPr>
      <w:r>
        <w:rPr>
          <w:rFonts w:cs="Times New Roman" w:ascii="Times New Roman" w:hAnsi="Times New Roman"/>
          <w:color w:val="auto"/>
        </w:rPr>
        <w:t>Воронов, видимо, решил, не ожидая прихода других матросов, сам навести порядок. Во время этой работы он, вероятно случайно, уронил один из пеналов, который ударился о палубу погреба и загорелся. Затем огонь перекинулся на другие полузаряды — возник пожар. Сам Воронов, получив ожоги, погиб… Конечно, доброкачественный порох не должен воспламеняться от удара. Но порох проверялся в лаборатории выборочно, так что вполне мог попасться недоброкачественный полузаряд. Кстати, подобный случай произошел в октябре 1915 года на линейном корабле «Севастополь»…</w:t>
      </w:r>
    </w:p>
    <w:p>
      <w:pPr>
        <w:pStyle w:val="Cite"/>
        <w:rPr>
          <w:rFonts w:ascii="Times New Roman" w:hAnsi="Times New Roman" w:cs="Times New Roman"/>
          <w:color w:val="auto"/>
          <w:sz w:val="20"/>
          <w:szCs w:val="20"/>
        </w:rPr>
      </w:pPr>
      <w:r>
        <w:rPr>
          <w:rFonts w:cs="Times New Roman" w:ascii="Times New Roman" w:hAnsi="Times New Roman"/>
          <w:color w:val="auto"/>
        </w:rPr>
        <w:t>Как видим, версия Городысского намного доказательней доводов А. Елкина, во многом умозрительных. Утверждение, что взрыв «Марии» произошел в результате диверсии немецких агентов, не выдерживает критики…»</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p>
    <w:p>
      <w:pPr>
        <w:pStyle w:val="Cite"/>
        <w:rPr>
          <w:rFonts w:ascii="Times New Roman" w:hAnsi="Times New Roman" w:cs="Times New Roman"/>
          <w:color w:val="auto"/>
        </w:rPr>
      </w:pPr>
      <w:r>
        <w:rPr>
          <w:rFonts w:cs="Times New Roman" w:ascii="Times New Roman" w:hAnsi="Times New Roman"/>
          <w:color w:val="auto"/>
        </w:rPr>
        <w:t>«Раскрытая тайна — уже не тайна, и о ней не спорят, — размышлял вице-адмирал А. И. Сорокин. — Естественно, что и в дискуссии о причинах гибели линкора «Императрица Мария» могут быть различные точки зрения, различные версии. Любая из них плодотворна, если помогает нам приближаться к истине, к разгадке.</w:t>
      </w:r>
    </w:p>
    <w:p>
      <w:pPr>
        <w:pStyle w:val="Cite"/>
        <w:rPr>
          <w:rFonts w:ascii="Times New Roman" w:hAnsi="Times New Roman" w:cs="Times New Roman"/>
          <w:color w:val="auto"/>
        </w:rPr>
      </w:pPr>
      <w:r>
        <w:rPr>
          <w:rFonts w:cs="Times New Roman" w:ascii="Times New Roman" w:hAnsi="Times New Roman"/>
          <w:color w:val="auto"/>
        </w:rPr>
        <w:t>В данном случае мы имеем дело с двумя прямо противоположными версиями. Автор одной из них — писатель-маринист Анатолий Елкин, пожалуй, впервые собрал воедино все прямые и косвенные доказательства того, что катастрофа на «Марии» — следствие диверсии. Автор второй — инженер-капитан 1-го ранга Н. Залесский считает взрыв следствием небрежности…</w:t>
      </w:r>
    </w:p>
    <w:p>
      <w:pPr>
        <w:pStyle w:val="Cite"/>
        <w:rPr>
          <w:rFonts w:ascii="Times New Roman" w:hAnsi="Times New Roman" w:cs="Times New Roman"/>
          <w:color w:val="auto"/>
        </w:rPr>
      </w:pPr>
      <w:r>
        <w:rPr>
          <w:rFonts w:cs="Times New Roman" w:ascii="Times New Roman" w:hAnsi="Times New Roman"/>
          <w:color w:val="auto"/>
        </w:rPr>
        <w:t>Рассмотрим «возражения» Н. Залесского, заметив сразу, что «возражения» эти не коснулись основных документов, о которых речь идет в повести А. Елкина.</w:t>
      </w:r>
    </w:p>
    <w:p>
      <w:pPr>
        <w:pStyle w:val="Cite"/>
        <w:rPr>
          <w:rFonts w:ascii="Times New Roman" w:hAnsi="Times New Roman" w:cs="Times New Roman"/>
          <w:color w:val="auto"/>
        </w:rPr>
      </w:pPr>
      <w:r>
        <w:rPr>
          <w:rFonts w:cs="Times New Roman" w:ascii="Times New Roman" w:hAnsi="Times New Roman"/>
          <w:color w:val="auto"/>
        </w:rPr>
        <w:t>Н. Залесский считает, что находка в Кенигсберге «еще ничего не доказывает» на том основании, что фото взрыва «Марии» были сделаны русскими фотографами, а в Германию эти документы могли попасть в 1918 году, когда немцы оккупировали Севастополь и получили доступ к материалам штаба Черноморского флота.</w:t>
      </w:r>
    </w:p>
    <w:p>
      <w:pPr>
        <w:pStyle w:val="Cite"/>
        <w:rPr>
          <w:rFonts w:ascii="Times New Roman" w:hAnsi="Times New Roman" w:cs="Times New Roman"/>
          <w:color w:val="auto"/>
        </w:rPr>
      </w:pPr>
      <w:r>
        <w:rPr>
          <w:rFonts w:cs="Times New Roman" w:ascii="Times New Roman" w:hAnsi="Times New Roman"/>
          <w:color w:val="auto"/>
        </w:rPr>
        <w:t>Во-первых, такое предположение — не доказательство. Во-вторых, позволю себе сослаться на такое свидетельство:</w:t>
      </w:r>
    </w:p>
    <w:p>
      <w:pPr>
        <w:pStyle w:val="Cite"/>
        <w:rPr>
          <w:rFonts w:ascii="Times New Roman" w:hAnsi="Times New Roman" w:cs="Times New Roman"/>
          <w:color w:val="auto"/>
        </w:rPr>
      </w:pPr>
      <w:r>
        <w:rPr>
          <w:rFonts w:cs="Times New Roman" w:ascii="Times New Roman" w:hAnsi="Times New Roman"/>
          <w:color w:val="auto"/>
        </w:rPr>
        <w:t>«Гибель «Императрицы Марии» от германской диверсии — не предположение, а вполне обоснованный факт. Подтверждением этого может служить, в частности, следующий случай. Однажды в Военно-морской музей явился неизвестный морской офицер и предложил коллекцию снимков «Императрицы Марии», произведенных в момент гибели корабля.</w:t>
      </w:r>
    </w:p>
    <w:p>
      <w:pPr>
        <w:pStyle w:val="Cite"/>
        <w:rPr>
          <w:rFonts w:ascii="Times New Roman" w:hAnsi="Times New Roman" w:cs="Times New Roman"/>
          <w:color w:val="auto"/>
        </w:rPr>
      </w:pPr>
      <w:r>
        <w:rPr>
          <w:rFonts w:cs="Times New Roman" w:ascii="Times New Roman" w:hAnsi="Times New Roman"/>
          <w:color w:val="auto"/>
        </w:rPr>
        <w:t xml:space="preserve">Подобную серию снимков могли сделать лишь люди, знавшие день и час замышлявшейся диверсии…» (см.: </w:t>
      </w:r>
      <w:r>
        <w:rPr>
          <w:rFonts w:cs="Times New Roman" w:ascii="Times New Roman" w:hAnsi="Times New Roman"/>
          <w:i/>
          <w:iCs/>
          <w:color w:val="auto"/>
        </w:rPr>
        <w:t>Крылов А. Н.</w:t>
      </w:r>
      <w:r>
        <w:rPr>
          <w:rFonts w:cs="Times New Roman" w:ascii="Times New Roman" w:hAnsi="Times New Roman"/>
          <w:color w:val="auto"/>
        </w:rPr>
        <w:t xml:space="preserve"> Некоторые случаи аварии и гибели судов. М. — Л., Государственное военно-морское изд-во Союза ССР, 1942, с. 24).</w:t>
      </w:r>
    </w:p>
    <w:p>
      <w:pPr>
        <w:pStyle w:val="Cite"/>
        <w:rPr>
          <w:rFonts w:ascii="Times New Roman" w:hAnsi="Times New Roman" w:cs="Times New Roman"/>
          <w:color w:val="auto"/>
        </w:rPr>
      </w:pPr>
      <w:r>
        <w:rPr>
          <w:rFonts w:cs="Times New Roman" w:ascii="Times New Roman" w:hAnsi="Times New Roman"/>
          <w:color w:val="auto"/>
        </w:rPr>
        <w:t>Есть и другие свидетельства такого рода, так что здесь Н. Залесский ничего не опроверг.</w:t>
      </w:r>
    </w:p>
    <w:p>
      <w:pPr>
        <w:pStyle w:val="Cite"/>
        <w:rPr>
          <w:rFonts w:ascii="Times New Roman" w:hAnsi="Times New Roman" w:cs="Times New Roman"/>
          <w:color w:val="auto"/>
        </w:rPr>
      </w:pPr>
      <w:r>
        <w:rPr>
          <w:rFonts w:cs="Times New Roman" w:ascii="Times New Roman" w:hAnsi="Times New Roman"/>
          <w:color w:val="auto"/>
        </w:rPr>
        <w:t>Второе, более существенное, — ссылка Н. Залесского на статью бывшего старшего офицера «Марии» Городысского, опубликованную в 1928 году в эмиграции, в Праге. Что же — это мнение одного Городысского, фигуры, кстати, еще совсем неизученной. То, что появлялось в белоэмигрантской печати, нередко исходило из мотивов, весьма далеких от установления истины.</w:t>
      </w:r>
    </w:p>
    <w:p>
      <w:pPr>
        <w:pStyle w:val="Cite"/>
        <w:rPr>
          <w:rFonts w:ascii="Times New Roman" w:hAnsi="Times New Roman" w:cs="Times New Roman"/>
          <w:color w:val="auto"/>
        </w:rPr>
      </w:pPr>
      <w:r>
        <w:rPr>
          <w:rFonts w:cs="Times New Roman" w:ascii="Times New Roman" w:hAnsi="Times New Roman"/>
          <w:color w:val="auto"/>
        </w:rPr>
        <w:t>Но если и признать свидетельство Городысского «чистым» фактом его, Городысского, мнения, то является ли это «решающим» доказательством? Конечно, нет!..</w:t>
      </w:r>
    </w:p>
    <w:p>
      <w:pPr>
        <w:pStyle w:val="Cite"/>
        <w:rPr>
          <w:rFonts w:ascii="Times New Roman" w:hAnsi="Times New Roman" w:cs="Times New Roman"/>
          <w:color w:val="auto"/>
        </w:rPr>
      </w:pPr>
      <w:r>
        <w:rPr>
          <w:rFonts w:cs="Times New Roman" w:ascii="Times New Roman" w:hAnsi="Times New Roman"/>
          <w:color w:val="auto"/>
        </w:rPr>
        <w:t>К размышлениям А. Елкина следует добавить здесь и мнение, высказанное в работе С. Я. Штрайха «Академик Алексей Николаевич Крылов». Здесь говорится:</w:t>
      </w:r>
    </w:p>
    <w:p>
      <w:pPr>
        <w:pStyle w:val="Cite"/>
        <w:rPr>
          <w:rFonts w:ascii="Times New Roman" w:hAnsi="Times New Roman" w:cs="Times New Roman"/>
          <w:color w:val="auto"/>
        </w:rPr>
      </w:pPr>
      <w:r>
        <w:rPr>
          <w:rFonts w:cs="Times New Roman" w:ascii="Times New Roman" w:hAnsi="Times New Roman"/>
          <w:color w:val="auto"/>
        </w:rPr>
        <w:t>«…Подозрение на злой умысел обосновывается существенными отступлениями на погибшем линкоре от требований устава по отношению к доступу в крюйт-камеры. Это объясняется халатностью, небрежным отношением некоторых представителей командования к порученному им дорогостоящему кораблю. При таких условиях создалась сравнительно легкая возможность осуществления злого умысла» (с. 163).</w:t>
      </w:r>
    </w:p>
    <w:p>
      <w:pPr>
        <w:pStyle w:val="Cite"/>
        <w:rPr>
          <w:rFonts w:ascii="Times New Roman" w:hAnsi="Times New Roman" w:cs="Times New Roman"/>
          <w:color w:val="auto"/>
        </w:rPr>
      </w:pPr>
      <w:r>
        <w:rPr>
          <w:rFonts w:cs="Times New Roman" w:ascii="Times New Roman" w:hAnsi="Times New Roman"/>
          <w:color w:val="auto"/>
        </w:rPr>
        <w:t>Спрашивается, почему выводы академика А. Н. Крылова, основанные на опросе всех свидетелей катастрофы на «Марии», исследовании всех материалов этого дела, нам должны казаться менее убедительными, чем мнение одного Городысского?..</w:t>
      </w:r>
    </w:p>
    <w:p>
      <w:pPr>
        <w:pStyle w:val="Cite"/>
        <w:rPr>
          <w:rFonts w:ascii="Times New Roman" w:hAnsi="Times New Roman" w:cs="Times New Roman"/>
          <w:color w:val="auto"/>
        </w:rPr>
      </w:pPr>
      <w:r>
        <w:rPr>
          <w:rFonts w:cs="Times New Roman" w:ascii="Times New Roman" w:hAnsi="Times New Roman"/>
          <w:color w:val="auto"/>
        </w:rPr>
        <w:t>Материалы об участии немецкой агентуры во взрыве «Императрицы Марии» и о связи с этой акцией окружения Распутина приведены в работе П. Мягкова «Германская военно-морская агентурная служба в мировой войне» и в десятках других исследований.</w:t>
      </w:r>
    </w:p>
    <w:p>
      <w:pPr>
        <w:pStyle w:val="Cite"/>
        <w:rPr>
          <w:rFonts w:ascii="Times New Roman" w:hAnsi="Times New Roman" w:cs="Times New Roman"/>
          <w:color w:val="auto"/>
        </w:rPr>
      </w:pPr>
      <w:r>
        <w:rPr>
          <w:rFonts w:cs="Times New Roman" w:ascii="Times New Roman" w:hAnsi="Times New Roman"/>
          <w:color w:val="auto"/>
        </w:rPr>
        <w:t>Кроме «прямых» любое следствие знает еще и систему «косвенных» доказательств. Думается, А. Елкин собрал подавляющее большинство из них…</w:t>
      </w:r>
    </w:p>
    <w:p>
      <w:pPr>
        <w:pStyle w:val="Cite"/>
        <w:rPr>
          <w:rFonts w:ascii="Times New Roman" w:hAnsi="Times New Roman" w:cs="Times New Roman"/>
          <w:color w:val="auto"/>
          <w:sz w:val="20"/>
          <w:szCs w:val="20"/>
        </w:rPr>
      </w:pPr>
      <w:r>
        <w:rPr>
          <w:rFonts w:cs="Times New Roman" w:ascii="Times New Roman" w:hAnsi="Times New Roman"/>
          <w:color w:val="auto"/>
        </w:rPr>
        <w:t>Значит ли это, что в исследовании тайны «Императрицы Марии» поставлена последняя точка? Конечно, нет! Окончательные выводы, возможно, придут с находкой новых материал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не ожидал такой реакции. Потоком и в редакцию, и к автору этих строк пошли письма. Писали люди самые разные…</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Вот конверт с зарубежными марками. Пишет Рене Грегр, председатель Военно-исторического института ЧССР, член Комитета международной организации военно-морских историков:</w:t>
      </w:r>
    </w:p>
    <w:p>
      <w:pPr>
        <w:pStyle w:val="Cite"/>
        <w:rPr>
          <w:rFonts w:ascii="Times New Roman" w:hAnsi="Times New Roman" w:cs="Times New Roman"/>
          <w:color w:val="auto"/>
        </w:rPr>
      </w:pPr>
      <w:r>
        <w:rPr>
          <w:rFonts w:cs="Times New Roman" w:ascii="Times New Roman" w:hAnsi="Times New Roman"/>
          <w:color w:val="auto"/>
        </w:rPr>
        <w:t>«…Тайна гибели линкора «Императрица Мария» меня интересует, и хотя я не считаю себя таким экспертом, который бы мог игнорировать заключения, сделанные всему миру известным академиком А. Н. Крыловым, я позволю написать свое мнение о некоторых аргументах А. Елкина и вице-адмирала А. И. Сорокина…</w:t>
      </w:r>
    </w:p>
    <w:p>
      <w:pPr>
        <w:pStyle w:val="Cite"/>
        <w:rPr>
          <w:rFonts w:ascii="Times New Roman" w:hAnsi="Times New Roman" w:cs="Times New Roman"/>
          <w:color w:val="auto"/>
        </w:rPr>
      </w:pPr>
      <w:r>
        <w:rPr>
          <w:rFonts w:cs="Times New Roman" w:ascii="Times New Roman" w:hAnsi="Times New Roman"/>
          <w:color w:val="auto"/>
        </w:rPr>
        <w:t>Дело в том, что если вся аргументация основана на находке фотографий взрыва «Императрицы Марии» в Кенигсберге, то я могу эту версию легко опровергнуть.</w:t>
      </w:r>
    </w:p>
    <w:p>
      <w:pPr>
        <w:pStyle w:val="Cite"/>
        <w:rPr>
          <w:rFonts w:ascii="Times New Roman" w:hAnsi="Times New Roman" w:cs="Times New Roman"/>
          <w:color w:val="auto"/>
        </w:rPr>
      </w:pPr>
      <w:r>
        <w:rPr>
          <w:rFonts w:cs="Times New Roman" w:ascii="Times New Roman" w:hAnsi="Times New Roman"/>
          <w:color w:val="auto"/>
        </w:rPr>
        <w:t>1) Фотография гибели линкора «Императрица Мария» находится также в моей книге. Но я ее не получал из Центрального военно-морского музея в Ленинграде, хотя там хранится та же самая. Я могу точно сказать, кто привез тот снимок в 1918 г. из Севастополя в Германию, потому что я от этого человека и получил снимок.</w:t>
      </w:r>
    </w:p>
    <w:p>
      <w:pPr>
        <w:pStyle w:val="Cite"/>
        <w:rPr>
          <w:rFonts w:ascii="Times New Roman" w:hAnsi="Times New Roman" w:cs="Times New Roman"/>
          <w:color w:val="auto"/>
        </w:rPr>
      </w:pPr>
      <w:r>
        <w:rPr>
          <w:rFonts w:cs="Times New Roman" w:ascii="Times New Roman" w:hAnsi="Times New Roman"/>
          <w:color w:val="auto"/>
        </w:rPr>
        <w:t xml:space="preserve">Летом в 1918 г. появился в Севастополе молодой германский морской офицер — инженер Ханс Дресслер, который уже тогда был коллекционером фотографий кораблей. По его словам, он здесь собирал фотографии и между многими после войны привез домой также </w:t>
      </w:r>
      <w:r>
        <w:rPr>
          <w:rFonts w:cs="Times New Roman" w:ascii="Times New Roman" w:hAnsi="Times New Roman"/>
          <w:b/>
          <w:bCs/>
          <w:color w:val="auto"/>
        </w:rPr>
        <w:t>русский</w:t>
      </w:r>
      <w:r>
        <w:rPr>
          <w:rFonts w:cs="Times New Roman" w:ascii="Times New Roman" w:hAnsi="Times New Roman"/>
          <w:color w:val="auto"/>
        </w:rPr>
        <w:t xml:space="preserve"> снимок гибели «Императрицы Марии»… И Дресслер обменял снимок, так что он даже в 20-х годах не был редкостью. Свидетельством тому может быть книга, изданная в 1930 г. в Германии, где приведена репродукция снимка…</w:t>
      </w:r>
    </w:p>
    <w:p>
      <w:pPr>
        <w:pStyle w:val="Cite"/>
        <w:rPr>
          <w:rFonts w:ascii="Times New Roman" w:hAnsi="Times New Roman" w:cs="Times New Roman"/>
          <w:color w:val="auto"/>
        </w:rPr>
      </w:pPr>
      <w:r>
        <w:rPr>
          <w:rFonts w:cs="Times New Roman" w:ascii="Times New Roman" w:hAnsi="Times New Roman"/>
          <w:color w:val="auto"/>
        </w:rPr>
        <w:t>2) А. Елкин и вице-адмирал А. И. Сорокин ссылаются на аналогию взрывов итальянских линкоров «Бенедетто Брин» и «Леонардо да Винчи», описанных в книге Х. Вильсона.</w:t>
      </w:r>
    </w:p>
    <w:p>
      <w:pPr>
        <w:pStyle w:val="Cite"/>
        <w:rPr>
          <w:rFonts w:ascii="Times New Roman" w:hAnsi="Times New Roman" w:cs="Times New Roman"/>
          <w:color w:val="auto"/>
        </w:rPr>
      </w:pPr>
      <w:r>
        <w:rPr>
          <w:rFonts w:cs="Times New Roman" w:ascii="Times New Roman" w:hAnsi="Times New Roman"/>
          <w:color w:val="auto"/>
        </w:rPr>
        <w:t xml:space="preserve">Но, несмотря на то что книга Вильсона издана уже давно и появились новые элементарные труды о развитии линкора в </w:t>
      </w:r>
      <w:r>
        <w:rPr>
          <w:rFonts w:cs="Times New Roman" w:ascii="Times New Roman" w:hAnsi="Times New Roman"/>
          <w:color w:val="auto"/>
          <w:lang w:val="en-US"/>
        </w:rPr>
        <w:t xml:space="preserve">XX </w:t>
      </w:r>
      <w:r>
        <w:rPr>
          <w:rFonts w:cs="Times New Roman" w:ascii="Times New Roman" w:hAnsi="Times New Roman"/>
          <w:color w:val="auto"/>
        </w:rPr>
        <w:t>веке, я хотел бы указать на ошибки автора (Вильсона) и вытекающие отсюда ошибочные заключения советских авторов.</w:t>
      </w:r>
    </w:p>
    <w:p>
      <w:pPr>
        <w:pStyle w:val="Cite"/>
        <w:rPr>
          <w:rFonts w:ascii="Times New Roman" w:hAnsi="Times New Roman" w:cs="Times New Roman"/>
          <w:color w:val="auto"/>
        </w:rPr>
      </w:pPr>
      <w:r>
        <w:rPr>
          <w:rFonts w:cs="Times New Roman" w:ascii="Times New Roman" w:hAnsi="Times New Roman"/>
          <w:color w:val="auto"/>
        </w:rPr>
        <w:t>Хотел бы только добавить, что исследованием истории австрийского флота я занимаюсь уже свыше 30 лет и мой отец был офицером этого флота.</w:t>
      </w:r>
    </w:p>
    <w:p>
      <w:pPr>
        <w:pStyle w:val="Cite"/>
        <w:rPr>
          <w:rFonts w:ascii="Times New Roman" w:hAnsi="Times New Roman" w:cs="Times New Roman"/>
          <w:color w:val="auto"/>
        </w:rPr>
      </w:pPr>
      <w:r>
        <w:rPr>
          <w:rFonts w:cs="Times New Roman" w:ascii="Times New Roman" w:hAnsi="Times New Roman"/>
          <w:color w:val="auto"/>
        </w:rPr>
        <w:t>Вильсон утверждает, что гибель линкора «Леонардо да Винчи» является результатом якобы деятельности австрийской шпионской организации, но доказать это нельзя.</w:t>
      </w:r>
    </w:p>
    <w:p>
      <w:pPr>
        <w:pStyle w:val="Cite"/>
        <w:rPr>
          <w:rFonts w:ascii="Times New Roman" w:hAnsi="Times New Roman" w:cs="Times New Roman"/>
          <w:color w:val="auto"/>
        </w:rPr>
      </w:pPr>
      <w:r>
        <w:rPr>
          <w:rFonts w:cs="Times New Roman" w:ascii="Times New Roman" w:hAnsi="Times New Roman"/>
          <w:color w:val="auto"/>
        </w:rPr>
        <w:t xml:space="preserve">Вильсон не пишет, что </w:t>
      </w:r>
      <w:r>
        <w:rPr>
          <w:rFonts w:cs="Times New Roman" w:ascii="Times New Roman" w:hAnsi="Times New Roman"/>
          <w:b/>
          <w:bCs/>
          <w:color w:val="auto"/>
        </w:rPr>
        <w:t>первая</w:t>
      </w:r>
      <w:r>
        <w:rPr>
          <w:rFonts w:cs="Times New Roman" w:ascii="Times New Roman" w:hAnsi="Times New Roman"/>
          <w:color w:val="auto"/>
        </w:rPr>
        <w:t xml:space="preserve"> комиссия пришла в 1915 г. к заключению, что «Бенедетто Брин» погиб потому, что загорелся весьма импульсивный порох (бриссолит), но злой умысел также нельзя было полностью исключить. К такому заключению пришла первая комиссия, исследовавшая гибель линкора «Леонардо да Винчи». Но между тем итальянская контрразведка напала на след </w:t>
      </w:r>
      <w:r>
        <w:rPr>
          <w:rFonts w:cs="Times New Roman" w:ascii="Times New Roman" w:hAnsi="Times New Roman"/>
          <w:b/>
          <w:bCs/>
          <w:color w:val="auto"/>
        </w:rPr>
        <w:t>австрийской</w:t>
      </w:r>
      <w:r>
        <w:rPr>
          <w:rFonts w:cs="Times New Roman" w:ascii="Times New Roman" w:hAnsi="Times New Roman"/>
          <w:color w:val="auto"/>
        </w:rPr>
        <w:t xml:space="preserve"> (не германской!) шпионской организации. Но только ночью 26 февраля 1917 г. итальянской разведке удалось захватить документы сети этой организации в трезоре австрийского консулата в Цюрихе (Швейцария). И здесь итальянцы узнали, что австрийцы «подготовили» взрывы также на кораблях флота. Но «подготовить» — не значит еще сделать.</w:t>
      </w:r>
    </w:p>
    <w:p>
      <w:pPr>
        <w:pStyle w:val="Cite"/>
        <w:rPr>
          <w:rFonts w:ascii="Times New Roman" w:hAnsi="Times New Roman" w:cs="Times New Roman"/>
          <w:color w:val="auto"/>
        </w:rPr>
      </w:pPr>
      <w:r>
        <w:rPr>
          <w:rFonts w:cs="Times New Roman" w:ascii="Times New Roman" w:hAnsi="Times New Roman"/>
          <w:color w:val="auto"/>
        </w:rPr>
        <w:t>Если бы автор знал, что говорил агент, который якобы «подготовил» взрыв линкора «Леонардо да Винчи», шефу австрийской военно-морской разведки адмиралу фон Ризбек, вряд ли бы так решительно пришел к заключению о том, что оба итальянских линкора взорваны австрийскими «адскими машинами».</w:t>
      </w:r>
    </w:p>
    <w:p>
      <w:pPr>
        <w:pStyle w:val="Cite"/>
        <w:rPr>
          <w:rFonts w:ascii="Times New Roman" w:hAnsi="Times New Roman" w:cs="Times New Roman"/>
          <w:color w:val="auto"/>
        </w:rPr>
      </w:pPr>
      <w:r>
        <w:rPr>
          <w:rFonts w:cs="Times New Roman" w:ascii="Times New Roman" w:hAnsi="Times New Roman"/>
          <w:color w:val="auto"/>
        </w:rPr>
        <w:t xml:space="preserve">Агент говорил: «Адскую машину я дал между </w:t>
      </w:r>
      <w:r>
        <w:rPr>
          <w:rFonts w:cs="Times New Roman" w:ascii="Times New Roman" w:hAnsi="Times New Roman"/>
          <w:b/>
          <w:bCs/>
          <w:color w:val="auto"/>
        </w:rPr>
        <w:t>свежими овощами</w:t>
      </w:r>
      <w:r>
        <w:rPr>
          <w:rFonts w:cs="Times New Roman" w:ascii="Times New Roman" w:hAnsi="Times New Roman"/>
          <w:color w:val="auto"/>
        </w:rPr>
        <w:t xml:space="preserve"> (!!!) днем, когда производилась погрузка амуниции (т. е. 2.8.1916 г.)». (Этому «рапорту» никто из австрийских офицеров не верил, и потому они хорошо знали, что взрыв был не их успехом!)</w:t>
      </w:r>
    </w:p>
    <w:p>
      <w:pPr>
        <w:pStyle w:val="Cite"/>
        <w:rPr>
          <w:rFonts w:ascii="Times New Roman" w:hAnsi="Times New Roman" w:cs="Times New Roman"/>
          <w:color w:val="auto"/>
        </w:rPr>
      </w:pPr>
      <w:r>
        <w:rPr>
          <w:rFonts w:cs="Times New Roman" w:ascii="Times New Roman" w:hAnsi="Times New Roman"/>
          <w:color w:val="auto"/>
        </w:rPr>
        <w:t>Итальянцы не так аккуратны, как немцы, но вряд ли на их линкорах овощи и фрукты находились в погребах, и я также не могу себе представить пожар… в холодильнике!</w:t>
      </w:r>
    </w:p>
    <w:p>
      <w:pPr>
        <w:pStyle w:val="Cite"/>
        <w:rPr>
          <w:rFonts w:ascii="Times New Roman" w:hAnsi="Times New Roman" w:cs="Times New Roman"/>
          <w:color w:val="auto"/>
        </w:rPr>
      </w:pPr>
      <w:r>
        <w:rPr>
          <w:rFonts w:cs="Times New Roman" w:ascii="Times New Roman" w:hAnsi="Times New Roman"/>
          <w:color w:val="auto"/>
        </w:rPr>
        <w:t>Но вторая комиссия пришла к заключению (еще до захвата австрийских документов!), что оба линкора погибли от взрывов «адских машин» австрийских шпионов! Почему так сделала, хотя «Леонардо да Винчи» даже был поднят после войны (1919 г.)? Итальянская армия через многие операции и большие потери на фронте успехов не добилась. А военно-морской флот? Здесь были только неуспехи и большие потери, хотя австрийский флот был значительно слабее итальянского. В таком положении нужно было кое-что сделать, чтобы и без того слабый боевой дух не упал еще больше, и не признавать собственную вину!</w:t>
      </w:r>
    </w:p>
    <w:p>
      <w:pPr>
        <w:pStyle w:val="Cite"/>
        <w:rPr>
          <w:rFonts w:ascii="Times New Roman" w:hAnsi="Times New Roman" w:cs="Times New Roman"/>
          <w:color w:val="auto"/>
        </w:rPr>
      </w:pPr>
      <w:r>
        <w:rPr>
          <w:rFonts w:cs="Times New Roman" w:ascii="Times New Roman" w:hAnsi="Times New Roman"/>
          <w:color w:val="auto"/>
        </w:rPr>
        <w:t>Остается сказать, что новая военно-морская литература (даже итальянская) не признает причинами потопления двух итальянских линкоров австрийский шпионаж, хотя такую возможность полностью не исключает.</w:t>
      </w:r>
    </w:p>
    <w:p>
      <w:pPr>
        <w:pStyle w:val="Cite"/>
        <w:rPr>
          <w:rFonts w:ascii="Times New Roman" w:hAnsi="Times New Roman" w:cs="Times New Roman"/>
          <w:color w:val="auto"/>
          <w:sz w:val="20"/>
          <w:szCs w:val="20"/>
        </w:rPr>
      </w:pPr>
      <w:r>
        <w:rPr>
          <w:rFonts w:cs="Times New Roman" w:ascii="Times New Roman" w:hAnsi="Times New Roman"/>
          <w:color w:val="auto"/>
        </w:rPr>
        <w:t>Наконец, хотелось бы сказать, что, по моему мнению, повесть А. Елкина можно считать как попытку объяснить одну из возможных причин взрыва, о которых говорится в Заключении Комиссии по делу о гибели линкора «Императрица Мария». Но тайна остается неразгаданной, потому что документов нет и мертвые не говорят!..»</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Затем в дискуссию вступил А. Мотрохов, контр-адмирал, тогда Главный штурман Военно-Морского Флота СССР:</w:t>
      </w:r>
    </w:p>
    <w:p>
      <w:pPr>
        <w:pStyle w:val="Cite"/>
        <w:rPr>
          <w:rFonts w:ascii="Times New Roman" w:hAnsi="Times New Roman" w:cs="Times New Roman"/>
          <w:color w:val="auto"/>
        </w:rPr>
      </w:pPr>
      <w:r>
        <w:rPr>
          <w:rFonts w:cs="Times New Roman" w:ascii="Times New Roman" w:hAnsi="Times New Roman"/>
          <w:color w:val="auto"/>
        </w:rPr>
        <w:t>«Когда происходит событие, подобное тому, каким является гибель русского линейного корабля «Императрица Мария» в Севастопольской бухте 7 октября 1916 года, — писал А. Мотрохов, — то его отзвуки, роковые последствия, догадки и предположения о возможных причинах трагедии продолжают будоражить человеческую память и пытливые умы даже после того, как пройдут многие десятилетия, и новые поколения станут свидетелями еще более трагических событий. И это вполне закономерно.</w:t>
      </w:r>
    </w:p>
    <w:p>
      <w:pPr>
        <w:pStyle w:val="Cite"/>
        <w:rPr>
          <w:rFonts w:ascii="Times New Roman" w:hAnsi="Times New Roman" w:cs="Times New Roman"/>
          <w:color w:val="auto"/>
        </w:rPr>
      </w:pPr>
      <w:r>
        <w:rPr>
          <w:rFonts w:cs="Times New Roman" w:ascii="Times New Roman" w:hAnsi="Times New Roman"/>
          <w:color w:val="auto"/>
        </w:rPr>
        <w:t>Сотни погибших людей во время катастроф не оставляют места равнодушию и безразличию ни у кого, кто хоть в какой-то мере связан с флотом и способен помочь другим приоткрыть завесу, скрывающую истинные причины трагедии.</w:t>
      </w:r>
    </w:p>
    <w:p>
      <w:pPr>
        <w:pStyle w:val="Cite"/>
        <w:rPr>
          <w:rFonts w:ascii="Times New Roman" w:hAnsi="Times New Roman" w:cs="Times New Roman"/>
          <w:color w:val="auto"/>
        </w:rPr>
      </w:pPr>
      <w:r>
        <w:rPr>
          <w:rFonts w:cs="Times New Roman" w:ascii="Times New Roman" w:hAnsi="Times New Roman"/>
          <w:color w:val="auto"/>
        </w:rPr>
        <w:t>Установление истины в этом случае, кроме научного и исторического значения имеет и общечеловеческие, чисто гуманные аспекты…</w:t>
      </w:r>
    </w:p>
    <w:p>
      <w:pPr>
        <w:pStyle w:val="Cite"/>
        <w:rPr>
          <w:rFonts w:ascii="Times New Roman" w:hAnsi="Times New Roman" w:cs="Times New Roman"/>
          <w:color w:val="auto"/>
        </w:rPr>
      </w:pPr>
      <w:r>
        <w:rPr>
          <w:rFonts w:cs="Times New Roman" w:ascii="Times New Roman" w:hAnsi="Times New Roman"/>
          <w:color w:val="auto"/>
        </w:rPr>
        <w:t>Когда причина катастрофы установлена однозначно, можно достаточно уверенно указать и конкретных виновников или, как это может иметь место в случае злонамеренных действий, определить круг лиц, служебные упущения которых позволили осуществление диверсии.</w:t>
      </w:r>
    </w:p>
    <w:p>
      <w:pPr>
        <w:pStyle w:val="Cite"/>
        <w:rPr>
          <w:rFonts w:ascii="Times New Roman" w:hAnsi="Times New Roman" w:cs="Times New Roman"/>
          <w:color w:val="auto"/>
        </w:rPr>
      </w:pPr>
      <w:r>
        <w:rPr>
          <w:rFonts w:cs="Times New Roman" w:ascii="Times New Roman" w:hAnsi="Times New Roman"/>
          <w:color w:val="auto"/>
        </w:rPr>
        <w:t>Если же однозначно версия не установлена, круг возможных виновников катастрофы чрезвычайно широк, и в этом случае подозрения могут коснуться многих лиц, не имеющих отношения к причинам трагедии.</w:t>
      </w:r>
    </w:p>
    <w:p>
      <w:pPr>
        <w:pStyle w:val="Cite"/>
        <w:rPr>
          <w:rFonts w:ascii="Times New Roman" w:hAnsi="Times New Roman" w:cs="Times New Roman"/>
          <w:color w:val="auto"/>
        </w:rPr>
      </w:pPr>
      <w:r>
        <w:rPr>
          <w:rFonts w:cs="Times New Roman" w:ascii="Times New Roman" w:hAnsi="Times New Roman"/>
          <w:color w:val="auto"/>
        </w:rPr>
        <w:t>Снять эти подозрения и тем более реабилитировать необоснованно обвиненных, независимо от того, когда это удастся сделать, благородная задача…</w:t>
      </w:r>
    </w:p>
    <w:p>
      <w:pPr>
        <w:pStyle w:val="Cite"/>
        <w:rPr>
          <w:rFonts w:ascii="Times New Roman" w:hAnsi="Times New Roman" w:cs="Times New Roman"/>
          <w:color w:val="auto"/>
        </w:rPr>
      </w:pPr>
      <w:r>
        <w:rPr>
          <w:rFonts w:cs="Times New Roman" w:ascii="Times New Roman" w:hAnsi="Times New Roman"/>
          <w:color w:val="auto"/>
        </w:rPr>
        <w:t>И если сейчас еще, может быть, рано говорить о том, что поиск завершен, то одно не вызывает сомнений — автору повести «Тайна «Императрицы Марии» впервые удалось собрать наиболее полно документы, факты, высказывания и предположения о причинах гибели русского линкора и вплотную приблизиться к разгадке тайны.</w:t>
      </w:r>
    </w:p>
    <w:p>
      <w:pPr>
        <w:pStyle w:val="Cite"/>
        <w:rPr>
          <w:rFonts w:ascii="Times New Roman" w:hAnsi="Times New Roman" w:cs="Times New Roman"/>
          <w:color w:val="auto"/>
        </w:rPr>
      </w:pPr>
      <w:r>
        <w:rPr>
          <w:rFonts w:cs="Times New Roman" w:ascii="Times New Roman" w:hAnsi="Times New Roman"/>
          <w:color w:val="auto"/>
        </w:rPr>
        <w:t>Документальная повесть А. Елкина — не просто перечисление собранных материалов и изложение хронологии событий — это в первую очередь добросовестный анализ этих материалов и событий, крепко настоянный на собственных размышлениях автора повести…</w:t>
      </w:r>
    </w:p>
    <w:p>
      <w:pPr>
        <w:pStyle w:val="Cite"/>
        <w:rPr>
          <w:rFonts w:ascii="Times New Roman" w:hAnsi="Times New Roman" w:cs="Times New Roman"/>
          <w:color w:val="auto"/>
        </w:rPr>
      </w:pPr>
      <w:r>
        <w:rPr>
          <w:rFonts w:cs="Times New Roman" w:ascii="Times New Roman" w:hAnsi="Times New Roman"/>
          <w:color w:val="auto"/>
        </w:rPr>
        <w:t>Выступая в качестве оппонента по отношению к версии А. Елкина, изложенной в упомянутой выше повести, Н. Залесский является сторонником другой версии и в своих комментариях к повести наряду с критикой аргументации А. Елкина излагает доказательства своей версии, по которой гибель линкора «Императрица Мария» произошла из-за проявленной матросами артиллерийской боевой части небрежности в обращении с полузарядами, которые к тому же якобы были снаряжены недоброкачественным порохом.</w:t>
      </w:r>
    </w:p>
    <w:p>
      <w:pPr>
        <w:pStyle w:val="Cite"/>
        <w:rPr>
          <w:rFonts w:ascii="Times New Roman" w:hAnsi="Times New Roman" w:cs="Times New Roman"/>
          <w:color w:val="auto"/>
        </w:rPr>
      </w:pPr>
      <w:r>
        <w:rPr>
          <w:rFonts w:cs="Times New Roman" w:ascii="Times New Roman" w:hAnsi="Times New Roman"/>
          <w:color w:val="auto"/>
        </w:rPr>
        <w:t>Следует указать, что никаких доказательств этим предположениям в комментариях Н. Залесского не содержится…</w:t>
      </w:r>
    </w:p>
    <w:p>
      <w:pPr>
        <w:pStyle w:val="Cite"/>
        <w:rPr>
          <w:rFonts w:ascii="Times New Roman" w:hAnsi="Times New Roman" w:cs="Times New Roman"/>
          <w:color w:val="auto"/>
        </w:rPr>
      </w:pPr>
      <w:r>
        <w:rPr>
          <w:rFonts w:cs="Times New Roman" w:ascii="Times New Roman" w:hAnsi="Times New Roman"/>
          <w:color w:val="auto"/>
        </w:rPr>
        <w:t>Для подтверждения версии о том, что матрос Воронов «случайно уронил один из пеналов, который ударился о палубу погреба и загорелся», Н. Залесский приводит совсем не аналогичный случай, когда в октябре 1915 года «при перегрузке полузарядов в погреб один из них сорвался со стропа и ударился о палубу погреба. Порох воспламенился…». Одно дело, когда пенал сорвался со стропа и с высоты нескольких метров упал на палубу; другое дело, когда пенал не удержал в руках матрос и он падает на палубу. Если во втором случае никогда не должен загореться порох, то в первом случае все зависит от высоты, с которой сорвется пенал на палубу…</w:t>
      </w:r>
    </w:p>
    <w:p>
      <w:pPr>
        <w:pStyle w:val="Cite"/>
        <w:rPr>
          <w:rFonts w:ascii="Times New Roman" w:hAnsi="Times New Roman" w:cs="Times New Roman"/>
          <w:color w:val="auto"/>
        </w:rPr>
      </w:pPr>
      <w:r>
        <w:rPr>
          <w:rFonts w:cs="Times New Roman" w:ascii="Times New Roman" w:hAnsi="Times New Roman"/>
          <w:color w:val="auto"/>
        </w:rPr>
        <w:t>Наконец, очевидно, просто нельзя воспоминания старшего офицера линкора «Императрица Мария» Городысского считать беспристрастными, которому куда сподручнее свалить главную вину за трагедию на погибшего матроса Воронова, чем признаться в том, что на корабле отсутствовал элементарный уставной порядок, не исключающий возможность диверсии.</w:t>
      </w:r>
    </w:p>
    <w:p>
      <w:pPr>
        <w:pStyle w:val="Cite"/>
        <w:rPr>
          <w:rFonts w:ascii="Times New Roman" w:hAnsi="Times New Roman" w:cs="Times New Roman"/>
          <w:color w:val="auto"/>
          <w:sz w:val="20"/>
          <w:szCs w:val="20"/>
        </w:rPr>
      </w:pPr>
      <w:r>
        <w:rPr>
          <w:rFonts w:cs="Times New Roman" w:ascii="Times New Roman" w:hAnsi="Times New Roman"/>
          <w:color w:val="auto"/>
        </w:rPr>
        <w:t>Н. Залесский прав в том, что пока еще «тайна гибели корабля не разгадана», но надо отдать должное А. Елкину, который сделал в этом направлении решающий ша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тут началось! Спор, развернувшийся на страницах журнала, получил неожиданное продолжение: в редакцию и к автору повести шли письма ученых, моряков, историков. И, что самое главное, оставшихся в живых свидетелей и участников описываемых событий, матросов самой «Мар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 этом нельзя не заметить, что судьба моряков «Императрицы Марии» — сама по себе героическая книга, которая писалась временем, эпохой, революцией. Что ни письмо — высокий, героический путь.</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Но прежде чем продолжить наше повествование, необходимо уяснить — что конкретно имел в виду исследователь Н. Залесский, ссылаясь на мнение Городысского? О чем рассказывал этот капитан 1-го ранга?</w:t>
      </w:r>
    </w:p>
    <w:p>
      <w:pPr>
        <w:pStyle w:val="Level2"/>
        <w:rPr>
          <w:rFonts w:ascii="Times New Roman" w:hAnsi="Times New Roman" w:cs="Times New Roman"/>
          <w:color w:val="auto"/>
          <w:sz w:val="20"/>
          <w:szCs w:val="20"/>
        </w:rPr>
      </w:pPr>
      <w:r>
        <w:rPr>
          <w:rFonts w:cs="Times New Roman" w:ascii="Times New Roman" w:hAnsi="Times New Roman"/>
          <w:color w:val="auto"/>
        </w:rPr>
        <w:t>2. КАК ГОРОДЫССКИЙ ОПРАВДЫВАЛСЯ ПЕРЕД ИСТОРИ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у пору в редакции журнала «Москва», где я работал, расположенной в самом центре старого Арбата, была вахтером седенькая милая старушка Анна Николаевна 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бственно, в работе как таковой она не нуждалась — получала пенсию и свою, и за покойного мужа — капитана 1-го ранга. И пришла в редакцию для того, «чтобы не умереть с тоски дома, быть около людей» и «поближе к литературе», которую любила бескорыстной, преданной, даже не всегда очень разборчивой любов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 том, что муж ее был старшим морским офицером, я узнал позднее при обстоятельствах случайных и неожиданн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оследние года два перед своей кончиной к нам в редакцию частенько заглядывал старый мой друг, адмирал Н. Е. Басистый. «Тот самый», что еще капитаном 1-го ранга командовал отрядом высадки в Феодосии в бессмертном Керченско-Феодосийском десан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гуливаясь по старому Арбату, Басистый нередко заглядывал в редакцию «на огонек». По делу и просто так, поговорить. Крикливо одетые модные стихотворцы с недоумением поглядывали на застенчивого седоголового старичка, тихо перелистывавшего свежие журнал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ько однажды он вступил в общую беседу: «Много шума. Но, по-моему, бьет холостыми…» Реплика относилась к стихотворению, где тракторист сравнивался одновременно с полотнами Модильяни и протопопом Аввакумом. «Тракторист он и есть тракторист…» Басистый произнес это тихо, словно уговаривал самого себя не волнов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нятный старичок, — резюмировал молодой гений, когда Басистый вежливо попрощался и вышел. — За-анятный! Только старомод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не отказал себе в удовольствии рассказать, что сей «старомодный старичок» впервые в мировой истории высадил десант прямо с крейсеров на пирсы занятого врагом города и освободил Феодосию. От грома его корабельных пушек до сих пор не могут прийти в себя, сочиняя свои мемуары, битые гитлеровские адмиралы, а опыт Керченско-Феодосийской десантной операции сегодня изучают во всех академиях ми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оследний раз адмирал пришел договориться о статье к тридцатилетию Победы. Договорились встрет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усп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страшно — раскрывать записную книжку и видеть знакомые наизусть номера телефонов, которые уже никогда не ответ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Любую жизнь окольцовывают отпущенные человеку судьбой даты. Но стало боязно раскрывать «Красную звезду»: уходит </w:t>
      </w:r>
      <w:r>
        <w:rPr>
          <w:rFonts w:cs="Times New Roman" w:ascii="Times New Roman" w:hAnsi="Times New Roman"/>
          <w:b/>
          <w:bCs/>
          <w:color w:val="auto"/>
          <w:sz w:val="20"/>
          <w:szCs w:val="20"/>
        </w:rPr>
        <w:t>покол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ты не в силах ничего изменить. Хоть поднимай на ноги всех медицинских светил мира. Потому что не придумано еще лекарства против време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мер не на войне? Нет — на вой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уходят раньше, чем могли бы уйти. Ибо история не подарила им ни одного спокойного дня и часа, и не до забот о собственном здоровье им было. Гражданская, финская, Хасан, Халхин-Гол, годы пятилеток, Отечественная. Все это вынесено не на чьих-то — на их плеч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они не сторонились огня. Шли в самое пекло. Срывались недолеченными с госпитальных коек. Потому что их батальон, полк, дивизия, армия продолжали жить в огне, а бездействие было для них самой невыносимой пыт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тастрофа отдалялась, но была предопределена ранами, выматывающими сердце бытием, государственной ответственностью, которую они не могли переложить ни на чьи плеч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ули бьют на излете не только в конце войны. Взрывная волна достает человека и через двадцать, и через тридцать л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все равно не променяли бы ветераны свою судьбу на любую другую. Потому что долгожитие измеряется не годами, а гражданской ценностью жизни. Им повезло: они прикрыли сердце России в самый трудный ее ч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систого волновало все, что касалось истории родного ему Черноморского фло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начале я удивился, увидев, как адмирал часами тихо беседует с вахтером Анной Николаевной. По лицам их виделось, что разговор не был данью обычной вежлив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 чем они говорят? — Не только мое любопытство было возбуждено. — О лекарствах, хворях и недуг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дмирал, насколько я его знал, не был человеком, склонным к размышлениям на столь скучные материи… Однажды, проходя мимо них, я неожиданно услыш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не совсем правы, — говорила Анна Николаевна. — Мне доподлинно известна история этих кораблей… Давайте по порядку. То, что Черноморский флот пополнился в 1914—1918 годах тремя дредноутами: «Императрица Мария», «Императрица Екатерина Великая» и «Александр </w:t>
      </w:r>
      <w:r>
        <w:rPr>
          <w:rFonts w:cs="Times New Roman" w:ascii="Times New Roman" w:hAnsi="Times New Roman"/>
          <w:color w:val="auto"/>
          <w:sz w:val="20"/>
          <w:szCs w:val="20"/>
          <w:lang w:val="en-US"/>
        </w:rPr>
        <w:t xml:space="preserve">III», </w:t>
      </w:r>
      <w:r>
        <w:rPr>
          <w:rFonts w:cs="Times New Roman" w:ascii="Times New Roman" w:hAnsi="Times New Roman"/>
          <w:color w:val="auto"/>
          <w:sz w:val="20"/>
          <w:szCs w:val="20"/>
        </w:rPr>
        <w:t>вы знаете… Правильно, их было три. «Марию» взорвали. «Императрица Екатерина Великая» после Февральской революции была переименована. Линкор стал называться «Свободная Росс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я зн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потом… Да вы хорошо знаете… часть кораблей Черноморского флота была потоплена, чтобы они не достались немцам. «Свободная Россия» легла на дно Черного моря 18 июня 1918 г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на Николаевна, оказывается, помнила даже даты! Все это было непостижимо. Откуда она знает запутанные перипетии событий тех давних дней? И так свободно ориентируется в отечественной морской истор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лександр </w:t>
      </w:r>
      <w:r>
        <w:rPr>
          <w:rFonts w:cs="Times New Roman" w:ascii="Times New Roman" w:hAnsi="Times New Roman"/>
          <w:color w:val="auto"/>
          <w:sz w:val="20"/>
          <w:szCs w:val="20"/>
          <w:lang w:val="en-US"/>
        </w:rPr>
        <w:t xml:space="preserve">III» </w:t>
      </w:r>
      <w:r>
        <w:rPr>
          <w:rFonts w:cs="Times New Roman" w:ascii="Times New Roman" w:hAnsi="Times New Roman"/>
          <w:color w:val="auto"/>
          <w:sz w:val="20"/>
          <w:szCs w:val="20"/>
        </w:rPr>
        <w:t>был переименован в «Волю», — продолжала она. — Центральной раде удалось создать там команду, где тон задавали ее приверженцы. В Новороссийске «Воля» не была затоплена, и вскоре она пошла в Севастопо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систый заметил раздумчи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эсминце «Керчь» был поднят тогда сигнал: «Позор изменникам Род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на Николаевна всплеснула ру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дальше… Дальше было по-другому. В Севастополе с гафеля «Воли» был сорван андреевский флаг и заменен немецким, кайзеровским. Команду с линкора сняли. В конце 1920 года, когда Врангель бежал из Севастополя, «Волю» увели в Бизерту. Тогда она уже называлась не «Воля», а «Генерал Алексе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нна Николаевна, дорогая, откуда вы все это знаете?! — я не выдержал, вступил в разгов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й муж был тогда на «Воле»… Только он не ушел за границу. Перешел на сторону Красной Арм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знал вашего мужа, — сказал Басистый. — Прекрасный был офицер. Честный. Преданный флоту и Роди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ерь уже я вел с ней беседы часами. Басистый с удовольствием принимал участие в этих разговорах. Естественно, что я выложил Анне Николаевне всю историю и с «Антологией таинственных случа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родысский, говорите вы… Что-то я видела в библиотеке мужа. Посмотрю. Если найду — принес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утро передо мной лежал издававшийся в двадцатых годах в Праге белоэмигрантами-моряками «Морской сборник» (1928, № 12) с воспоминаниями Городысск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Публикации предшествовало краткое обращение Военно-морского исторического кружка:</w:t>
      </w:r>
    </w:p>
    <w:p>
      <w:pPr>
        <w:pStyle w:val="Cite"/>
        <w:rPr>
          <w:rFonts w:ascii="Times New Roman" w:hAnsi="Times New Roman" w:cs="Times New Roman"/>
          <w:color w:val="auto"/>
          <w:sz w:val="20"/>
          <w:szCs w:val="20"/>
        </w:rPr>
      </w:pPr>
      <w:r>
        <w:rPr>
          <w:rFonts w:cs="Times New Roman" w:ascii="Times New Roman" w:hAnsi="Times New Roman"/>
          <w:color w:val="auto"/>
        </w:rPr>
        <w:t xml:space="preserve">«7/20 октября с. г. исполнилось 12 лет со дня гибели л. к. «Императрица Мария» на Больш. Севастопольском рейде. Ужасный взрыв, повергший как Черноморский, так и весь русский флот в траур, никогда не был объяснен как следует. Наиболее распространенной версией было предположение, что взрыв совершен немецкими шпионами, проникшими на корабль под видом рабочих. Записка капитана </w:t>
      </w:r>
      <w:r>
        <w:rPr>
          <w:rFonts w:cs="Times New Roman" w:ascii="Times New Roman" w:hAnsi="Times New Roman"/>
          <w:color w:val="auto"/>
          <w:lang w:val="en-US"/>
        </w:rPr>
        <w:t>I </w:t>
      </w:r>
      <w:r>
        <w:rPr>
          <w:rFonts w:cs="Times New Roman" w:ascii="Times New Roman" w:hAnsi="Times New Roman"/>
          <w:color w:val="auto"/>
        </w:rPr>
        <w:t>р. Городысского дает весьма правдоподобное техническое объяснение, ценное тем, что, какова бы ни была истинная причина взрыва, все же сделанные выводы должны приниматься во внимание…»</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xml:space="preserve">Далее под многообещающим заголовком </w:t>
      </w:r>
      <w:r>
        <w:rPr>
          <w:rFonts w:cs="Times New Roman" w:ascii="Times New Roman" w:hAnsi="Times New Roman"/>
          <w:b/>
          <w:bCs/>
          <w:color w:val="auto"/>
          <w:sz w:val="20"/>
          <w:szCs w:val="20"/>
        </w:rPr>
        <w:t>«Вероятные причины 1-го взрыва»</w:t>
      </w:r>
      <w:r>
        <w:rPr>
          <w:rFonts w:cs="Times New Roman" w:ascii="Times New Roman" w:hAnsi="Times New Roman"/>
          <w:color w:val="auto"/>
          <w:sz w:val="20"/>
          <w:szCs w:val="20"/>
        </w:rPr>
        <w:t xml:space="preserve"> шли воспоминания собственно Городысского:</w:t>
      </w:r>
    </w:p>
    <w:p>
      <w:pPr>
        <w:pStyle w:val="Cite"/>
        <w:rPr>
          <w:rFonts w:ascii="Times New Roman" w:hAnsi="Times New Roman" w:cs="Times New Roman"/>
          <w:color w:val="auto"/>
        </w:rPr>
      </w:pPr>
      <w:r>
        <w:rPr>
          <w:rFonts w:cs="Times New Roman" w:ascii="Times New Roman" w:hAnsi="Times New Roman"/>
          <w:color w:val="auto"/>
        </w:rPr>
        <w:t>«7/20 октября 1916 года, около 6 час. 10 мин. утра, через 10 минут после побудки команды, взорвалась крюйт-камера 1-й башни; за этим взрывом последовало еще около 25 меньших взрывов герметических шкафов соседних 130 м. м. погребов, и около 7 часов утра корабль, кренясь на правый борт, при очень большом дифференте на нос, перевернулся и затонул на 10-саженной глубине, погребя с собой 130 человек экипажа… Около 350 человек раненых и обожженных было снято с корабля, подобраны из воды или спаслись самостоятельно, плывя прямо к морскому госпиталю; из этих 350 человек около 170 скончались в течение последовавших 3-х недель (большинство на 2—3-й день).</w:t>
      </w:r>
    </w:p>
    <w:p>
      <w:pPr>
        <w:pStyle w:val="Cite"/>
        <w:rPr>
          <w:rFonts w:ascii="Times New Roman" w:hAnsi="Times New Roman" w:cs="Times New Roman"/>
          <w:color w:val="auto"/>
        </w:rPr>
      </w:pPr>
      <w:r>
        <w:rPr>
          <w:rFonts w:cs="Times New Roman" w:ascii="Times New Roman" w:hAnsi="Times New Roman"/>
          <w:color w:val="auto"/>
        </w:rPr>
        <w:t xml:space="preserve">Отчего произошел первый взрыв, повлекший за собой гибель корабля? Ответа на этот вопрос я ни от кого не слышал, хотя и работали «Верховная Следственная Комиссия» и «Техническая Следственная Комиссия»… Однако я, «сросшийся» с кораблем больше других (т. к. он строился на моих глазах; т. к. укомплектован он был от первого до последнего человека мною; т. к. я пережил на корабле всех трех командиров его и в момент гибели не успел сойти с него, перевернулся вместе с ним и спасся лишь случайно; т. к. большинство тяжелораненых умирали почти на моих глазах), не мог не производить своего собственного расследования, не мог в ближайшее после катастрофы время не сопоставить некоторых фактов из протекшей недолгой жизни корабля, чтобы попытаться ответить самому себе на вопрос: </w:t>
      </w:r>
      <w:r>
        <w:rPr>
          <w:rFonts w:cs="Times New Roman" w:ascii="Times New Roman" w:hAnsi="Times New Roman"/>
          <w:b/>
          <w:bCs/>
          <w:color w:val="auto"/>
        </w:rPr>
        <w:t>что такое и почему произошло?</w:t>
      </w:r>
    </w:p>
    <w:p>
      <w:pPr>
        <w:pStyle w:val="Cite"/>
        <w:rPr>
          <w:rFonts w:ascii="Times New Roman" w:hAnsi="Times New Roman" w:cs="Times New Roman"/>
          <w:color w:val="auto"/>
        </w:rPr>
      </w:pPr>
      <w:r>
        <w:rPr>
          <w:rFonts w:cs="Times New Roman" w:ascii="Times New Roman" w:hAnsi="Times New Roman"/>
          <w:color w:val="auto"/>
        </w:rPr>
        <w:t>И вот я отвечаю, 6-го октября, накануне катастрофы, корабль вернулся из боевой операции; как обычно, тотчас по разрядке орудий команда спешно переодевалась для угольной погрузки, а комендоры разводились для приема провизии, на вахту и в караул; из-за этой спешки допускалась одна небрежность: полузаряды, вынутые из орудий, не убирались в соты, а лишь вкладывались в свои герметические кокары.</w:t>
      </w:r>
    </w:p>
    <w:p>
      <w:pPr>
        <w:pStyle w:val="Cite"/>
        <w:rPr>
          <w:rFonts w:ascii="Times New Roman" w:hAnsi="Times New Roman" w:cs="Times New Roman"/>
          <w:color w:val="auto"/>
        </w:rPr>
      </w:pPr>
      <w:r>
        <w:rPr>
          <w:rFonts w:cs="Times New Roman" w:ascii="Times New Roman" w:hAnsi="Times New Roman"/>
          <w:color w:val="auto"/>
        </w:rPr>
        <w:t>И вот после многих расспросов, размышлений и сопоставлений разных фактов я и пришел к убеждению, что около 6 час. 10 мин. 7-го октября, пожар начался с одного из неубранных полузарядов 1-й башни; произошло же это вот как и почему: побудка 7-го октября была в 6 час., т. к. накануне поздно кончили погрузку угля; одновременно с побудкой ко мне постучался дежурный по артиллерии кондуктор (он же кондуктор 1-й башни) и спросил ключ от ключей (второй экземпляр — у командира). Я ключ выдал и ждал сигнала «на молитву»…</w:t>
      </w:r>
    </w:p>
    <w:p>
      <w:pPr>
        <w:pStyle w:val="Cite"/>
        <w:rPr>
          <w:rFonts w:ascii="Times New Roman" w:hAnsi="Times New Roman" w:cs="Times New Roman"/>
          <w:color w:val="auto"/>
        </w:rPr>
      </w:pPr>
      <w:r>
        <w:rPr>
          <w:rFonts w:cs="Times New Roman" w:ascii="Times New Roman" w:hAnsi="Times New Roman"/>
          <w:color w:val="auto"/>
        </w:rPr>
        <w:t>Сигнала «на молитву» я не дождался, т. к., по моему предположению, вот что произошло: дежурный по 1-й башне старший комендор Воронов (погиб), получив свои ключи, спустился в погреб, чтобы записать температуру, и, увидев неубранные полузаряды, решил, не беспокоя «ребят», убрать их сам; по какой-то причине он уронил один из полузарядов, тот начал гореть, обжег Воронова и зажег соседние заряды…</w:t>
      </w:r>
    </w:p>
    <w:p>
      <w:pPr>
        <w:pStyle w:val="Cite"/>
        <w:rPr>
          <w:rFonts w:ascii="Times New Roman" w:hAnsi="Times New Roman" w:cs="Times New Roman"/>
          <w:color w:val="auto"/>
        </w:rPr>
      </w:pPr>
      <w:r>
        <w:rPr>
          <w:rFonts w:cs="Times New Roman" w:ascii="Times New Roman" w:hAnsi="Times New Roman"/>
          <w:color w:val="auto"/>
        </w:rPr>
        <w:t>Все это продолжалось 2—2</w:t>
      </w:r>
      <w:r>
        <w:rPr>
          <w:rFonts w:cs="Times New Roman" w:ascii="Times New Roman" w:hAnsi="Times New Roman"/>
          <w:color w:val="auto"/>
          <w:vertAlign w:val="superscript"/>
        </w:rPr>
        <w:t>1</w:t>
      </w:r>
      <w:r>
        <w:rPr>
          <w:rFonts w:cs="Times New Roman" w:ascii="Times New Roman" w:hAnsi="Times New Roman"/>
          <w:color w:val="auto"/>
        </w:rPr>
        <w:t>/</w:t>
      </w:r>
      <w:r>
        <w:rPr>
          <w:rFonts w:cs="Times New Roman" w:ascii="Times New Roman" w:hAnsi="Times New Roman"/>
          <w:color w:val="auto"/>
          <w:vertAlign w:val="subscript"/>
        </w:rPr>
        <w:t>2</w:t>
      </w:r>
      <w:r>
        <w:rPr>
          <w:rFonts w:cs="Times New Roman" w:ascii="Times New Roman" w:hAnsi="Times New Roman"/>
          <w:color w:val="auto"/>
        </w:rPr>
        <w:t xml:space="preserve"> минуты — и горение, по всем правилам науки, перешло во взрыв…</w:t>
      </w:r>
    </w:p>
    <w:p>
      <w:pPr>
        <w:pStyle w:val="Cite"/>
        <w:rPr>
          <w:rFonts w:ascii="Times New Roman" w:hAnsi="Times New Roman" w:cs="Times New Roman"/>
          <w:color w:val="auto"/>
        </w:rPr>
      </w:pPr>
      <w:r>
        <w:rPr>
          <w:rFonts w:cs="Times New Roman" w:ascii="Times New Roman" w:hAnsi="Times New Roman"/>
          <w:color w:val="auto"/>
        </w:rPr>
        <w:t>Мне нужно ответить на вопрос: почему уроненный Вороновым полузаряд загорелся? Ведь это не могло произойти со «здоровым» полузарядом! В том-то и дело, что благодаря фатальному «наслоению» неблагоприятных обстоятельств именно он, уроненный, мог оказаться — и оказался — настолько испорченным, что падение вызвало его из состояния медленного разложения и перевело в «бурный» процесс, т. е. в горение…</w:t>
      </w:r>
    </w:p>
    <w:p>
      <w:pPr>
        <w:pStyle w:val="Cite"/>
        <w:rPr>
          <w:rFonts w:ascii="Times New Roman" w:hAnsi="Times New Roman" w:cs="Times New Roman"/>
          <w:color w:val="auto"/>
          <w:sz w:val="20"/>
          <w:szCs w:val="20"/>
        </w:rPr>
      </w:pPr>
      <w:r>
        <w:rPr>
          <w:rFonts w:cs="Times New Roman" w:ascii="Times New Roman" w:hAnsi="Times New Roman"/>
          <w:color w:val="auto"/>
        </w:rPr>
        <w:t>Пока я не имею другого убедительного объяснения причины взрыва… сумму технических и бытовых причин считаю единственно объясняющею его. Коротко говоря, переход к дредноуту не был достаточно хорошо переварен в техническом и бытовом отношениях; небывалые же условия войны обратили это «несварение» в смертельный неду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Среди писем-откликов, пришедших ко мне после публикации очерка в «Антологии», было и такое:</w:t>
      </w:r>
    </w:p>
    <w:p>
      <w:pPr>
        <w:pStyle w:val="Cite"/>
        <w:rPr>
          <w:rFonts w:ascii="Times New Roman" w:hAnsi="Times New Roman" w:cs="Times New Roman"/>
          <w:color w:val="auto"/>
        </w:rPr>
      </w:pPr>
      <w:r>
        <w:rPr>
          <w:rFonts w:cs="Times New Roman" w:ascii="Times New Roman" w:hAnsi="Times New Roman"/>
          <w:color w:val="auto"/>
        </w:rPr>
        <w:t>«…Очень сомневаюсь, чтобы можно было рассматривать как объективные показания Городысского. Уж кто-кто, а он-то вряд ли был, как лицо прямо ответственное, заинтересован в установлении истины…</w:t>
      </w:r>
    </w:p>
    <w:p>
      <w:pPr>
        <w:pStyle w:val="Cite"/>
        <w:rPr>
          <w:rFonts w:ascii="Times New Roman" w:hAnsi="Times New Roman" w:cs="Times New Roman"/>
          <w:color w:val="auto"/>
        </w:rPr>
      </w:pPr>
      <w:r>
        <w:rPr>
          <w:rFonts w:cs="Times New Roman" w:ascii="Times New Roman" w:hAnsi="Times New Roman"/>
          <w:color w:val="auto"/>
        </w:rPr>
        <w:t>То, что Севастополь тогда был переполнен немецкими агентами, не составляло ни для кого секрета. Тем более — для департамента полиции. А что сделал для охраны корабля Городысский? Как свидетель, могу утверждать — решительно ничего. Баржи все время подходили к борту «Марии» без всякой проверки. И с материалами, и продуктами, и мастеровыми, и мусором. Часовой стоял у трапа, а десятки людей «путешествовали» «для удобства» и по выстрелам, и по штормтрапам. И от них до часового было расстояние метров в 50. Какой же веры заслуживают «воспоминания» Городысского?!</w:t>
      </w:r>
    </w:p>
    <w:p>
      <w:pPr>
        <w:pStyle w:val="Cite"/>
        <w:rPr>
          <w:rFonts w:ascii="Times New Roman" w:hAnsi="Times New Roman" w:cs="Times New Roman"/>
          <w:color w:val="auto"/>
        </w:rPr>
      </w:pPr>
      <w:r>
        <w:rPr>
          <w:rFonts w:cs="Times New Roman" w:ascii="Times New Roman" w:hAnsi="Times New Roman"/>
          <w:color w:val="auto"/>
        </w:rPr>
        <w:t>Городысский решил «выехать» на Воронове. Но не сходятся у офицера концы с концами. Поскольку первый взрыв произошел в 6 ч. 24 мин., то побудка-то была раньше, и матрос Воронов не мог не присутствовать на молитве и завтраке. Затем горнист играет «уборку». А Воронов, выходит, все еще «пропадает»… Несолидно все это. Кто знал порядки на «Марии», да и вообще в царском флоте, в такую «клюкву» не поверит. Но предположим, теперь Воронов может бежать в погреб… Но (смотри хронометраж событий!) «Мария»-то уже давно горит и взрывается. Т. е. Воронов давно отдал богу душу… Но не в погребе. Там был дневальный…</w:t>
      </w:r>
    </w:p>
    <w:p>
      <w:pPr>
        <w:pStyle w:val="Cite"/>
        <w:rPr>
          <w:rFonts w:ascii="Times New Roman" w:hAnsi="Times New Roman" w:cs="Times New Roman"/>
          <w:color w:val="auto"/>
        </w:rPr>
      </w:pPr>
      <w:r>
        <w:rPr>
          <w:rFonts w:cs="Times New Roman" w:ascii="Times New Roman" w:hAnsi="Times New Roman"/>
          <w:color w:val="auto"/>
        </w:rPr>
        <w:t>Те же, кто готовил взрыв, по логике съехали с корабля с мастеровыми. Это произошло в 5 часов утра…</w:t>
      </w:r>
    </w:p>
    <w:p>
      <w:pPr>
        <w:pStyle w:val="Cite"/>
        <w:rPr>
          <w:rFonts w:ascii="Times New Roman" w:hAnsi="Times New Roman" w:cs="Times New Roman"/>
          <w:color w:val="auto"/>
          <w:sz w:val="20"/>
          <w:szCs w:val="20"/>
        </w:rPr>
      </w:pPr>
      <w:r>
        <w:rPr>
          <w:rFonts w:cs="Times New Roman" w:ascii="Times New Roman" w:hAnsi="Times New Roman"/>
          <w:color w:val="auto"/>
        </w:rPr>
        <w:t>Нет, надо бы раскрыть всю эту историю до кон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подпись — Г. В. Горевой (Черкасская обла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сколько же был искренен Городысский в своих воспоминания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даю этот вопрос Басистому.</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Трудно, конечно, сказать сейчас точно. Несомненно, что знал он и о выводах Комиссии. И о том, какой был порядок на корабле… Если иметь в виду это второе обстоятельство, то скорее всего Городысский на всякий случай оправдывался перед историей… Ведь «виноват» он при любой версии. А охранялась «Мария», как ты знаешь, из рук вон плохо…</w:t>
      </w:r>
    </w:p>
    <w:p>
      <w:pPr>
        <w:pStyle w:val="Level2"/>
        <w:rPr>
          <w:rFonts w:ascii="Times New Roman" w:hAnsi="Times New Roman" w:cs="Times New Roman"/>
          <w:color w:val="auto"/>
          <w:sz w:val="20"/>
          <w:szCs w:val="20"/>
        </w:rPr>
      </w:pPr>
      <w:r>
        <w:rPr>
          <w:rFonts w:cs="Times New Roman" w:ascii="Times New Roman" w:hAnsi="Times New Roman"/>
          <w:color w:val="auto"/>
        </w:rPr>
        <w:t>3. ПИСЬМА ИЗ-ЗА ОКЕАНА. ПОЧЕМУ ВСПОЛОШИЛСЯ БЕЛОГВАРДЕЙСКИЙ УЛ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и не предполагал, что нашу печать так скрупулезно-внимательно изучают за рубежом. Особенно бывшие русские… Всех оттен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Антологию» пошли «отклики» и из-за океана. Подписанные и анонимные. Доброжелательные и откровенно враждебные.</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Некоторые письма были полны печали. Особенно строки о жизни бывших офицеров русского императорского флота:</w:t>
      </w:r>
    </w:p>
    <w:p>
      <w:pPr>
        <w:pStyle w:val="Cite"/>
        <w:rPr>
          <w:rFonts w:ascii="Times New Roman" w:hAnsi="Times New Roman" w:cs="Times New Roman"/>
          <w:color w:val="auto"/>
        </w:rPr>
      </w:pPr>
      <w:r>
        <w:rPr>
          <w:rFonts w:cs="Times New Roman" w:ascii="Times New Roman" w:hAnsi="Times New Roman"/>
          <w:color w:val="auto"/>
        </w:rPr>
        <w:t>«Местная «Кают-компания» в Сан-Франциско объединяет русских морских офицеров и прочих чинов флота и их семьи. В данное время в ней числится примерно человек 30. Цели и задачи только лишь объединительные и взаимопомощи, тем более что все очень старые. В ней состоит и бывший офицер линкора «Императрица Мария» Штюрмер, а ныне священник, отец Роман.</w:t>
      </w:r>
    </w:p>
    <w:p>
      <w:pPr>
        <w:pStyle w:val="Cite"/>
        <w:rPr>
          <w:rFonts w:ascii="Times New Roman" w:hAnsi="Times New Roman" w:cs="Times New Roman"/>
          <w:color w:val="auto"/>
          <w:sz w:val="20"/>
          <w:szCs w:val="20"/>
        </w:rPr>
      </w:pPr>
      <w:r>
        <w:rPr>
          <w:rFonts w:cs="Times New Roman" w:ascii="Times New Roman" w:hAnsi="Times New Roman"/>
          <w:color w:val="auto"/>
        </w:rPr>
        <w:t>«Кают-компания» имеет свой дом, в котором в главном зале висят картины из жизни флота, портреты адмиралов и выдающихся деятелей флота (советского издания), находится модель мачты с андреевским флагом на гафеле. В нижнем зале, оборудованном точно как кают-компания на корабле, с иллюминаторами вместо окон, имитацией болтов бортовой обшивки корабля и поручней, ведущих вниз по трапу, довольно уютно. По праздникам здесь собираются моряки и их г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коль многое читается и видится за этими строками! Разбитые судьбы, сложная жизнь. Истлевшие и все еще тлеющие страсти.</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Были письма, продиктованные искренним желанием помочь в поиске, как эти строки, датированные 10 августа 1973 года из Сан-Франциско:</w:t>
      </w:r>
    </w:p>
    <w:p>
      <w:pPr>
        <w:pStyle w:val="Cite"/>
        <w:rPr>
          <w:rFonts w:ascii="Times New Roman" w:hAnsi="Times New Roman" w:cs="Times New Roman"/>
          <w:color w:val="auto"/>
          <w:sz w:val="20"/>
          <w:szCs w:val="20"/>
        </w:rPr>
      </w:pPr>
      <w:r>
        <w:rPr>
          <w:rFonts w:cs="Times New Roman" w:ascii="Times New Roman" w:hAnsi="Times New Roman"/>
          <w:color w:val="auto"/>
        </w:rPr>
        <w:t>«…Мне посчастливилось быть знакомым с несколькими участниками гибели линкора «Императрица Мария», часть из которых оставила по себе светлую память (например, ныне уже давно покойный инженер-механик Нехорошев). Было бы весьма интересно ознакомиться с характеристиками «действующих лиц» вашей будущей книги. Может быть, я смог бы дать дополнения к таким описаниям отдельных личност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стественно, что я не мог отказаться от такого любезного предлож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пришли на «Антологию» отклики и совсем иного р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знаюсь, для меня было полнейшей неожиданностью то обстоятельство, что моя публикация о «Марии» произведет в белогвардейской печати впечатление неожиданного взры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залось, кого могут столь нервически волновать события более чем полувековой давности! А тут… боже мой, что началось!.. Одна огромная статья сменяла другую. Обширнейшие и желчные материалы публиковались с «продолжени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мым поразительным было то, что белогвардейцы бросились спасать… честь германских шпионов! Они-де — прекрасные и уважаемые люди… А вот большевики… Белогвардейские публицисты настолько заросли мхом, что не могли придумать ничего лучшего, как объявить виновниками взрыва «Марии»… коммунистов. Ну а кого же ещ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ред есть бред. И на нем не стоило задерживаться. Но чтение «трудов» белогвардейских «историков» доставило мне немало веселых мин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м я — 1929 года рождения, то есть к началу войны мне было одиннадцать лет. Потому можете себе представить, сколь любопытно мне было узнать от ученых белогвардейских мужей такие пикантные подробности своей собственной биографии: «Во время войны 1939—1945 годов гражданин (!) Елкин был военкором при каком-то штабе 2-го Белорусского фронта. Ему поручались ответственные задачи…»; «он набил руку»; «приобрел стиль, который невозможно вытрав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лее сообщалось, что «в свободное от работы время» (я жил тогда в Мурманске) «Елкин шнырял по разбитому Кенигсбергу», где у меня «проснулась коммунистическая бдительность» и я нашел «штаб немецкой морской разведки»… И т. 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это читалось как восхитительный приключенческий роман, и когда я познакомил друзей с означенными «документами», они сразу не поверили глазам своим: «Не может быть. Что же в этих газетах — абсолютно неумные люди сид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сожалению, я ничем помочь «историкам» не мог: что посеяли, то и пож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одном мнения всех сходились: «снаряды» упали где-то рядом. «Цель» или «накрыта», или косвенно «зацеплена»: иначе из-за чего же такой переполо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Среди моих корреспондентов оказался и сын бывшего командующего Сибирской военной флотилией В. М. Томич. Он писал:</w:t>
      </w:r>
    </w:p>
    <w:p>
      <w:pPr>
        <w:pStyle w:val="Cite"/>
        <w:rPr>
          <w:rFonts w:ascii="Times New Roman" w:hAnsi="Times New Roman" w:cs="Times New Roman"/>
          <w:color w:val="auto"/>
        </w:rPr>
      </w:pPr>
      <w:r>
        <w:rPr>
          <w:rFonts w:cs="Times New Roman" w:ascii="Times New Roman" w:hAnsi="Times New Roman"/>
          <w:color w:val="auto"/>
        </w:rPr>
        <w:t>«…Мое внимание особенно привлекла весьма хорошо продуманная статья А. С. Елкина «Тайна «Императрицы Марии», значительно подробнее и обширнее изложенная, чем ранее помещавшаяся в номерах журнала «Техника — молодежи». Гибель этого линейного корабля и связанная с ней тайна интересовали меня еще с малолетства, т. к. я очень часто слышал о ней в разговорах отца с его друзьями-моряками. Поэтому мне хочется пожелать успеха в ее раскрытии Анатолию Сергеевичу и вместе с тем обратить его внимание на еще один возможный источник этой катастрофы. Ничуть не умаляя деятельности немецких диверсантов и их приспешников, я крепко задумывался над возможностями совершения этого преступления другими кругами. Обстоятельством тому послужило следующее. В обширной когда-то библиотеке моего отца еще совсем мальчиком я с увлечением прочитал все относящееся к истории России, в том числе многочисленные журналы, в которых временами находил хотя бы крупицу исторических сведений…</w:t>
      </w:r>
    </w:p>
    <w:p>
      <w:pPr>
        <w:pStyle w:val="Cite"/>
        <w:rPr>
          <w:rFonts w:ascii="Times New Roman" w:hAnsi="Times New Roman" w:cs="Times New Roman"/>
          <w:color w:val="auto"/>
        </w:rPr>
      </w:pPr>
      <w:r>
        <w:rPr>
          <w:rFonts w:cs="Times New Roman" w:ascii="Times New Roman" w:hAnsi="Times New Roman"/>
          <w:color w:val="auto"/>
        </w:rPr>
        <w:t>В журналах русского масонства, называвшихся не то «Северный маяк», не то просто «Маяк»… имелся отдельный раздел под названием «Из прошлого русского масонства». В одном из номеров названного журнала под упомянутой рубрикой имелась статья, содержавшая подробности переписки между адмиралом Грейгом и наследником шведской короны — герц. Зюйдерманландским…</w:t>
      </w:r>
    </w:p>
    <w:p>
      <w:pPr>
        <w:pStyle w:val="Cite"/>
        <w:rPr>
          <w:rFonts w:ascii="Times New Roman" w:hAnsi="Times New Roman" w:cs="Times New Roman"/>
          <w:color w:val="auto"/>
        </w:rPr>
      </w:pPr>
      <w:r>
        <w:rPr>
          <w:rFonts w:cs="Times New Roman" w:ascii="Times New Roman" w:hAnsi="Times New Roman"/>
          <w:color w:val="auto"/>
        </w:rPr>
        <w:t>Меня больше всего ошеломило то, что адм. Грейг, обращавшийся к герц. Зюйдерманландскому просто «дорогой брат», ссылаясь на постановление масонского «Верховного Совета»… одной из крупных лож, требовал от него ни больше и ни меньше, как измены, т. е. такого расположения его кораблей в предстоящем сражении, чтобы шведский флот понес поражение, ибо так было желательно тому же «Верховному Совету». Еще хуже подействовало на меня то, что герц. Зюйдерманландский, величавший адм. Грейга «знаменитым магистром», просил его заверить «Верховный Совет», что он неукоснительно выполнит все его распоряжения и подставит шведский флот под удары, а также просил подтвердить о своей преданности масонству и готовности и в дальнейшем выполнять все распоряжения «Верховного Совета»…</w:t>
      </w:r>
    </w:p>
    <w:p>
      <w:pPr>
        <w:pStyle w:val="Cite"/>
        <w:rPr>
          <w:rFonts w:ascii="Times New Roman" w:hAnsi="Times New Roman" w:cs="Times New Roman"/>
          <w:color w:val="auto"/>
        </w:rPr>
      </w:pPr>
      <w:r>
        <w:rPr>
          <w:rFonts w:cs="Times New Roman" w:ascii="Times New Roman" w:hAnsi="Times New Roman"/>
          <w:color w:val="auto"/>
        </w:rPr>
        <w:t>Много лет спустя, совсем взрослым человеком, изучая ход русско-японской войны 1904—1905 гг. по нашим и иностранным источникам, а также на местах боев и собирая материалы о Цусимской катастрофе, я случайно наткнулся на факт о том, что Рожественский, Фелькерзам и Небогатов были крупными масонами, из коих самой крупной степенью обладал последний. Невольно задумался, вспомнив статью о переписке Грейга с герц. Зюйдерманландским, не решение ли какого-либо масонского «Верховного Совета» они выполняли? Трудно иначе объяснить многие факты, особенно продолжение похода после последней стоянки на Мадагаскаре, когда отпали все стратегические предпосылки движения эскадры на восток для объединения с 1-й Тихоокеанской эскадрой, ввиду полученного известия о капитуляции Порт-Артура. Ведь эти люди, стоявшие во главе эскадр, отнюдь не были круглыми идиотами и абсолютными невеждами. Когда, кажется, и осел сообразил бы о всей бесцельности обреченного флота «на убой дальнейшим походом эскадры!».</w:t>
      </w:r>
    </w:p>
    <w:p>
      <w:pPr>
        <w:pStyle w:val="Cite"/>
        <w:rPr>
          <w:rFonts w:ascii="Times New Roman" w:hAnsi="Times New Roman" w:cs="Times New Roman"/>
          <w:color w:val="auto"/>
        </w:rPr>
      </w:pPr>
      <w:r>
        <w:rPr>
          <w:rFonts w:cs="Times New Roman" w:ascii="Times New Roman" w:hAnsi="Times New Roman"/>
          <w:color w:val="auto"/>
        </w:rPr>
        <w:t>Возвращаюсь к событиям 1-й мировой войны и гибели «Марии». Причастность многих бывших моряков к масонским ложам — общеизвестный факт, т. к. масонство было широко распространено тогда на флоте. Знаю, что командующий Черноморским флотом адмирал Эбергард был таковым, но сведений о принадлежности к масонству адм. Колчака не имею, хотя, судя по «поддержке», оказанной ему «братьями» западными союзниками, можно предположить то же самое, а то, что они же потом выдали его, не опровергает предположений, т. к. иногда подобным образом ложи расправлялись с неугодными или «маврами, сделавшими свое дело»…</w:t>
      </w:r>
    </w:p>
    <w:p>
      <w:pPr>
        <w:pStyle w:val="Cite"/>
        <w:rPr>
          <w:rFonts w:ascii="Times New Roman" w:hAnsi="Times New Roman" w:cs="Times New Roman"/>
          <w:color w:val="auto"/>
          <w:sz w:val="20"/>
          <w:szCs w:val="20"/>
        </w:rPr>
      </w:pPr>
      <w:r>
        <w:rPr>
          <w:rFonts w:cs="Times New Roman" w:ascii="Times New Roman" w:hAnsi="Times New Roman"/>
          <w:color w:val="auto"/>
        </w:rPr>
        <w:t>Отнюдь не являюсь «паникером» или одержимым ненавистью или «идеей фикс», все же возможность подобного заговора не исключаю и исследую его наряду со всеми другими возможными версиями, в том числе и немецкой подрывной работ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рсия В. М. Томича была настолько неожиданной, что в нее трудно было поверить. Вероятно, какая-то косвенная причастность масонства к интересующей нас проблеме 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тщательное изучение всех материалов прямых данных «за» высказанное предположение не д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прочем, предположения В. М. Томича при внимательном изучении не покажутся фантастическими. Связь русских правящих кругов с масонством была теснейшей. Историк Н. Яковлев, специально посвятивший этой проблеме многие страницы своего замечательного труда «1 августа 1914», на основании впервые публикуемых материалов рассказывает, какие усилия прилагали и прилагают деятели белой эмиграции (в том числе Керенский, Милюков, Дан, Кускова и другие), чтобы общественности не стали известными их темные связи с масонством. Как и связь с охранкой, разведкой и многими иными учреждениями и организациями старой России.</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Возможно, обнаружатся в будущем и какие-то материалы о причастности масонов к истории «Марии». Во всяком случае, уже и сейчас нам очевидно, что если и действовали здесь факторы такого рода, то не они определили главный ход событий.</w:t>
      </w:r>
    </w:p>
    <w:p>
      <w:pPr>
        <w:pStyle w:val="Level2"/>
        <w:rPr>
          <w:rFonts w:ascii="Times New Roman" w:hAnsi="Times New Roman" w:cs="Times New Roman"/>
          <w:color w:val="auto"/>
          <w:sz w:val="20"/>
          <w:szCs w:val="20"/>
        </w:rPr>
      </w:pPr>
      <w:r>
        <w:rPr>
          <w:rFonts w:cs="Times New Roman" w:ascii="Times New Roman" w:hAnsi="Times New Roman"/>
          <w:color w:val="auto"/>
        </w:rPr>
        <w:t>4. МЕНЯ ПРЕДОСТЕРЕГАЮТ: «НЕ ВЕРЬТЕ КОЛЧАКУ!..» ТАЙНА, УШЕДШАЯ НА ДНО АНГА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ды и тропки научного поиска воистину неисповедимы!..</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Помните, в «Утреннем взрыве» С. Сергеева-Ценского происходит диалог между двумя героями повести:</w:t>
      </w:r>
    </w:p>
    <w:p>
      <w:pPr>
        <w:pStyle w:val="Cite"/>
        <w:rPr>
          <w:rFonts w:ascii="Times New Roman" w:hAnsi="Times New Roman" w:cs="Times New Roman"/>
          <w:color w:val="auto"/>
        </w:rPr>
      </w:pPr>
      <w:r>
        <w:rPr>
          <w:rFonts w:cs="Times New Roman" w:ascii="Times New Roman" w:hAnsi="Times New Roman"/>
          <w:color w:val="auto"/>
        </w:rPr>
        <w:t>«— А каков он из себя, этот Колчак? Интересуюсь как художник, то есть мыслящий образами.</w:t>
      </w:r>
    </w:p>
    <w:p>
      <w:pPr>
        <w:pStyle w:val="Cite"/>
        <w:rPr>
          <w:rFonts w:ascii="Times New Roman" w:hAnsi="Times New Roman" w:cs="Times New Roman"/>
          <w:color w:val="auto"/>
        </w:rPr>
      </w:pPr>
      <w:r>
        <w:rPr>
          <w:rFonts w:cs="Times New Roman" w:ascii="Times New Roman" w:hAnsi="Times New Roman"/>
          <w:color w:val="auto"/>
        </w:rPr>
        <w:t>И, спросив это, Алексей Фомич смотрел на Калугина, ожидая от него рисунка головы, лица, фигуры этого командующего флотом.</w:t>
      </w:r>
    </w:p>
    <w:p>
      <w:pPr>
        <w:pStyle w:val="Cite"/>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Колчак… он, говорят, из бессарабских дворян, впрочем, точно не знаю, — сказал Калугин. — Каков из себя?.. Брови у него черные, как две пиявки, нос длинный и крючком…</w:t>
      </w:r>
    </w:p>
    <w:p>
      <w:pPr>
        <w:pStyle w:val="Cite"/>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Гм… Вон ка-кой! — разочарованно протянул Сыромолотов. — До него был адмирал Эбергард, швед по происхождению… Как мы гостеприимны!.. А я слышу, читаю: Колчак, и даже не понимаю, что это за фамилия такая!</w:t>
      </w:r>
    </w:p>
    <w:p>
      <w:pPr>
        <w:pStyle w:val="Cite"/>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Гриб такой есть — колчак. Южное название, — пояснил Калугин.</w:t>
      </w:r>
    </w:p>
    <w:p>
      <w:pPr>
        <w:pStyle w:val="Cite"/>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А-а, гри-иб! Вот что скрывается под этим таинственным словом! — протянул Сыромолотов.</w:t>
      </w:r>
    </w:p>
    <w:p>
      <w:pPr>
        <w:pStyle w:val="Cite"/>
        <w:rPr>
          <w:rFonts w:ascii="Times New Roman" w:hAnsi="Times New Roman" w:cs="Times New Roman"/>
          <w:color w:val="auto"/>
          <w:sz w:val="20"/>
          <w:szCs w:val="20"/>
        </w:rPr>
      </w:pPr>
      <w:r>
        <w:rPr>
          <w:rFonts w:cs="Times New Roman" w:ascii="Times New Roman" w:hAnsi="Times New Roman"/>
          <w:color w:val="auto"/>
        </w:rPr>
        <w:t>— </w:t>
      </w:r>
      <w:r>
        <w:rPr>
          <w:rFonts w:cs="Times New Roman" w:ascii="Times New Roman" w:hAnsi="Times New Roman"/>
          <w:color w:val="auto"/>
        </w:rPr>
        <w:t>Гриб!.. И, наверное, очень ядовитый он, этот гриб… никак не иначе, что ядовит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вы уже знаете, сразу после катастрофы среди других версий бытовала и та, что якобы самому А. Колчаку, командовавшему тогда Черноморским флотом, был на руку взрыв «Марии», дабы… «уничтожить гнездо революционной зараз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раз и не два во время нелегкого, порой изнуряющего поиска тайны «Императрицы Марии» приходила мне в голову мысль явно несостоятельная: «Как бы узнать — что думал и предполагал по этому поводу сам командующий Черноморским флотом вице-адмирал А. В. Колчак?» Его свидетельство в таком деле немалова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как такое свидетельство раздобудешь? Десятки раз перечитываю «Допросы Колчака», проведенные перед его расстрелом.</w:t>
      </w:r>
    </w:p>
    <w:p>
      <w:pPr>
        <w:pStyle w:val="Normal"/>
        <w:ind w:left="0" w:right="0" w:firstLine="432"/>
        <w:jc w:val="both"/>
        <w:rPr>
          <w:rFonts w:ascii="Times New Roman" w:hAnsi="Times New Roman" w:cs="Times New Roman"/>
          <w:b/>
          <w:b/>
          <w:bCs/>
          <w:color w:val="auto"/>
        </w:rPr>
      </w:pPr>
      <w:r>
        <w:rPr>
          <w:rFonts w:cs="Times New Roman" w:ascii="Times New Roman" w:hAnsi="Times New Roman"/>
          <w:color w:val="auto"/>
          <w:sz w:val="20"/>
          <w:szCs w:val="20"/>
        </w:rPr>
        <w:t>Заседание Чрезвычайной следственной комиссии 24 января 1920 года:</w:t>
      </w:r>
    </w:p>
    <w:p>
      <w:pPr>
        <w:pStyle w:val="Cite"/>
        <w:rPr>
          <w:rFonts w:ascii="Times New Roman" w:hAnsi="Times New Roman" w:cs="Times New Roman"/>
          <w:b/>
          <w:b/>
          <w:bCs/>
          <w:color w:val="auto"/>
        </w:rPr>
      </w:pPr>
      <w:r>
        <w:rPr>
          <w:rFonts w:cs="Times New Roman" w:ascii="Times New Roman" w:hAnsi="Times New Roman"/>
          <w:b/>
          <w:bCs/>
          <w:color w:val="auto"/>
        </w:rPr>
        <w:t>«Алексеевский.</w:t>
      </w:r>
      <w:r>
        <w:rPr>
          <w:rFonts w:cs="Times New Roman" w:ascii="Times New Roman" w:hAnsi="Times New Roman"/>
          <w:color w:val="auto"/>
        </w:rPr>
        <w:t xml:space="preserve"> Что касается взрыва, то было бы важно, чтобы вы сказали, чему вы после расследования приписывали взрыв и последовавшую гибель броненосца.</w:t>
      </w:r>
    </w:p>
    <w:p>
      <w:pPr>
        <w:pStyle w:val="Cite"/>
        <w:rPr>
          <w:rFonts w:ascii="Times New Roman" w:hAnsi="Times New Roman" w:cs="Times New Roman"/>
          <w:color w:val="auto"/>
          <w:sz w:val="20"/>
          <w:szCs w:val="20"/>
        </w:rPr>
      </w:pPr>
      <w:r>
        <w:rPr>
          <w:rFonts w:cs="Times New Roman" w:ascii="Times New Roman" w:hAnsi="Times New Roman"/>
          <w:b/>
          <w:bCs/>
          <w:color w:val="auto"/>
        </w:rPr>
        <w:t>Колчак.</w:t>
      </w:r>
      <w:r>
        <w:rPr>
          <w:rFonts w:cs="Times New Roman" w:ascii="Times New Roman" w:hAnsi="Times New Roman"/>
          <w:color w:val="auto"/>
        </w:rPr>
        <w:t xml:space="preserve"> Насколько следствие могло выяснить, насколько это было ясно из всей обстановки, я считал, что злого умысла здесь не было. Подобных взрывов произошел целый ряд и за границей во время войны — в Италии, Германии, Англии. Я приписывал это тем совершенно непредусмотренным процессам в массах новых порохов, которые заготовлялись во время войны. В мирное время эти пороха изготовлялись не в таких количествах, поэтому была более тщательная выделка их на заводах… Другой причиной могла явиться какая-нибудь неосторожность, которой, впрочем, не предполагаю. Во всяком случае, никаких данных, что это был злой умысел, не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лчак был знаком с выводами Комиссии, и «наивность» его размышлений несерьезна, делан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 «Марии» в стенограммах мало. Да это и понятно. Разве могли интересовать тогда следователей, допрашивавших едва ли не главного деятеля русской контрреволюции, подробности оттесненной грозными событиями на невидимо-далекий план трагедии 1916 года! Поважнее были дела у этих следователей.</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И вдруг — еще одно письмо из-за океана:</w:t>
      </w:r>
    </w:p>
    <w:p>
      <w:pPr>
        <w:pStyle w:val="Cite"/>
        <w:rPr>
          <w:rFonts w:ascii="Times New Roman" w:hAnsi="Times New Roman" w:cs="Times New Roman"/>
          <w:color w:val="auto"/>
        </w:rPr>
      </w:pPr>
      <w:r>
        <w:rPr>
          <w:rFonts w:cs="Times New Roman" w:ascii="Times New Roman" w:hAnsi="Times New Roman"/>
          <w:color w:val="auto"/>
        </w:rPr>
        <w:t>«Прочитал ваши очерки в «Технике — молодежи», который купил по случаю в Нью-Йорке. Посылаю вам вырезку из здешних белоэмигрантских газет, которые резко выступили против вас. Конечно, вся их истерика несерьезна. Для них ваш очерк — лишь очередной повод вылить ушат грязи на Советскую Россию… Не знаю, может быть, мое письмо поможет вам в вашем поиске. Хочу обратить ваше внимание на одно обстоятельство. Вы, безусловно, читали стенограммы «Допросов Колчака» (они изданы в СССР). Так вот хочу вам сказать, что многому в показаниях Колчака верить нельзя. В том числе и тем из них, которые касаются причин гибели линейного корабля «Императрица Мария».</w:t>
      </w:r>
    </w:p>
    <w:p>
      <w:pPr>
        <w:pStyle w:val="Cite"/>
        <w:rPr>
          <w:rFonts w:ascii="Times New Roman" w:hAnsi="Times New Roman" w:cs="Times New Roman"/>
          <w:color w:val="auto"/>
        </w:rPr>
      </w:pPr>
      <w:r>
        <w:rPr>
          <w:rFonts w:cs="Times New Roman" w:ascii="Times New Roman" w:hAnsi="Times New Roman"/>
          <w:color w:val="auto"/>
        </w:rPr>
        <w:t>Мне, как офицеру русского флота, довелось быть во время описываемых событий в Севастополе. Работал я в штабе Черноморского флота. Наблюдал за работой Комиссии по расследованию причин гибели «Марии». И сам слышал разговор Колчака с одним из членов Комиссии. Колчак тогда сказал: «Как командующему, мне выгоднее предпочесть версию о самовозгорании пороха. Как честный человек, я убежден — здесь диверсия. Хотя мы и не располагаем пока конкретными доказательствами…»</w:t>
      </w:r>
    </w:p>
    <w:p>
      <w:pPr>
        <w:pStyle w:val="Cite"/>
        <w:rPr>
          <w:rFonts w:ascii="Times New Roman" w:hAnsi="Times New Roman" w:cs="Times New Roman"/>
          <w:color w:val="auto"/>
        </w:rPr>
      </w:pPr>
      <w:r>
        <w:rPr>
          <w:rFonts w:cs="Times New Roman" w:ascii="Times New Roman" w:hAnsi="Times New Roman"/>
          <w:color w:val="auto"/>
        </w:rPr>
        <w:t>Почему Колчак на допросах говорил иначе? Мне, конечно, это трудно объяснить. Но понять адмирала можно: слишком за многое ему приходилось тогда отвечать, и брать на себя всякую давнюю, пусть косвенную «вину» в тех обстоятельствах было в положении Колчака явно нецелесообразно.</w:t>
      </w:r>
    </w:p>
    <w:p>
      <w:pPr>
        <w:pStyle w:val="Cite"/>
        <w:rPr>
          <w:rFonts w:ascii="Times New Roman" w:hAnsi="Times New Roman" w:cs="Times New Roman"/>
          <w:color w:val="auto"/>
          <w:sz w:val="20"/>
          <w:szCs w:val="20"/>
        </w:rPr>
      </w:pPr>
      <w:r>
        <w:rPr>
          <w:rFonts w:cs="Times New Roman" w:ascii="Times New Roman" w:hAnsi="Times New Roman"/>
          <w:color w:val="auto"/>
        </w:rPr>
        <w:t>Сейчас слишком многое изменилось в мире. Вроде бы улеглись страсти (хотя поведение белоэмигрантской печати убеждает в обратном). Пришла пора объективно разобраться в истории. Потому я и решил написать это письм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втор этого письма просил не называть его фамилии.</w:t>
      </w:r>
    </w:p>
    <w:p>
      <w:pPr>
        <w:pStyle w:val="Normal"/>
        <w:ind w:left="0" w:right="0" w:firstLine="432"/>
        <w:jc w:val="both"/>
        <w:rPr>
          <w:rFonts w:ascii="Times New Roman" w:hAnsi="Times New Roman" w:cs="Times New Roman"/>
          <w:b/>
          <w:b/>
          <w:bCs/>
          <w:color w:val="auto"/>
        </w:rPr>
      </w:pPr>
      <w:r>
        <w:rPr>
          <w:rFonts w:cs="Times New Roman" w:ascii="Times New Roman" w:hAnsi="Times New Roman"/>
          <w:color w:val="auto"/>
          <w:sz w:val="20"/>
          <w:szCs w:val="20"/>
        </w:rPr>
        <w:t>Еще и еще раз анализирую стенограммы допросов. Да, ох как часто адмирал, мягко говоря, уклонялся от истины. Обратите внимание на показания Колчака Чрезвычайной следственной комиссии 21 января 1920 года («Допросы Колчака. Протоколы заседания Чрезвычайной следственной комиссии по делу Колчака. Стенографический отчет». Центрархив. Гос. изд-во. Л., 1925):</w:t>
      </w:r>
    </w:p>
    <w:p>
      <w:pPr>
        <w:pStyle w:val="Cite"/>
        <w:rPr>
          <w:rFonts w:ascii="Times New Roman" w:hAnsi="Times New Roman" w:cs="Times New Roman"/>
          <w:b/>
          <w:b/>
          <w:bCs/>
          <w:color w:val="auto"/>
        </w:rPr>
      </w:pPr>
      <w:r>
        <w:rPr>
          <w:rFonts w:cs="Times New Roman" w:ascii="Times New Roman" w:hAnsi="Times New Roman"/>
          <w:b/>
          <w:bCs/>
          <w:color w:val="auto"/>
        </w:rPr>
        <w:t>«Колчак.</w:t>
      </w:r>
      <w:r>
        <w:rPr>
          <w:rFonts w:cs="Times New Roman" w:ascii="Times New Roman" w:hAnsi="Times New Roman"/>
          <w:color w:val="auto"/>
        </w:rPr>
        <w:t xml:space="preserve"> Я родился в 1873 году, мне теперь 46 лет. Родился я в Петрограде, на Обуховском заводе. Я женат формально законным браком, имею одного сына в возрасте 9 лет.</w:t>
      </w:r>
    </w:p>
    <w:p>
      <w:pPr>
        <w:pStyle w:val="Cite"/>
        <w:rPr>
          <w:rFonts w:ascii="Times New Roman" w:hAnsi="Times New Roman" w:cs="Times New Roman"/>
          <w:b/>
          <w:b/>
          <w:bCs/>
          <w:color w:val="auto"/>
        </w:rPr>
      </w:pPr>
      <w:r>
        <w:rPr>
          <w:rFonts w:cs="Times New Roman" w:ascii="Times New Roman" w:hAnsi="Times New Roman"/>
          <w:b/>
          <w:bCs/>
          <w:color w:val="auto"/>
        </w:rPr>
        <w:t>Попов.</w:t>
      </w:r>
      <w:r>
        <w:rPr>
          <w:rFonts w:cs="Times New Roman" w:ascii="Times New Roman" w:hAnsi="Times New Roman"/>
          <w:color w:val="auto"/>
        </w:rPr>
        <w:t xml:space="preserve"> Вы являлись Верховным Правителем?</w:t>
      </w:r>
    </w:p>
    <w:p>
      <w:pPr>
        <w:pStyle w:val="Cite"/>
        <w:rPr>
          <w:rFonts w:ascii="Times New Roman" w:hAnsi="Times New Roman" w:cs="Times New Roman"/>
          <w:b/>
          <w:b/>
          <w:bCs/>
          <w:color w:val="auto"/>
        </w:rPr>
      </w:pPr>
      <w:r>
        <w:rPr>
          <w:rFonts w:cs="Times New Roman" w:ascii="Times New Roman" w:hAnsi="Times New Roman"/>
          <w:b/>
          <w:bCs/>
          <w:color w:val="auto"/>
        </w:rPr>
        <w:t>Колчак.</w:t>
      </w:r>
      <w:r>
        <w:rPr>
          <w:rFonts w:cs="Times New Roman" w:ascii="Times New Roman" w:hAnsi="Times New Roman"/>
          <w:color w:val="auto"/>
        </w:rPr>
        <w:t xml:space="preserve"> Я был Верховным Правителем Российского Правительства в Омске… Моя жена Софья Федоровна раньше была в Севастополе, а теперь находится во Франции. Переписку с ней вел через посольство. При ней находится мой сын Ростислав.</w:t>
      </w:r>
    </w:p>
    <w:p>
      <w:pPr>
        <w:pStyle w:val="Cite"/>
        <w:rPr>
          <w:rFonts w:ascii="Times New Roman" w:hAnsi="Times New Roman" w:cs="Times New Roman"/>
          <w:b/>
          <w:b/>
          <w:bCs/>
          <w:color w:val="auto"/>
        </w:rPr>
      </w:pPr>
      <w:r>
        <w:rPr>
          <w:rFonts w:cs="Times New Roman" w:ascii="Times New Roman" w:hAnsi="Times New Roman"/>
          <w:b/>
          <w:bCs/>
          <w:color w:val="auto"/>
        </w:rPr>
        <w:t>Попов.</w:t>
      </w:r>
      <w:r>
        <w:rPr>
          <w:rFonts w:cs="Times New Roman" w:ascii="Times New Roman" w:hAnsi="Times New Roman"/>
          <w:color w:val="auto"/>
        </w:rPr>
        <w:t xml:space="preserve"> Здесь добровольно арестовалась г-жа Тимирева. Какое она имеет отношение к вам?</w:t>
      </w:r>
    </w:p>
    <w:p>
      <w:pPr>
        <w:pStyle w:val="Cite"/>
        <w:rPr>
          <w:rFonts w:ascii="Times New Roman" w:hAnsi="Times New Roman" w:cs="Times New Roman"/>
          <w:b/>
          <w:b/>
          <w:bCs/>
          <w:color w:val="auto"/>
        </w:rPr>
      </w:pPr>
      <w:r>
        <w:rPr>
          <w:rFonts w:cs="Times New Roman" w:ascii="Times New Roman" w:hAnsi="Times New Roman"/>
          <w:b/>
          <w:bCs/>
          <w:color w:val="auto"/>
        </w:rPr>
        <w:t>Колчак.</w:t>
      </w:r>
      <w:r>
        <w:rPr>
          <w:rFonts w:cs="Times New Roman" w:ascii="Times New Roman" w:hAnsi="Times New Roman"/>
          <w:color w:val="auto"/>
        </w:rPr>
        <w:t xml:space="preserve"> Она — моя давнишняя хорошая знакомая; она находилась в Омске, где работала в моей мастерской по шитью белья и по раздаче его воинским чинам — больным и раненым. Она оставалась в Омске до последних дней, и затем, когда я должен был уехать по военным обстоятельствам, она поехала со мной в поезде. В этом поезде она доехала сюда до того времени, когда я был задержан чехами. Когда я ехал сюда, она захотела разделить участь со мною.</w:t>
      </w:r>
    </w:p>
    <w:p>
      <w:pPr>
        <w:pStyle w:val="Cite"/>
        <w:rPr>
          <w:rFonts w:ascii="Times New Roman" w:hAnsi="Times New Roman" w:cs="Times New Roman"/>
          <w:b/>
          <w:b/>
          <w:bCs/>
          <w:color w:val="auto"/>
        </w:rPr>
      </w:pPr>
      <w:r>
        <w:rPr>
          <w:rFonts w:cs="Times New Roman" w:ascii="Times New Roman" w:hAnsi="Times New Roman"/>
          <w:b/>
          <w:bCs/>
          <w:color w:val="auto"/>
        </w:rPr>
        <w:t>Попов.</w:t>
      </w:r>
      <w:r>
        <w:rPr>
          <w:rFonts w:cs="Times New Roman" w:ascii="Times New Roman" w:hAnsi="Times New Roman"/>
          <w:color w:val="auto"/>
        </w:rPr>
        <w:t xml:space="preserve"> Скажите, адмирал, она не является вашей гражданской женой? Мы не имеем права зафиксировать этого?</w:t>
      </w:r>
    </w:p>
    <w:p>
      <w:pPr>
        <w:pStyle w:val="Cite"/>
        <w:rPr>
          <w:rFonts w:ascii="Times New Roman" w:hAnsi="Times New Roman" w:cs="Times New Roman"/>
          <w:b/>
          <w:b/>
          <w:bCs/>
          <w:color w:val="auto"/>
        </w:rPr>
      </w:pPr>
      <w:r>
        <w:rPr>
          <w:rFonts w:cs="Times New Roman" w:ascii="Times New Roman" w:hAnsi="Times New Roman"/>
          <w:b/>
          <w:bCs/>
          <w:color w:val="auto"/>
        </w:rPr>
        <w:t>Колчак.</w:t>
      </w:r>
      <w:r>
        <w:rPr>
          <w:rFonts w:cs="Times New Roman" w:ascii="Times New Roman" w:hAnsi="Times New Roman"/>
          <w:color w:val="auto"/>
        </w:rPr>
        <w:t xml:space="preserve"> Нет.</w:t>
      </w:r>
    </w:p>
    <w:p>
      <w:pPr>
        <w:pStyle w:val="Cite"/>
        <w:rPr>
          <w:rFonts w:ascii="Times New Roman" w:hAnsi="Times New Roman" w:cs="Times New Roman"/>
          <w:b/>
          <w:b/>
          <w:bCs/>
          <w:color w:val="auto"/>
        </w:rPr>
      </w:pPr>
      <w:r>
        <w:rPr>
          <w:rFonts w:cs="Times New Roman" w:ascii="Times New Roman" w:hAnsi="Times New Roman"/>
          <w:b/>
          <w:bCs/>
          <w:color w:val="auto"/>
        </w:rPr>
        <w:t>Алексеевский.</w:t>
      </w:r>
      <w:r>
        <w:rPr>
          <w:rFonts w:cs="Times New Roman" w:ascii="Times New Roman" w:hAnsi="Times New Roman"/>
          <w:color w:val="auto"/>
        </w:rPr>
        <w:t xml:space="preserve"> Скажите нам фамилию вашей жены.</w:t>
      </w:r>
    </w:p>
    <w:p>
      <w:pPr>
        <w:pStyle w:val="Cite"/>
        <w:rPr>
          <w:rFonts w:ascii="Times New Roman" w:hAnsi="Times New Roman" w:cs="Times New Roman"/>
          <w:color w:val="auto"/>
          <w:sz w:val="20"/>
          <w:szCs w:val="20"/>
        </w:rPr>
      </w:pPr>
      <w:r>
        <w:rPr>
          <w:rFonts w:cs="Times New Roman" w:ascii="Times New Roman" w:hAnsi="Times New Roman"/>
          <w:b/>
          <w:bCs/>
          <w:color w:val="auto"/>
        </w:rPr>
        <w:t>Колчак.</w:t>
      </w:r>
      <w:r>
        <w:rPr>
          <w:rFonts w:cs="Times New Roman" w:ascii="Times New Roman" w:hAnsi="Times New Roman"/>
          <w:color w:val="auto"/>
        </w:rPr>
        <w:t xml:space="preserve"> Софья Федоровна Омирова. Я женился в 1904 году здесь, в Иркутс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известно, что фактически женой Колчака уже давно была именно она — Анна Васильевна Тимире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месте с расстрелянным Колчаком на дно Ангары ушла, казалось бы, навсегда еще одна частичка тайны гибели линкора «Императрица Мар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оиске такого рода, какой я вел, дорога каждая открывшаяся вдруг новая тропка. Перечитываются сотни книг, рукописей, материалов. Вдруг какое-то упоминание, вскользь брошенная фраза дадут след!</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В сборнике «Разгром Колчака» (М., Воениздат, 1969) о княжне Тимиревой сказано немного. Но существенно для понимания ее участия в событиях. Иван Николаевич Бурсак, коммунист с 1917 года, в январе — феврале 1920 года — комендант Иркутска и начальник гарнизона, в воспоминаниях «Конец белого адмирала» рассказывает:</w:t>
      </w:r>
    </w:p>
    <w:p>
      <w:pPr>
        <w:pStyle w:val="Cite"/>
        <w:rPr>
          <w:rFonts w:ascii="Times New Roman" w:hAnsi="Times New Roman" w:cs="Times New Roman"/>
          <w:color w:val="auto"/>
        </w:rPr>
      </w:pPr>
      <w:r>
        <w:rPr>
          <w:rFonts w:cs="Times New Roman" w:ascii="Times New Roman" w:hAnsi="Times New Roman"/>
          <w:color w:val="auto"/>
        </w:rPr>
        <w:t>«По заданию губкома РКП(б) я с другими товарищами 5—6 января занимался розыском бывших колчаковских министров и других «деятелей» колчаковщины. Были арестованы министры: иностранных дел — Червен-Водали, труда — Шумиловский, путей сообщения — Ларионов, генерал Матковский, бывший командующий войсками Омского военного округа, руководивший карательными экспедициями против партизанских отрядов, и другие. Вся эта публика была отправлена в Новониколаевск, предана суду и получила по заслугам…</w:t>
      </w:r>
    </w:p>
    <w:p>
      <w:pPr>
        <w:pStyle w:val="Cite"/>
        <w:rPr>
          <w:rFonts w:ascii="Times New Roman" w:hAnsi="Times New Roman" w:cs="Times New Roman"/>
          <w:color w:val="auto"/>
        </w:rPr>
      </w:pPr>
      <w:r>
        <w:rPr>
          <w:rFonts w:cs="Times New Roman" w:ascii="Times New Roman" w:hAnsi="Times New Roman"/>
          <w:color w:val="auto"/>
        </w:rPr>
        <w:t>7 января Политцентр назначил Чрезвычайную следственную комиссию, главным образом из эсеров и меньшевиков, в составе К. Попова (председатель), В. Денике, Г. Лукьянчикова, Н. Алексеева для разбора дел белогвардейцев. Состав комиссии в дальнейшем менялся…</w:t>
      </w:r>
    </w:p>
    <w:p>
      <w:pPr>
        <w:pStyle w:val="Cite"/>
        <w:rPr>
          <w:rFonts w:ascii="Times New Roman" w:hAnsi="Times New Roman" w:cs="Times New Roman"/>
          <w:color w:val="auto"/>
        </w:rPr>
      </w:pPr>
      <w:r>
        <w:rPr>
          <w:rFonts w:cs="Times New Roman" w:ascii="Times New Roman" w:hAnsi="Times New Roman"/>
          <w:color w:val="auto"/>
        </w:rPr>
        <w:t>15 января на станцию Иркутск подошел поезд с вагоном Колчака… Часам к семи вечера я пришел на вокзал к помощнику коменданта Польдяеву и часов около девяти вечера увидел «верховного» и его «премьера», которых конвой во главе с Нестеровым вывел из салон-вагона и привел на вокзал в комендатуру. Колчак и Пепеляев были в подавленном состоянии, первый молчал, второй что-то шептал. На вопрос Нестерова, есть ли у них оружие, Колчак вынул из кармана револьвер и вручил его Польдяеву, тот передал мне….</w:t>
      </w:r>
    </w:p>
    <w:p>
      <w:pPr>
        <w:pStyle w:val="Cite"/>
        <w:rPr>
          <w:rFonts w:ascii="Times New Roman" w:hAnsi="Times New Roman" w:cs="Times New Roman"/>
          <w:color w:val="auto"/>
        </w:rPr>
      </w:pPr>
      <w:r>
        <w:rPr>
          <w:rFonts w:cs="Times New Roman" w:ascii="Times New Roman" w:hAnsi="Times New Roman"/>
          <w:color w:val="auto"/>
        </w:rPr>
        <w:t>После этого из вагона вывели княжну Тимиреву — гражданскую жену Колчака, супругу бывшего омского военного министра Гришину-Алмазову, а также несколько офицеров штаба «верховного». Всех их препроводили в губернскую тюрьму»</w:t>
      </w:r>
    </w:p>
    <w:p>
      <w:pPr>
        <w:pStyle w:val="CiteAuthor"/>
        <w:rPr>
          <w:rFonts w:ascii="Times New Roman" w:hAnsi="Times New Roman" w:cs="Times New Roman"/>
          <w:color w:val="auto"/>
          <w:sz w:val="20"/>
          <w:szCs w:val="20"/>
        </w:rPr>
      </w:pPr>
      <w:r>
        <w:rPr>
          <w:rFonts w:cs="Times New Roman" w:ascii="Times New Roman" w:hAnsi="Times New Roman"/>
          <w:color w:val="auto"/>
        </w:rPr>
        <w:t>(с. 271—273).</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как мне разыскать княжну Тимире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сразу поймал себя на мысли, что, видимо, само намерение это — чистейший абсурд. В бурях, мятежах и войнах, пронесшихся над землей с 1920-го, след ее конечно же затерялся. Вероятнее всего, думалось тогда, она оказалась где-нибудь в эмигра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няжну Тимиреву, как мне поведали участники тех событий, в тюрьме никто не задерживал. Ей предлагали «отправиться на все четыре стороны». Она отказалась выйти на свободу, желая до конца остаться рядом с Колчаком. Так в протоколах Чрезвычайной комиссии появился несколько странный термин:«госпожа Тимирева самоарестова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о несбыточной мечте подумал я: вот бы поговорить с княжной Тимиревой! Ведь она была самым близким Колчаку человеком. И безусловно, многое знала. Колчак не мог не рассказывать ей о «Мар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где искать ее след? Да и существует ли он вообщ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логике времени, событий и обстоятельств ответ на этот вопрос мог быть, вероятно, только однозначно-негативным.</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Да, так мне казалось. Но жизнь бывает удивительнее приключенческих романов. В 1972 году у меня произошла встреча, приведшая к последствиям, в реальность которых мне и сегодня с трудом верится.</w:t>
      </w:r>
    </w:p>
    <w:p>
      <w:pPr>
        <w:pStyle w:val="Level2"/>
        <w:rPr>
          <w:rFonts w:ascii="Times New Roman" w:hAnsi="Times New Roman" w:cs="Times New Roman"/>
          <w:color w:val="auto"/>
          <w:sz w:val="20"/>
          <w:szCs w:val="20"/>
        </w:rPr>
      </w:pPr>
      <w:r>
        <w:rPr>
          <w:rFonts w:cs="Times New Roman" w:ascii="Times New Roman" w:hAnsi="Times New Roman"/>
          <w:color w:val="auto"/>
        </w:rPr>
        <w:t>5. ИСПОВЕДЬ ОТЦА РОМАНА ИЗ САН-ФРАНЦИС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годня они сами себе судьи — люди, не принявшие или не понявшие револю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бросанные по всему свету, оторванные от родины, — кто знает? — сколько раз казнили они себя за неверный шаг, сделанный когда-то в молодости. Впрочем, и здесь не все однозначно. Одни мучились, другие ожесточались, третьи сражались против отечества сво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стра мозаика белой эмиграции, и причудливо складывались порой судьбы ее представител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 всяком случае, я не удивился — чего в жизни не бывает! — когда получил весточку из Сан-Франциско о том, что в местной православной церкви служит отец Роман, в прошлом… командир четвертой башни линейного корабля «Императрица Мария» мичман Штюрм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манчиво, конечно, подумалось тогда, расспросить его о событиях давних лет. Только согласится ли он, отошедший от «мирских дел», на такую беседу? Да и захочет ли он иметь дело с советским писателем? Но в конце концов, речь ведь идет не о «политике» в чистом ее виде. И как человеку неужели отцу Роману безразличны причины гибели его бывших боевых товарищей?! Ведь он был боевым флотским офицером. Почему бы не рискнуть обратиться к нему с вопросами?..</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Словом, решился я обратиться к посредничеству историка русского флота, сына бывшего командующего Сибирской флотилией, — В. М. Томичу, проживающему в Сан-Франциско.</w:t>
      </w:r>
    </w:p>
    <w:p>
      <w:pPr>
        <w:pStyle w:val="Cite"/>
        <w:rPr>
          <w:rFonts w:ascii="Times New Roman" w:hAnsi="Times New Roman" w:cs="Times New Roman"/>
          <w:color w:val="auto"/>
          <w:sz w:val="20"/>
          <w:szCs w:val="20"/>
        </w:rPr>
      </w:pPr>
      <w:r>
        <w:rPr>
          <w:rFonts w:cs="Times New Roman" w:ascii="Times New Roman" w:hAnsi="Times New Roman"/>
          <w:color w:val="auto"/>
        </w:rPr>
        <w:t>«…Я буду благодарен за любую информацию, связанную с историей гибели «Императрицы Марии», — писал я Томичу, — которой отец Роман сочтет возможным поделиться. Думаю, что вопросы, о которых пойдет речь далее, не затронут ни его религиозных, ни гражданских чувств, поскольку имеют в виду «материи» чисто исторического свойства и характера. Не были бы Вы столь любезны, чтобы в свободное для Вас время в любой форме, которую Вы сочтете тактичной и возможной, побеседовать с отцом Романом…»</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Через месяц от него пришел ответ:</w:t>
      </w:r>
    </w:p>
    <w:p>
      <w:pPr>
        <w:pStyle w:val="Cite"/>
        <w:rPr>
          <w:rFonts w:ascii="Times New Roman" w:hAnsi="Times New Roman" w:cs="Times New Roman"/>
          <w:color w:val="auto"/>
          <w:sz w:val="20"/>
          <w:szCs w:val="20"/>
        </w:rPr>
      </w:pPr>
      <w:r>
        <w:rPr>
          <w:rFonts w:cs="Times New Roman" w:ascii="Times New Roman" w:hAnsi="Times New Roman"/>
          <w:color w:val="auto"/>
        </w:rPr>
        <w:t>«…Попытаюсь, хотя заранее, естественно, не могу в смысле успеха беседы ничего обещ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тавалось одно — ждать.</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Еще через месяц — письмо:</w:t>
      </w:r>
    </w:p>
    <w:p>
      <w:pPr>
        <w:pStyle w:val="Cite"/>
        <w:rPr>
          <w:rFonts w:ascii="Times New Roman" w:hAnsi="Times New Roman" w:cs="Times New Roman"/>
          <w:color w:val="auto"/>
        </w:rPr>
      </w:pPr>
      <w:r>
        <w:rPr>
          <w:rFonts w:cs="Times New Roman" w:ascii="Times New Roman" w:hAnsi="Times New Roman"/>
          <w:color w:val="auto"/>
        </w:rPr>
        <w:t>«Отец Роман любезно согласился ответить на Ваши вопросы. Прилагаю дословную запись нашей беседы.</w:t>
      </w:r>
    </w:p>
    <w:p>
      <w:pPr>
        <w:pStyle w:val="CiteAuthor"/>
        <w:rPr>
          <w:rFonts w:ascii="Times New Roman" w:hAnsi="Times New Roman" w:cs="Times New Roman"/>
          <w:b/>
          <w:b/>
          <w:bCs/>
          <w:color w:val="auto"/>
        </w:rPr>
      </w:pPr>
      <w:r>
        <w:rPr>
          <w:rFonts w:cs="Times New Roman" w:ascii="Times New Roman" w:hAnsi="Times New Roman"/>
          <w:color w:val="auto"/>
        </w:rPr>
        <w:t>Томич.</w:t>
      </w:r>
    </w:p>
    <w:p>
      <w:pPr>
        <w:pStyle w:val="Cite"/>
        <w:rPr>
          <w:rFonts w:ascii="Times New Roman" w:hAnsi="Times New Roman" w:cs="Times New Roman"/>
          <w:b/>
          <w:b/>
          <w:bCs/>
          <w:color w:val="auto"/>
        </w:rPr>
      </w:pPr>
      <w:r>
        <w:rPr>
          <w:rFonts w:cs="Times New Roman" w:ascii="Times New Roman" w:hAnsi="Times New Roman"/>
          <w:b/>
          <w:bCs/>
          <w:color w:val="auto"/>
        </w:rPr>
        <w:t>Вопрос.</w:t>
      </w:r>
      <w:r>
        <w:rPr>
          <w:rFonts w:cs="Times New Roman" w:ascii="Times New Roman" w:hAnsi="Times New Roman"/>
          <w:color w:val="auto"/>
        </w:rPr>
        <w:t xml:space="preserve"> Отец Роман, по поручению авторов книги «Корабли-герои», с которой я Вас ознакомил, хотел бы обратиться к Вам с просьбой поделиться своими воспоминаниями об этом печальном событии из жизни Черноморского флота.</w:t>
      </w:r>
    </w:p>
    <w:p>
      <w:pPr>
        <w:pStyle w:val="Cite"/>
        <w:rPr>
          <w:rFonts w:ascii="Times New Roman" w:hAnsi="Times New Roman" w:cs="Times New Roman"/>
          <w:color w:val="auto"/>
        </w:rPr>
      </w:pPr>
      <w:r>
        <w:rPr>
          <w:rFonts w:cs="Times New Roman" w:ascii="Times New Roman" w:hAnsi="Times New Roman"/>
          <w:b/>
          <w:bCs/>
          <w:color w:val="auto"/>
        </w:rPr>
        <w:t>Ответ.</w:t>
      </w:r>
      <w:r>
        <w:rPr>
          <w:rFonts w:cs="Times New Roman" w:ascii="Times New Roman" w:hAnsi="Times New Roman"/>
          <w:color w:val="auto"/>
        </w:rPr>
        <w:t xml:space="preserve"> В момент гибели линейного корабля «Императрица Мария» я занимал должность вахтенного начальника и командира 4-й башни…</w:t>
      </w:r>
    </w:p>
    <w:p>
      <w:pPr>
        <w:pStyle w:val="Cite"/>
        <w:rPr>
          <w:rFonts w:ascii="Times New Roman" w:hAnsi="Times New Roman" w:cs="Times New Roman"/>
          <w:color w:val="auto"/>
        </w:rPr>
      </w:pPr>
      <w:r>
        <w:rPr>
          <w:rFonts w:cs="Times New Roman" w:ascii="Times New Roman" w:hAnsi="Times New Roman"/>
          <w:color w:val="auto"/>
        </w:rPr>
        <w:t>В момент взрыва, который, по приблизительному моему расчету, был около 6 часов и 30 минут утра 7 октября 1916 года, я спал в своей каюте.</w:t>
      </w:r>
    </w:p>
    <w:p>
      <w:pPr>
        <w:pStyle w:val="Cite"/>
        <w:rPr>
          <w:rFonts w:ascii="Times New Roman" w:hAnsi="Times New Roman" w:cs="Times New Roman"/>
          <w:color w:val="auto"/>
        </w:rPr>
      </w:pPr>
      <w:r>
        <w:rPr>
          <w:rFonts w:cs="Times New Roman" w:ascii="Times New Roman" w:hAnsi="Times New Roman"/>
          <w:color w:val="auto"/>
        </w:rPr>
        <w:t>Этот взрыв произвел такой толчок, что от него я проснулся и вскочил, пробуя зажечь лампу, но электричества не было, так что в темноте стал разыскивать предметы своей одежды. Нашел ботинки, пальто и фуражку и выскочил из каюты, попав сразу в поток людей, которые бежали из носовой части корабля по коридору средней палубы и кричали, что это налет цеппелинов и цеппелин бросает бомбы.</w:t>
      </w:r>
    </w:p>
    <w:p>
      <w:pPr>
        <w:pStyle w:val="Cite"/>
        <w:rPr>
          <w:rFonts w:ascii="Times New Roman" w:hAnsi="Times New Roman" w:cs="Times New Roman"/>
          <w:color w:val="auto"/>
        </w:rPr>
      </w:pPr>
      <w:r>
        <w:rPr>
          <w:rFonts w:cs="Times New Roman" w:ascii="Times New Roman" w:hAnsi="Times New Roman"/>
          <w:color w:val="auto"/>
        </w:rPr>
        <w:t>Вслед за этим я выскочил на верхнюю палубу и увидел, что в носовой части, под первой башней, по-видимому, произошел взрыв и громадный столб дыма поднимался прямо к небу. С носовой части шли обожженные и раненые люди, и все офицеры, которые к тому времени собрались на юте корабля, бросились к носовой части, чтобы вытаскивать людей из огня и помогать тушить пожар…</w:t>
      </w:r>
    </w:p>
    <w:p>
      <w:pPr>
        <w:pStyle w:val="Cite"/>
        <w:rPr>
          <w:rFonts w:ascii="Times New Roman" w:hAnsi="Times New Roman" w:cs="Times New Roman"/>
          <w:color w:val="auto"/>
        </w:rPr>
      </w:pPr>
      <w:r>
        <w:rPr>
          <w:rFonts w:cs="Times New Roman" w:ascii="Times New Roman" w:hAnsi="Times New Roman"/>
          <w:color w:val="auto"/>
        </w:rPr>
        <w:t>Взрывы продолжались периодически и довольно долгое время. Я уже не помню, скольким раненым я помог отойти подальше от огня, когда услышал голос, по-видимому бывший голосом старшего офицера, говоривший; что нужно оставить корабль. Я подошел к левому кормовому трапу и видел, как адмирал Колчак, который был тогда на палубе, и все офицеры стали спускаться по этому трапу на портовые катера и 1шлюпки, которые к этому времени окружали наш корабль.</w:t>
      </w:r>
    </w:p>
    <w:p>
      <w:pPr>
        <w:pStyle w:val="Cite"/>
        <w:rPr>
          <w:rFonts w:ascii="Times New Roman" w:hAnsi="Times New Roman" w:cs="Times New Roman"/>
          <w:color w:val="auto"/>
        </w:rPr>
      </w:pPr>
      <w:r>
        <w:rPr>
          <w:rFonts w:cs="Times New Roman" w:ascii="Times New Roman" w:hAnsi="Times New Roman"/>
          <w:color w:val="auto"/>
        </w:rPr>
        <w:t>Я шел концевым, за одним мичманом, который сказал мне, что так как он старше меня по выпуску на шесть месяцев, то я должен пустить его вперед. Он был последним, взошедшим на этот трап, а я уже не мог на него ступить, т. к. корабль кренился на правый борт… Я пошел по левому борту корабля. У сетей противоминного заграждения споткнулся и упал. В это время корабль стал быстрее крениться, и я покатился по борту, докатился до киля и, ударившись о него, как о трамплин, упал в воду.</w:t>
      </w:r>
    </w:p>
    <w:p>
      <w:pPr>
        <w:pStyle w:val="Cite"/>
        <w:rPr>
          <w:rFonts w:ascii="Times New Roman" w:hAnsi="Times New Roman" w:cs="Times New Roman"/>
          <w:b/>
          <w:b/>
          <w:bCs/>
          <w:color w:val="auto"/>
        </w:rPr>
      </w:pPr>
      <w:r>
        <w:rPr>
          <w:rFonts w:cs="Times New Roman" w:ascii="Times New Roman" w:hAnsi="Times New Roman"/>
          <w:color w:val="auto"/>
        </w:rPr>
        <w:t>Меня сразу засосало до самого дна, а глубина там была 9 сажен. Несмотря на все мои старания всплыть оттуда, я ничего не мог сделать, потому что водоворот все еще тащил туда и не пускал. В конце концов обратной волной меня выбросило на поверхность воды и ударило каким-то обломком по голове, так что я почти потерял сознание. Все, что я чувствовал, это только то, что меня кто-то тащит за шиворот на катер… Потом меня отправили на шлюпке на линейный корабль «Евстафий»…</w:t>
      </w:r>
    </w:p>
    <w:p>
      <w:pPr>
        <w:pStyle w:val="Cite"/>
        <w:rPr>
          <w:rFonts w:ascii="Times New Roman" w:hAnsi="Times New Roman" w:cs="Times New Roman"/>
          <w:b/>
          <w:b/>
          <w:bCs/>
          <w:color w:val="auto"/>
        </w:rPr>
      </w:pPr>
      <w:r>
        <w:rPr>
          <w:rFonts w:cs="Times New Roman" w:ascii="Times New Roman" w:hAnsi="Times New Roman"/>
          <w:b/>
          <w:bCs/>
          <w:color w:val="auto"/>
        </w:rPr>
        <w:t>Вопрос.</w:t>
      </w:r>
      <w:r>
        <w:rPr>
          <w:rFonts w:cs="Times New Roman" w:ascii="Times New Roman" w:hAnsi="Times New Roman"/>
          <w:color w:val="auto"/>
        </w:rPr>
        <w:t xml:space="preserve"> Не считаете ли Вы, что за время Вашей вахты могло быть присутствие каких-то посторонних лиц на корабле, которые, оставаясь на нем, были в состоянии провести акт саботажа и тем вызвать взрыв корабля?</w:t>
      </w:r>
    </w:p>
    <w:p>
      <w:pPr>
        <w:pStyle w:val="Cite"/>
        <w:rPr>
          <w:rFonts w:ascii="Times New Roman" w:hAnsi="Times New Roman" w:cs="Times New Roman"/>
          <w:b/>
          <w:b/>
          <w:bCs/>
          <w:color w:val="auto"/>
        </w:rPr>
      </w:pPr>
      <w:r>
        <w:rPr>
          <w:rFonts w:cs="Times New Roman" w:ascii="Times New Roman" w:hAnsi="Times New Roman"/>
          <w:b/>
          <w:bCs/>
          <w:color w:val="auto"/>
        </w:rPr>
        <w:t>Ответ.</w:t>
      </w:r>
      <w:r>
        <w:rPr>
          <w:rFonts w:cs="Times New Roman" w:ascii="Times New Roman" w:hAnsi="Times New Roman"/>
          <w:color w:val="auto"/>
        </w:rPr>
        <w:t xml:space="preserve"> Я этого не считаю, потому что во время вахты, которую я стоял с 8 часов вечера и до 12 часов ночи, я никогда не видел, чтобы рабочие были отправляемы на шлюпках на берег. Их всегда отправляли на вахте с 4 часов дня до 8 часов вечера, точнее, приблизительно около 5 часов вечера. Таким образом, я могу с уверенностью сказать, что по вечерам, после 5 часов вечера, на корабле никогда не было посторонних людей.</w:t>
      </w:r>
    </w:p>
    <w:p>
      <w:pPr>
        <w:pStyle w:val="Cite"/>
        <w:rPr>
          <w:rFonts w:ascii="Times New Roman" w:hAnsi="Times New Roman" w:cs="Times New Roman"/>
          <w:b/>
          <w:b/>
          <w:bCs/>
          <w:color w:val="auto"/>
        </w:rPr>
      </w:pPr>
      <w:r>
        <w:rPr>
          <w:rFonts w:cs="Times New Roman" w:ascii="Times New Roman" w:hAnsi="Times New Roman"/>
          <w:b/>
          <w:bCs/>
          <w:color w:val="auto"/>
        </w:rPr>
        <w:t>Вопрос.</w:t>
      </w:r>
      <w:r>
        <w:rPr>
          <w:rFonts w:cs="Times New Roman" w:ascii="Times New Roman" w:hAnsi="Times New Roman"/>
          <w:color w:val="auto"/>
        </w:rPr>
        <w:t xml:space="preserve"> Приходилось ли Вам видеть когда-либо снимки гибели линейного корабля «Императрица Мария» как во время службы во флоте, так и после окончательного оставления Вами морской службы?</w:t>
      </w:r>
    </w:p>
    <w:p>
      <w:pPr>
        <w:pStyle w:val="Cite"/>
        <w:rPr>
          <w:rFonts w:ascii="Times New Roman" w:hAnsi="Times New Roman" w:cs="Times New Roman"/>
          <w:b/>
          <w:b/>
          <w:bCs/>
          <w:color w:val="auto"/>
        </w:rPr>
      </w:pPr>
      <w:r>
        <w:rPr>
          <w:rFonts w:cs="Times New Roman" w:ascii="Times New Roman" w:hAnsi="Times New Roman"/>
          <w:b/>
          <w:bCs/>
          <w:color w:val="auto"/>
        </w:rPr>
        <w:t>Ответ.</w:t>
      </w:r>
      <w:r>
        <w:rPr>
          <w:rFonts w:cs="Times New Roman" w:ascii="Times New Roman" w:hAnsi="Times New Roman"/>
          <w:color w:val="auto"/>
        </w:rPr>
        <w:t xml:space="preserve"> Несколько дней спустя после взрыва мне показали снимок линейного корабля «Императрица Мария» после взрыва. На этом снимке я видел громадный столб дыма, который прямо шел к небу, и мне сказали, что он был сделан одним из морских офицеров, возвращавшимся из отпуска, с поезда, который шел по южной части Северного рейда, из Инкермана.</w:t>
      </w:r>
    </w:p>
    <w:p>
      <w:pPr>
        <w:pStyle w:val="Cite"/>
        <w:rPr>
          <w:rFonts w:ascii="Times New Roman" w:hAnsi="Times New Roman" w:cs="Times New Roman"/>
          <w:b/>
          <w:b/>
          <w:bCs/>
          <w:color w:val="auto"/>
        </w:rPr>
      </w:pPr>
      <w:r>
        <w:rPr>
          <w:rFonts w:cs="Times New Roman" w:ascii="Times New Roman" w:hAnsi="Times New Roman"/>
          <w:b/>
          <w:bCs/>
          <w:color w:val="auto"/>
        </w:rPr>
        <w:t>Вопрос.</w:t>
      </w:r>
      <w:r>
        <w:rPr>
          <w:rFonts w:cs="Times New Roman" w:ascii="Times New Roman" w:hAnsi="Times New Roman"/>
          <w:color w:val="auto"/>
        </w:rPr>
        <w:t xml:space="preserve"> Какой момент гибели корабля был запечатлен на этом снимке?</w:t>
      </w:r>
    </w:p>
    <w:p>
      <w:pPr>
        <w:pStyle w:val="Cite"/>
        <w:rPr>
          <w:rFonts w:ascii="Times New Roman" w:hAnsi="Times New Roman" w:cs="Times New Roman"/>
          <w:b/>
          <w:b/>
          <w:bCs/>
          <w:color w:val="auto"/>
        </w:rPr>
      </w:pPr>
      <w:r>
        <w:rPr>
          <w:rFonts w:cs="Times New Roman" w:ascii="Times New Roman" w:hAnsi="Times New Roman"/>
          <w:b/>
          <w:bCs/>
          <w:color w:val="auto"/>
        </w:rPr>
        <w:t>Ответ.</w:t>
      </w:r>
      <w:r>
        <w:rPr>
          <w:rFonts w:cs="Times New Roman" w:ascii="Times New Roman" w:hAnsi="Times New Roman"/>
          <w:color w:val="auto"/>
        </w:rPr>
        <w:t xml:space="preserve"> Корабль был еще на плаву, т. к. он перевернулся, по-моему, после 7 часов утра, следовательно, это было приблизительно без четверти семь или без десяти семь, когда этот снимок был сделан, т. е. пока корабль был еще на плаву.</w:t>
      </w:r>
    </w:p>
    <w:p>
      <w:pPr>
        <w:pStyle w:val="Cite"/>
        <w:rPr>
          <w:rFonts w:ascii="Times New Roman" w:hAnsi="Times New Roman" w:cs="Times New Roman"/>
          <w:b/>
          <w:b/>
          <w:bCs/>
          <w:color w:val="auto"/>
        </w:rPr>
      </w:pPr>
      <w:r>
        <w:rPr>
          <w:rFonts w:cs="Times New Roman" w:ascii="Times New Roman" w:hAnsi="Times New Roman"/>
          <w:b/>
          <w:bCs/>
          <w:color w:val="auto"/>
        </w:rPr>
        <w:t>Вопрос.</w:t>
      </w:r>
      <w:r>
        <w:rPr>
          <w:rFonts w:cs="Times New Roman" w:ascii="Times New Roman" w:hAnsi="Times New Roman"/>
          <w:color w:val="auto"/>
        </w:rPr>
        <w:t xml:space="preserve"> Насколько я знаю, Вам пришлось сопровождать тела погибших матросов и офицеров после гибели корабля, т. к. Вы были назначены начальником караула.</w:t>
      </w:r>
    </w:p>
    <w:p>
      <w:pPr>
        <w:pStyle w:val="Cite"/>
        <w:rPr>
          <w:rFonts w:ascii="Times New Roman" w:hAnsi="Times New Roman" w:cs="Times New Roman"/>
          <w:b/>
          <w:b/>
          <w:bCs/>
          <w:color w:val="auto"/>
        </w:rPr>
      </w:pPr>
      <w:r>
        <w:rPr>
          <w:rFonts w:cs="Times New Roman" w:ascii="Times New Roman" w:hAnsi="Times New Roman"/>
          <w:b/>
          <w:bCs/>
          <w:color w:val="auto"/>
        </w:rPr>
        <w:t>Ответ.</w:t>
      </w:r>
      <w:r>
        <w:rPr>
          <w:rFonts w:cs="Times New Roman" w:ascii="Times New Roman" w:hAnsi="Times New Roman"/>
          <w:color w:val="auto"/>
        </w:rPr>
        <w:t xml:space="preserve"> По каким-то причинам начальство назначило меня начальником этого караула, вернее почетного караула, который сопровождал тела убитых матросов, потому что из офицеров только один погиб. Поэтому каждый день после гибели, вероятно это было даже начиная с 8 октября, я появлялся с караулом из матросов нашего же корабля «Императрица Мария» в госпитале. Из госпиталя нас на барже отправляли на Северную сторону, где на кладбище была вырыта братская могила. И вот в продолжение приблизительно недели, а то и всех двух недель, я каждый день ездил туда с утра и возвращался приблизительно к 12 часам, после предания земле этих убитых, всплывших трупов, утонувших и умерших в госпитале матросов с линейного корабля «Императрица Мария».</w:t>
      </w:r>
    </w:p>
    <w:p>
      <w:pPr>
        <w:pStyle w:val="Cite"/>
        <w:rPr>
          <w:rFonts w:ascii="Times New Roman" w:hAnsi="Times New Roman" w:cs="Times New Roman"/>
          <w:b/>
          <w:b/>
          <w:bCs/>
          <w:color w:val="auto"/>
        </w:rPr>
      </w:pPr>
      <w:r>
        <w:rPr>
          <w:rFonts w:cs="Times New Roman" w:ascii="Times New Roman" w:hAnsi="Times New Roman"/>
          <w:b/>
          <w:bCs/>
          <w:color w:val="auto"/>
        </w:rPr>
        <w:t>Вопрос.</w:t>
      </w:r>
      <w:r>
        <w:rPr>
          <w:rFonts w:cs="Times New Roman" w:ascii="Times New Roman" w:hAnsi="Times New Roman"/>
          <w:color w:val="auto"/>
        </w:rPr>
        <w:t xml:space="preserve"> После гибели корабля была создана Следственная комиссия по разбору причин гибели. Очевидно, Вы также давали показания этой Комиссии. Не могли бы Вы поделиться своими воспоминаниями об этом?</w:t>
      </w:r>
    </w:p>
    <w:p>
      <w:pPr>
        <w:pStyle w:val="Cite"/>
        <w:rPr>
          <w:rFonts w:ascii="Times New Roman" w:hAnsi="Times New Roman" w:cs="Times New Roman"/>
          <w:color w:val="auto"/>
          <w:sz w:val="20"/>
          <w:szCs w:val="20"/>
        </w:rPr>
      </w:pPr>
      <w:r>
        <w:rPr>
          <w:rFonts w:cs="Times New Roman" w:ascii="Times New Roman" w:hAnsi="Times New Roman"/>
          <w:b/>
          <w:bCs/>
          <w:color w:val="auto"/>
        </w:rPr>
        <w:t>Ответ.</w:t>
      </w:r>
      <w:r>
        <w:rPr>
          <w:rFonts w:cs="Times New Roman" w:ascii="Times New Roman" w:hAnsi="Times New Roman"/>
          <w:color w:val="auto"/>
        </w:rPr>
        <w:t xml:space="preserve"> Да, было следствие. Комиссия заседала и допрашивала всех решительно из числа оставшихся в живых чинов: офицеров и команду линейного корабля «Императрица Мария». В отношении этого вопроса, да и потому что было на самом деле до взрыва, я могу сказать то, что ни в зарядном отделении, ни в бомбовом погребе в моей 4-й башне, а следовательно, и всех других башен, никогда и никто не жил, т. е. не ночевал, а как зарядное отделение, так и бомбовый погреб были закрыты ключом на замок… Что касается верхней части боевого отделения, у самих пушек, то я во время отдыха видел иной раз, что там лежали и отдыхали матросы, принадлежавшие к команде этой баш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тиворечия в рассказах Городысского и отца Романа были слишком существенны, чтобы их не заметить. Предвзятость в оценке этих свидетельств — худший советчик. Решаю отдать материалы на экспертизу специалистам-историкам.</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Через некоторое время читаю «заключение»:</w:t>
      </w:r>
    </w:p>
    <w:p>
      <w:pPr>
        <w:pStyle w:val="Cite"/>
        <w:rPr>
          <w:rFonts w:ascii="Times New Roman" w:hAnsi="Times New Roman" w:cs="Times New Roman"/>
          <w:color w:val="auto"/>
        </w:rPr>
      </w:pPr>
      <w:r>
        <w:rPr>
          <w:rFonts w:cs="Times New Roman" w:ascii="Times New Roman" w:hAnsi="Times New Roman"/>
          <w:color w:val="auto"/>
        </w:rPr>
        <w:t>«1. Между рассказами Городысского и Штюрмера имеется бросающееся в глаза противоречие: Городысский утверждает, что был последним офицером, оставившим гибнущий корабль, а Штюрмер утверждает, что последним был он.</w:t>
      </w:r>
    </w:p>
    <w:p>
      <w:pPr>
        <w:pStyle w:val="Cite"/>
        <w:rPr>
          <w:rFonts w:ascii="Times New Roman" w:hAnsi="Times New Roman" w:cs="Times New Roman"/>
          <w:color w:val="auto"/>
        </w:rPr>
      </w:pPr>
      <w:r>
        <w:rPr>
          <w:rFonts w:cs="Times New Roman" w:ascii="Times New Roman" w:hAnsi="Times New Roman"/>
          <w:color w:val="auto"/>
        </w:rPr>
        <w:t>2. Городысский объясняет, что полузаряды, вынутые из орудий, не убирались из-за спешки. Таким образом, важнейшее мероприятие по регламенту, обеспечивающее безопасность корабля, нарушалось и приносилось в жертву третьестепенным делам: переодеванию команды, приему провизии и т. п. Это как нельзя лучше характеризует беспечность, небрежность и неграмотность офицерского состава, чем отличались главным образом старшие офицеры царского флота.</w:t>
      </w:r>
    </w:p>
    <w:p>
      <w:pPr>
        <w:pStyle w:val="Cite"/>
        <w:rPr>
          <w:rFonts w:ascii="Times New Roman" w:hAnsi="Times New Roman" w:cs="Times New Roman"/>
          <w:color w:val="auto"/>
        </w:rPr>
      </w:pPr>
      <w:r>
        <w:rPr>
          <w:rFonts w:cs="Times New Roman" w:ascii="Times New Roman" w:hAnsi="Times New Roman"/>
          <w:color w:val="auto"/>
        </w:rPr>
        <w:t>3. В рассуждениях обоих, уцелевших после гибели «Императрицы Марии» офицеров совершенно исключается и обходится возможность вражеской диверсии путем установки накануне взрывного механизма замедленного действия немецким диверсантом, находившимся в числе многочисленных рабочих и техников, работавших днем на корабле. Наличие взрывных механизмов подтверждается еще и тем, что взрывы происходили в разных частях корабля.</w:t>
      </w:r>
    </w:p>
    <w:p>
      <w:pPr>
        <w:pStyle w:val="Cite"/>
        <w:rPr>
          <w:rFonts w:ascii="Times New Roman" w:hAnsi="Times New Roman" w:cs="Times New Roman"/>
          <w:color w:val="auto"/>
          <w:sz w:val="20"/>
          <w:szCs w:val="20"/>
        </w:rPr>
      </w:pPr>
      <w:r>
        <w:rPr>
          <w:rFonts w:cs="Times New Roman" w:ascii="Times New Roman" w:hAnsi="Times New Roman"/>
          <w:color w:val="auto"/>
        </w:rPr>
        <w:t>4. Позорный факт — командный состав первым покинул корабль во главе с командиром, нарушившим традицию, когда командир покидает последним гибнущий корабль или погибает вместе с ним. Городысский и Штюрмер ни словом не обмолвились о том, какие меры были приняты командованием для спасения команды, когда гибель корабля была уже неизбежной. Поспешил покинуть корабль и адмирал Колч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а!.. Как говорится, с такими «свидетельскими показаниями» не соскучишься.</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Но, так или иначе, все больше фактов, мнений и данных вводилось в орбиту поиска. Тем больше можно было надеяться на конечный его успех.</w:t>
      </w:r>
    </w:p>
    <w:p>
      <w:pPr>
        <w:pStyle w:val="Level2"/>
        <w:rPr>
          <w:rFonts w:ascii="Times New Roman" w:hAnsi="Times New Roman" w:cs="Times New Roman"/>
          <w:color w:val="auto"/>
          <w:sz w:val="20"/>
          <w:szCs w:val="20"/>
        </w:rPr>
      </w:pPr>
      <w:r>
        <w:rPr>
          <w:rFonts w:cs="Times New Roman" w:ascii="Times New Roman" w:hAnsi="Times New Roman"/>
          <w:color w:val="auto"/>
        </w:rPr>
        <w:t>6. БОЛЬ, ПРОНЕСЕННАЯ ЧЕРЕЗ ДЕСЯТИЛЕТИЯ. ТАИНСТВЕННЫЙ МИЧМАН Ф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жизни человека бывают мгновения, когда, казалось бы, полузабытое, покрытое мощным пеплом времени вдруг вспыхивает ярким, обжигающим огнем, освещающим по-новому все вокру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случилось с теми свидетелями и участниками трагедии на «Марии», которые дожили до наших д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Предпринимая публикацию материалов о гибели линкора, я менее всего предполагал, что на нее откликнутся непосредственные участники событий: слишком много лет прошло с того памятного трагического октября 1916 года. Сколько войн, мятежей, нашествий пронеслось по нашей земле! Сколько сгорело в огне гражданской и Отечественной! И уж менее всего я предполагал, что события, представляющие, казалось, ныне интерес чисто исторический, вдруг так остро, болезненно-напряженно отзовутся в душе народной сейчас, в семидесятые годы </w:t>
      </w:r>
      <w:r>
        <w:rPr>
          <w:rFonts w:cs="Times New Roman" w:ascii="Times New Roman" w:hAnsi="Times New Roman"/>
          <w:color w:val="auto"/>
          <w:sz w:val="20"/>
          <w:szCs w:val="20"/>
          <w:lang w:val="en-US"/>
        </w:rPr>
        <w:t xml:space="preserve">XX </w:t>
      </w:r>
      <w:r>
        <w:rPr>
          <w:rFonts w:cs="Times New Roman" w:ascii="Times New Roman" w:hAnsi="Times New Roman"/>
          <w:color w:val="auto"/>
          <w:sz w:val="20"/>
          <w:szCs w:val="20"/>
        </w:rPr>
        <w:t>ве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исьма, которые стали приходить ко мне десятками, нельзя было читать без волнения.</w:t>
      </w:r>
    </w:p>
    <w:p>
      <w:pPr>
        <w:pStyle w:val="Normal"/>
        <w:ind w:left="0" w:right="0" w:firstLine="432"/>
        <w:jc w:val="both"/>
        <w:rPr>
          <w:rFonts w:ascii="Times New Roman" w:hAnsi="Times New Roman" w:cs="Times New Roman"/>
          <w:b/>
          <w:b/>
          <w:b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rPr>
      </w:pPr>
      <w:r>
        <w:rPr>
          <w:rFonts w:cs="Times New Roman" w:ascii="Times New Roman" w:hAnsi="Times New Roman"/>
          <w:b/>
          <w:bCs/>
          <w:color w:val="auto"/>
          <w:sz w:val="20"/>
          <w:szCs w:val="20"/>
        </w:rPr>
        <w:t>В. А. Агеев,</w:t>
      </w:r>
      <w:r>
        <w:rPr>
          <w:rFonts w:cs="Times New Roman" w:ascii="Times New Roman" w:hAnsi="Times New Roman"/>
          <w:color w:val="auto"/>
          <w:sz w:val="20"/>
          <w:szCs w:val="20"/>
        </w:rPr>
        <w:t xml:space="preserve"> бывший радист буксирного катера «Черномор»:</w:t>
      </w:r>
    </w:p>
    <w:p>
      <w:pPr>
        <w:pStyle w:val="Cite"/>
        <w:rPr>
          <w:rFonts w:ascii="Times New Roman" w:hAnsi="Times New Roman" w:cs="Times New Roman"/>
          <w:color w:val="auto"/>
        </w:rPr>
      </w:pPr>
      <w:r>
        <w:rPr>
          <w:rFonts w:cs="Times New Roman" w:ascii="Times New Roman" w:hAnsi="Times New Roman"/>
          <w:color w:val="auto"/>
        </w:rPr>
        <w:t>«…«Императрицу Марию», еще недостроенную, первую вывели в море и ввели в строй действующих судов. Из Николаева по Бугу и лиману до моря «Марию» вели буксиры, в том числе и «Черномор». Был июнь месяц 1915 года. «Мария» вышла в море и произвела ходовые испытания и артиллерийские стрельбы. Стрельбы проходили между Очаковом и Одессой. Во время стрельбы катер «Черномор» находился с противоположной стороны в нескольких кабельтовых. При выстрелах «Черномор» воздухом бросало, как щепку…</w:t>
      </w:r>
    </w:p>
    <w:p>
      <w:pPr>
        <w:pStyle w:val="Cite"/>
        <w:rPr>
          <w:rFonts w:ascii="Times New Roman" w:hAnsi="Times New Roman" w:cs="Times New Roman"/>
          <w:color w:val="auto"/>
        </w:rPr>
      </w:pPr>
      <w:r>
        <w:rPr>
          <w:rFonts w:cs="Times New Roman" w:ascii="Times New Roman" w:hAnsi="Times New Roman"/>
          <w:color w:val="auto"/>
        </w:rPr>
        <w:t>В ночь с 6 на 7 октября 1916 года буксирный катер «Черномор» стоял в Южной бухте, в получасовой готовности. На буксире шла обычная жизнь: побудка, зарядка, уборка и т. д. Вдруг сильный взрыв в Северной бухте потряс воздух. Тут же «Черномор» получил по телефону распоряжение следовать в Северную бухту к дредноуту «Мария».</w:t>
      </w:r>
    </w:p>
    <w:p>
      <w:pPr>
        <w:pStyle w:val="Cite"/>
        <w:rPr>
          <w:rFonts w:ascii="Times New Roman" w:hAnsi="Times New Roman" w:cs="Times New Roman"/>
          <w:color w:val="auto"/>
        </w:rPr>
      </w:pPr>
      <w:r>
        <w:rPr>
          <w:rFonts w:cs="Times New Roman" w:ascii="Times New Roman" w:hAnsi="Times New Roman"/>
          <w:color w:val="auto"/>
        </w:rPr>
        <w:t>«Черномор» подошел к «Марии» правым бортом. Мы наблюдали ужасную картину: борт и носовая палуба были разворочены. Из глубины корабля валил густой дым вместе с пламенем. Периодически из глубины через 2—3 минуты вырывались взрывы. Все было в огне. На палубе лежали трупы обожженных, искалеченных людей, были среди них живые, которые просили, молили о помощи.</w:t>
      </w:r>
    </w:p>
    <w:p>
      <w:pPr>
        <w:pStyle w:val="Cite"/>
        <w:rPr>
          <w:rFonts w:ascii="Times New Roman" w:hAnsi="Times New Roman" w:cs="Times New Roman"/>
          <w:color w:val="auto"/>
        </w:rPr>
      </w:pPr>
      <w:r>
        <w:rPr>
          <w:rFonts w:cs="Times New Roman" w:ascii="Times New Roman" w:hAnsi="Times New Roman"/>
          <w:color w:val="auto"/>
        </w:rPr>
        <w:t>На «Черноморе» пустили в ход все противопожарные средства, но они были ничтожны против разбушевавшейся стихии. «Черномора» осыпало осколками раскаленного железа, «Черномору» грозила опасность. Он отошел и зашел с кормы левого борта. Тут мы увидели то, чего описать невозможно: команда искала спасения, сбежалась на корму, люди, охваченные ужасом, кричали, просили о помощи, некоторые молились. Бросаться за борт не разрешали, у борта стоял старший офицер с револьвером в руке, угрожая расстрелом тем, кто посмеет прыгать. Все-таки некоторые прыгали. Кто умел плавать и был крепкий, тот некоторое время держался на воде, кто был слаб, вода его сковывала, и он тут же шел ко дну.</w:t>
      </w:r>
    </w:p>
    <w:p>
      <w:pPr>
        <w:pStyle w:val="Cite"/>
        <w:rPr>
          <w:rFonts w:ascii="Times New Roman" w:hAnsi="Times New Roman" w:cs="Times New Roman"/>
          <w:color w:val="auto"/>
        </w:rPr>
      </w:pPr>
      <w:r>
        <w:rPr>
          <w:rFonts w:cs="Times New Roman" w:ascii="Times New Roman" w:hAnsi="Times New Roman"/>
          <w:color w:val="auto"/>
        </w:rPr>
        <w:t>Сюда прибыло много катеров, шлюпки вылавливали людей из воды и отвозили на линкор «Императрица Екатерина Великая», который стоял недалеко. Многих возили в госпиталь.</w:t>
      </w:r>
    </w:p>
    <w:p>
      <w:pPr>
        <w:pStyle w:val="Cite"/>
        <w:rPr>
          <w:rFonts w:ascii="Times New Roman" w:hAnsi="Times New Roman" w:cs="Times New Roman"/>
          <w:color w:val="auto"/>
        </w:rPr>
      </w:pPr>
      <w:r>
        <w:rPr>
          <w:rFonts w:cs="Times New Roman" w:ascii="Times New Roman" w:hAnsi="Times New Roman"/>
          <w:color w:val="auto"/>
        </w:rPr>
        <w:t>Командир корабля «Императрица Екатерина Великая» кап. 1-го ранга Терентьев опасался, как бы от детонации не произошел взрыв на его корабле, и отошел от «Императрицы Марии».</w:t>
      </w:r>
    </w:p>
    <w:p>
      <w:pPr>
        <w:pStyle w:val="Cite"/>
        <w:rPr>
          <w:rFonts w:ascii="Times New Roman" w:hAnsi="Times New Roman" w:cs="Times New Roman"/>
          <w:color w:val="auto"/>
        </w:rPr>
      </w:pPr>
      <w:r>
        <w:rPr>
          <w:rFonts w:cs="Times New Roman" w:ascii="Times New Roman" w:hAnsi="Times New Roman"/>
          <w:color w:val="auto"/>
        </w:rPr>
        <w:t>Командир «Марии» Кузнецов, учитывая, что вблизи находится Сухарная балка, где в погребах хранятся огромные запасы снаряжения, боялся, что от детонации могут взорваться эти склады, и распорядился затопить корабль. Были открыты кингстоны правого борта. Вода хлынула внутрь корабля, и корабль начал медленно, а потом все быстрее крениться на правый борт. Люди, находящиеся на палубе, — а их было около тысячи — посыпались за борт. У корабля за бортом висела противоминная сетка, она, как невод, накрыла людей и утащила под воду вместе с кораблем.</w:t>
      </w:r>
    </w:p>
    <w:p>
      <w:pPr>
        <w:pStyle w:val="Cite"/>
        <w:rPr>
          <w:rFonts w:ascii="Times New Roman" w:hAnsi="Times New Roman" w:cs="Times New Roman"/>
          <w:color w:val="auto"/>
        </w:rPr>
      </w:pPr>
      <w:r>
        <w:rPr>
          <w:rFonts w:cs="Times New Roman" w:ascii="Times New Roman" w:hAnsi="Times New Roman"/>
          <w:color w:val="auto"/>
        </w:rPr>
        <w:t>Когда «Мария» оказалась килем вверх, еще некоторое время держалась на поверхности воды, на нее влезли спасшиеся человек 15—20, они просили помощи. Их катера сняли.</w:t>
      </w:r>
    </w:p>
    <w:p>
      <w:pPr>
        <w:pStyle w:val="Cite"/>
        <w:rPr>
          <w:rFonts w:ascii="Times New Roman" w:hAnsi="Times New Roman" w:cs="Times New Roman"/>
          <w:color w:val="auto"/>
        </w:rPr>
      </w:pPr>
      <w:r>
        <w:rPr>
          <w:rFonts w:cs="Times New Roman" w:ascii="Times New Roman" w:hAnsi="Times New Roman"/>
          <w:color w:val="auto"/>
        </w:rPr>
        <w:t>При первом взрыве сыграли пожарную тревогу. По этой команде, согласно расписанию, многие спустились глубоко вниз корабля. Многие из них оказались заживо погребенными.</w:t>
      </w:r>
    </w:p>
    <w:p>
      <w:pPr>
        <w:pStyle w:val="Cite"/>
        <w:rPr>
          <w:rFonts w:ascii="Times New Roman" w:hAnsi="Times New Roman" w:cs="Times New Roman"/>
          <w:color w:val="auto"/>
        </w:rPr>
      </w:pPr>
      <w:r>
        <w:rPr>
          <w:rFonts w:cs="Times New Roman" w:ascii="Times New Roman" w:hAnsi="Times New Roman"/>
          <w:color w:val="auto"/>
        </w:rPr>
        <w:t>Когда «Мария» скрылась под водой, на поверхности воды появилось много нефти, в ней плавали предметы и люди, трудно было различить, где предмет, а где голова человека. Катера и шлюпки продолжали вылавливать людей.</w:t>
      </w:r>
    </w:p>
    <w:p>
      <w:pPr>
        <w:pStyle w:val="Cite"/>
        <w:rPr>
          <w:rFonts w:ascii="Times New Roman" w:hAnsi="Times New Roman" w:cs="Times New Roman"/>
          <w:color w:val="auto"/>
        </w:rPr>
      </w:pPr>
      <w:r>
        <w:rPr>
          <w:rFonts w:cs="Times New Roman" w:ascii="Times New Roman" w:hAnsi="Times New Roman"/>
          <w:color w:val="auto"/>
        </w:rPr>
        <w:t>Когда все стихло, водолазы спускались на «Марию», под водой они слышали, как в ней, в трюмах, стучали заживо погребенные моряки.</w:t>
      </w:r>
    </w:p>
    <w:p>
      <w:pPr>
        <w:pStyle w:val="Cite"/>
        <w:rPr>
          <w:rFonts w:ascii="Times New Roman" w:hAnsi="Times New Roman" w:cs="Times New Roman"/>
          <w:color w:val="auto"/>
        </w:rPr>
      </w:pPr>
      <w:r>
        <w:rPr>
          <w:rFonts w:cs="Times New Roman" w:ascii="Times New Roman" w:hAnsi="Times New Roman"/>
          <w:color w:val="auto"/>
        </w:rPr>
        <w:t>От штабного корабля «Георгий Победоносец» отвалил катер командующего флотом Колчака, на нем стояли офицеры в накинутых на плечи шинелях, в том числе и Колчак. Колчак беспрерывно кружил вокруг места катастрофы и нервно курил.</w:t>
      </w:r>
    </w:p>
    <w:p>
      <w:pPr>
        <w:pStyle w:val="Cite"/>
        <w:rPr>
          <w:rFonts w:ascii="Times New Roman" w:hAnsi="Times New Roman" w:cs="Times New Roman"/>
          <w:color w:val="auto"/>
          <w:sz w:val="20"/>
          <w:szCs w:val="20"/>
        </w:rPr>
      </w:pPr>
      <w:r>
        <w:rPr>
          <w:rFonts w:cs="Times New Roman" w:ascii="Times New Roman" w:hAnsi="Times New Roman"/>
          <w:color w:val="auto"/>
        </w:rPr>
        <w:t>Тот, кто задумал эту диверсию, знал, что, согласно распорядку, на корабле в 6 часов 30 минут вся команда корабля собирается на корме в церковной палубе на молитву. Значит, на носу остается минимальное количество людей. Первый взрыв был рассчитан на 6 часов 30 минут. Но первый взрыв произошел в 6 часов 28 минут, как раз в то время, когда команда проходила на корму, и многие слышали шипение внизу и запах горелого. Потом последовал взрыв…»</w:t>
      </w:r>
    </w:p>
    <w:p>
      <w:pPr>
        <w:pStyle w:val="Normal"/>
        <w:ind w:left="0" w:right="0" w:firstLine="432"/>
        <w:jc w:val="both"/>
        <w:rPr>
          <w:rFonts w:ascii="Times New Roman" w:hAnsi="Times New Roman" w:cs="Times New Roman"/>
          <w:b/>
          <w:b/>
          <w:b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rPr>
      </w:pPr>
      <w:r>
        <w:rPr>
          <w:rFonts w:cs="Times New Roman" w:ascii="Times New Roman" w:hAnsi="Times New Roman"/>
          <w:b/>
          <w:bCs/>
          <w:color w:val="auto"/>
          <w:sz w:val="20"/>
          <w:szCs w:val="20"/>
        </w:rPr>
        <w:t>Е. Н. Вильковский,</w:t>
      </w:r>
      <w:r>
        <w:rPr>
          <w:rFonts w:cs="Times New Roman" w:ascii="Times New Roman" w:hAnsi="Times New Roman"/>
          <w:color w:val="auto"/>
          <w:sz w:val="20"/>
          <w:szCs w:val="20"/>
        </w:rPr>
        <w:t xml:space="preserve"> бывший матрос крейсера «Алмаз»:</w:t>
      </w:r>
    </w:p>
    <w:p>
      <w:pPr>
        <w:pStyle w:val="Cite"/>
        <w:rPr>
          <w:rFonts w:ascii="Times New Roman" w:hAnsi="Times New Roman" w:cs="Times New Roman"/>
          <w:color w:val="auto"/>
        </w:rPr>
      </w:pPr>
      <w:r>
        <w:rPr>
          <w:rFonts w:cs="Times New Roman" w:ascii="Times New Roman" w:hAnsi="Times New Roman"/>
          <w:color w:val="auto"/>
        </w:rPr>
        <w:t>«…Утром 7 октября 1916 года «Алмаз» производил погрузку угля около госпиталя. Когда раздался первый взрыв, мы побросали мешки и побежали на корму, тут мы увидели ужасную картину. Над линкором «Мария» поднялся огромный столб дыма, внизу в носовой части корабля вырывались языки пламени. Взрывы продолжались. Их было много.</w:t>
      </w:r>
    </w:p>
    <w:p>
      <w:pPr>
        <w:pStyle w:val="Cite"/>
        <w:rPr>
          <w:rFonts w:ascii="Times New Roman" w:hAnsi="Times New Roman" w:cs="Times New Roman"/>
          <w:color w:val="auto"/>
        </w:rPr>
      </w:pPr>
      <w:r>
        <w:rPr>
          <w:rFonts w:cs="Times New Roman" w:ascii="Times New Roman" w:hAnsi="Times New Roman"/>
          <w:color w:val="auto"/>
        </w:rPr>
        <w:t>Вскоре к госпитальной пристани стали подвозить раненых, обожженных и мертвых… После гибели «Марии» еще долго вылавливали трупы, связывали их концами и на буксире по воде доставляли к госпитальной пристани. Там для них сколачивали гробы и хоронили на Северной стороне без всяких почестей.</w:t>
      </w:r>
    </w:p>
    <w:p>
      <w:pPr>
        <w:pStyle w:val="Cite"/>
        <w:rPr>
          <w:rFonts w:ascii="Times New Roman" w:hAnsi="Times New Roman" w:cs="Times New Roman"/>
          <w:color w:val="auto"/>
        </w:rPr>
      </w:pPr>
      <w:r>
        <w:rPr>
          <w:rFonts w:cs="Times New Roman" w:ascii="Times New Roman" w:hAnsi="Times New Roman"/>
          <w:color w:val="auto"/>
        </w:rPr>
        <w:t>Многих спасшихся матросов свозили на линкор «Екатерина </w:t>
      </w:r>
      <w:r>
        <w:rPr>
          <w:rFonts w:cs="Times New Roman" w:ascii="Times New Roman" w:hAnsi="Times New Roman"/>
          <w:color w:val="auto"/>
          <w:lang w:val="en-US"/>
        </w:rPr>
        <w:t xml:space="preserve">II». </w:t>
      </w:r>
      <w:r>
        <w:rPr>
          <w:rFonts w:cs="Times New Roman" w:ascii="Times New Roman" w:hAnsi="Times New Roman"/>
          <w:color w:val="auto"/>
        </w:rPr>
        <w:t>Вид у этих людей был жалким: полуголые, раненные, залитые нефтью, все они дрожали от холода. Их изолировали от команды судна. Матросы команды «Екатерины </w:t>
      </w:r>
      <w:r>
        <w:rPr>
          <w:rFonts w:cs="Times New Roman" w:ascii="Times New Roman" w:hAnsi="Times New Roman"/>
          <w:color w:val="auto"/>
          <w:lang w:val="en-US"/>
        </w:rPr>
        <w:t xml:space="preserve">II» </w:t>
      </w:r>
      <w:r>
        <w:rPr>
          <w:rFonts w:cs="Times New Roman" w:ascii="Times New Roman" w:hAnsi="Times New Roman"/>
          <w:color w:val="auto"/>
        </w:rPr>
        <w:t>бросали им кто белье, кто одежду, кто бушлат, брюки. Делились с ними горячей пищей, но общаться с ними не разрешалось… И их вскоре отправили в экипаж.</w:t>
      </w:r>
    </w:p>
    <w:p>
      <w:pPr>
        <w:pStyle w:val="Cite"/>
        <w:rPr>
          <w:rFonts w:ascii="Times New Roman" w:hAnsi="Times New Roman" w:cs="Times New Roman"/>
          <w:color w:val="auto"/>
        </w:rPr>
      </w:pPr>
      <w:r>
        <w:rPr>
          <w:rFonts w:cs="Times New Roman" w:ascii="Times New Roman" w:hAnsi="Times New Roman"/>
          <w:color w:val="auto"/>
        </w:rPr>
        <w:t>Спасшиеся моряки — матросы, доведенные до отчаяния, открыто говорили, что гибель «Марии» — диверсия и только диверсия. Диверсия была связана с высшим командным составом. Матросы открыто высказывали свое негодование командованием, особенно на линкоре «Мария», — таких людей арестовывали и отправляли в тюрьму. Эти разговоры и негодование приняли массовый характер и распространялись на другие корабли…</w:t>
      </w:r>
    </w:p>
    <w:p>
      <w:pPr>
        <w:pStyle w:val="Cite"/>
        <w:rPr>
          <w:rFonts w:ascii="Times New Roman" w:hAnsi="Times New Roman" w:cs="Times New Roman"/>
          <w:color w:val="auto"/>
        </w:rPr>
      </w:pPr>
      <w:r>
        <w:rPr>
          <w:rFonts w:cs="Times New Roman" w:ascii="Times New Roman" w:hAnsi="Times New Roman"/>
          <w:color w:val="auto"/>
        </w:rPr>
        <w:t>После гибели «Марии», в феврале 1917 года, стали ставить у пороховых погребов кроме часовых представителей судовых комитетов.</w:t>
      </w:r>
    </w:p>
    <w:p>
      <w:pPr>
        <w:pStyle w:val="Cite"/>
        <w:rPr>
          <w:rFonts w:ascii="Times New Roman" w:hAnsi="Times New Roman" w:cs="Times New Roman"/>
          <w:color w:val="auto"/>
        </w:rPr>
      </w:pPr>
      <w:r>
        <w:rPr>
          <w:rFonts w:cs="Times New Roman" w:ascii="Times New Roman" w:hAnsi="Times New Roman"/>
          <w:color w:val="auto"/>
        </w:rPr>
        <w:t>На «Воле» в ночное время мичман Фок (немецкая фамилия), имея какие-то дела, хотел зайти в погреб. Часовой его не пустил.</w:t>
      </w:r>
    </w:p>
    <w:p>
      <w:pPr>
        <w:pStyle w:val="Cite"/>
        <w:rPr>
          <w:rFonts w:ascii="Times New Roman" w:hAnsi="Times New Roman" w:cs="Times New Roman"/>
          <w:color w:val="auto"/>
        </w:rPr>
      </w:pPr>
      <w:r>
        <w:rPr>
          <w:rFonts w:cs="Times New Roman" w:ascii="Times New Roman" w:hAnsi="Times New Roman"/>
          <w:color w:val="auto"/>
        </w:rPr>
        <w:t>Мичман Фок возвратился в свою каюту и застрелился. Этот случай еще больше вызвал разговоров о том, что «Волю» ожидала та же участь, что и «Марию».</w:t>
      </w:r>
    </w:p>
    <w:p>
      <w:pPr>
        <w:pStyle w:val="Cite"/>
        <w:rPr>
          <w:rFonts w:ascii="Times New Roman" w:hAnsi="Times New Roman" w:cs="Times New Roman"/>
          <w:color w:val="auto"/>
          <w:sz w:val="20"/>
          <w:szCs w:val="20"/>
        </w:rPr>
      </w:pPr>
      <w:r>
        <w:rPr>
          <w:rFonts w:cs="Times New Roman" w:ascii="Times New Roman" w:hAnsi="Times New Roman"/>
          <w:color w:val="auto"/>
        </w:rPr>
        <w:t>Анатолий Елкин и вице-адмирал А. И. Сорокин мнение высказали правильное. Вас поддержали бы матросы и рабочие того времени».</w:t>
      </w:r>
    </w:p>
    <w:p>
      <w:pPr>
        <w:pStyle w:val="Normal"/>
        <w:ind w:left="0" w:right="0" w:firstLine="432"/>
        <w:jc w:val="both"/>
        <w:rPr>
          <w:rFonts w:ascii="Times New Roman" w:hAnsi="Times New Roman" w:cs="Times New Roman"/>
          <w:b/>
          <w:b/>
          <w:b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rPr>
      </w:pPr>
      <w:r>
        <w:rPr>
          <w:rFonts w:cs="Times New Roman" w:ascii="Times New Roman" w:hAnsi="Times New Roman"/>
          <w:b/>
          <w:bCs/>
          <w:color w:val="auto"/>
          <w:sz w:val="20"/>
          <w:szCs w:val="20"/>
        </w:rPr>
        <w:t>В. Ф. Пискунов,</w:t>
      </w:r>
      <w:r>
        <w:rPr>
          <w:rFonts w:cs="Times New Roman" w:ascii="Times New Roman" w:hAnsi="Times New Roman"/>
          <w:color w:val="auto"/>
          <w:sz w:val="20"/>
          <w:szCs w:val="20"/>
        </w:rPr>
        <w:t xml:space="preserve"> бывший матрос дивизиона Черноморской эскадры, водолаз:</w:t>
      </w:r>
    </w:p>
    <w:p>
      <w:pPr>
        <w:pStyle w:val="Cite"/>
        <w:rPr>
          <w:rFonts w:ascii="Times New Roman" w:hAnsi="Times New Roman" w:cs="Times New Roman"/>
          <w:color w:val="auto"/>
        </w:rPr>
      </w:pPr>
      <w:r>
        <w:rPr>
          <w:rFonts w:cs="Times New Roman" w:ascii="Times New Roman" w:hAnsi="Times New Roman"/>
          <w:color w:val="auto"/>
        </w:rPr>
        <w:t>«…Ранним октябрьским утром 1916 года после побудки на завтрак мы вышли на верхнюю палубу своего транспорта, стоявшего в Южной бухте, напротив морских казарм, примерно в одном километре от линкора «Императрица Мария». Такие крупные корабли мы называли тогда дредноутами.</w:t>
      </w:r>
    </w:p>
    <w:p>
      <w:pPr>
        <w:pStyle w:val="Cite"/>
        <w:rPr>
          <w:rFonts w:ascii="Times New Roman" w:hAnsi="Times New Roman" w:cs="Times New Roman"/>
          <w:color w:val="auto"/>
        </w:rPr>
      </w:pPr>
      <w:r>
        <w:rPr>
          <w:rFonts w:cs="Times New Roman" w:ascii="Times New Roman" w:hAnsi="Times New Roman"/>
          <w:color w:val="auto"/>
        </w:rPr>
        <w:t>В утренней тиши все услышали сильный взрыв. Из-за берега, полуостровком выходящего в море, кверху поднимались клубы черного дыма. Взрывы повторялись несколько раз.</w:t>
      </w:r>
    </w:p>
    <w:p>
      <w:pPr>
        <w:pStyle w:val="Cite"/>
        <w:rPr>
          <w:rFonts w:ascii="Times New Roman" w:hAnsi="Times New Roman" w:cs="Times New Roman"/>
          <w:color w:val="auto"/>
        </w:rPr>
      </w:pPr>
      <w:r>
        <w:rPr>
          <w:rFonts w:cs="Times New Roman" w:ascii="Times New Roman" w:hAnsi="Times New Roman"/>
          <w:color w:val="auto"/>
        </w:rPr>
        <w:t>Вскоре мы узнали, что это было на «Марии»… Из разговоров стало известно о якобы проведенной диверсии на этом крупнейшем корабле.</w:t>
      </w:r>
    </w:p>
    <w:p>
      <w:pPr>
        <w:pStyle w:val="Cite"/>
        <w:rPr>
          <w:rFonts w:ascii="Times New Roman" w:hAnsi="Times New Roman" w:cs="Times New Roman"/>
          <w:color w:val="auto"/>
        </w:rPr>
      </w:pPr>
      <w:r>
        <w:rPr>
          <w:rFonts w:cs="Times New Roman" w:ascii="Times New Roman" w:hAnsi="Times New Roman"/>
          <w:color w:val="auto"/>
        </w:rPr>
        <w:t>Помню, что был сильный ветер, гуляла волна. Из уст в уста матросы передавали: многие шлюпки с людьми погибли… Чуть позднее узнаем, что «Мария» медленно погружается в воду.</w:t>
      </w:r>
    </w:p>
    <w:p>
      <w:pPr>
        <w:pStyle w:val="Cite"/>
        <w:rPr>
          <w:rFonts w:ascii="Times New Roman" w:hAnsi="Times New Roman" w:cs="Times New Roman"/>
          <w:color w:val="auto"/>
        </w:rPr>
      </w:pPr>
      <w:r>
        <w:rPr>
          <w:rFonts w:cs="Times New Roman" w:ascii="Times New Roman" w:hAnsi="Times New Roman"/>
          <w:color w:val="auto"/>
        </w:rPr>
        <w:t>…</w:t>
      </w:r>
      <w:r>
        <w:rPr>
          <w:rFonts w:cs="Times New Roman" w:ascii="Times New Roman" w:hAnsi="Times New Roman"/>
          <w:color w:val="auto"/>
        </w:rPr>
        <w:t>Припоминаю один разговор. Накануне этого трагического дня, часам к 12 ночи, к «Марии» подошла шлюпка с одним офицером и пятью матросами. Будто бы вахтенный офицер «Марии» слышал их подозрительный разговор. Прибывшие не подошли к вахтенному, а все сразу же ушли в матросские кубрики. Вот тогда и заговорили об этом как о главной причине гибели «Марии».</w:t>
      </w:r>
    </w:p>
    <w:p>
      <w:pPr>
        <w:pStyle w:val="Cite"/>
        <w:rPr>
          <w:rFonts w:ascii="Times New Roman" w:hAnsi="Times New Roman" w:cs="Times New Roman"/>
          <w:color w:val="auto"/>
        </w:rPr>
      </w:pPr>
      <w:r>
        <w:rPr>
          <w:rFonts w:cs="Times New Roman" w:ascii="Times New Roman" w:hAnsi="Times New Roman"/>
          <w:color w:val="auto"/>
        </w:rPr>
        <w:t>На другой день среди подводников распространился слух, что арестовали около четырехсот матросов и офицеров и, разумеется, всех тех, кто прибыл на корабль ночью.</w:t>
      </w:r>
    </w:p>
    <w:p>
      <w:pPr>
        <w:pStyle w:val="Cite"/>
        <w:rPr>
          <w:rFonts w:ascii="Times New Roman" w:hAnsi="Times New Roman" w:cs="Times New Roman"/>
          <w:color w:val="auto"/>
        </w:rPr>
      </w:pPr>
      <w:r>
        <w:rPr>
          <w:rFonts w:cs="Times New Roman" w:ascii="Times New Roman" w:hAnsi="Times New Roman"/>
          <w:color w:val="auto"/>
        </w:rPr>
        <w:t>Матросы хотели знать правду о гибели крупного корабля флота, но нас об этом не информировали, а различные слухи лишь подливали масла в огонь, усиливали недовольство.</w:t>
      </w:r>
    </w:p>
    <w:p>
      <w:pPr>
        <w:pStyle w:val="Cite"/>
        <w:rPr>
          <w:rFonts w:ascii="Times New Roman" w:hAnsi="Times New Roman" w:cs="Times New Roman"/>
          <w:color w:val="auto"/>
        </w:rPr>
      </w:pPr>
      <w:r>
        <w:rPr>
          <w:rFonts w:cs="Times New Roman" w:ascii="Times New Roman" w:hAnsi="Times New Roman"/>
          <w:color w:val="auto"/>
        </w:rPr>
        <w:t>Через неделю нашу группу водолазов вызвали для осмотра «Марии» под водой. Спускались мы по очереди: Мазаев, Степанов, я и другие. Нам поставили задачу: осмотреть положение корабля на дне. Вода была еще мутной, но я видел, что линкор лежит на боку… Прижатый за ногу матрос раскачивался при движении воды и казался живым.</w:t>
      </w:r>
    </w:p>
    <w:p>
      <w:pPr>
        <w:pStyle w:val="Cite"/>
        <w:rPr>
          <w:rFonts w:ascii="Times New Roman" w:hAnsi="Times New Roman" w:cs="Times New Roman"/>
          <w:color w:val="auto"/>
        </w:rPr>
      </w:pPr>
      <w:r>
        <w:rPr>
          <w:rFonts w:cs="Times New Roman" w:ascii="Times New Roman" w:hAnsi="Times New Roman"/>
          <w:color w:val="auto"/>
        </w:rPr>
        <w:t>Наверху доложили обо всем виденном водолазному офицеру Шабельскому, который записывал наши рапорты.</w:t>
      </w:r>
    </w:p>
    <w:p>
      <w:pPr>
        <w:pStyle w:val="Cite"/>
        <w:rPr>
          <w:rFonts w:ascii="Times New Roman" w:hAnsi="Times New Roman" w:cs="Times New Roman"/>
          <w:color w:val="auto"/>
          <w:sz w:val="20"/>
          <w:szCs w:val="20"/>
        </w:rPr>
      </w:pPr>
      <w:r>
        <w:rPr>
          <w:rFonts w:cs="Times New Roman" w:ascii="Times New Roman" w:hAnsi="Times New Roman"/>
          <w:color w:val="auto"/>
        </w:rPr>
        <w:t>Водолазы первого и второго подводных дивизионов осматривали «Марию» примерно дней 8—10. Потом это дело поручили водолазной партии, т. к. мы были при подводных лодках и надо было продолжать свою службу…»</w:t>
      </w:r>
    </w:p>
    <w:p>
      <w:pPr>
        <w:pStyle w:val="Normal"/>
        <w:ind w:left="0" w:right="0" w:firstLine="432"/>
        <w:jc w:val="both"/>
        <w:rPr>
          <w:rFonts w:ascii="Times New Roman" w:hAnsi="Times New Roman" w:cs="Times New Roman"/>
          <w:b/>
          <w:b/>
          <w:b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rPr>
      </w:pPr>
      <w:r>
        <w:rPr>
          <w:rFonts w:cs="Times New Roman" w:ascii="Times New Roman" w:hAnsi="Times New Roman"/>
          <w:b/>
          <w:bCs/>
          <w:color w:val="auto"/>
          <w:sz w:val="20"/>
          <w:szCs w:val="20"/>
        </w:rPr>
        <w:t>И. А. Бушмин,</w:t>
      </w:r>
      <w:r>
        <w:rPr>
          <w:rFonts w:cs="Times New Roman" w:ascii="Times New Roman" w:hAnsi="Times New Roman"/>
          <w:color w:val="auto"/>
          <w:sz w:val="20"/>
          <w:szCs w:val="20"/>
        </w:rPr>
        <w:t xml:space="preserve"> бывший матрос Черноморского флота:</w:t>
      </w:r>
    </w:p>
    <w:p>
      <w:pPr>
        <w:pStyle w:val="Cite"/>
        <w:rPr>
          <w:rFonts w:ascii="Times New Roman" w:hAnsi="Times New Roman" w:cs="Times New Roman"/>
          <w:color w:val="auto"/>
        </w:rPr>
      </w:pPr>
      <w:r>
        <w:rPr>
          <w:rFonts w:cs="Times New Roman" w:ascii="Times New Roman" w:hAnsi="Times New Roman"/>
          <w:color w:val="auto"/>
        </w:rPr>
        <w:t>«…«Мария» сначала после взрыва лежала на борту, потом перевернулась вверх килем. Братва очень тяжело умирала. Главным образом машинная команда. Стон был слышен на берегу, несмотря на то что «Мария» была броненосной.</w:t>
      </w:r>
    </w:p>
    <w:p>
      <w:pPr>
        <w:pStyle w:val="Cite"/>
        <w:rPr>
          <w:rFonts w:ascii="Times New Roman" w:hAnsi="Times New Roman" w:cs="Times New Roman"/>
          <w:color w:val="auto"/>
        </w:rPr>
      </w:pPr>
      <w:r>
        <w:rPr>
          <w:rFonts w:cs="Times New Roman" w:ascii="Times New Roman" w:hAnsi="Times New Roman"/>
          <w:color w:val="auto"/>
        </w:rPr>
        <w:t>Машинная команда была революционно настроена против тех порядков, которые были на корабле. С офицерами не ладили…</w:t>
      </w:r>
    </w:p>
    <w:p>
      <w:pPr>
        <w:pStyle w:val="Cite"/>
        <w:rPr>
          <w:rFonts w:ascii="Times New Roman" w:hAnsi="Times New Roman" w:cs="Times New Roman"/>
          <w:color w:val="auto"/>
          <w:sz w:val="20"/>
          <w:szCs w:val="20"/>
        </w:rPr>
      </w:pPr>
      <w:r>
        <w:rPr>
          <w:rFonts w:cs="Times New Roman" w:ascii="Times New Roman" w:hAnsi="Times New Roman"/>
          <w:color w:val="auto"/>
        </w:rPr>
        <w:t>Взрыв произошел в кормовой части, в боевой рубке. Машинная команда погибла вся».</w:t>
      </w:r>
    </w:p>
    <w:p>
      <w:pPr>
        <w:pStyle w:val="Normal"/>
        <w:ind w:left="0" w:right="0" w:firstLine="432"/>
        <w:jc w:val="both"/>
        <w:rPr>
          <w:rFonts w:ascii="Times New Roman" w:hAnsi="Times New Roman" w:cs="Times New Roman"/>
          <w:b/>
          <w:b/>
          <w:b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rPr>
      </w:pPr>
      <w:r>
        <w:rPr>
          <w:rFonts w:cs="Times New Roman" w:ascii="Times New Roman" w:hAnsi="Times New Roman"/>
          <w:b/>
          <w:bCs/>
          <w:color w:val="auto"/>
          <w:sz w:val="20"/>
          <w:szCs w:val="20"/>
        </w:rPr>
        <w:t>Г. В. Горевой,</w:t>
      </w:r>
      <w:r>
        <w:rPr>
          <w:rFonts w:cs="Times New Roman" w:ascii="Times New Roman" w:hAnsi="Times New Roman"/>
          <w:color w:val="auto"/>
          <w:sz w:val="20"/>
          <w:szCs w:val="20"/>
        </w:rPr>
        <w:t xml:space="preserve"> бывший машинист линейного корабля «Императрица Мария»:</w:t>
      </w:r>
    </w:p>
    <w:p>
      <w:pPr>
        <w:pStyle w:val="Cite"/>
        <w:rPr>
          <w:rFonts w:ascii="Times New Roman" w:hAnsi="Times New Roman" w:cs="Times New Roman"/>
          <w:color w:val="auto"/>
        </w:rPr>
      </w:pPr>
      <w:r>
        <w:rPr>
          <w:rFonts w:cs="Times New Roman" w:ascii="Times New Roman" w:hAnsi="Times New Roman"/>
          <w:color w:val="auto"/>
        </w:rPr>
        <w:t>«…Разрешите мне, как очевидцу трагедии линейного корабля «Императрица Мария», предложить свои взгляды по поводу этой таинственной загадки.</w:t>
      </w:r>
    </w:p>
    <w:p>
      <w:pPr>
        <w:pStyle w:val="Cite"/>
        <w:rPr>
          <w:rFonts w:ascii="Times New Roman" w:hAnsi="Times New Roman" w:cs="Times New Roman"/>
          <w:color w:val="auto"/>
        </w:rPr>
      </w:pPr>
      <w:r>
        <w:rPr>
          <w:rFonts w:cs="Times New Roman" w:ascii="Times New Roman" w:hAnsi="Times New Roman"/>
          <w:color w:val="auto"/>
        </w:rPr>
        <w:t>Считаю своим долгом патриота внести справку: в то время шпионов и диверсантов нужно было искать не в Кенигсберге. Ими был переполнен Севастополь. А поэтому предлагаю обратить Ваше внимание на существовавший порядок в то время на корабле и вокруг него. Что за баржи стояли вокруг корабля и для чего — об этом следовало бы спросить Городысского как хозяина корабля. И какая баржа ушла на рассвете перед взрывом, кто ею распоряжался, или же она ходила самостоятельно?..</w:t>
      </w:r>
    </w:p>
    <w:p>
      <w:pPr>
        <w:pStyle w:val="Cite"/>
        <w:rPr>
          <w:rFonts w:ascii="Times New Roman" w:hAnsi="Times New Roman" w:cs="Times New Roman"/>
          <w:color w:val="auto"/>
        </w:rPr>
      </w:pPr>
      <w:r>
        <w:rPr>
          <w:rFonts w:cs="Times New Roman" w:ascii="Times New Roman" w:hAnsi="Times New Roman"/>
          <w:color w:val="auto"/>
        </w:rPr>
        <w:t>По побудке я лично встал, скатал койку, вынес наверх и пошел курить в носовую часть. Там было человек 10 команды. И тут вышел один матрос и сказал, что в погребе пожар. И в это время палуба затрещала, поднялась, нас разбросало кого куда. Не могу сказать, сколько прошло времени, но я решил по отяжке спуститься на бочку, но конец был не закреплен, и я с ним попал в воду, где меня подобрала шлюпка и отправили в госпиталь…</w:t>
      </w:r>
    </w:p>
    <w:p>
      <w:pPr>
        <w:pStyle w:val="Cite"/>
        <w:rPr>
          <w:rFonts w:ascii="Times New Roman" w:hAnsi="Times New Roman" w:cs="Times New Roman"/>
          <w:color w:val="auto"/>
        </w:rPr>
      </w:pPr>
      <w:r>
        <w:rPr>
          <w:rFonts w:cs="Times New Roman" w:ascii="Times New Roman" w:hAnsi="Times New Roman"/>
          <w:color w:val="auto"/>
        </w:rPr>
        <w:t>Со слов очевидцев, командование во время взрыва растерялось, и никакого распоряжения по спасению корабля и тушению пожара на корабле не было. А боялись детонации: разнеслись слухи, что на складах и на всей эскадре много взрывчатого материала, который может одновременно взорваться от детонации, и тогда от Севастополя останется воронка диаметром 60 километров. И вместо того чтобы затопить один носовой погреб, решили быстро топить весь корабль…</w:t>
      </w:r>
    </w:p>
    <w:p>
      <w:pPr>
        <w:pStyle w:val="Cite"/>
        <w:rPr>
          <w:rFonts w:ascii="Times New Roman" w:hAnsi="Times New Roman" w:cs="Times New Roman"/>
          <w:color w:val="auto"/>
        </w:rPr>
      </w:pPr>
      <w:r>
        <w:rPr>
          <w:rFonts w:cs="Times New Roman" w:ascii="Times New Roman" w:hAnsi="Times New Roman"/>
          <w:color w:val="auto"/>
        </w:rPr>
        <w:t>Вот вам эта таинственная разгадка и путь, по которому мог проникнуть диверсант на корабль, и каким путем воспламенился порох.</w:t>
      </w:r>
    </w:p>
    <w:p>
      <w:pPr>
        <w:pStyle w:val="Cite"/>
        <w:rPr>
          <w:rFonts w:ascii="Times New Roman" w:hAnsi="Times New Roman" w:cs="Times New Roman"/>
          <w:color w:val="auto"/>
        </w:rPr>
      </w:pPr>
      <w:r>
        <w:rPr>
          <w:rFonts w:cs="Times New Roman" w:ascii="Times New Roman" w:hAnsi="Times New Roman"/>
          <w:color w:val="auto"/>
        </w:rPr>
        <w:t>А теперь несколько слов о себе.</w:t>
      </w:r>
    </w:p>
    <w:p>
      <w:pPr>
        <w:pStyle w:val="Cite"/>
        <w:rPr>
          <w:rFonts w:ascii="Times New Roman" w:hAnsi="Times New Roman" w:cs="Times New Roman"/>
          <w:color w:val="auto"/>
          <w:sz w:val="20"/>
          <w:szCs w:val="20"/>
        </w:rPr>
      </w:pPr>
      <w:r>
        <w:rPr>
          <w:rFonts w:cs="Times New Roman" w:ascii="Times New Roman" w:hAnsi="Times New Roman"/>
          <w:color w:val="auto"/>
        </w:rPr>
        <w:t>Я призывался в армию в 1912 году, назначен был в Черноморский флотский экипаж, пятая рота, которая была назначена на крейсер «Память Меркурия», но т. к. туда вся рота уместиться не могла, то отобрали лучших… А потом отобрали лучших на «Пантелеймон», куда попал и я, где поплавал месяц и за грубое отношение к начальству был списан на миноносец «Пронзительный». Потом был списан на новостроящуюся «Марию», т. к. был знаком с паровыми турбинами…»</w:t>
      </w:r>
    </w:p>
    <w:p>
      <w:pPr>
        <w:pStyle w:val="Normal"/>
        <w:ind w:left="0" w:right="0" w:firstLine="432"/>
        <w:jc w:val="both"/>
        <w:rPr>
          <w:rFonts w:ascii="Times New Roman" w:hAnsi="Times New Roman" w:cs="Times New Roman"/>
          <w:b/>
          <w:b/>
          <w:b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rPr>
      </w:pPr>
      <w:r>
        <w:rPr>
          <w:rFonts w:cs="Times New Roman" w:ascii="Times New Roman" w:hAnsi="Times New Roman"/>
          <w:b/>
          <w:bCs/>
          <w:color w:val="auto"/>
          <w:sz w:val="20"/>
          <w:szCs w:val="20"/>
        </w:rPr>
        <w:t>В. Я. Варивода,</w:t>
      </w:r>
      <w:r>
        <w:rPr>
          <w:rFonts w:cs="Times New Roman" w:ascii="Times New Roman" w:hAnsi="Times New Roman"/>
          <w:color w:val="auto"/>
          <w:sz w:val="20"/>
          <w:szCs w:val="20"/>
        </w:rPr>
        <w:t xml:space="preserve"> бывший матрос линейного корабля «Императрица Мария»:</w:t>
      </w:r>
    </w:p>
    <w:p>
      <w:pPr>
        <w:pStyle w:val="Cite"/>
        <w:rPr>
          <w:rFonts w:ascii="Times New Roman" w:hAnsi="Times New Roman" w:cs="Times New Roman"/>
          <w:color w:val="auto"/>
        </w:rPr>
      </w:pPr>
      <w:r>
        <w:rPr>
          <w:rFonts w:cs="Times New Roman" w:ascii="Times New Roman" w:hAnsi="Times New Roman"/>
          <w:color w:val="auto"/>
        </w:rPr>
        <w:t>«…В 1912 году я был призван в армию в Севастополь, где попал на корабль «Пантелеймон» — броненосец. Матрос-плотник первой статьи. Как специалиста перебросили в Николаев на судостроительный завод.</w:t>
      </w:r>
    </w:p>
    <w:p>
      <w:pPr>
        <w:pStyle w:val="Cite"/>
        <w:rPr>
          <w:rFonts w:ascii="Times New Roman" w:hAnsi="Times New Roman" w:cs="Times New Roman"/>
          <w:color w:val="auto"/>
        </w:rPr>
      </w:pPr>
      <w:r>
        <w:rPr>
          <w:rFonts w:cs="Times New Roman" w:ascii="Times New Roman" w:hAnsi="Times New Roman"/>
          <w:color w:val="auto"/>
        </w:rPr>
        <w:t>В 1915 году при наборе на «Императрицу Марию» был взят и я. Из Николаева «Императрицу Марию» на буксире тянули до Одессы. Все матросы удивлялись, как же мы будем воевать, когда ее буксиром тянут? Потом из Одессы до Севастополя ее снова тянули буксиром, и в пути была дана команда командиром корабля Струбецким: «Буксиры долой!» И лишь тогда мы убедились, что это за сила оружия. Когда были включены свои двигатели и она пошла своим ходом, это было что-то потрясающее!</w:t>
      </w:r>
    </w:p>
    <w:p>
      <w:pPr>
        <w:pStyle w:val="Cite"/>
        <w:rPr>
          <w:rFonts w:ascii="Times New Roman" w:hAnsi="Times New Roman" w:cs="Times New Roman"/>
          <w:color w:val="auto"/>
        </w:rPr>
      </w:pPr>
      <w:r>
        <w:rPr>
          <w:rFonts w:cs="Times New Roman" w:ascii="Times New Roman" w:hAnsi="Times New Roman"/>
          <w:color w:val="auto"/>
        </w:rPr>
        <w:t>В это время командующим Черноморским флотом был адмирал Эбергард. «Марию» все время охраняли подводные лодки и миноносцы. Потом сняли с поста Эбергарда и поставили на его место адмирала Колчака.</w:t>
      </w:r>
    </w:p>
    <w:p>
      <w:pPr>
        <w:pStyle w:val="Cite"/>
        <w:rPr>
          <w:rFonts w:ascii="Times New Roman" w:hAnsi="Times New Roman" w:cs="Times New Roman"/>
          <w:color w:val="auto"/>
          <w:sz w:val="20"/>
          <w:szCs w:val="20"/>
        </w:rPr>
      </w:pPr>
      <w:r>
        <w:rPr>
          <w:rFonts w:cs="Times New Roman" w:ascii="Times New Roman" w:hAnsi="Times New Roman"/>
          <w:color w:val="auto"/>
        </w:rPr>
        <w:t>Когда появлялась в море «Мария», все немецкие корабли уходили. На Черном море ее уже никто не трогал, и только благодаря шпионажу она была взорвана. Те из матросов, кто остался в живых, все говорили в то время, что в ночное дежурство был мичман Фок — немец, который заложил часовой механизм. И когда я после взрыва «Марии» попал на корабль «Румыния», то все говорили, что это дело его рук. Не помню, на какой корабль попал мичман Фок и хотел тоже взорвать его, но часовые не допустили его, и тогда он застрелился…»</w:t>
      </w:r>
    </w:p>
    <w:p>
      <w:pPr>
        <w:pStyle w:val="Normal"/>
        <w:ind w:left="0" w:right="0" w:firstLine="432"/>
        <w:jc w:val="both"/>
        <w:rPr>
          <w:rFonts w:ascii="Times New Roman" w:hAnsi="Times New Roman" w:cs="Times New Roman"/>
          <w:b/>
          <w:b/>
          <w:b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rPr>
      </w:pPr>
      <w:r>
        <w:rPr>
          <w:rFonts w:cs="Times New Roman" w:ascii="Times New Roman" w:hAnsi="Times New Roman"/>
          <w:b/>
          <w:bCs/>
          <w:color w:val="auto"/>
          <w:sz w:val="20"/>
          <w:szCs w:val="20"/>
        </w:rPr>
        <w:t>В. Ф. Панкратов,</w:t>
      </w:r>
      <w:r>
        <w:rPr>
          <w:rFonts w:cs="Times New Roman" w:ascii="Times New Roman" w:hAnsi="Times New Roman"/>
          <w:color w:val="auto"/>
          <w:sz w:val="20"/>
          <w:szCs w:val="20"/>
        </w:rPr>
        <w:t xml:space="preserve"> бывший минер Черноморского флота:</w:t>
      </w:r>
    </w:p>
    <w:p>
      <w:pPr>
        <w:pStyle w:val="Cite"/>
        <w:rPr>
          <w:rFonts w:ascii="Times New Roman" w:hAnsi="Times New Roman" w:cs="Times New Roman"/>
          <w:color w:val="auto"/>
        </w:rPr>
      </w:pPr>
      <w:r>
        <w:rPr>
          <w:rFonts w:cs="Times New Roman" w:ascii="Times New Roman" w:hAnsi="Times New Roman"/>
          <w:color w:val="auto"/>
        </w:rPr>
        <w:t>«…Я родился в 1895 году 14 июля в Пензенской области Земетчинского района в селе Оторма. Отец мой — рабочий, работал на сахарном заводе…</w:t>
      </w:r>
    </w:p>
    <w:p>
      <w:pPr>
        <w:pStyle w:val="Cite"/>
        <w:rPr>
          <w:rFonts w:ascii="Times New Roman" w:hAnsi="Times New Roman" w:cs="Times New Roman"/>
          <w:color w:val="auto"/>
        </w:rPr>
      </w:pPr>
      <w:r>
        <w:rPr>
          <w:rFonts w:cs="Times New Roman" w:ascii="Times New Roman" w:hAnsi="Times New Roman"/>
          <w:color w:val="auto"/>
        </w:rPr>
        <w:t>О гибели «Императрицы Марии». Что я видел и слышал? 7 октября 1916 года, когда «Мария» стояла на рейде, утром часов в 6 произошел взрыв. В это время происходила побудка, матросы все выскочили на палубу, подумали, что «Гебен» и «Бреслау» обстреливают Севастополь. По радио передали, что взорван линкор «Императрица Мария». Дежурный офицер потребовал катер, куда сели офицеры, меня взяли крючковым и пошли в Северную бухту. Когда приблизились, в бухте были буксиры и катера для спасения команды, но «Мария» уже кренилась и вскоре легла на борт. Когда была подана команда: «Спасайся», команда прыгала за борт…</w:t>
      </w:r>
    </w:p>
    <w:p>
      <w:pPr>
        <w:pStyle w:val="Cite"/>
        <w:rPr>
          <w:rFonts w:ascii="Times New Roman" w:hAnsi="Times New Roman" w:cs="Times New Roman"/>
          <w:color w:val="auto"/>
          <w:sz w:val="20"/>
          <w:szCs w:val="20"/>
        </w:rPr>
      </w:pPr>
      <w:r>
        <w:rPr>
          <w:rFonts w:cs="Times New Roman" w:ascii="Times New Roman" w:hAnsi="Times New Roman"/>
          <w:color w:val="auto"/>
        </w:rPr>
        <w:t>Прошло некоторое время после гибели «Марии». У нас в минной школе делали уколы против тифа. Один из наших товарищей не перенес уколов, его отправили в госпиталь, где он помер. Когда мы поехали к часовне за его трупом, чтобы схоронить, туда же, к часовне, приехали люди с катафалком, чтобы забрать труп мичмана Фока. Среди пришедших за ним были две барышни. Одна из них сказала со слезами, что он, т. е. мичман Фок, взорвал «Марию» и хотел взорвать «Екатерину». Мы забрали труп своего товарища и уехали, а барышни остались. Кто они и что с ними было, я не знаю. О мичмане же Фоке ходили слухи, что он якобы застрелился в пороховом погребе, когда его застали на месте преступления: у него была «адская маш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исьма, письма, пись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не правили их здесь, хотя строки их порой неуклюжи. Но это строки докумен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вспышки огня, освещающего путь в темноту.</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Во всяком случае, я уже искал не вслепую.</w:t>
      </w:r>
    </w:p>
    <w:p>
      <w:pPr>
        <w:pStyle w:val="Level1"/>
        <w:spacing w:before="288" w:after="0"/>
        <w:rPr>
          <w:rFonts w:ascii="Times New Roman" w:hAnsi="Times New Roman" w:cs="Times New Roman"/>
          <w:color w:val="auto"/>
        </w:rPr>
      </w:pPr>
      <w:r>
        <w:rPr>
          <w:rFonts w:cs="Times New Roman" w:ascii="Times New Roman" w:hAnsi="Times New Roman"/>
          <w:color w:val="auto"/>
        </w:rPr>
        <w:t>Глава пятая</w:t>
      </w:r>
    </w:p>
    <w:p>
      <w:pPr>
        <w:pStyle w:val="Level1"/>
        <w:rPr>
          <w:rFonts w:ascii="Times New Roman" w:hAnsi="Times New Roman" w:cs="Times New Roman"/>
          <w:color w:val="auto"/>
        </w:rPr>
      </w:pPr>
      <w:r>
        <w:rPr>
          <w:rFonts w:cs="Times New Roman" w:ascii="Times New Roman" w:hAnsi="Times New Roman"/>
          <w:color w:val="auto"/>
        </w:rPr>
        <w:t>И СОВРЕМЕННИКИ И ТЕНИ</w:t>
      </w:r>
    </w:p>
    <w:p>
      <w:pPr>
        <w:pStyle w:val="SubTitle1"/>
        <w:rPr>
          <w:rFonts w:ascii="Times New Roman" w:hAnsi="Times New Roman" w:cs="Times New Roman"/>
          <w:color w:val="auto"/>
        </w:rPr>
      </w:pPr>
      <w:r>
        <w:rPr>
          <w:rFonts w:cs="Times New Roman" w:ascii="Times New Roman" w:hAnsi="Times New Roman"/>
          <w:color w:val="auto"/>
        </w:rPr>
        <w:drawing>
          <wp:inline distT="0" distB="0" distL="0" distR="0">
            <wp:extent cx="1635760" cy="22250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2" t="-16" r="-22" b="-16"/>
                    <a:stretch>
                      <a:fillRect/>
                    </a:stretch>
                  </pic:blipFill>
                  <pic:spPr bwMode="auto">
                    <a:xfrm>
                      <a:off x="0" y="0"/>
                      <a:ext cx="1635760" cy="2225040"/>
                    </a:xfrm>
                    <a:prstGeom prst="rect">
                      <a:avLst/>
                    </a:prstGeom>
                  </pic:spPr>
                </pic:pic>
              </a:graphicData>
            </a:graphic>
          </wp:inline>
        </w:drawing>
      </w:r>
    </w:p>
    <w:p>
      <w:pPr>
        <w:pStyle w:val="Level2"/>
        <w:rPr>
          <w:rFonts w:ascii="Times New Roman" w:hAnsi="Times New Roman" w:cs="Times New Roman"/>
          <w:color w:val="auto"/>
          <w:sz w:val="20"/>
          <w:szCs w:val="20"/>
        </w:rPr>
      </w:pPr>
      <w:r>
        <w:rPr>
          <w:rFonts w:cs="Times New Roman" w:ascii="Times New Roman" w:hAnsi="Times New Roman"/>
          <w:color w:val="auto"/>
        </w:rPr>
        <w:t>1. МНЕ НАЗЫВАЮТ ФАМИЛИИ, НО Я НЕ ПРИДАЮ ИМ ЗНАЧ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давно дружил с Львом Романовичем Шейниным, и когда он подарил мне только что вышедшие в прекрасном издании свои «Записки следователя», захотелось вновь перечитать 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случилось, что мне ранее не попадался его рассказ «Волчья стая», о нашумевшем в свое время деле нэпманов в Ленинграде, обманывавших государство. А потому раскрыл книгу на этой новелле.</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Дошел до строк:</w:t>
      </w:r>
    </w:p>
    <w:p>
      <w:pPr>
        <w:pStyle w:val="Cite"/>
        <w:rPr>
          <w:rFonts w:ascii="Times New Roman" w:hAnsi="Times New Roman" w:cs="Times New Roman"/>
          <w:color w:val="auto"/>
          <w:sz w:val="20"/>
          <w:szCs w:val="20"/>
        </w:rPr>
      </w:pPr>
      <w:r>
        <w:rPr>
          <w:rFonts w:cs="Times New Roman" w:ascii="Times New Roman" w:hAnsi="Times New Roman"/>
          <w:color w:val="auto"/>
        </w:rPr>
        <w:t>«Короли» ленинградского нэпа — всякого рода Кюны, Магиды, Симановы, Сальманы, Крафты, Федоровы — обычно кутили в дорогих ресторанах — «Первом товариществе» на Садовой, Федоровском, «Астории» или на «Крыше» «Европейской» гостини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то остановило мое внимание в этих строках.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учительно вспомин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у конечно же — фамилия Сальман… Знал я одного Сальмана. Уж не тот 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бираю номер телефона Шейн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ев Романович! А как звали Сальма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ого Сальмана? — не поня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го, что описан вами в «Волчьей ста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зачем он т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роде бы я его зн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ейнин назвал имя-отчество. Память у него была изумительн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я не ошиб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ушай, это страшно интересно. Приезжай, расскаж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чером я был в доме у Льва Романович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вот, с одним из ваших «героев» и меня судьба столкну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т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лично и очень хорошо был знаком с Сальманом. Много раз бывал у него до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им образом? Тебя же во времена нэпа еще на свете не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было накануне войны и во время ее. Сальман жил в том же доме, где и я, — в Мурманске, на улице Самойлова. Был уже глубоким стариком, но работал на заводе токарем. Я его звал «дядей Костей». Дома у него было много роскошно изданных до революции книг. И он позволял мне не только рыться в них, но и брать их почитать домой. Человек он, по моим воспоминаниям, был талантливый. На кухне держал маленький токарный станок, и из рук его выходили удивительно тонкие, изящные подел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бб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Просто у него, видимо, в крови было мастерство умельца-механика. Там, в Мурманске, он и похорон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ожиданно складываются человеческие судьбы! — вырвалось у Шейнина. — Сальман — и токарный станок! Как-то не укладывается все это в моем сознании!.. Ну и как он себя чувствовал в «новом качест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ю! — Я пожал плечами. — О прошлом он не очень любил распространяться. А однажды, словно самому себе, сказал: «Значит, Толя, бытие определяет созн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ейнин прошелся по комна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юди переоценивают свою жизнь и прошлое, — философски заметил я. — Тем более вы к этому сами руку прилож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было, то было… Кстати — это еще один пример того, как не следует опрощать образ в литературе. После твоего рассказа я бы дополнил рассказ о Сальмане некоторыми человеческими «деталями». Может быть, при переиздании книги так и сдел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еще он любил дарить цветы, — неожиданно вспомнил я. — В Мурманске тогда цветов не было. К дню рождения знакомых он срезал выращенные у себя на квартире в горшочках розы и с ними приходил в гости. Даже зим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йствительно, «неисповедимы пути господни!..». Опрощать образ в искусстве никогда не следует. Особенно, когда речь идет о твоем противнике. Вот я вспоминаю одного немецкого разведчика, фамилия которого Верман. В тридцатых годах мне пришлось с ним столкнуться. Интереснейший был человек. Выдержка, ум, тончайший расч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раз вы «беседовали» с ним, значит, ни «ум», ни «тончайший расчет» ему не помог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конечно, так… Ты читал мою повесть «Военная тай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ечно. Кто ее не чит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основу ее легли некоторые мотивы, связанные с расследованием дела этого Вермана. Германского разведчика. Тогда мне, как заместителю Генерального прокурора СССР, пришлось выехать в Харьков, где заканчивалось дело, и обстоятельно с ним познакомиться. По понятным причинам долгое время я не мог рассказать в книгах обо всем этом. Но отдельные ситуации из «работы» Вермана и его группы легли в основу сюжета «Военной тай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ейнин назвал тогда в разговоре еще три фамилии «сподручных» Вермана — Сгибнев, Феоктистов, Матве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как я мог знать тогда, что речь идет как раз о тех людях, которых я ищу? Что за этими-то фамилиями возможно и кроется разгадка тайны гибели «Императрицы Мар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ло ли было интереснейших и героических эпизодов борьбы нашей контрразведки со шпионами и диверсантами в те грозовые годы! В разговоре слова «Императрица Мария» не были произнесены, а поскольку речь шла о годе тридцать четвертом, у меня, естественно, не возникло никаких параллелей и ассоциаций с 1916-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ведь одно нечаянно сказанное слово — и я бы узнал все. Или почти в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несколько лет Льва Романовича Шейнина не стало, и когда со временем все прояснилось, мне оставалось лишь одно — сетовать на роль «случайности» как философской категории «в процессе человеческого позн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 мной лично сия «категория» сыграла злую шутку, но кто знает, где лежит самый короткий путь к цели?!</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Как дорогую память, храню я томик романа Льва Романовича «Военная тайна» с нежной надписью, помеченной 24 марта 1959 года, и «Записки следователя», подаренные в декабре 1964-го. В предисловии к ним рассказано об обстоятельствах, приведших Льва Романовича в литературу:</w:t>
      </w:r>
    </w:p>
    <w:p>
      <w:pPr>
        <w:pStyle w:val="Cite"/>
        <w:rPr>
          <w:rFonts w:ascii="Times New Roman" w:hAnsi="Times New Roman" w:cs="Times New Roman"/>
          <w:color w:val="auto"/>
        </w:rPr>
      </w:pPr>
      <w:r>
        <w:rPr>
          <w:rFonts w:cs="Times New Roman" w:ascii="Times New Roman" w:hAnsi="Times New Roman"/>
          <w:color w:val="auto"/>
        </w:rPr>
        <w:t>«Не понимал я… что в работе следователя есть много общего с писательским трудом. Ведь следователю буквально каждый день приходится сталкиваться с самыми разнообразными человеческими характерами, конфликтами, драмами. Следователь никогда не знает сегодня, какое дело выплеснет жизнь на его рабочий стол завтра. Но каково бы ни было это дело — будет ли оно о разбое, или об убийстве из ревности, или о хищениях и взяточничестве, — за ним всегда и прежде всего стоят люди, каждый из них со своим характером, своей судьбой, своими чувствами. Не поняв психологии этих людей, следователь не поймет преступления, которое они совершили. Не разобравшись во внутреннем мире каждого обвиняемого, в сложном, иногда удивительном стечении обстоятельств, случайностей, пороков, дурных привычек и связей, слабостей и страстей, следователь никогда не разберется в деле, в котором он разобраться обязан.</w:t>
      </w:r>
    </w:p>
    <w:p>
      <w:pPr>
        <w:pStyle w:val="Cite"/>
        <w:rPr>
          <w:rFonts w:ascii="Times New Roman" w:hAnsi="Times New Roman" w:cs="Times New Roman"/>
          <w:color w:val="auto"/>
        </w:rPr>
      </w:pPr>
      <w:r>
        <w:rPr>
          <w:rFonts w:cs="Times New Roman" w:ascii="Times New Roman" w:hAnsi="Times New Roman"/>
          <w:color w:val="auto"/>
        </w:rPr>
        <w:t>Вот почему работа следователя неизменно связана с проникновением в тайники человеческой психологии, с раскрытием человеческих характеров. Это роднит труд следователя с трудом писателя, которому тоже приходится вникать во внутренний мир своих героев, познавать их радости и несчастья, их взлеты и падения, их слабости и ошибки.</w:t>
      </w:r>
    </w:p>
    <w:p>
      <w:pPr>
        <w:pStyle w:val="Cite"/>
        <w:rPr>
          <w:rFonts w:ascii="Times New Roman" w:hAnsi="Times New Roman" w:cs="Times New Roman"/>
          <w:color w:val="auto"/>
          <w:sz w:val="20"/>
          <w:szCs w:val="20"/>
        </w:rPr>
      </w:pPr>
      <w:r>
        <w:rPr>
          <w:rFonts w:cs="Times New Roman" w:ascii="Times New Roman" w:hAnsi="Times New Roman"/>
          <w:color w:val="auto"/>
        </w:rPr>
        <w:t>Так случайность, сделавшая меня следователем, определила мою литературную судьб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это — не только рассказ о себе. Это — и утверждение принципов, на которых должна строиться подлинная литература приключений: не искусственное накручивание сюжета ради ложной занимательности, а повествование о характерах людей, ведущих напряженную, мужественную борьбу со злом. Повествование о подвиг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в тот вечер Лев Романович решил проводить меня до метро. Я просил этого не делать, но он отруб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для тебя, для себя иду… Нужно же когда-нибудь людям дышать свежим воздух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мы оказались на Арбате против дома, где когда-то жил Пушкин, Шейнин задумчиво, вне всякой связи с предшествовавшим разговором, вдруг сказал:</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Я понимаю Смелякова… Резко он о Натали… Но это — как зубная боль. И ее не вылечишь… Понимаю, но не соглашаюсь…</w:t>
      </w:r>
    </w:p>
    <w:p>
      <w:pPr>
        <w:pStyle w:val="Level2"/>
        <w:rPr>
          <w:rFonts w:ascii="Times New Roman" w:hAnsi="Times New Roman" w:cs="Times New Roman"/>
          <w:color w:val="auto"/>
          <w:sz w:val="20"/>
          <w:szCs w:val="20"/>
        </w:rPr>
      </w:pPr>
      <w:r>
        <w:rPr>
          <w:rFonts w:cs="Times New Roman" w:ascii="Times New Roman" w:hAnsi="Times New Roman"/>
          <w:color w:val="auto"/>
        </w:rPr>
        <w:t>2. «ТОЛЬКО ЧУТОЧКУ ПРИЩУРЬ ГЛ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вартира в старом арбатском доме. Трудно, невозможно было себе представить, что когда-то именно здесь прощался Пушкин с холостяцкой своей жизнью, собрав на «мальчишник» немногих друзей — Дениса Давыдова, Языкова, Баратынского, Нащокина, Вяземского, Льва Сергеевича Пушкина да еще человек пять.</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Что сюда после венчания в церкви Большого Вознесения, которая и ныне стоит неподалеку — у Никитских ворот, привез он 18 февраля юную Натали, а потом жил в этих стенах с женой с февраля по май того же 1831 года. Что через три дня здесь начертана записка поэту Плетневу:</w:t>
      </w:r>
    </w:p>
    <w:p>
      <w:pPr>
        <w:pStyle w:val="Cite"/>
        <w:rPr>
          <w:rFonts w:ascii="Times New Roman" w:hAnsi="Times New Roman" w:cs="Times New Roman"/>
          <w:color w:val="auto"/>
          <w:sz w:val="20"/>
          <w:szCs w:val="20"/>
        </w:rPr>
      </w:pPr>
      <w:r>
        <w:rPr>
          <w:rFonts w:cs="Times New Roman" w:ascii="Times New Roman" w:hAnsi="Times New Roman"/>
          <w:color w:val="auto"/>
        </w:rPr>
        <w:t>«Я женат — и счастлив, одно желание мое, чтоб ничего в жизни моей не изменилось — лучшего не дождусь. Это состояние для меня так ново, что, кажется, я переродился».</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Да и вся эта история началась в получасе ходьбы от этого дома — на Тверском бульваре, 14, когда в декабре 1828 года на бале у танцмейстера Иогеля в доме Кологривова рухнуло, задохнувшись от восторга, сердце поэта, увидевшего шестнадцатилетнюю Наталью Николаевну Гончарову:</w:t>
      </w:r>
    </w:p>
    <w:p>
      <w:pPr>
        <w:pStyle w:val="Cite"/>
        <w:rPr>
          <w:rFonts w:ascii="Times New Roman" w:hAnsi="Times New Roman" w:cs="Times New Roman"/>
          <w:color w:val="auto"/>
          <w:sz w:val="20"/>
          <w:szCs w:val="20"/>
        </w:rPr>
      </w:pPr>
      <w:r>
        <w:rPr>
          <w:rFonts w:cs="Times New Roman" w:ascii="Times New Roman" w:hAnsi="Times New Roman"/>
          <w:color w:val="auto"/>
        </w:rPr>
        <w:t>«Когда я увидел ее в первый раз, красоту ее едва начинали замечать в свете. Я полюбил ее, голова у меня закружилась, я сделал предлож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первые, когда я приехал в Москву, показал мне этот дом Ярослав Васильевич Смеляков. Тогда мы оказались на Арбате в связи с совсем другими обстоятельствами: я расспрашивал поэта об истории создания «Строгой любви», поэмы, молодость героев которой прошла по этим тихим переулк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роятно, у Смелякова был какой-то свой тайный счет и к этому дому, и к некоторым из давних его обитателей, потому что, кивнув головой в сторону мемориальной доски, он — настроение резко переменилось — начал что-то раздраженно бурчать насчет «этой Натали», и вид у Ярослава Васильевича был таким, словно его только что незаслуженно и горько обид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вой «счет» к Натали Гончаровой у Смелякова действительно был. И как у поэта и человека обнаженно-искреннего, эти чувства рано или поздно не могли не выплеснуться в строки стих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один из дней 1958 года в нашей литературной жизни началось легкое смятение. Ярослав Смеляков вызвал на суд… Наталью Николаевну Пушкину.</w:t>
      </w:r>
    </w:p>
    <w:p>
      <w:pPr>
        <w:pStyle w:val="Normal"/>
        <w:spacing w:before="0" w:after="144"/>
        <w:ind w:left="0" w:right="0" w:firstLine="432"/>
        <w:jc w:val="both"/>
        <w:rPr>
          <w:rFonts w:ascii="Times New Roman" w:hAnsi="Times New Roman" w:cs="Times New Roman"/>
          <w:color w:val="auto"/>
        </w:rPr>
      </w:pPr>
      <w:r>
        <w:rPr>
          <w:rFonts w:cs="Times New Roman" w:ascii="Times New Roman" w:hAnsi="Times New Roman"/>
          <w:color w:val="auto"/>
          <w:sz w:val="20"/>
          <w:szCs w:val="20"/>
        </w:rPr>
        <w:t>И как вызвал!</w:t>
      </w:r>
    </w:p>
    <w:p>
      <w:pPr>
        <w:pStyle w:val="Poem"/>
        <w:rPr>
          <w:rFonts w:ascii="Times New Roman" w:hAnsi="Times New Roman" w:cs="Times New Roman"/>
          <w:color w:val="auto"/>
        </w:rPr>
      </w:pPr>
      <w:r>
        <w:rPr>
          <w:rFonts w:cs="Times New Roman" w:ascii="Times New Roman" w:hAnsi="Times New Roman"/>
          <w:color w:val="auto"/>
        </w:rPr>
        <w:t>Уйдя с испугу в тихость быта,</w:t>
      </w:r>
    </w:p>
    <w:p>
      <w:pPr>
        <w:pStyle w:val="Poem"/>
        <w:rPr>
          <w:rFonts w:ascii="Times New Roman" w:hAnsi="Times New Roman" w:cs="Times New Roman"/>
          <w:color w:val="auto"/>
        </w:rPr>
      </w:pPr>
      <w:r>
        <w:rPr>
          <w:rFonts w:cs="Times New Roman" w:ascii="Times New Roman" w:hAnsi="Times New Roman"/>
          <w:color w:val="auto"/>
        </w:rPr>
        <w:t>живя спокойно и тепло,</w:t>
      </w:r>
    </w:p>
    <w:p>
      <w:pPr>
        <w:pStyle w:val="Poem"/>
        <w:rPr>
          <w:rFonts w:ascii="Times New Roman" w:hAnsi="Times New Roman" w:cs="Times New Roman"/>
          <w:color w:val="auto"/>
        </w:rPr>
      </w:pPr>
      <w:r>
        <w:rPr>
          <w:rFonts w:cs="Times New Roman" w:ascii="Times New Roman" w:hAnsi="Times New Roman"/>
          <w:color w:val="auto"/>
        </w:rPr>
        <w:t>ты думала, что все забыто</w:t>
      </w:r>
    </w:p>
    <w:p>
      <w:pPr>
        <w:pStyle w:val="Poem"/>
        <w:rPr>
          <w:rFonts w:ascii="Times New Roman" w:hAnsi="Times New Roman" w:cs="Times New Roman"/>
          <w:color w:val="auto"/>
        </w:rPr>
      </w:pPr>
      <w:r>
        <w:rPr>
          <w:rFonts w:cs="Times New Roman" w:ascii="Times New Roman" w:hAnsi="Times New Roman"/>
          <w:color w:val="auto"/>
        </w:rPr>
        <w:t>и все травою поросло.</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Детей задумчиво лаская,</w:t>
      </w:r>
    </w:p>
    <w:p>
      <w:pPr>
        <w:pStyle w:val="Poem"/>
        <w:rPr>
          <w:rFonts w:ascii="Times New Roman" w:hAnsi="Times New Roman" w:cs="Times New Roman"/>
          <w:color w:val="auto"/>
        </w:rPr>
      </w:pPr>
      <w:r>
        <w:rPr>
          <w:rFonts w:cs="Times New Roman" w:ascii="Times New Roman" w:hAnsi="Times New Roman"/>
          <w:color w:val="auto"/>
        </w:rPr>
        <w:t>старела как жена и мать…</w:t>
      </w:r>
    </w:p>
    <w:p>
      <w:pPr>
        <w:pStyle w:val="Poem"/>
        <w:rPr>
          <w:rFonts w:ascii="Times New Roman" w:hAnsi="Times New Roman" w:cs="Times New Roman"/>
          <w:color w:val="auto"/>
        </w:rPr>
      </w:pPr>
      <w:r>
        <w:rPr>
          <w:rFonts w:cs="Times New Roman" w:ascii="Times New Roman" w:hAnsi="Times New Roman"/>
          <w:color w:val="auto"/>
        </w:rPr>
        <w:t>Напрасный труд, мадам Ланская,</w:t>
      </w:r>
    </w:p>
    <w:p>
      <w:pPr>
        <w:pStyle w:val="Poem"/>
        <w:rPr>
          <w:rFonts w:ascii="Times New Roman" w:hAnsi="Times New Roman" w:cs="Times New Roman"/>
          <w:color w:val="auto"/>
        </w:rPr>
      </w:pPr>
      <w:r>
        <w:rPr>
          <w:rFonts w:cs="Times New Roman" w:ascii="Times New Roman" w:hAnsi="Times New Roman"/>
          <w:color w:val="auto"/>
        </w:rPr>
        <w:t>тебе от нас не убежать!</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То племя, честное и злое,</w:t>
      </w:r>
    </w:p>
    <w:p>
      <w:pPr>
        <w:pStyle w:val="Poem"/>
        <w:rPr>
          <w:rFonts w:ascii="Times New Roman" w:hAnsi="Times New Roman" w:cs="Times New Roman"/>
          <w:color w:val="auto"/>
        </w:rPr>
      </w:pPr>
      <w:r>
        <w:rPr>
          <w:rFonts w:cs="Times New Roman" w:ascii="Times New Roman" w:hAnsi="Times New Roman"/>
          <w:color w:val="auto"/>
        </w:rPr>
        <w:t>тот русский нынешний народ</w:t>
      </w:r>
    </w:p>
    <w:p>
      <w:pPr>
        <w:pStyle w:val="Poem"/>
        <w:rPr>
          <w:rFonts w:ascii="Times New Roman" w:hAnsi="Times New Roman" w:cs="Times New Roman"/>
          <w:color w:val="auto"/>
        </w:rPr>
      </w:pPr>
      <w:r>
        <w:rPr>
          <w:rFonts w:cs="Times New Roman" w:ascii="Times New Roman" w:hAnsi="Times New Roman"/>
          <w:color w:val="auto"/>
        </w:rPr>
        <w:t>и под могильного землею</w:t>
      </w:r>
    </w:p>
    <w:p>
      <w:pPr>
        <w:pStyle w:val="Poem"/>
        <w:rPr>
          <w:rFonts w:ascii="Times New Roman" w:hAnsi="Times New Roman" w:cs="Times New Roman"/>
          <w:color w:val="auto"/>
        </w:rPr>
      </w:pPr>
      <w:r>
        <w:rPr>
          <w:rFonts w:cs="Times New Roman" w:ascii="Times New Roman" w:hAnsi="Times New Roman"/>
          <w:color w:val="auto"/>
        </w:rPr>
        <w:t>тебя отыщет и найдет.</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Еще живя в живом подвале,</w:t>
      </w:r>
    </w:p>
    <w:p>
      <w:pPr>
        <w:pStyle w:val="Poem"/>
        <w:rPr>
          <w:rFonts w:ascii="Times New Roman" w:hAnsi="Times New Roman" w:cs="Times New Roman"/>
          <w:color w:val="auto"/>
        </w:rPr>
      </w:pPr>
      <w:r>
        <w:rPr>
          <w:rFonts w:cs="Times New Roman" w:ascii="Times New Roman" w:hAnsi="Times New Roman"/>
          <w:color w:val="auto"/>
        </w:rPr>
        <w:t>где пахли плесенью углы,</w:t>
      </w:r>
    </w:p>
    <w:p>
      <w:pPr>
        <w:pStyle w:val="Poem"/>
        <w:rPr>
          <w:rFonts w:ascii="Times New Roman" w:hAnsi="Times New Roman" w:cs="Times New Roman"/>
          <w:color w:val="auto"/>
        </w:rPr>
      </w:pPr>
      <w:r>
        <w:rPr>
          <w:rFonts w:cs="Times New Roman" w:ascii="Times New Roman" w:hAnsi="Times New Roman"/>
          <w:color w:val="auto"/>
        </w:rPr>
        <w:t>мы их по пальцам сосчитали,</w:t>
      </w:r>
    </w:p>
    <w:p>
      <w:pPr>
        <w:pStyle w:val="Poem"/>
        <w:rPr>
          <w:rFonts w:ascii="Times New Roman" w:hAnsi="Times New Roman" w:cs="Times New Roman"/>
          <w:color w:val="auto"/>
        </w:rPr>
      </w:pPr>
      <w:r>
        <w:rPr>
          <w:rFonts w:cs="Times New Roman" w:ascii="Times New Roman" w:hAnsi="Times New Roman"/>
          <w:color w:val="auto"/>
        </w:rPr>
        <w:t>твои дворцовые балы…</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Мы не забыли и сегодня,</w:t>
      </w:r>
    </w:p>
    <w:p>
      <w:pPr>
        <w:pStyle w:val="Poem"/>
        <w:rPr>
          <w:rFonts w:ascii="Times New Roman" w:hAnsi="Times New Roman" w:cs="Times New Roman"/>
          <w:color w:val="auto"/>
        </w:rPr>
      </w:pPr>
      <w:r>
        <w:rPr>
          <w:rFonts w:cs="Times New Roman" w:ascii="Times New Roman" w:hAnsi="Times New Roman"/>
          <w:color w:val="auto"/>
        </w:rPr>
        <w:t>что для тебя, дитя балов,</w:t>
      </w:r>
    </w:p>
    <w:p>
      <w:pPr>
        <w:pStyle w:val="Poem"/>
        <w:rPr>
          <w:rFonts w:ascii="Times New Roman" w:hAnsi="Times New Roman" w:cs="Times New Roman"/>
          <w:color w:val="auto"/>
        </w:rPr>
      </w:pPr>
      <w:r>
        <w:rPr>
          <w:rFonts w:cs="Times New Roman" w:ascii="Times New Roman" w:hAnsi="Times New Roman"/>
          <w:color w:val="auto"/>
        </w:rPr>
        <w:t>был мелкий шепот старой сводни</w:t>
      </w:r>
    </w:p>
    <w:p>
      <w:pPr>
        <w:pStyle w:val="Poem"/>
        <w:rPr>
          <w:rFonts w:ascii="Times New Roman" w:hAnsi="Times New Roman" w:cs="Times New Roman"/>
          <w:color w:val="auto"/>
          <w:sz w:val="20"/>
          <w:szCs w:val="20"/>
        </w:rPr>
      </w:pPr>
      <w:r>
        <w:rPr>
          <w:rFonts w:cs="Times New Roman" w:ascii="Times New Roman" w:hAnsi="Times New Roman"/>
          <w:color w:val="auto"/>
        </w:rPr>
        <w:t>важнее пушкинских стихов.</w:t>
      </w:r>
    </w:p>
    <w:p>
      <w:pPr>
        <w:pStyle w:val="Normal"/>
        <w:spacing w:before="144" w:after="0"/>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залось, стихотворение написано во времена Пушкина. Словно всего год какой-нибудь прошел с того вьюжного и страшного дня на Черной речке, и боль не успела остыть, и сердце не смягчилось временем, не привыкло прощать, не признавало полутонов в чувств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ихи — как перчатка, брошенная в лицо. Не давно ушедшей из жизни женщине. Современни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таланта Смелякова есть волшебное свойство распахивать двери в историю так, что чувствуешь и нежаркий пламень свечей, и шорох бальных платьев во дворце императора, и колючий холод поземки, заметающей на Неве тела декабрис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здесь — ослепительный эмоциональный взрыв так высветил далекую трагедию, что — мороз по коже, настолько осязаем и виден адресат этого стихотворного посл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еакция поэтической, да и не только поэтической, общественности была довольно бур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димо, непонятное самому ему настроение рождалось в душе. Пришла своего рода смятенность. Наступил тот «разлад чувств», который требует немедленного выхода.</w:t>
      </w:r>
    </w:p>
    <w:p>
      <w:pPr>
        <w:pStyle w:val="Normal"/>
        <w:spacing w:before="0" w:after="144"/>
        <w:ind w:left="0" w:right="0" w:firstLine="432"/>
        <w:jc w:val="both"/>
        <w:rPr>
          <w:rFonts w:ascii="Times New Roman" w:hAnsi="Times New Roman" w:cs="Times New Roman"/>
          <w:color w:val="auto"/>
        </w:rPr>
      </w:pPr>
      <w:r>
        <w:rPr>
          <w:rFonts w:cs="Times New Roman" w:ascii="Times New Roman" w:hAnsi="Times New Roman"/>
          <w:color w:val="auto"/>
          <w:sz w:val="20"/>
          <w:szCs w:val="20"/>
        </w:rPr>
        <w:t>Как художник, Ярослав Васильевич смутно чувствовал, что где-то, возможно, в его стихотворении есть ноты, для него самого трудно сочетаемые с образом Гончаровой. Такое в поэзии случается. Тогда и появились вторые стихи — «Извинение перед Натали»:</w:t>
      </w:r>
    </w:p>
    <w:p>
      <w:pPr>
        <w:pStyle w:val="Poem"/>
        <w:rPr>
          <w:rFonts w:ascii="Times New Roman" w:hAnsi="Times New Roman" w:cs="Times New Roman"/>
          <w:color w:val="auto"/>
        </w:rPr>
      </w:pPr>
      <w:r>
        <w:rPr>
          <w:rFonts w:cs="Times New Roman" w:ascii="Times New Roman" w:hAnsi="Times New Roman"/>
          <w:color w:val="auto"/>
        </w:rPr>
        <w:t>Теперь уже не помню даты —</w:t>
      </w:r>
    </w:p>
    <w:p>
      <w:pPr>
        <w:pStyle w:val="Poem"/>
        <w:rPr>
          <w:rFonts w:ascii="Times New Roman" w:hAnsi="Times New Roman" w:cs="Times New Roman"/>
          <w:color w:val="auto"/>
        </w:rPr>
      </w:pPr>
      <w:r>
        <w:rPr>
          <w:rFonts w:cs="Times New Roman" w:ascii="Times New Roman" w:hAnsi="Times New Roman"/>
          <w:color w:val="auto"/>
        </w:rPr>
        <w:t>ослабла память, мозг устал, —</w:t>
      </w:r>
    </w:p>
    <w:p>
      <w:pPr>
        <w:pStyle w:val="Poem"/>
        <w:rPr>
          <w:rFonts w:ascii="Times New Roman" w:hAnsi="Times New Roman" w:cs="Times New Roman"/>
          <w:color w:val="auto"/>
        </w:rPr>
      </w:pPr>
      <w:r>
        <w:rPr>
          <w:rFonts w:cs="Times New Roman" w:ascii="Times New Roman" w:hAnsi="Times New Roman"/>
          <w:color w:val="auto"/>
        </w:rPr>
        <w:t>но дело было: я когда-то</w:t>
      </w:r>
    </w:p>
    <w:p>
      <w:pPr>
        <w:pStyle w:val="Poem"/>
        <w:rPr>
          <w:rFonts w:ascii="Times New Roman" w:hAnsi="Times New Roman" w:cs="Times New Roman"/>
          <w:color w:val="auto"/>
        </w:rPr>
      </w:pPr>
      <w:r>
        <w:rPr>
          <w:rFonts w:cs="Times New Roman" w:ascii="Times New Roman" w:hAnsi="Times New Roman"/>
          <w:color w:val="auto"/>
        </w:rPr>
        <w:t>про Вас бестактно написал.</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Пожалуй, что в какой-то мере</w:t>
      </w:r>
    </w:p>
    <w:p>
      <w:pPr>
        <w:pStyle w:val="Poem"/>
        <w:rPr>
          <w:rFonts w:ascii="Times New Roman" w:hAnsi="Times New Roman" w:cs="Times New Roman"/>
          <w:color w:val="auto"/>
        </w:rPr>
      </w:pPr>
      <w:r>
        <w:rPr>
          <w:rFonts w:cs="Times New Roman" w:ascii="Times New Roman" w:hAnsi="Times New Roman"/>
          <w:color w:val="auto"/>
        </w:rPr>
        <w:t>я в пору ту правдивым был.</w:t>
      </w:r>
    </w:p>
    <w:p>
      <w:pPr>
        <w:pStyle w:val="Poem"/>
        <w:rPr>
          <w:rFonts w:ascii="Times New Roman" w:hAnsi="Times New Roman" w:cs="Times New Roman"/>
          <w:color w:val="auto"/>
        </w:rPr>
      </w:pPr>
      <w:r>
        <w:rPr>
          <w:rFonts w:cs="Times New Roman" w:ascii="Times New Roman" w:hAnsi="Times New Roman"/>
          <w:color w:val="auto"/>
        </w:rPr>
        <w:t>Но Пушкин Вам нарочно верил</w:t>
      </w:r>
    </w:p>
    <w:p>
      <w:pPr>
        <w:pStyle w:val="Poem"/>
        <w:rPr>
          <w:rFonts w:ascii="Times New Roman" w:hAnsi="Times New Roman" w:cs="Times New Roman"/>
          <w:color w:val="auto"/>
        </w:rPr>
      </w:pPr>
      <w:r>
        <w:rPr>
          <w:rFonts w:cs="Times New Roman" w:ascii="Times New Roman" w:hAnsi="Times New Roman"/>
          <w:color w:val="auto"/>
        </w:rPr>
        <w:t>и Вас, как девочку, любил.</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Я не страдаю и не каюсь,</w:t>
      </w:r>
    </w:p>
    <w:p>
      <w:pPr>
        <w:pStyle w:val="Poem"/>
        <w:rPr>
          <w:rFonts w:ascii="Times New Roman" w:hAnsi="Times New Roman" w:cs="Times New Roman"/>
          <w:color w:val="auto"/>
        </w:rPr>
      </w:pPr>
      <w:r>
        <w:rPr>
          <w:rFonts w:cs="Times New Roman" w:ascii="Times New Roman" w:hAnsi="Times New Roman"/>
          <w:color w:val="auto"/>
        </w:rPr>
        <w:t>волос своих не рву пока,</w:t>
      </w:r>
    </w:p>
    <w:p>
      <w:pPr>
        <w:pStyle w:val="Poem"/>
        <w:rPr>
          <w:rFonts w:ascii="Times New Roman" w:hAnsi="Times New Roman" w:cs="Times New Roman"/>
          <w:color w:val="auto"/>
        </w:rPr>
      </w:pPr>
      <w:r>
        <w:rPr>
          <w:rFonts w:cs="Times New Roman" w:ascii="Times New Roman" w:hAnsi="Times New Roman"/>
          <w:color w:val="auto"/>
        </w:rPr>
        <w:t>а просто тихо извиняюсь</w:t>
      </w:r>
    </w:p>
    <w:p>
      <w:pPr>
        <w:pStyle w:val="Poem"/>
        <w:rPr>
          <w:rFonts w:ascii="Times New Roman" w:hAnsi="Times New Roman" w:cs="Times New Roman"/>
          <w:color w:val="auto"/>
        </w:rPr>
      </w:pPr>
      <w:r>
        <w:rPr>
          <w:rFonts w:cs="Times New Roman" w:ascii="Times New Roman" w:hAnsi="Times New Roman"/>
          <w:color w:val="auto"/>
        </w:rPr>
        <w:t>с той стороны, издалека.</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Я Вас теперь прошу покорно</w:t>
      </w:r>
    </w:p>
    <w:p>
      <w:pPr>
        <w:pStyle w:val="Poem"/>
        <w:rPr>
          <w:rFonts w:ascii="Times New Roman" w:hAnsi="Times New Roman" w:cs="Times New Roman"/>
          <w:color w:val="auto"/>
        </w:rPr>
      </w:pPr>
      <w:r>
        <w:rPr>
          <w:rFonts w:cs="Times New Roman" w:ascii="Times New Roman" w:hAnsi="Times New Roman"/>
          <w:color w:val="auto"/>
        </w:rPr>
        <w:t>ничуть злопамятной не быть</w:t>
      </w:r>
    </w:p>
    <w:p>
      <w:pPr>
        <w:pStyle w:val="Poem"/>
        <w:rPr>
          <w:rFonts w:ascii="Times New Roman" w:hAnsi="Times New Roman" w:cs="Times New Roman"/>
          <w:color w:val="auto"/>
        </w:rPr>
      </w:pPr>
      <w:r>
        <w:rPr>
          <w:rFonts w:cs="Times New Roman" w:ascii="Times New Roman" w:hAnsi="Times New Roman"/>
          <w:color w:val="auto"/>
        </w:rPr>
        <w:t>и тот стишок, как отблеск черный,</w:t>
      </w:r>
    </w:p>
    <w:p>
      <w:pPr>
        <w:pStyle w:val="Poem"/>
        <w:rPr>
          <w:rFonts w:ascii="Times New Roman" w:hAnsi="Times New Roman" w:cs="Times New Roman"/>
          <w:color w:val="auto"/>
        </w:rPr>
      </w:pPr>
      <w:r>
        <w:rPr>
          <w:rFonts w:cs="Times New Roman" w:ascii="Times New Roman" w:hAnsi="Times New Roman"/>
          <w:color w:val="auto"/>
        </w:rPr>
        <w:t>средь развлечений позабыть.</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Ах, вам совсем нетрудно это:</w:t>
      </w:r>
    </w:p>
    <w:p>
      <w:pPr>
        <w:pStyle w:val="Poem"/>
        <w:rPr>
          <w:rFonts w:ascii="Times New Roman" w:hAnsi="Times New Roman" w:cs="Times New Roman"/>
          <w:color w:val="auto"/>
        </w:rPr>
      </w:pPr>
      <w:r>
        <w:rPr>
          <w:rFonts w:cs="Times New Roman" w:ascii="Times New Roman" w:hAnsi="Times New Roman"/>
          <w:color w:val="auto"/>
        </w:rPr>
        <w:t>ведь и при жизни Вы смогли</w:t>
      </w:r>
    </w:p>
    <w:p>
      <w:pPr>
        <w:pStyle w:val="Poem"/>
        <w:rPr>
          <w:rFonts w:ascii="Times New Roman" w:hAnsi="Times New Roman" w:cs="Times New Roman"/>
          <w:color w:val="auto"/>
        </w:rPr>
      </w:pPr>
      <w:r>
        <w:rPr>
          <w:rFonts w:cs="Times New Roman" w:ascii="Times New Roman" w:hAnsi="Times New Roman"/>
          <w:color w:val="auto"/>
        </w:rPr>
        <w:t>забыть великого поэта —</w:t>
      </w:r>
    </w:p>
    <w:p>
      <w:pPr>
        <w:pStyle w:val="Poem"/>
        <w:rPr>
          <w:rFonts w:ascii="Times New Roman" w:hAnsi="Times New Roman" w:cs="Times New Roman"/>
          <w:color w:val="auto"/>
          <w:sz w:val="20"/>
          <w:szCs w:val="20"/>
        </w:rPr>
      </w:pPr>
      <w:r>
        <w:rPr>
          <w:rFonts w:cs="Times New Roman" w:ascii="Times New Roman" w:hAnsi="Times New Roman"/>
          <w:color w:val="auto"/>
        </w:rPr>
        <w:t>любовь и горе всей земли.</w:t>
      </w:r>
    </w:p>
    <w:p>
      <w:pPr>
        <w:pStyle w:val="Normal"/>
        <w:spacing w:before="144" w:after="144"/>
        <w:ind w:left="0" w:right="0" w:firstLine="432"/>
        <w:jc w:val="both"/>
        <w:rPr>
          <w:rFonts w:ascii="Times New Roman" w:hAnsi="Times New Roman" w:cs="Times New Roman"/>
          <w:color w:val="auto"/>
        </w:rPr>
      </w:pPr>
      <w:r>
        <w:rPr>
          <w:rFonts w:cs="Times New Roman" w:ascii="Times New Roman" w:hAnsi="Times New Roman"/>
          <w:color w:val="auto"/>
          <w:sz w:val="20"/>
          <w:szCs w:val="20"/>
        </w:rPr>
        <w:t>Есть в этом послании и другие строки:</w:t>
      </w:r>
    </w:p>
    <w:p>
      <w:pPr>
        <w:pStyle w:val="Poem"/>
        <w:rPr>
          <w:rFonts w:ascii="Times New Roman" w:hAnsi="Times New Roman" w:cs="Times New Roman"/>
          <w:color w:val="auto"/>
        </w:rPr>
      </w:pPr>
      <w:r>
        <w:rPr>
          <w:rFonts w:cs="Times New Roman" w:ascii="Times New Roman" w:hAnsi="Times New Roman"/>
          <w:color w:val="auto"/>
        </w:rPr>
        <w:t>Его величие и слава,</w:t>
      </w:r>
    </w:p>
    <w:p>
      <w:pPr>
        <w:pStyle w:val="Poem"/>
        <w:rPr>
          <w:rFonts w:ascii="Times New Roman" w:hAnsi="Times New Roman" w:cs="Times New Roman"/>
          <w:color w:val="auto"/>
        </w:rPr>
      </w:pPr>
      <w:r>
        <w:rPr>
          <w:rFonts w:cs="Times New Roman" w:ascii="Times New Roman" w:hAnsi="Times New Roman"/>
          <w:color w:val="auto"/>
        </w:rPr>
        <w:t>уж коль по чести говорить,</w:t>
      </w:r>
    </w:p>
    <w:p>
      <w:pPr>
        <w:pStyle w:val="Poem"/>
        <w:rPr>
          <w:rFonts w:ascii="Times New Roman" w:hAnsi="Times New Roman" w:cs="Times New Roman"/>
          <w:color w:val="auto"/>
        </w:rPr>
      </w:pPr>
      <w:r>
        <w:rPr>
          <w:rFonts w:cs="Times New Roman" w:ascii="Times New Roman" w:hAnsi="Times New Roman"/>
          <w:color w:val="auto"/>
        </w:rPr>
        <w:t>мне не давали вовсе права</w:t>
      </w:r>
    </w:p>
    <w:p>
      <w:pPr>
        <w:pStyle w:val="Poem"/>
        <w:rPr>
          <w:rFonts w:ascii="Times New Roman" w:hAnsi="Times New Roman" w:cs="Times New Roman"/>
          <w:color w:val="auto"/>
          <w:sz w:val="20"/>
          <w:szCs w:val="20"/>
        </w:rPr>
      </w:pPr>
      <w:r>
        <w:rPr>
          <w:rFonts w:cs="Times New Roman" w:ascii="Times New Roman" w:hAnsi="Times New Roman"/>
          <w:color w:val="auto"/>
        </w:rPr>
        <w:t>Вас и намеком оскорбить.</w:t>
      </w:r>
    </w:p>
    <w:p>
      <w:pPr>
        <w:pStyle w:val="Normal"/>
        <w:spacing w:before="144" w:after="144"/>
        <w:ind w:left="0" w:right="0" w:firstLine="432"/>
        <w:jc w:val="both"/>
        <w:rPr>
          <w:rFonts w:ascii="Times New Roman" w:hAnsi="Times New Roman" w:cs="Times New Roman"/>
          <w:color w:val="auto"/>
        </w:rPr>
      </w:pPr>
      <w:r>
        <w:rPr>
          <w:rFonts w:cs="Times New Roman" w:ascii="Times New Roman" w:hAnsi="Times New Roman"/>
          <w:color w:val="auto"/>
          <w:sz w:val="20"/>
          <w:szCs w:val="20"/>
        </w:rPr>
        <w:t>Да полно-те — дал ли Смеляков Наталье Николаевне «отпущение грехов»?! — спрашивал сам себя читатель. Ведь за просьбой — «…я Вас теперь прошу покорно ничуть злопамятной не быть и тот стишок, как отблеск черный, средь развлечений позабыть», — вслед за этим следует беспощадное:</w:t>
      </w:r>
    </w:p>
    <w:p>
      <w:pPr>
        <w:pStyle w:val="Poem"/>
        <w:rPr>
          <w:rFonts w:ascii="Times New Roman" w:hAnsi="Times New Roman" w:cs="Times New Roman"/>
          <w:color w:val="auto"/>
        </w:rPr>
      </w:pPr>
      <w:r>
        <w:rPr>
          <w:rFonts w:cs="Times New Roman" w:ascii="Times New Roman" w:hAnsi="Times New Roman"/>
          <w:color w:val="auto"/>
        </w:rPr>
        <w:t>Ах, Вам совсем нетрудно это:</w:t>
      </w:r>
    </w:p>
    <w:p>
      <w:pPr>
        <w:pStyle w:val="Poem"/>
        <w:rPr>
          <w:rFonts w:ascii="Times New Roman" w:hAnsi="Times New Roman" w:cs="Times New Roman"/>
          <w:color w:val="auto"/>
        </w:rPr>
      </w:pPr>
      <w:r>
        <w:rPr>
          <w:rFonts w:cs="Times New Roman" w:ascii="Times New Roman" w:hAnsi="Times New Roman"/>
          <w:color w:val="auto"/>
        </w:rPr>
        <w:t>ведь и при жизни Вы смогли</w:t>
      </w:r>
    </w:p>
    <w:p>
      <w:pPr>
        <w:pStyle w:val="Poem"/>
        <w:rPr>
          <w:rFonts w:ascii="Times New Roman" w:hAnsi="Times New Roman" w:cs="Times New Roman"/>
          <w:color w:val="auto"/>
        </w:rPr>
      </w:pPr>
      <w:r>
        <w:rPr>
          <w:rFonts w:cs="Times New Roman" w:ascii="Times New Roman" w:hAnsi="Times New Roman"/>
          <w:color w:val="auto"/>
        </w:rPr>
        <w:t>забыть великого поэта —</w:t>
      </w:r>
    </w:p>
    <w:p>
      <w:pPr>
        <w:pStyle w:val="Poem"/>
        <w:rPr>
          <w:rFonts w:ascii="Times New Roman" w:hAnsi="Times New Roman" w:cs="Times New Roman"/>
          <w:color w:val="auto"/>
          <w:sz w:val="20"/>
          <w:szCs w:val="20"/>
        </w:rPr>
      </w:pPr>
      <w:r>
        <w:rPr>
          <w:rFonts w:cs="Times New Roman" w:ascii="Times New Roman" w:hAnsi="Times New Roman"/>
          <w:color w:val="auto"/>
        </w:rPr>
        <w:t>любовь и горе всей земли…</w:t>
      </w:r>
    </w:p>
    <w:p>
      <w:pPr>
        <w:pStyle w:val="Normal"/>
        <w:spacing w:before="144" w:after="0"/>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т, сердце Смелякова не простило… не могло простить…</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Сердце неподвластно законам логики.</w:t>
      </w:r>
    </w:p>
    <w:p>
      <w:pPr>
        <w:pStyle w:val="Level2"/>
        <w:rPr>
          <w:rFonts w:ascii="Times New Roman" w:hAnsi="Times New Roman" w:cs="Times New Roman"/>
          <w:color w:val="auto"/>
          <w:sz w:val="20"/>
          <w:szCs w:val="20"/>
        </w:rPr>
      </w:pPr>
      <w:r>
        <w:rPr>
          <w:rFonts w:cs="Times New Roman" w:ascii="Times New Roman" w:hAnsi="Times New Roman"/>
          <w:color w:val="auto"/>
        </w:rPr>
        <w:t>3. РАЗОБЛАЧЕННАЯ ЛЕГЕНДА. «ГОСПОЖА ПУШКИНА» ИЛИ «МАДАМ ЛАНСК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генда родилась еще до того, как прозвучал роковой выстрел на Черной речке.</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Ее усиленно муссировали в свете такие, как Д. Ф. Фикельман, мнение которой в дворцовых кругах кое-что значило:</w:t>
      </w:r>
    </w:p>
    <w:p>
      <w:pPr>
        <w:pStyle w:val="Cite"/>
        <w:rPr>
          <w:rFonts w:ascii="Times New Roman" w:hAnsi="Times New Roman" w:cs="Times New Roman"/>
          <w:color w:val="auto"/>
          <w:sz w:val="20"/>
          <w:szCs w:val="20"/>
        </w:rPr>
      </w:pPr>
      <w:r>
        <w:rPr>
          <w:rFonts w:cs="Times New Roman" w:ascii="Times New Roman" w:hAnsi="Times New Roman"/>
          <w:color w:val="auto"/>
        </w:rPr>
        <w:t>«…Мадам Пушкина, жена поэта, появилась впервые в свете; она прекрасна, в ее существе есть что-то поэтическое… Муж говорит, что она умна…» «Это образ такой, перед которым можно оставаться часами, как перед совершенным произведением создателя. У нее мало ума и даже, кажется, мало воображения».</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Вот и другое свидетельство:</w:t>
      </w:r>
    </w:p>
    <w:p>
      <w:pPr>
        <w:pStyle w:val="Cite"/>
        <w:rPr>
          <w:rFonts w:ascii="Times New Roman" w:hAnsi="Times New Roman" w:cs="Times New Roman"/>
          <w:color w:val="auto"/>
          <w:sz w:val="20"/>
          <w:szCs w:val="20"/>
        </w:rPr>
      </w:pPr>
      <w:r>
        <w:rPr>
          <w:rFonts w:cs="Times New Roman" w:ascii="Times New Roman" w:hAnsi="Times New Roman"/>
          <w:color w:val="auto"/>
        </w:rPr>
        <w:t xml:space="preserve">«Она (Наталья Николаевна. — </w:t>
      </w:r>
      <w:r>
        <w:rPr>
          <w:rFonts w:cs="Times New Roman" w:ascii="Times New Roman" w:hAnsi="Times New Roman"/>
          <w:i/>
          <w:iCs/>
          <w:color w:val="auto"/>
        </w:rPr>
        <w:t>А. Е.</w:t>
      </w:r>
      <w:r>
        <w:rPr>
          <w:rFonts w:cs="Times New Roman" w:ascii="Times New Roman" w:hAnsi="Times New Roman"/>
          <w:color w:val="auto"/>
        </w:rPr>
        <w:t>), со своей стороны, ведет себя не слишком прямодушно: в присутствии мужа не кланяется Дантесу и даже не смотрит на него, а когда мужа нет, опять принимается за прежнее кокетство — притупленные глазки, рассеянность в разговоре, замешательство, а он немедленно усаживается против нее, бросает на нее долгие взгляды и, кажется, совсем забывает о своей невесте, которая меняется в лице и мучается ревност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жет быть, и Д. Ф. Фикельман и другие были в этом убеждены?</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Вряд ли — ниже мы покажем это. У высшего света свои правила, и прав И. Андроников, когда замечает:</w:t>
      </w:r>
    </w:p>
    <w:p>
      <w:pPr>
        <w:pStyle w:val="Cite"/>
        <w:rPr>
          <w:rFonts w:ascii="Times New Roman" w:hAnsi="Times New Roman" w:cs="Times New Roman"/>
          <w:color w:val="auto"/>
          <w:sz w:val="20"/>
          <w:szCs w:val="20"/>
        </w:rPr>
      </w:pPr>
      <w:r>
        <w:rPr>
          <w:rFonts w:cs="Times New Roman" w:ascii="Times New Roman" w:hAnsi="Times New Roman"/>
          <w:color w:val="auto"/>
        </w:rPr>
        <w:t>«В самом ухаживании за Натальей Николаевной Пушкин ничего предосудительного не видел, если только внимание к ней и восхищение ее красотой не выходили из границ безусловного уважения к ней и к чести имени, которое она носил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Пушкина не стало, и легенда начала превращаться в устойчивое, непререкаемое мнение. Карамзина пишет сыну:</w:t>
      </w:r>
    </w:p>
    <w:p>
      <w:pPr>
        <w:pStyle w:val="Cite"/>
        <w:rPr>
          <w:rFonts w:ascii="Times New Roman" w:hAnsi="Times New Roman" w:cs="Times New Roman"/>
          <w:color w:val="auto"/>
          <w:sz w:val="20"/>
          <w:szCs w:val="20"/>
        </w:rPr>
      </w:pPr>
      <w:r>
        <w:rPr>
          <w:rFonts w:cs="Times New Roman" w:ascii="Times New Roman" w:hAnsi="Times New Roman"/>
          <w:color w:val="auto"/>
        </w:rPr>
        <w:t>«Я знала, что весть о трагической смерти Пушкина поразит тебя в самое сердце. И ты не ошибся, предполагая, что м-м Пушкина станет для меня предметом сочувствия и забот. Я ходила к ней почти каждый день, сперва с глубоким состраданием к ее великому горю, но потом, увы, с уверенностью, что это горе, хотя и острое сейчас, не будет ни продолжительным, ни глубоким. Грустно сказать, но это правда. Наш добрый, наш великий Пушкин должен был бы иметь совсем другую жену, более способную его понять и более подходящую к его уровню… Бедный Пушкин, жертва легкомыслия, неосторожности и неразумения этой молодой красавицы, которая ради нескольких часов кокетства не пожалела его жизни. Не думай, что я преувеличиваю, я ведь ее не виню, как не винят детей, когда они по неведению или необдуманности причиняют зло».</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Софья Карамзина согласна с такой оценкой:</w:t>
      </w:r>
    </w:p>
    <w:p>
      <w:pPr>
        <w:pStyle w:val="Cite"/>
        <w:rPr>
          <w:rFonts w:ascii="Times New Roman" w:hAnsi="Times New Roman" w:cs="Times New Roman"/>
          <w:color w:val="auto"/>
          <w:sz w:val="20"/>
          <w:szCs w:val="20"/>
        </w:rPr>
      </w:pPr>
      <w:r>
        <w:rPr>
          <w:rFonts w:cs="Times New Roman" w:ascii="Times New Roman" w:hAnsi="Times New Roman"/>
          <w:color w:val="auto"/>
        </w:rPr>
        <w:t xml:space="preserve">«Сейчас она уже успокоилась, и ведь он (Пушкин. — </w:t>
      </w:r>
      <w:r>
        <w:rPr>
          <w:rFonts w:cs="Times New Roman" w:ascii="Times New Roman" w:hAnsi="Times New Roman"/>
          <w:i/>
          <w:iCs/>
          <w:color w:val="auto"/>
        </w:rPr>
        <w:t>А. Е.</w:t>
      </w:r>
      <w:r>
        <w:rPr>
          <w:rFonts w:cs="Times New Roman" w:ascii="Times New Roman" w:hAnsi="Times New Roman"/>
          <w:color w:val="auto"/>
        </w:rPr>
        <w:t xml:space="preserve">) хорошо ее знал, он знал, что </w:t>
      </w:r>
      <w:r>
        <w:rPr>
          <w:rFonts w:cs="Times New Roman" w:ascii="Times New Roman" w:hAnsi="Times New Roman"/>
          <w:b/>
          <w:bCs/>
          <w:color w:val="auto"/>
        </w:rPr>
        <w:t>это Ундина, в которую еще не вдохнули душу.</w:t>
      </w:r>
      <w:r>
        <w:rPr>
          <w:rFonts w:cs="Times New Roman" w:ascii="Times New Roman" w:hAnsi="Times New Roman"/>
          <w:color w:val="auto"/>
        </w:rPr>
        <w:t xml:space="preserve"> Да простит ей господь, ибо она не ведала, что творит. И ты, мой дорогой Андрей, не горюй о ней — для нее еще много найдется на земле радостей и удовольств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ничтожающий отзыв. Действительно трагическая судьб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лександр Тургенев был уверен, что «время откроет более», хотя современники Пушкина нисколько не сомневались в истинной причине дуэ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на имя Натальи Николаевны была брошена зловещая тень.</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Нельзя не согласиться с И. Андрониковым, когда он пишет:</w:t>
      </w:r>
    </w:p>
    <w:p>
      <w:pPr>
        <w:pStyle w:val="Cite"/>
        <w:rPr>
          <w:rFonts w:ascii="Times New Roman" w:hAnsi="Times New Roman" w:cs="Times New Roman"/>
          <w:color w:val="auto"/>
        </w:rPr>
      </w:pPr>
      <w:r>
        <w:rPr>
          <w:rFonts w:cs="Times New Roman" w:ascii="Times New Roman" w:hAnsi="Times New Roman"/>
          <w:color w:val="auto"/>
        </w:rPr>
        <w:t>«Нет надобности защищать и оправдывать жену Пушкина. Но все же причина его гибели не она. И в этом отношении письма Е. А. и С. П. Карамзиных уступают свидетельствам Вяземского, Александра Тургенева, Александра Карамзина, Екатерины Мещерской, Соллогуба. Те понимают общественный смысл происходящих событий… Вяземский считает, что постыдную роль в этой истории сыграли «некоторые общественные вершины…». Соллогубу понятно, что «в лице Дантеса Пушкин искал расправы с целым светским обществом…»</w:t>
      </w:r>
    </w:p>
    <w:p>
      <w:pPr>
        <w:pStyle w:val="Cite"/>
        <w:rPr>
          <w:rFonts w:ascii="Times New Roman" w:hAnsi="Times New Roman" w:cs="Times New Roman"/>
          <w:color w:val="auto"/>
          <w:sz w:val="20"/>
          <w:szCs w:val="20"/>
        </w:rPr>
      </w:pPr>
      <w:r>
        <w:rPr>
          <w:rFonts w:cs="Times New Roman" w:ascii="Times New Roman" w:hAnsi="Times New Roman"/>
          <w:color w:val="auto"/>
        </w:rPr>
        <w:t>«Поздравьте от меня петербургское общество… — писал Андрей Карамзин. — Оно сработало славное дело: пошлыми сплетнями, низкою завистью к гению и к красоте оно довело драму, им сочиненную, к развязке: поздравьте его, оно стоит т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ярости Лермонтова, написавшего «На смерть поэта», прозвучали мысли, которыми жил тогда каждый честный человек Росс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от — легенда начала руш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нсационным событием не только для пушкинистов, но и для всех, кто любит поэзию, была публикация в 1971 году писем Н. Н. Пушкиной к брату. В свете этой находки образ Натали требовал решительного пересмотр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Советские ученые Ирина Михайловна Ободовская и Михаил Алексеевич Дементьев обнаружили в Центральном государственном архиве древних актов эти замечательные строки, относящиеся к 1833—1836 годам. Чего стоит хотя бы это одно письмо 1836 года:</w:t>
      </w:r>
    </w:p>
    <w:p>
      <w:pPr>
        <w:pStyle w:val="Cite"/>
        <w:rPr>
          <w:rFonts w:ascii="Times New Roman" w:hAnsi="Times New Roman" w:cs="Times New Roman"/>
          <w:color w:val="auto"/>
        </w:rPr>
      </w:pPr>
      <w:r>
        <w:rPr>
          <w:rFonts w:cs="Times New Roman" w:ascii="Times New Roman" w:hAnsi="Times New Roman"/>
          <w:color w:val="auto"/>
        </w:rPr>
        <w:t>«Я считаю своим долгом постараться помочь мужу в том затруднительном положении, в котором он находится: несправедливо, чтобы вся тяжесть расходов моей большой семьи падала на него одного…</w:t>
      </w:r>
    </w:p>
    <w:p>
      <w:pPr>
        <w:pStyle w:val="Cite"/>
        <w:rPr>
          <w:rFonts w:ascii="Times New Roman" w:hAnsi="Times New Roman" w:cs="Times New Roman"/>
          <w:color w:val="auto"/>
        </w:rPr>
      </w:pPr>
      <w:r>
        <w:rPr>
          <w:rFonts w:cs="Times New Roman" w:ascii="Times New Roman" w:hAnsi="Times New Roman"/>
          <w:color w:val="auto"/>
        </w:rPr>
        <w:t>…</w:t>
      </w:r>
      <w:r>
        <w:rPr>
          <w:rFonts w:cs="Times New Roman" w:ascii="Times New Roman" w:hAnsi="Times New Roman"/>
          <w:color w:val="auto"/>
        </w:rPr>
        <w:t>Мне очень не хочется беспокоить мужа всеми моими мелкими хозяйственными хлопотами, и без того я вижу, как он печален, подавлен, не спит по ночам и, следовательно, в подобном состоянии не может работать, чтобы обеспечить нам средства к существованию: для того, чтобы он мог сочинять, голова его должна быть свободна.</w:t>
      </w:r>
    </w:p>
    <w:p>
      <w:pPr>
        <w:pStyle w:val="Cite"/>
        <w:rPr>
          <w:rFonts w:ascii="Times New Roman" w:hAnsi="Times New Roman" w:cs="Times New Roman"/>
          <w:color w:val="auto"/>
          <w:sz w:val="20"/>
          <w:szCs w:val="20"/>
        </w:rPr>
      </w:pPr>
      <w:r>
        <w:rPr>
          <w:rFonts w:cs="Times New Roman" w:ascii="Times New Roman" w:hAnsi="Times New Roman"/>
          <w:color w:val="auto"/>
        </w:rPr>
        <w:t>…</w:t>
      </w:r>
      <w:r>
        <w:rPr>
          <w:rFonts w:cs="Times New Roman" w:ascii="Times New Roman" w:hAnsi="Times New Roman"/>
          <w:color w:val="auto"/>
        </w:rPr>
        <w:t>Мой муж дал мне столько доказательств своей деликатности и бескорыстия, что будет совершенно справедливо, чтобы я со своей стороны постаралась облегчить его положение… Я прошу у тебя этого одолжения без ведома моего мужа, так как если б он знал об этом, то, несмотря на затруднительное положение, в котором он находится, он помешал бы мне это сдел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Cite"/>
        <w:rPr>
          <w:rFonts w:ascii="Times New Roman" w:hAnsi="Times New Roman" w:cs="Times New Roman"/>
          <w:color w:val="auto"/>
        </w:rPr>
      </w:pPr>
      <w:r>
        <w:rPr>
          <w:rFonts w:cs="Times New Roman" w:ascii="Times New Roman" w:hAnsi="Times New Roman"/>
          <w:color w:val="auto"/>
        </w:rPr>
        <w:t>«Недостаточность сведений о Наталье Николаевне, — пишут И. Ободовская и М. Дементьев, — ограниченность и поверхностность суждений о ней привели к созданию и в позднейшей литературе (как научной, так и художественной) крайне одностороннего образа жены поэта: эгоистичной, холодной, чуждой духовной жизни мужа и равнодушной к делам семьи. Но за что же тогда так беззаветно, преданно и глубоко любил ее Пушкин? Неужели только за красоту?»</w:t>
      </w:r>
    </w:p>
    <w:p>
      <w:pPr>
        <w:pStyle w:val="Cite"/>
        <w:rPr>
          <w:rFonts w:ascii="Times New Roman" w:hAnsi="Times New Roman" w:cs="Times New Roman"/>
          <w:color w:val="auto"/>
          <w:sz w:val="20"/>
          <w:szCs w:val="20"/>
        </w:rPr>
      </w:pPr>
      <w:r>
        <w:rPr>
          <w:rFonts w:cs="Times New Roman" w:ascii="Times New Roman" w:hAnsi="Times New Roman"/>
          <w:color w:val="auto"/>
        </w:rPr>
        <w:t>«В течение многих десятилетий, — продолжают ученые, — эта душа, которую так высоко ценил Пушкин, оставалась для нас загадкой».</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В письме же Н. Гончаровой к брату «мы неоднократно увидим Наталью Николаевну как заботливую мать, а также как хозяйку дома, в чем ей почему-то всегда отказывали». Душевность, сердечность, ласковое отношение к людям — главная черта этих писем. Мы увидели Натали в заботах о пушкинских изданиях, о бумаге, которая нужна для «Современника». Короче — мы увидели друга Пушкина.</w:t>
      </w:r>
    </w:p>
    <w:p>
      <w:pPr>
        <w:pStyle w:val="Cite"/>
        <w:rPr>
          <w:rFonts w:ascii="Times New Roman" w:hAnsi="Times New Roman" w:cs="Times New Roman"/>
          <w:color w:val="auto"/>
          <w:sz w:val="20"/>
          <w:szCs w:val="20"/>
        </w:rPr>
      </w:pPr>
      <w:r>
        <w:rPr>
          <w:rFonts w:cs="Times New Roman" w:ascii="Times New Roman" w:hAnsi="Times New Roman"/>
          <w:color w:val="auto"/>
        </w:rPr>
        <w:t xml:space="preserve">«Принято было считать, — замечают исследователи, — что она (Н. Пушкина. — </w:t>
      </w:r>
      <w:r>
        <w:rPr>
          <w:rFonts w:cs="Times New Roman" w:ascii="Times New Roman" w:hAnsi="Times New Roman"/>
          <w:i/>
          <w:iCs/>
          <w:color w:val="auto"/>
        </w:rPr>
        <w:t>А. Е.</w:t>
      </w:r>
      <w:r>
        <w:rPr>
          <w:rFonts w:cs="Times New Roman" w:ascii="Times New Roman" w:hAnsi="Times New Roman"/>
          <w:color w:val="auto"/>
        </w:rPr>
        <w:t>) ничего не видела, не знала и не хотела знать. Письма свидетельствуют о другом — «и видела, и знала, и поним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генда о бездумной, легкомысленной красавице рассыпалась, как карточный дом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Доме писателей на улице Герцена шел творческий вечер журнала «Моск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эт Валентин Сидоров сменил закончившего свое выступление Владимира Солоух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вам прочту несколько необычные стихи, — помолчав, обратился он к залу. — Стихи о Наталье Пушкиной. Меня всегда мучил вопрос — какая она была в действительности? Каков ее образ, характер, освобожденный от сплетен былых и современных, от наветов завистливых и дилетантск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хотел, видимо, продолжить свои размышления, но вдруг замолчал и, помедлив, призн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общем — всех мыслей по этому поводу здесь не выложишь. Время не позволит. Для вас, видимо, важно мое отношение ко всей этой истории. А это отношение — в стихах. Лучше, чем рассказывать, я их и прочту.</w:t>
      </w:r>
    </w:p>
    <w:p>
      <w:pPr>
        <w:pStyle w:val="Normal"/>
        <w:spacing w:before="0" w:after="144"/>
        <w:ind w:left="0" w:right="0" w:firstLine="432"/>
        <w:jc w:val="both"/>
        <w:rPr>
          <w:rFonts w:ascii="Times New Roman" w:hAnsi="Times New Roman" w:cs="Times New Roman"/>
          <w:color w:val="auto"/>
        </w:rPr>
      </w:pPr>
      <w:r>
        <w:rPr>
          <w:rFonts w:cs="Times New Roman" w:ascii="Times New Roman" w:hAnsi="Times New Roman"/>
          <w:color w:val="auto"/>
          <w:sz w:val="20"/>
          <w:szCs w:val="20"/>
        </w:rPr>
        <w:t>Сразу притихший зал — такова магическая сила имени Пушкина — заинтересованно слушал:</w:t>
      </w:r>
    </w:p>
    <w:p>
      <w:pPr>
        <w:pStyle w:val="Poem"/>
        <w:rPr>
          <w:rFonts w:ascii="Times New Roman" w:hAnsi="Times New Roman" w:cs="Times New Roman"/>
          <w:color w:val="auto"/>
        </w:rPr>
      </w:pPr>
      <w:r>
        <w:rPr>
          <w:rFonts w:cs="Times New Roman" w:ascii="Times New Roman" w:hAnsi="Times New Roman"/>
          <w:color w:val="auto"/>
        </w:rPr>
        <w:t>Строками, полными печали,</w:t>
      </w:r>
    </w:p>
    <w:p>
      <w:pPr>
        <w:pStyle w:val="Poem"/>
        <w:rPr>
          <w:rFonts w:ascii="Times New Roman" w:hAnsi="Times New Roman" w:cs="Times New Roman"/>
          <w:color w:val="auto"/>
        </w:rPr>
      </w:pPr>
      <w:r>
        <w:rPr>
          <w:rFonts w:cs="Times New Roman" w:ascii="Times New Roman" w:hAnsi="Times New Roman"/>
          <w:color w:val="auto"/>
        </w:rPr>
        <w:t>К Вам обращались с давних пор,</w:t>
      </w:r>
    </w:p>
    <w:p>
      <w:pPr>
        <w:pStyle w:val="Poem"/>
        <w:rPr>
          <w:rFonts w:ascii="Times New Roman" w:hAnsi="Times New Roman" w:cs="Times New Roman"/>
          <w:color w:val="auto"/>
        </w:rPr>
      </w:pPr>
      <w:r>
        <w:rPr>
          <w:rFonts w:cs="Times New Roman" w:ascii="Times New Roman" w:hAnsi="Times New Roman"/>
          <w:color w:val="auto"/>
        </w:rPr>
        <w:t>Вас укоряли, обличали,</w:t>
      </w:r>
    </w:p>
    <w:p>
      <w:pPr>
        <w:pStyle w:val="Poem"/>
        <w:rPr>
          <w:rFonts w:ascii="Times New Roman" w:hAnsi="Times New Roman" w:cs="Times New Roman"/>
          <w:color w:val="auto"/>
        </w:rPr>
      </w:pPr>
      <w:r>
        <w:rPr>
          <w:rFonts w:cs="Times New Roman" w:ascii="Times New Roman" w:hAnsi="Times New Roman"/>
          <w:color w:val="auto"/>
        </w:rPr>
        <w:t>Вам выносили приговор…</w:t>
      </w:r>
    </w:p>
    <w:p>
      <w:pPr>
        <w:pStyle w:val="Poem"/>
        <w:rPr>
          <w:rFonts w:ascii="Times New Roman" w:hAnsi="Times New Roman" w:cs="Times New Roman"/>
          <w:color w:val="auto"/>
        </w:rPr>
      </w:pPr>
      <w:r>
        <w:rPr>
          <w:rFonts w:cs="Times New Roman" w:ascii="Times New Roman" w:hAnsi="Times New Roman"/>
          <w:color w:val="auto"/>
        </w:rPr>
        <w:t>Среди сомнений неотступных</w:t>
      </w:r>
    </w:p>
    <w:p>
      <w:pPr>
        <w:pStyle w:val="Poem"/>
        <w:rPr>
          <w:rFonts w:ascii="Times New Roman" w:hAnsi="Times New Roman" w:cs="Times New Roman"/>
          <w:color w:val="auto"/>
        </w:rPr>
      </w:pPr>
      <w:r>
        <w:rPr>
          <w:rFonts w:cs="Times New Roman" w:ascii="Times New Roman" w:hAnsi="Times New Roman"/>
          <w:color w:val="auto"/>
        </w:rPr>
        <w:t>Неколебим и чист Ваш храм,</w:t>
      </w:r>
    </w:p>
    <w:p>
      <w:pPr>
        <w:pStyle w:val="Poem"/>
        <w:rPr>
          <w:rFonts w:ascii="Times New Roman" w:hAnsi="Times New Roman" w:cs="Times New Roman"/>
          <w:color w:val="auto"/>
        </w:rPr>
      </w:pPr>
      <w:r>
        <w:rPr>
          <w:rFonts w:cs="Times New Roman" w:ascii="Times New Roman" w:hAnsi="Times New Roman"/>
          <w:color w:val="auto"/>
        </w:rPr>
        <w:t>В строках, как небо</w:t>
      </w:r>
    </w:p>
    <w:p>
      <w:pPr>
        <w:pStyle w:val="Poem"/>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недоступных</w:t>
      </w:r>
    </w:p>
    <w:p>
      <w:pPr>
        <w:pStyle w:val="Poem"/>
        <w:rPr>
          <w:rFonts w:ascii="Times New Roman" w:hAnsi="Times New Roman" w:cs="Times New Roman"/>
          <w:color w:val="auto"/>
        </w:rPr>
      </w:pPr>
      <w:r>
        <w:rPr>
          <w:rFonts w:cs="Times New Roman" w:ascii="Times New Roman" w:hAnsi="Times New Roman"/>
          <w:color w:val="auto"/>
        </w:rPr>
        <w:t>И, словно небо, близких нам.</w:t>
      </w:r>
    </w:p>
    <w:p>
      <w:pPr>
        <w:pStyle w:val="Poem"/>
        <w:rPr>
          <w:rFonts w:ascii="Times New Roman" w:hAnsi="Times New Roman" w:cs="Times New Roman"/>
          <w:color w:val="auto"/>
        </w:rPr>
      </w:pPr>
      <w:r>
        <w:rPr>
          <w:rFonts w:cs="Times New Roman" w:ascii="Times New Roman" w:hAnsi="Times New Roman"/>
          <w:color w:val="auto"/>
        </w:rPr>
        <w:t>Запечатлен Ваш облик</w:t>
      </w:r>
    </w:p>
    <w:p>
      <w:pPr>
        <w:pStyle w:val="Poem"/>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тонкий,</w:t>
      </w:r>
    </w:p>
    <w:p>
      <w:pPr>
        <w:pStyle w:val="Poem"/>
        <w:rPr>
          <w:rFonts w:ascii="Times New Roman" w:hAnsi="Times New Roman" w:cs="Times New Roman"/>
          <w:color w:val="auto"/>
        </w:rPr>
      </w:pPr>
      <w:r>
        <w:rPr>
          <w:rFonts w:cs="Times New Roman" w:ascii="Times New Roman" w:hAnsi="Times New Roman"/>
          <w:color w:val="auto"/>
        </w:rPr>
        <w:t>Волшебный отзвук</w:t>
      </w:r>
    </w:p>
    <w:p>
      <w:pPr>
        <w:pStyle w:val="Poem"/>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Ваших слов…</w:t>
      </w:r>
    </w:p>
    <w:p>
      <w:pPr>
        <w:pStyle w:val="Poem"/>
        <w:rPr>
          <w:rFonts w:ascii="Times New Roman" w:hAnsi="Times New Roman" w:cs="Times New Roman"/>
          <w:color w:val="auto"/>
        </w:rPr>
      </w:pPr>
      <w:r>
        <w:rPr>
          <w:rFonts w:cs="Times New Roman" w:ascii="Times New Roman" w:hAnsi="Times New Roman"/>
          <w:color w:val="auto"/>
        </w:rPr>
        <w:t>Все остальное — кривотолки</w:t>
      </w:r>
    </w:p>
    <w:p>
      <w:pPr>
        <w:pStyle w:val="Poem"/>
        <w:rPr>
          <w:rFonts w:ascii="Times New Roman" w:hAnsi="Times New Roman" w:cs="Times New Roman"/>
          <w:color w:val="auto"/>
          <w:sz w:val="20"/>
          <w:szCs w:val="20"/>
        </w:rPr>
      </w:pPr>
      <w:r>
        <w:rPr>
          <w:rFonts w:cs="Times New Roman" w:ascii="Times New Roman" w:hAnsi="Times New Roman"/>
          <w:color w:val="auto"/>
        </w:rPr>
        <w:t>Да зависть праздная умов!</w:t>
      </w:r>
    </w:p>
    <w:p>
      <w:pPr>
        <w:pStyle w:val="Normal"/>
        <w:spacing w:before="144" w:after="0"/>
        <w:ind w:left="0" w:right="0" w:firstLine="432"/>
        <w:jc w:val="both"/>
        <w:rPr>
          <w:rFonts w:ascii="Times New Roman" w:hAnsi="Times New Roman" w:cs="Times New Roman"/>
          <w:color w:val="auto"/>
        </w:rPr>
      </w:pPr>
      <w:r>
        <w:rPr>
          <w:rFonts w:cs="Times New Roman" w:ascii="Times New Roman" w:hAnsi="Times New Roman"/>
          <w:color w:val="auto"/>
          <w:sz w:val="20"/>
          <w:szCs w:val="20"/>
        </w:rPr>
        <w:t>На лице сидевшего со мной рядом Николая Доризо (он должен был выступать следующим) вдруг появилась растерянность. Набросав что-то в блокноте, он вырвал листок и передал мне:</w:t>
      </w:r>
    </w:p>
    <w:p>
      <w:pPr>
        <w:pStyle w:val="Cite"/>
        <w:rPr>
          <w:rFonts w:ascii="Times New Roman" w:hAnsi="Times New Roman" w:cs="Times New Roman"/>
          <w:color w:val="auto"/>
        </w:rPr>
      </w:pPr>
      <w:r>
        <w:rPr>
          <w:rFonts w:cs="Times New Roman" w:ascii="Times New Roman" w:hAnsi="Times New Roman"/>
          <w:color w:val="auto"/>
        </w:rPr>
        <w:t>«Интересная ситуация получается. Я тоже сейчас хотел читать стихи о Наталье Гончаровой, Стихи только что родившиеся — я их не успел прочитать даже близким друзьям. И с Валентином Сидоровым мы никак не сговаривались. Придется их не читать. А как ты думаешь?..»</w:t>
      </w:r>
    </w:p>
    <w:p>
      <w:pPr>
        <w:pStyle w:val="Cite"/>
        <w:rPr>
          <w:rFonts w:ascii="Times New Roman" w:hAnsi="Times New Roman" w:cs="Times New Roman"/>
          <w:color w:val="auto"/>
          <w:sz w:val="20"/>
          <w:szCs w:val="20"/>
        </w:rPr>
      </w:pPr>
      <w:r>
        <w:rPr>
          <w:rFonts w:cs="Times New Roman" w:ascii="Times New Roman" w:hAnsi="Times New Roman"/>
          <w:color w:val="auto"/>
        </w:rPr>
        <w:t>«Наоборот! — Читать! Это же здорово! Два поэтических взгляда на один давний и до сих пор не прекращающийся спор. Не прочесть такие стихи сейчас было бы архиглупо. Второй такой, никем и ничем не подготовленной ситуации — держу пари — никогда и нигде не возникнет. Очень прошу — проч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олай прочел записку, задумался. Но все же, выйдя на трибуну, читал совсем другие стих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же к ночи, когда закончился вечер, мы направились домой. Решили пройти пешком по бульвару — от Герцена до площади Маяковск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ты передумал? Почему не читал стихи о Наталье Гончаровой?</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ю. Может быть, меня потрясло то обстоятельство, что два совсем разных поэта одновременно подумали об одном и том же. И, что самое интересное, где-то наши поэтические концепции на всю эту историю в конечном счете сошлись. Почему? И еще одно «почему» — почему в наши дни все больше и больше писателей обращаются к образу Натали Гончаровой. Отчего сегодня всех так это волнует?</w:t>
      </w:r>
    </w:p>
    <w:p>
      <w:pPr>
        <w:pStyle w:val="Level2"/>
        <w:rPr>
          <w:rFonts w:ascii="Times New Roman" w:hAnsi="Times New Roman" w:cs="Times New Roman"/>
          <w:color w:val="auto"/>
          <w:sz w:val="20"/>
          <w:szCs w:val="20"/>
        </w:rPr>
      </w:pPr>
      <w:r>
        <w:rPr>
          <w:rFonts w:cs="Times New Roman" w:ascii="Times New Roman" w:hAnsi="Times New Roman"/>
          <w:color w:val="auto"/>
        </w:rPr>
        <w:t>4. СЛОВО БЕРЕТ МАРИНА ЦВЕТАЕВА. «ВЕЧНАЯ УЛЫБКА ДЖИОКОН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спор наших современников неожиданно вторгся голос Марины Цветаевой: издательство «Советский писатель» издало ее лирическую исповедь «Мой Пушк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мнению Цветаевой не прислушаться было нельзя — ее поэтический авторитет слишком весом. Да и раздумья ее воспринимались нами не как давно отзвеневшее эхо отошедших и умерших дискуссий, а как сегодняшняя, еще не остывшая полем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поминается ночной звонок Николая Доризо. Телефонная трубка содрогалась от эмоц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ты только послушай, что она пишет!.. (Дело происходило вскоре после выхода в свет работы «Мой Пушкин».) Что она пишет о Натали: «За кого же… выходила Гончарова», «Их отношение тождественно». — Это о Николае, царе, и Натали! По Цветаевой, она «выходила» за «некрасивого», «нелюбимого». «Такие красавицы разорять созданы…» А всем известно, — волновался Николай, — что даже дочь Дантеса ненавидела отца и хранила портрет Пушкина. Пушкина, о котором нельзя сказать иначе — «Тебя, как первую любовь, России сердце не забудет…» А Цветаева: «Гончарова вышла за Пушкина без любви. По равнодушию красавицы. Инерции неодухотворенной плоти. Шаг куклы, а может быть, и с тайным содроганием». А у Пушкина: «Душа твоя еще прекрасней…» — это о той же Натали. А что у Цветаевой: «Безучастность к работе мужа, безучастность к его славе…», «Было в ней одно — красавица…», «Кукла, орудие судьбы…», «Зал и бал — единственная родина Гончаровой…» Богиню Цветаева превращает в кук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понимал волнение друга: Доризо тогда начинал работу над трагедией в стихах «Наталья Пушкина». Вел, по его же словам, «новое и по возможности объективное поэтическое следств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то в разговоре с Доризо, только что прочитавшем мне новые строки, посвященные Наталье Гончаровой, поэт высказал мысль, для меня вначале парадоксальну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всегда хотелось написать «в защиту» жены Пушкина. Толчок дали, на мой взгляд, просто неуважительные стихи Марины Цветаевой о Натали. Мне даже показалось, что в них какое-то, пусть не покажется это странным, женское соперничество. Через века, годы и расстояния. Настолько велика любовь Цветаевой к Пушкину. В искусстве, да и не только в искусстве, так бывает. Обожествление (заглушенное!) творчества и личности. И восприятие как личной, сегодняшней, твоей обиды и боли всего, что, с точки зрения той же Цветаевой, могло оскорбить или ранить память Пушк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имела ли право Цветаева судить Натали? — размышлял Доризо. — Что было бы, если (представьте невозможное!) Пушкин прочел бы Цветаеву? Он оскорбился бы, и будь Цветаева мужчиной — вызвал бы ее на дуэль. Мы часто меряем великое мещанско-бытовыми мерками — «изменил — не изменил», «ушла к другому — не ушла». Но есть еще высшие, духовные отношения. Понимание высшей меры вещей, назначения и души друг друга. Мог ли Пушкин прожить жизнь с человеком, которого бы не уважал? Конечно — нет. Не такая это была натура. Уважение, любовь и разного рода обстоятельства семейной жизни, зачастую зависящие от тысячи самых различных факторов, — совсем не идентичные вещи.</w:t>
      </w:r>
    </w:p>
    <w:p>
      <w:pPr>
        <w:pStyle w:val="Normal"/>
        <w:spacing w:before="0" w:after="144"/>
        <w:ind w:left="0" w:right="0" w:firstLine="432"/>
        <w:jc w:val="both"/>
        <w:rPr>
          <w:rFonts w:ascii="Times New Roman" w:hAnsi="Times New Roman" w:cs="Times New Roman"/>
          <w:color w:val="auto"/>
        </w:rPr>
      </w:pPr>
      <w:r>
        <w:rPr>
          <w:rFonts w:cs="Times New Roman" w:ascii="Times New Roman" w:hAnsi="Times New Roman"/>
          <w:color w:val="auto"/>
          <w:sz w:val="20"/>
          <w:szCs w:val="20"/>
        </w:rPr>
        <w:t>У Натали было много прокуроров. Мне всегда хотелось быть ее адвокатом. Почему? — Доризо задумался, потом резко бросил: — Да хотя бы потому, — и перешел на стихи:</w:t>
      </w:r>
    </w:p>
    <w:p>
      <w:pPr>
        <w:pStyle w:val="Poem"/>
        <w:rPr>
          <w:rFonts w:ascii="Times New Roman" w:hAnsi="Times New Roman" w:cs="Times New Roman"/>
          <w:color w:val="auto"/>
        </w:rPr>
      </w:pPr>
      <w:r>
        <w:rPr>
          <w:rFonts w:cs="Times New Roman" w:ascii="Times New Roman" w:hAnsi="Times New Roman"/>
          <w:color w:val="auto"/>
        </w:rPr>
        <w:t>Она на все его слова</w:t>
      </w:r>
    </w:p>
    <w:p>
      <w:pPr>
        <w:pStyle w:val="Poem"/>
        <w:rPr>
          <w:rFonts w:ascii="Times New Roman" w:hAnsi="Times New Roman" w:cs="Times New Roman"/>
          <w:color w:val="auto"/>
          <w:sz w:val="20"/>
          <w:szCs w:val="20"/>
        </w:rPr>
      </w:pPr>
      <w:r>
        <w:rPr>
          <w:rFonts w:cs="Times New Roman" w:ascii="Times New Roman" w:hAnsi="Times New Roman"/>
          <w:color w:val="auto"/>
        </w:rPr>
        <w:t>Одна имеющая право.</w:t>
      </w:r>
    </w:p>
    <w:p>
      <w:pPr>
        <w:pStyle w:val="Normal"/>
        <w:spacing w:before="144" w:after="144"/>
        <w:ind w:left="0" w:right="0" w:firstLine="432"/>
        <w:jc w:val="both"/>
        <w:rPr>
          <w:rFonts w:ascii="Times New Roman" w:hAnsi="Times New Roman" w:cs="Times New Roman"/>
          <w:color w:val="auto"/>
        </w:rPr>
      </w:pPr>
      <w:r>
        <w:rPr>
          <w:rFonts w:cs="Times New Roman" w:ascii="Times New Roman" w:hAnsi="Times New Roman"/>
          <w:color w:val="auto"/>
          <w:sz w:val="20"/>
          <w:szCs w:val="20"/>
        </w:rPr>
        <w:t>Из Гончаровой, — горячился Николай, — хотят сделать Элен. Но Пушкин — не Пьер Безухов. Я долго размышлял над одним обстоятельством. Если, — он снова прочел две строки:</w:t>
      </w:r>
    </w:p>
    <w:p>
      <w:pPr>
        <w:pStyle w:val="Poem"/>
        <w:rPr>
          <w:rFonts w:ascii="Times New Roman" w:hAnsi="Times New Roman" w:cs="Times New Roman"/>
          <w:color w:val="auto"/>
        </w:rPr>
      </w:pPr>
      <w:r>
        <w:rPr>
          <w:rFonts w:cs="Times New Roman" w:ascii="Times New Roman" w:hAnsi="Times New Roman"/>
          <w:color w:val="auto"/>
        </w:rPr>
        <w:t>В день свадьбы думала ль она,</w:t>
      </w:r>
    </w:p>
    <w:p>
      <w:pPr>
        <w:pStyle w:val="Poem"/>
        <w:rPr>
          <w:rFonts w:ascii="Times New Roman" w:hAnsi="Times New Roman" w:cs="Times New Roman"/>
          <w:color w:val="auto"/>
          <w:sz w:val="20"/>
          <w:szCs w:val="20"/>
        </w:rPr>
      </w:pPr>
      <w:r>
        <w:rPr>
          <w:rFonts w:cs="Times New Roman" w:ascii="Times New Roman" w:hAnsi="Times New Roman"/>
          <w:color w:val="auto"/>
        </w:rPr>
        <w:t>Что вышла замуж за бессмертье, —</w:t>
      </w:r>
    </w:p>
    <w:p>
      <w:pPr>
        <w:pStyle w:val="Normal"/>
        <w:spacing w:before="144" w:after="0"/>
        <w:ind w:left="0" w:right="0" w:hanging="0"/>
        <w:jc w:val="both"/>
        <w:rPr>
          <w:rFonts w:ascii="Times New Roman" w:hAnsi="Times New Roman" w:cs="Times New Roman"/>
          <w:color w:val="auto"/>
          <w:sz w:val="20"/>
          <w:szCs w:val="20"/>
        </w:rPr>
      </w:pPr>
      <w:r>
        <w:rPr>
          <w:rFonts w:cs="Times New Roman" w:ascii="Times New Roman" w:hAnsi="Times New Roman"/>
          <w:color w:val="auto"/>
          <w:sz w:val="20"/>
          <w:szCs w:val="20"/>
        </w:rPr>
        <w:t>но потом не могла не знать этого. Что Гончарова любила в Пушкине? Душу? Конечно! Но и ум, талант, гений тоже. Это естественно, ибо нельзя не уважать гениальность…</w:t>
      </w:r>
    </w:p>
    <w:p>
      <w:pPr>
        <w:pStyle w:val="Normal"/>
        <w:spacing w:before="0" w:after="144"/>
        <w:ind w:left="0" w:right="0" w:firstLine="432"/>
        <w:jc w:val="both"/>
        <w:rPr>
          <w:rFonts w:ascii="Times New Roman" w:hAnsi="Times New Roman" w:cs="Times New Roman"/>
          <w:color w:val="auto"/>
        </w:rPr>
      </w:pPr>
      <w:r>
        <w:rPr>
          <w:rFonts w:cs="Times New Roman" w:ascii="Times New Roman" w:hAnsi="Times New Roman"/>
          <w:color w:val="auto"/>
          <w:sz w:val="20"/>
          <w:szCs w:val="20"/>
        </w:rPr>
        <w:t>Она была рядом с богом. Ты улыбаешься? Да — с богом! Об этом даже стихи сложились. Послушай:</w:t>
      </w:r>
    </w:p>
    <w:p>
      <w:pPr>
        <w:pStyle w:val="Poem"/>
        <w:rPr>
          <w:rFonts w:ascii="Times New Roman" w:hAnsi="Times New Roman" w:cs="Times New Roman"/>
          <w:color w:val="auto"/>
        </w:rPr>
      </w:pPr>
      <w:r>
        <w:rPr>
          <w:rFonts w:cs="Times New Roman" w:ascii="Times New Roman" w:hAnsi="Times New Roman"/>
          <w:color w:val="auto"/>
        </w:rPr>
        <w:t>Как мог при жизни</w:t>
      </w:r>
    </w:p>
    <w:p>
      <w:pPr>
        <w:pStyle w:val="Poem"/>
        <w:rPr>
          <w:rFonts w:ascii="Times New Roman" w:hAnsi="Times New Roman" w:cs="Times New Roman"/>
          <w:color w:val="auto"/>
        </w:rPr>
      </w:pPr>
      <w:r>
        <w:rPr>
          <w:rFonts w:cs="Times New Roman" w:ascii="Times New Roman" w:hAnsi="Times New Roman"/>
          <w:color w:val="auto"/>
        </w:rPr>
        <w:t>Он сказать такое?</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А он сказал</w:t>
      </w:r>
    </w:p>
    <w:p>
      <w:pPr>
        <w:pStyle w:val="Poem"/>
        <w:rPr>
          <w:rFonts w:ascii="Times New Roman" w:hAnsi="Times New Roman" w:cs="Times New Roman"/>
          <w:color w:val="auto"/>
        </w:rPr>
      </w:pPr>
      <w:r>
        <w:rPr>
          <w:rFonts w:cs="Times New Roman" w:ascii="Times New Roman" w:hAnsi="Times New Roman"/>
          <w:color w:val="auto"/>
        </w:rPr>
        <w:t>Такое о себе.</w:t>
      </w:r>
    </w:p>
    <w:p>
      <w:pPr>
        <w:pStyle w:val="Poem"/>
        <w:rPr>
          <w:rFonts w:ascii="Times New Roman" w:hAnsi="Times New Roman" w:cs="Times New Roman"/>
          <w:color w:val="auto"/>
        </w:rPr>
      </w:pPr>
      <w:r>
        <w:rPr>
          <w:rFonts w:cs="Times New Roman" w:ascii="Times New Roman" w:hAnsi="Times New Roman"/>
          <w:color w:val="auto"/>
        </w:rPr>
        <w:t>В блаженный час</w:t>
      </w:r>
    </w:p>
    <w:p>
      <w:pPr>
        <w:pStyle w:val="Poem"/>
        <w:rPr>
          <w:rFonts w:ascii="Times New Roman" w:hAnsi="Times New Roman" w:cs="Times New Roman"/>
          <w:color w:val="auto"/>
        </w:rPr>
      </w:pPr>
      <w:r>
        <w:rPr>
          <w:rFonts w:cs="Times New Roman" w:ascii="Times New Roman" w:hAnsi="Times New Roman"/>
          <w:color w:val="auto"/>
        </w:rPr>
        <w:t>Счастливого покоя?</w:t>
      </w:r>
    </w:p>
    <w:p>
      <w:pPr>
        <w:pStyle w:val="Poem"/>
        <w:rPr>
          <w:rFonts w:ascii="Times New Roman" w:hAnsi="Times New Roman" w:cs="Times New Roman"/>
          <w:color w:val="auto"/>
        </w:rPr>
      </w:pPr>
      <w:r>
        <w:rPr>
          <w:rFonts w:cs="Times New Roman" w:ascii="Times New Roman" w:hAnsi="Times New Roman"/>
          <w:color w:val="auto"/>
        </w:rPr>
        <w:t>А может быть, в застольной похвальбе?</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Уверенный в себе,</w:t>
      </w:r>
    </w:p>
    <w:p>
      <w:pPr>
        <w:pStyle w:val="Poem"/>
        <w:rPr>
          <w:rFonts w:ascii="Times New Roman" w:hAnsi="Times New Roman" w:cs="Times New Roman"/>
          <w:color w:val="auto"/>
        </w:rPr>
      </w:pPr>
      <w:r>
        <w:rPr>
          <w:rFonts w:cs="Times New Roman" w:ascii="Times New Roman" w:hAnsi="Times New Roman"/>
          <w:color w:val="auto"/>
        </w:rPr>
        <w:t>Самодовольный,</w:t>
      </w:r>
    </w:p>
    <w:p>
      <w:pPr>
        <w:pStyle w:val="Poem"/>
        <w:rPr>
          <w:rFonts w:ascii="Times New Roman" w:hAnsi="Times New Roman" w:cs="Times New Roman"/>
          <w:color w:val="auto"/>
        </w:rPr>
      </w:pPr>
      <w:r>
        <w:rPr>
          <w:rFonts w:cs="Times New Roman" w:ascii="Times New Roman" w:hAnsi="Times New Roman"/>
          <w:color w:val="auto"/>
        </w:rPr>
        <w:t>Усталый</w:t>
      </w:r>
    </w:p>
    <w:p>
      <w:pPr>
        <w:pStyle w:val="Poem"/>
        <w:rPr>
          <w:rFonts w:ascii="Times New Roman" w:hAnsi="Times New Roman" w:cs="Times New Roman"/>
          <w:color w:val="auto"/>
        </w:rPr>
      </w:pPr>
      <w:r>
        <w:rPr>
          <w:rFonts w:cs="Times New Roman" w:ascii="Times New Roman" w:hAnsi="Times New Roman"/>
          <w:color w:val="auto"/>
        </w:rPr>
        <w:t>От читательских похвал?</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Нет!</w:t>
      </w:r>
    </w:p>
    <w:p>
      <w:pPr>
        <w:pStyle w:val="Poem"/>
        <w:rPr>
          <w:rFonts w:ascii="Times New Roman" w:hAnsi="Times New Roman" w:cs="Times New Roman"/>
          <w:color w:val="auto"/>
        </w:rPr>
      </w:pPr>
      <w:r>
        <w:rPr>
          <w:rFonts w:cs="Times New Roman" w:ascii="Times New Roman" w:hAnsi="Times New Roman"/>
          <w:color w:val="auto"/>
        </w:rPr>
        <w:t>Эти строки</w:t>
      </w:r>
    </w:p>
    <w:p>
      <w:pPr>
        <w:pStyle w:val="Poem"/>
        <w:rPr>
          <w:rFonts w:ascii="Times New Roman" w:hAnsi="Times New Roman" w:cs="Times New Roman"/>
          <w:color w:val="auto"/>
        </w:rPr>
      </w:pPr>
      <w:r>
        <w:rPr>
          <w:rFonts w:cs="Times New Roman" w:ascii="Times New Roman" w:hAnsi="Times New Roman"/>
          <w:color w:val="auto"/>
        </w:rPr>
        <w:t>С дерзостью крамольной,</w:t>
      </w:r>
    </w:p>
    <w:p>
      <w:pPr>
        <w:pStyle w:val="Poem"/>
        <w:rPr>
          <w:rFonts w:ascii="Times New Roman" w:hAnsi="Times New Roman" w:cs="Times New Roman"/>
          <w:color w:val="auto"/>
        </w:rPr>
      </w:pPr>
      <w:r>
        <w:rPr>
          <w:rFonts w:cs="Times New Roman" w:ascii="Times New Roman" w:hAnsi="Times New Roman"/>
          <w:color w:val="auto"/>
        </w:rPr>
        <w:t>Как перед казнью узник,</w:t>
      </w:r>
    </w:p>
    <w:p>
      <w:pPr>
        <w:pStyle w:val="Poem"/>
        <w:rPr>
          <w:rFonts w:ascii="Times New Roman" w:hAnsi="Times New Roman" w:cs="Times New Roman"/>
          <w:color w:val="auto"/>
        </w:rPr>
      </w:pPr>
      <w:r>
        <w:rPr>
          <w:rFonts w:cs="Times New Roman" w:ascii="Times New Roman" w:hAnsi="Times New Roman"/>
          <w:color w:val="auto"/>
        </w:rPr>
        <w:t>Он писал!</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В предчувствии</w:t>
      </w:r>
    </w:p>
    <w:p>
      <w:pPr>
        <w:pStyle w:val="Poem"/>
        <w:rPr>
          <w:rFonts w:ascii="Times New Roman" w:hAnsi="Times New Roman" w:cs="Times New Roman"/>
          <w:color w:val="auto"/>
        </w:rPr>
      </w:pPr>
      <w:r>
        <w:rPr>
          <w:rFonts w:cs="Times New Roman" w:ascii="Times New Roman" w:hAnsi="Times New Roman"/>
          <w:color w:val="auto"/>
        </w:rPr>
        <w:t>Кровавой речки Черной,</w:t>
      </w:r>
    </w:p>
    <w:p>
      <w:pPr>
        <w:pStyle w:val="Poem"/>
        <w:rPr>
          <w:rFonts w:ascii="Times New Roman" w:hAnsi="Times New Roman" w:cs="Times New Roman"/>
          <w:color w:val="auto"/>
        </w:rPr>
      </w:pPr>
      <w:r>
        <w:rPr>
          <w:rFonts w:cs="Times New Roman" w:ascii="Times New Roman" w:hAnsi="Times New Roman"/>
          <w:color w:val="auto"/>
        </w:rPr>
        <w:t>Печален и тревожно одинок:</w:t>
      </w:r>
    </w:p>
    <w:p>
      <w:pPr>
        <w:pStyle w:val="Poem"/>
        <w:rPr>
          <w:rFonts w:ascii="Times New Roman" w:hAnsi="Times New Roman" w:cs="Times New Roman"/>
          <w:color w:val="auto"/>
        </w:rPr>
      </w:pPr>
      <w:r>
        <w:rPr>
          <w:rFonts w:cs="Times New Roman" w:ascii="Times New Roman" w:hAnsi="Times New Roman"/>
          <w:color w:val="auto"/>
        </w:rPr>
        <w:t>«Я памятник воздвиг себе нерукотворный…» —</w:t>
      </w:r>
    </w:p>
    <w:p>
      <w:pPr>
        <w:pStyle w:val="Poem"/>
        <w:rPr>
          <w:rFonts w:ascii="Times New Roman" w:hAnsi="Times New Roman" w:cs="Times New Roman"/>
          <w:color w:val="auto"/>
        </w:rPr>
      </w:pPr>
      <w:r>
        <w:rPr>
          <w:rFonts w:cs="Times New Roman" w:ascii="Times New Roman" w:hAnsi="Times New Roman"/>
          <w:color w:val="auto"/>
        </w:rPr>
        <w:t>Так мог сказать</w:t>
      </w:r>
    </w:p>
    <w:p>
      <w:pPr>
        <w:pStyle w:val="Poem"/>
        <w:rPr>
          <w:rFonts w:ascii="Times New Roman" w:hAnsi="Times New Roman" w:cs="Times New Roman"/>
          <w:color w:val="auto"/>
          <w:sz w:val="20"/>
          <w:szCs w:val="20"/>
        </w:rPr>
      </w:pPr>
      <w:r>
        <w:rPr>
          <w:rFonts w:cs="Times New Roman" w:ascii="Times New Roman" w:hAnsi="Times New Roman"/>
          <w:color w:val="auto"/>
        </w:rPr>
        <w:t>И мученик и бог!</w:t>
      </w:r>
    </w:p>
    <w:p>
      <w:pPr>
        <w:pStyle w:val="Normal"/>
        <w:spacing w:before="144" w:after="0"/>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говор шел сбивчивый, но иным он, вероятно, быть и не мо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сколько Гончарова была сильна при жизни поэта, настолько бессильна после его смерти перед пушкинской славой. Если уж писать о ее судьбе, то только как о трагедии жизни ее, и смерти, и ее бессмертия. Ибо она бессмертна — от этого тоже никуда не уйдешь. Как Джульетта, Беатриче, как возлюбленная Петрарки. Если хотите, жизнь именно и «отомстила» ей бессмертием. Это судьба женщины, связавшей судьбу с богом. Ее не судят как обыкновенного человека: разве стали бы спорить потомки о поступках обыкновенной женщины, ушедшей из жизни сто лет назад? Или осуждать кого-либо, что после смерти мужа вышла замуж вторично через какое-то время. Для этого нужно быть превеликим ханж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Гончарову судят. И она бессильна перед этим су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 xml:space="preserve">Это естественно, — возразил я. — Она же и не была </w:t>
      </w:r>
      <w:r>
        <w:rPr>
          <w:rFonts w:cs="Times New Roman" w:ascii="Times New Roman" w:hAnsi="Times New Roman"/>
          <w:b/>
          <w:bCs/>
          <w:color w:val="auto"/>
          <w:sz w:val="20"/>
          <w:szCs w:val="20"/>
        </w:rPr>
        <w:t>обыкновенной</w:t>
      </w:r>
      <w:r>
        <w:rPr>
          <w:rFonts w:cs="Times New Roman" w:ascii="Times New Roman" w:hAnsi="Times New Roman"/>
          <w:color w:val="auto"/>
          <w:sz w:val="20"/>
          <w:szCs w:val="20"/>
        </w:rPr>
        <w:t xml:space="preserve"> женщиной. Она была женой, другом, вдохновителем Пушкина. И жизнь ее меряют «пушкинской» мерой, мерой нашей безграничной и не желающей ничего прощать любви к нему. И «бытовые», как ты сказал, обычные мерки, которые мы прилагаем к обычным людям, здесь, видимо, неприемлемы. Есть же еще и ответственность </w:t>
      </w:r>
      <w:r>
        <w:rPr>
          <w:rFonts w:cs="Times New Roman" w:ascii="Times New Roman" w:hAnsi="Times New Roman"/>
          <w:b/>
          <w:bCs/>
          <w:color w:val="auto"/>
          <w:sz w:val="20"/>
          <w:szCs w:val="20"/>
        </w:rPr>
        <w:t>такой</w:t>
      </w:r>
      <w:r>
        <w:rPr>
          <w:rFonts w:cs="Times New Roman" w:ascii="Times New Roman" w:hAnsi="Times New Roman"/>
          <w:color w:val="auto"/>
          <w:sz w:val="20"/>
          <w:szCs w:val="20"/>
        </w:rPr>
        <w:t xml:space="preserve"> судьбы, </w:t>
      </w:r>
      <w:r>
        <w:rPr>
          <w:rFonts w:cs="Times New Roman" w:ascii="Times New Roman" w:hAnsi="Times New Roman"/>
          <w:b/>
          <w:bCs/>
          <w:color w:val="auto"/>
          <w:sz w:val="20"/>
          <w:szCs w:val="20"/>
        </w:rPr>
        <w:t>такого</w:t>
      </w:r>
      <w:r>
        <w:rPr>
          <w:rFonts w:cs="Times New Roman" w:ascii="Times New Roman" w:hAnsi="Times New Roman"/>
          <w:color w:val="auto"/>
          <w:sz w:val="20"/>
          <w:szCs w:val="20"/>
        </w:rPr>
        <w:t xml:space="preserve"> жизненного жребия. Ответственность перед именем Пушкина, его памятью, да и прямо (об этом Гончарова не могла не думать) перед судом и раздумьями потомства. В конце концов, как говорил один поэт, счастье </w:t>
      </w:r>
      <w:r>
        <w:rPr>
          <w:rFonts w:cs="Times New Roman" w:ascii="Times New Roman" w:hAnsi="Times New Roman"/>
          <w:b/>
          <w:bCs/>
          <w:color w:val="auto"/>
          <w:sz w:val="20"/>
          <w:szCs w:val="20"/>
        </w:rPr>
        <w:t>такой</w:t>
      </w:r>
      <w:r>
        <w:rPr>
          <w:rFonts w:cs="Times New Roman" w:ascii="Times New Roman" w:hAnsi="Times New Roman"/>
          <w:color w:val="auto"/>
          <w:sz w:val="20"/>
          <w:szCs w:val="20"/>
        </w:rPr>
        <w:t xml:space="preserve"> жизни, счастье жизни с Пушкиным разве не стоило той самой элементарной жертвы, на которую из чувства любви к ушедшему мужу идут тысячи женщ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нарочно подзадоривал Николая. Мне было интересно, до какой крайней точки может дойти мнение тех, кто соглашается быть, как он сам сказал, адвокатом в таком споре.</w:t>
      </w:r>
    </w:p>
    <w:p>
      <w:pPr>
        <w:pStyle w:val="Normal"/>
        <w:spacing w:before="0" w:after="144"/>
        <w:ind w:left="0" w:right="0" w:firstLine="432"/>
        <w:jc w:val="both"/>
        <w:rPr>
          <w:rFonts w:ascii="Times New Roman" w:hAnsi="Times New Roman" w:cs="Times New Roman"/>
          <w:color w:val="auto"/>
        </w:rPr>
      </w:pPr>
      <w:r>
        <w:rPr>
          <w:rFonts w:cs="Times New Roman" w:ascii="Times New Roman" w:hAnsi="Times New Roman"/>
          <w:color w:val="auto"/>
          <w:sz w:val="20"/>
          <w:szCs w:val="20"/>
        </w:rPr>
        <w:t>Так или иначе, но к гибели поэта она была причастна.</w:t>
      </w:r>
    </w:p>
    <w:p>
      <w:pPr>
        <w:pStyle w:val="Poem"/>
        <w:rPr>
          <w:rFonts w:ascii="Times New Roman" w:hAnsi="Times New Roman" w:cs="Times New Roman"/>
          <w:color w:val="auto"/>
        </w:rPr>
      </w:pPr>
      <w:r>
        <w:rPr>
          <w:rFonts w:cs="Times New Roman" w:ascii="Times New Roman" w:hAnsi="Times New Roman"/>
          <w:color w:val="auto"/>
        </w:rPr>
        <w:t>И вам нести — не день,</w:t>
      </w:r>
    </w:p>
    <w:p>
      <w:pPr>
        <w:pStyle w:val="Poem"/>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не год,</w:t>
      </w:r>
    </w:p>
    <w:p>
      <w:pPr>
        <w:pStyle w:val="Poem"/>
        <w:rPr>
          <w:rFonts w:ascii="Times New Roman" w:hAnsi="Times New Roman" w:cs="Times New Roman"/>
          <w:color w:val="auto"/>
        </w:rPr>
      </w:pPr>
      <w:r>
        <w:rPr>
          <w:rFonts w:cs="Times New Roman" w:ascii="Times New Roman" w:hAnsi="Times New Roman"/>
          <w:color w:val="auto"/>
        </w:rPr>
        <w:t>Через века бессмертия поэта —</w:t>
      </w:r>
    </w:p>
    <w:p>
      <w:pPr>
        <w:pStyle w:val="Poem"/>
        <w:rPr>
          <w:rFonts w:ascii="Times New Roman" w:hAnsi="Times New Roman" w:cs="Times New Roman"/>
          <w:color w:val="auto"/>
        </w:rPr>
      </w:pPr>
      <w:r>
        <w:rPr>
          <w:rFonts w:cs="Times New Roman" w:ascii="Times New Roman" w:hAnsi="Times New Roman"/>
          <w:color w:val="auto"/>
        </w:rPr>
        <w:t>Крест женщины, что гений</w:t>
      </w:r>
    </w:p>
    <w:p>
      <w:pPr>
        <w:pStyle w:val="Poem"/>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подвела</w:t>
      </w:r>
    </w:p>
    <w:p>
      <w:pPr>
        <w:pStyle w:val="Poem"/>
        <w:rPr>
          <w:rFonts w:ascii="Times New Roman" w:hAnsi="Times New Roman" w:cs="Times New Roman"/>
          <w:color w:val="auto"/>
        </w:rPr>
      </w:pPr>
      <w:r>
        <w:rPr>
          <w:rFonts w:cs="Times New Roman" w:ascii="Times New Roman" w:hAnsi="Times New Roman"/>
          <w:color w:val="auto"/>
        </w:rPr>
        <w:t>Под роковое дуло</w:t>
      </w:r>
    </w:p>
    <w:p>
      <w:pPr>
        <w:pStyle w:val="Poem"/>
        <w:rPr>
          <w:rFonts w:ascii="Times New Roman" w:hAnsi="Times New Roman" w:cs="Times New Roman"/>
          <w:color w:val="auto"/>
          <w:sz w:val="20"/>
          <w:szCs w:val="20"/>
        </w:rPr>
      </w:pPr>
      <w:r>
        <w:rPr>
          <w:rFonts w:cs="Times New Roman" w:ascii="Times New Roman" w:hAnsi="Times New Roman"/>
          <w:color w:val="auto"/>
        </w:rPr>
        <w:t>                           </w:t>
      </w:r>
      <w:r>
        <w:rPr>
          <w:rFonts w:cs="Times New Roman" w:ascii="Times New Roman" w:hAnsi="Times New Roman"/>
          <w:color w:val="auto"/>
        </w:rPr>
        <w:t>пистолета… —</w:t>
      </w:r>
    </w:p>
    <w:p>
      <w:pPr>
        <w:pStyle w:val="Normal"/>
        <w:spacing w:before="144" w:after="0"/>
        <w:ind w:left="0" w:right="0" w:hanging="0"/>
        <w:jc w:val="both"/>
        <w:rPr>
          <w:rFonts w:ascii="Times New Roman" w:hAnsi="Times New Roman" w:cs="Times New Roman"/>
          <w:color w:val="auto"/>
          <w:sz w:val="20"/>
          <w:szCs w:val="20"/>
        </w:rPr>
      </w:pPr>
      <w:r>
        <w:rPr>
          <w:rFonts w:cs="Times New Roman" w:ascii="Times New Roman" w:hAnsi="Times New Roman"/>
          <w:color w:val="auto"/>
          <w:sz w:val="20"/>
          <w:szCs w:val="20"/>
        </w:rPr>
        <w:t>писал поэт Анатолий Сергеев</w:t>
      </w:r>
      <w:r>
        <w:rPr>
          <w:rStyle w:val="FootnoteCharacters"/>
          <w:rStyle w:val="FootnoteAnchor"/>
          <w:rFonts w:cs="Times New Roman" w:ascii="Times New Roman" w:hAnsi="Times New Roman"/>
          <w:color w:val="auto"/>
          <w:sz w:val="20"/>
          <w:szCs w:val="20"/>
        </w:rPr>
        <w:footnoteReference w:id="3"/>
      </w:r>
      <w:r>
        <w:rPr>
          <w:rFonts w:cs="Times New Roman" w:ascii="Times New Roman" w:hAnsi="Times New Roman"/>
          <w:color w:val="auto"/>
          <w:sz w:val="20"/>
          <w:szCs w:val="20"/>
        </w:rPr>
        <w:t>, обращаясь к памяти Нат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его небольшой поэме «У портрета Натальи Гончаровой», пожалуй, сделана попытка «соединить, казалось бы, несоединимое».</w:t>
      </w:r>
    </w:p>
    <w:p>
      <w:pPr>
        <w:pStyle w:val="Normal"/>
        <w:spacing w:before="0" w:after="144"/>
        <w:ind w:left="0" w:right="0" w:firstLine="432"/>
        <w:jc w:val="both"/>
        <w:rPr>
          <w:rFonts w:ascii="Times New Roman" w:hAnsi="Times New Roman" w:cs="Times New Roman"/>
          <w:color w:val="auto"/>
        </w:rPr>
      </w:pPr>
      <w:r>
        <w:rPr>
          <w:rFonts w:cs="Times New Roman" w:ascii="Times New Roman" w:hAnsi="Times New Roman"/>
          <w:color w:val="auto"/>
          <w:sz w:val="20"/>
          <w:szCs w:val="20"/>
        </w:rPr>
        <w:t>Нет, поэт не «оправдывает» Натали. Напротив, строки его безжалостно суровы:</w:t>
      </w:r>
    </w:p>
    <w:p>
      <w:pPr>
        <w:pStyle w:val="Poem"/>
        <w:rPr>
          <w:rFonts w:ascii="Times New Roman" w:hAnsi="Times New Roman" w:cs="Times New Roman"/>
          <w:color w:val="auto"/>
        </w:rPr>
      </w:pPr>
      <w:r>
        <w:rPr>
          <w:rFonts w:cs="Times New Roman" w:ascii="Times New Roman" w:hAnsi="Times New Roman"/>
          <w:color w:val="auto"/>
        </w:rPr>
        <w:t>…</w:t>
      </w:r>
      <w:r>
        <w:rPr>
          <w:rFonts w:cs="Times New Roman" w:ascii="Times New Roman" w:hAnsi="Times New Roman"/>
          <w:color w:val="auto"/>
        </w:rPr>
        <w:t>Приятно восхищенье вызывать,</w:t>
      </w:r>
    </w:p>
    <w:p>
      <w:pPr>
        <w:pStyle w:val="Poem"/>
        <w:rPr>
          <w:rFonts w:ascii="Times New Roman" w:hAnsi="Times New Roman" w:cs="Times New Roman"/>
          <w:color w:val="auto"/>
        </w:rPr>
      </w:pPr>
      <w:r>
        <w:rPr>
          <w:rFonts w:cs="Times New Roman" w:ascii="Times New Roman" w:hAnsi="Times New Roman"/>
          <w:color w:val="auto"/>
        </w:rPr>
        <w:t>Не замечая рядом путь тернистый.</w:t>
      </w:r>
    </w:p>
    <w:p>
      <w:pPr>
        <w:pStyle w:val="Poem"/>
        <w:rPr>
          <w:rFonts w:ascii="Times New Roman" w:hAnsi="Times New Roman" w:cs="Times New Roman"/>
          <w:color w:val="auto"/>
        </w:rPr>
      </w:pPr>
      <w:r>
        <w:rPr>
          <w:rFonts w:cs="Times New Roman" w:ascii="Times New Roman" w:hAnsi="Times New Roman"/>
          <w:color w:val="auto"/>
        </w:rPr>
        <w:t>А Пушкину?</w:t>
      </w:r>
    </w:p>
    <w:p>
      <w:pPr>
        <w:pStyle w:val="Poem"/>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Кого на помощь звать?!</w:t>
      </w:r>
    </w:p>
    <w:p>
      <w:pPr>
        <w:pStyle w:val="Poem"/>
        <w:rPr>
          <w:rFonts w:ascii="Times New Roman" w:hAnsi="Times New Roman" w:cs="Times New Roman"/>
          <w:color w:val="auto"/>
        </w:rPr>
      </w:pPr>
      <w:r>
        <w:rPr>
          <w:rFonts w:cs="Times New Roman" w:ascii="Times New Roman" w:hAnsi="Times New Roman"/>
          <w:color w:val="auto"/>
        </w:rPr>
        <w:t>Ведь есть рубеж,</w:t>
      </w:r>
    </w:p>
    <w:p>
      <w:pPr>
        <w:pStyle w:val="Poem"/>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где надо выбирать —</w:t>
      </w:r>
    </w:p>
    <w:p>
      <w:pPr>
        <w:pStyle w:val="Poem"/>
        <w:rPr>
          <w:rFonts w:ascii="Times New Roman" w:hAnsi="Times New Roman" w:cs="Times New Roman"/>
          <w:color w:val="auto"/>
        </w:rPr>
      </w:pPr>
      <w:r>
        <w:rPr>
          <w:rFonts w:cs="Times New Roman" w:ascii="Times New Roman" w:hAnsi="Times New Roman"/>
          <w:color w:val="auto"/>
        </w:rPr>
        <w:t>В предатели идти</w:t>
      </w:r>
    </w:p>
    <w:p>
      <w:pPr>
        <w:pStyle w:val="Poem"/>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иль в декабристки.</w:t>
      </w:r>
    </w:p>
    <w:p>
      <w:pPr>
        <w:pStyle w:val="Poem"/>
        <w:rPr>
          <w:rFonts w:ascii="Times New Roman" w:hAnsi="Times New Roman" w:cs="Times New Roman"/>
          <w:color w:val="auto"/>
        </w:rPr>
      </w:pPr>
      <w:r>
        <w:rPr>
          <w:rFonts w:cs="Times New Roman" w:ascii="Times New Roman" w:hAnsi="Times New Roman"/>
          <w:color w:val="auto"/>
        </w:rPr>
        <w:t>Волконской свет</w:t>
      </w:r>
    </w:p>
    <w:p>
      <w:pPr>
        <w:pStyle w:val="Poem"/>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не расточал елей.</w:t>
      </w:r>
    </w:p>
    <w:p>
      <w:pPr>
        <w:pStyle w:val="Poem"/>
        <w:rPr>
          <w:rFonts w:ascii="Times New Roman" w:hAnsi="Times New Roman" w:cs="Times New Roman"/>
          <w:color w:val="auto"/>
        </w:rPr>
      </w:pPr>
      <w:r>
        <w:rPr>
          <w:rFonts w:cs="Times New Roman" w:ascii="Times New Roman" w:hAnsi="Times New Roman"/>
          <w:color w:val="auto"/>
        </w:rPr>
        <w:t>Как путь в Сибирь —</w:t>
      </w:r>
    </w:p>
    <w:p>
      <w:pPr>
        <w:pStyle w:val="Poem"/>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ходить по грани зыбкой.</w:t>
      </w:r>
    </w:p>
    <w:p>
      <w:pPr>
        <w:pStyle w:val="Poem"/>
        <w:rPr>
          <w:rFonts w:ascii="Times New Roman" w:hAnsi="Times New Roman" w:cs="Times New Roman"/>
          <w:color w:val="auto"/>
        </w:rPr>
      </w:pPr>
      <w:r>
        <w:rPr>
          <w:rFonts w:cs="Times New Roman" w:ascii="Times New Roman" w:hAnsi="Times New Roman"/>
          <w:color w:val="auto"/>
        </w:rPr>
        <w:t>Что стоило</w:t>
      </w:r>
    </w:p>
    <w:p>
      <w:pPr>
        <w:pStyle w:val="Poem"/>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Дантесу — гнев бровей,</w:t>
      </w:r>
    </w:p>
    <w:p>
      <w:pPr>
        <w:pStyle w:val="Poem"/>
        <w:rPr>
          <w:rFonts w:ascii="Times New Roman" w:hAnsi="Times New Roman" w:cs="Times New Roman"/>
          <w:color w:val="auto"/>
        </w:rPr>
      </w:pPr>
      <w:r>
        <w:rPr>
          <w:rFonts w:cs="Times New Roman" w:ascii="Times New Roman" w:hAnsi="Times New Roman"/>
          <w:color w:val="auto"/>
        </w:rPr>
        <w:t>Презрительную, гордую улыбку!</w:t>
      </w:r>
    </w:p>
    <w:p>
      <w:pPr>
        <w:pStyle w:val="Poem"/>
        <w:rPr>
          <w:rFonts w:ascii="Times New Roman" w:hAnsi="Times New Roman" w:cs="Times New Roman"/>
          <w:color w:val="auto"/>
        </w:rPr>
      </w:pPr>
      <w:r>
        <w:rPr>
          <w:rFonts w:cs="Times New Roman" w:ascii="Times New Roman" w:hAnsi="Times New Roman"/>
          <w:color w:val="auto"/>
        </w:rPr>
        <w:t>Что вы теряли?</w:t>
      </w:r>
    </w:p>
    <w:p>
      <w:pPr>
        <w:pStyle w:val="Poem"/>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Что найти могли?</w:t>
      </w:r>
    </w:p>
    <w:p>
      <w:pPr>
        <w:pStyle w:val="Poem"/>
        <w:rPr>
          <w:rFonts w:ascii="Times New Roman" w:hAnsi="Times New Roman" w:cs="Times New Roman"/>
          <w:color w:val="auto"/>
        </w:rPr>
      </w:pPr>
      <w:r>
        <w:rPr>
          <w:rFonts w:cs="Times New Roman" w:ascii="Times New Roman" w:hAnsi="Times New Roman"/>
          <w:color w:val="auto"/>
        </w:rPr>
        <w:t>Не нужно быть</w:t>
      </w:r>
    </w:p>
    <w:p>
      <w:pPr>
        <w:pStyle w:val="Poem"/>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пророком иль мессией,</w:t>
      </w:r>
    </w:p>
    <w:p>
      <w:pPr>
        <w:pStyle w:val="Poem"/>
        <w:rPr>
          <w:rFonts w:ascii="Times New Roman" w:hAnsi="Times New Roman" w:cs="Times New Roman"/>
          <w:color w:val="auto"/>
        </w:rPr>
      </w:pPr>
      <w:r>
        <w:rPr>
          <w:rFonts w:cs="Times New Roman" w:ascii="Times New Roman" w:hAnsi="Times New Roman"/>
          <w:color w:val="auto"/>
        </w:rPr>
        <w:t>Чтоб понимать —</w:t>
      </w:r>
    </w:p>
    <w:p>
      <w:pPr>
        <w:pStyle w:val="Poem"/>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с кем вы по жизни шли,</w:t>
      </w:r>
    </w:p>
    <w:p>
      <w:pPr>
        <w:pStyle w:val="Poem"/>
        <w:rPr>
          <w:rFonts w:ascii="Times New Roman" w:hAnsi="Times New Roman" w:cs="Times New Roman"/>
          <w:color w:val="auto"/>
        </w:rPr>
      </w:pPr>
      <w:r>
        <w:rPr>
          <w:rFonts w:cs="Times New Roman" w:ascii="Times New Roman" w:hAnsi="Times New Roman"/>
          <w:color w:val="auto"/>
        </w:rPr>
        <w:t>Что он — не ваша собственность —</w:t>
      </w:r>
    </w:p>
    <w:p>
      <w:pPr>
        <w:pStyle w:val="Poem"/>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России!</w:t>
      </w:r>
    </w:p>
    <w:p>
      <w:pPr>
        <w:pStyle w:val="Poem"/>
        <w:rPr>
          <w:rFonts w:ascii="Times New Roman" w:hAnsi="Times New Roman" w:cs="Times New Roman"/>
          <w:color w:val="auto"/>
        </w:rPr>
      </w:pPr>
      <w:r>
        <w:rPr>
          <w:rFonts w:cs="Times New Roman" w:ascii="Times New Roman" w:hAnsi="Times New Roman"/>
          <w:color w:val="auto"/>
        </w:rPr>
        <w:t>«Люблю!..», «Скучаю…», «Верю…»,</w:t>
      </w:r>
    </w:p>
    <w:p>
      <w:pPr>
        <w:pStyle w:val="Poem"/>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Не продам…» —</w:t>
      </w:r>
    </w:p>
    <w:p>
      <w:pPr>
        <w:pStyle w:val="Poem"/>
        <w:rPr>
          <w:rFonts w:ascii="Times New Roman" w:hAnsi="Times New Roman" w:cs="Times New Roman"/>
          <w:color w:val="auto"/>
        </w:rPr>
      </w:pPr>
      <w:r>
        <w:rPr>
          <w:rFonts w:cs="Times New Roman" w:ascii="Times New Roman" w:hAnsi="Times New Roman"/>
          <w:color w:val="auto"/>
        </w:rPr>
        <w:t>По вашим письмам</w:t>
      </w:r>
    </w:p>
    <w:p>
      <w:pPr>
        <w:pStyle w:val="Poem"/>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это нам знакомо.</w:t>
      </w:r>
    </w:p>
    <w:p>
      <w:pPr>
        <w:pStyle w:val="Poem"/>
        <w:rPr>
          <w:rFonts w:ascii="Times New Roman" w:hAnsi="Times New Roman" w:cs="Times New Roman"/>
          <w:color w:val="auto"/>
        </w:rPr>
      </w:pPr>
      <w:r>
        <w:rPr>
          <w:rFonts w:cs="Times New Roman" w:ascii="Times New Roman" w:hAnsi="Times New Roman"/>
          <w:color w:val="auto"/>
        </w:rPr>
        <w:t>Но час пришел —</w:t>
      </w:r>
    </w:p>
    <w:p>
      <w:pPr>
        <w:pStyle w:val="Poem"/>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и вот цена словам!</w:t>
      </w:r>
    </w:p>
    <w:p>
      <w:pPr>
        <w:pStyle w:val="Poem"/>
        <w:rPr>
          <w:rFonts w:ascii="Times New Roman" w:hAnsi="Times New Roman" w:cs="Times New Roman"/>
          <w:color w:val="auto"/>
        </w:rPr>
      </w:pPr>
      <w:r>
        <w:rPr>
          <w:rFonts w:cs="Times New Roman" w:ascii="Times New Roman" w:hAnsi="Times New Roman"/>
          <w:color w:val="auto"/>
        </w:rPr>
        <w:t>А как безмерно всемогуще</w:t>
      </w:r>
    </w:p>
    <w:p>
      <w:pPr>
        <w:pStyle w:val="Poem"/>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слово!</w:t>
      </w:r>
    </w:p>
    <w:p>
      <w:pPr>
        <w:pStyle w:val="Poem"/>
        <w:rPr>
          <w:rFonts w:ascii="Times New Roman" w:hAnsi="Times New Roman" w:cs="Times New Roman"/>
          <w:color w:val="auto"/>
        </w:rPr>
      </w:pPr>
      <w:r>
        <w:rPr>
          <w:rFonts w:cs="Times New Roman" w:ascii="Times New Roman" w:hAnsi="Times New Roman"/>
          <w:color w:val="auto"/>
        </w:rPr>
        <w:t>Оно — и меч,</w:t>
      </w:r>
    </w:p>
    <w:p>
      <w:pPr>
        <w:pStyle w:val="Poem"/>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и счастье,</w:t>
      </w:r>
    </w:p>
    <w:p>
      <w:pPr>
        <w:pStyle w:val="Poem"/>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и приказ.</w:t>
      </w:r>
    </w:p>
    <w:p>
      <w:pPr>
        <w:pStyle w:val="Poem"/>
        <w:rPr>
          <w:rFonts w:ascii="Times New Roman" w:hAnsi="Times New Roman" w:cs="Times New Roman"/>
          <w:color w:val="auto"/>
        </w:rPr>
      </w:pPr>
      <w:r>
        <w:rPr>
          <w:rFonts w:cs="Times New Roman" w:ascii="Times New Roman" w:hAnsi="Times New Roman"/>
          <w:color w:val="auto"/>
        </w:rPr>
        <w:t>Оно людей</w:t>
      </w:r>
    </w:p>
    <w:p>
      <w:pPr>
        <w:pStyle w:val="Poem"/>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из праха</w:t>
      </w:r>
    </w:p>
    <w:p>
      <w:pPr>
        <w:pStyle w:val="Poem"/>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поднимает.</w:t>
      </w:r>
    </w:p>
    <w:p>
      <w:pPr>
        <w:pStyle w:val="Poem"/>
        <w:rPr>
          <w:rFonts w:ascii="Times New Roman" w:hAnsi="Times New Roman" w:cs="Times New Roman"/>
          <w:color w:val="auto"/>
        </w:rPr>
      </w:pPr>
      <w:r>
        <w:rPr>
          <w:rFonts w:cs="Times New Roman" w:ascii="Times New Roman" w:hAnsi="Times New Roman"/>
          <w:color w:val="auto"/>
        </w:rPr>
        <w:t>Им, как щитом,</w:t>
      </w:r>
    </w:p>
    <w:p>
      <w:pPr>
        <w:pStyle w:val="Poem"/>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в неотвратимый час</w:t>
      </w:r>
    </w:p>
    <w:p>
      <w:pPr>
        <w:pStyle w:val="Poem"/>
        <w:rPr>
          <w:rFonts w:ascii="Times New Roman" w:hAnsi="Times New Roman" w:cs="Times New Roman"/>
          <w:color w:val="auto"/>
        </w:rPr>
      </w:pPr>
      <w:r>
        <w:rPr>
          <w:rFonts w:cs="Times New Roman" w:ascii="Times New Roman" w:hAnsi="Times New Roman"/>
          <w:color w:val="auto"/>
        </w:rPr>
        <w:t>Любимых от удара</w:t>
      </w:r>
    </w:p>
    <w:p>
      <w:pPr>
        <w:pStyle w:val="Poem"/>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заслоняют.</w:t>
      </w:r>
    </w:p>
    <w:p>
      <w:pPr>
        <w:pStyle w:val="Poem"/>
        <w:rPr>
          <w:rFonts w:ascii="Times New Roman" w:hAnsi="Times New Roman" w:cs="Times New Roman"/>
          <w:color w:val="auto"/>
        </w:rPr>
      </w:pPr>
      <w:r>
        <w:rPr>
          <w:rFonts w:cs="Times New Roman" w:ascii="Times New Roman" w:hAnsi="Times New Roman"/>
          <w:color w:val="auto"/>
        </w:rPr>
        <w:t>Одно лишь слово!..</w:t>
      </w:r>
    </w:p>
    <w:p>
      <w:pPr>
        <w:pStyle w:val="Poem"/>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Не поймут века,</w:t>
      </w:r>
    </w:p>
    <w:p>
      <w:pPr>
        <w:pStyle w:val="Poem"/>
        <w:rPr>
          <w:rFonts w:ascii="Times New Roman" w:hAnsi="Times New Roman" w:cs="Times New Roman"/>
          <w:color w:val="auto"/>
        </w:rPr>
      </w:pPr>
      <w:r>
        <w:rPr>
          <w:rFonts w:cs="Times New Roman" w:ascii="Times New Roman" w:hAnsi="Times New Roman"/>
          <w:color w:val="auto"/>
        </w:rPr>
        <w:t>Как в этот час,</w:t>
      </w:r>
    </w:p>
    <w:p>
      <w:pPr>
        <w:pStyle w:val="Poem"/>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играя бровью тонкой,</w:t>
      </w:r>
    </w:p>
    <w:p>
      <w:pPr>
        <w:pStyle w:val="Poem"/>
        <w:rPr>
          <w:rFonts w:ascii="Times New Roman" w:hAnsi="Times New Roman" w:cs="Times New Roman"/>
          <w:color w:val="auto"/>
        </w:rPr>
      </w:pPr>
      <w:r>
        <w:rPr>
          <w:rFonts w:cs="Times New Roman" w:ascii="Times New Roman" w:hAnsi="Times New Roman"/>
          <w:color w:val="auto"/>
        </w:rPr>
        <w:t>Вы упивались лестью</w:t>
      </w:r>
    </w:p>
    <w:p>
      <w:pPr>
        <w:pStyle w:val="Poem"/>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подлеца</w:t>
      </w:r>
    </w:p>
    <w:p>
      <w:pPr>
        <w:pStyle w:val="Poem"/>
        <w:rPr>
          <w:rFonts w:ascii="Times New Roman" w:hAnsi="Times New Roman" w:cs="Times New Roman"/>
          <w:color w:val="auto"/>
        </w:rPr>
      </w:pPr>
      <w:r>
        <w:rPr>
          <w:rFonts w:cs="Times New Roman" w:ascii="Times New Roman" w:hAnsi="Times New Roman"/>
          <w:color w:val="auto"/>
        </w:rPr>
        <w:t>И милостиво слушали подонка?</w:t>
      </w:r>
    </w:p>
    <w:p>
      <w:pPr>
        <w:pStyle w:val="Poem"/>
        <w:rPr>
          <w:rFonts w:ascii="Times New Roman" w:hAnsi="Times New Roman" w:cs="Times New Roman"/>
          <w:color w:val="auto"/>
        </w:rPr>
      </w:pPr>
      <w:r>
        <w:rPr>
          <w:rFonts w:cs="Times New Roman" w:ascii="Times New Roman" w:hAnsi="Times New Roman"/>
          <w:color w:val="auto"/>
        </w:rPr>
        <w:t>«Люблю!..» — и молний</w:t>
      </w:r>
    </w:p>
    <w:p>
      <w:pPr>
        <w:pStyle w:val="Poem"/>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не было б с небес!</w:t>
      </w:r>
    </w:p>
    <w:p>
      <w:pPr>
        <w:pStyle w:val="Poem"/>
        <w:rPr>
          <w:rFonts w:ascii="Times New Roman" w:hAnsi="Times New Roman" w:cs="Times New Roman"/>
          <w:color w:val="auto"/>
        </w:rPr>
      </w:pPr>
      <w:r>
        <w:rPr>
          <w:rFonts w:cs="Times New Roman" w:ascii="Times New Roman" w:hAnsi="Times New Roman"/>
          <w:color w:val="auto"/>
        </w:rPr>
        <w:t>«Люблю!..» — как в полночь пламя яркой</w:t>
      </w:r>
    </w:p>
    <w:p>
      <w:pPr>
        <w:pStyle w:val="Poem"/>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свечки.</w:t>
      </w:r>
    </w:p>
    <w:p>
      <w:pPr>
        <w:pStyle w:val="Poem"/>
        <w:rPr>
          <w:rFonts w:ascii="Times New Roman" w:hAnsi="Times New Roman" w:cs="Times New Roman"/>
          <w:color w:val="auto"/>
        </w:rPr>
      </w:pPr>
      <w:r>
        <w:rPr>
          <w:rFonts w:cs="Times New Roman" w:ascii="Times New Roman" w:hAnsi="Times New Roman"/>
          <w:color w:val="auto"/>
        </w:rPr>
        <w:t>«Люблю!..» — что стоил бы тогда</w:t>
      </w:r>
    </w:p>
    <w:p>
      <w:pPr>
        <w:pStyle w:val="Poem"/>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Дантес?!</w:t>
      </w:r>
    </w:p>
    <w:p>
      <w:pPr>
        <w:pStyle w:val="Poem"/>
        <w:rPr>
          <w:rFonts w:ascii="Times New Roman" w:hAnsi="Times New Roman" w:cs="Times New Roman"/>
          <w:color w:val="auto"/>
        </w:rPr>
      </w:pPr>
      <w:r>
        <w:rPr>
          <w:rFonts w:cs="Times New Roman" w:ascii="Times New Roman" w:hAnsi="Times New Roman"/>
          <w:color w:val="auto"/>
        </w:rPr>
        <w:t>Что было б защищать</w:t>
      </w:r>
    </w:p>
    <w:p>
      <w:pPr>
        <w:pStyle w:val="Poem"/>
        <w:rPr>
          <w:rFonts w:ascii="Times New Roman" w:hAnsi="Times New Roman" w:cs="Times New Roman"/>
          <w:color w:val="auto"/>
          <w:sz w:val="20"/>
          <w:szCs w:val="20"/>
        </w:rPr>
      </w:pPr>
      <w:r>
        <w:rPr>
          <w:rFonts w:cs="Times New Roman" w:ascii="Times New Roman" w:hAnsi="Times New Roman"/>
          <w:color w:val="auto"/>
        </w:rPr>
        <w:t>                                 </w:t>
      </w:r>
      <w:r>
        <w:rPr>
          <w:rFonts w:cs="Times New Roman" w:ascii="Times New Roman" w:hAnsi="Times New Roman"/>
          <w:color w:val="auto"/>
        </w:rPr>
        <w:t>на Черной речке!..</w:t>
      </w:r>
    </w:p>
    <w:p>
      <w:pPr>
        <w:pStyle w:val="Normal"/>
        <w:spacing w:before="144" w:after="0"/>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йствительно, разве каждый из нас не задавал себе в душе таких вопросов? И хотя поправить непоправимое невозможно, психологически объяснить поведение Натали в последние недели жизни Пушкина весьма трудно. С точки зрения наших современников, конечно. Но не мы, видимо, ей судьи. Расплата за случайные, неверные, не продиктованные сердцем шаги была для Гончаровой действительно беспощадной.</w:t>
      </w:r>
    </w:p>
    <w:p>
      <w:pPr>
        <w:pStyle w:val="Normal"/>
        <w:spacing w:before="0" w:after="144"/>
        <w:ind w:left="0" w:right="0" w:firstLine="432"/>
        <w:jc w:val="both"/>
        <w:rPr>
          <w:rFonts w:ascii="Times New Roman" w:hAnsi="Times New Roman" w:cs="Times New Roman"/>
          <w:color w:val="auto"/>
        </w:rPr>
      </w:pPr>
      <w:r>
        <w:rPr>
          <w:rFonts w:cs="Times New Roman" w:ascii="Times New Roman" w:hAnsi="Times New Roman"/>
          <w:color w:val="auto"/>
          <w:sz w:val="20"/>
          <w:szCs w:val="20"/>
        </w:rPr>
        <w:t>Хотя ей, как и ее мужу, уже было уготовано бессмертие:</w:t>
      </w:r>
    </w:p>
    <w:p>
      <w:pPr>
        <w:pStyle w:val="Poem"/>
        <w:rPr>
          <w:rFonts w:ascii="Times New Roman" w:hAnsi="Times New Roman" w:cs="Times New Roman"/>
          <w:color w:val="auto"/>
        </w:rPr>
      </w:pPr>
      <w:r>
        <w:rPr>
          <w:rFonts w:cs="Times New Roman" w:ascii="Times New Roman" w:hAnsi="Times New Roman"/>
          <w:color w:val="auto"/>
        </w:rPr>
        <w:t>Отчаяние призрачное вдов —</w:t>
      </w:r>
    </w:p>
    <w:p>
      <w:pPr>
        <w:pStyle w:val="Poem"/>
        <w:rPr>
          <w:rFonts w:ascii="Times New Roman" w:hAnsi="Times New Roman" w:cs="Times New Roman"/>
          <w:color w:val="auto"/>
        </w:rPr>
      </w:pPr>
      <w:r>
        <w:rPr>
          <w:rFonts w:cs="Times New Roman" w:ascii="Times New Roman" w:hAnsi="Times New Roman"/>
          <w:color w:val="auto"/>
        </w:rPr>
        <w:t>И траур — в меру.</w:t>
      </w:r>
    </w:p>
    <w:p>
      <w:pPr>
        <w:pStyle w:val="Poem"/>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Слезы — тоже в меру.</w:t>
      </w:r>
    </w:p>
    <w:p>
      <w:pPr>
        <w:pStyle w:val="Poem"/>
        <w:rPr>
          <w:rFonts w:ascii="Times New Roman" w:hAnsi="Times New Roman" w:cs="Times New Roman"/>
          <w:color w:val="auto"/>
        </w:rPr>
      </w:pPr>
      <w:r>
        <w:rPr>
          <w:rFonts w:cs="Times New Roman" w:ascii="Times New Roman" w:hAnsi="Times New Roman"/>
          <w:color w:val="auto"/>
        </w:rPr>
        <w:t>И лишь поручик Лермонтов</w:t>
      </w:r>
    </w:p>
    <w:p>
      <w:pPr>
        <w:pStyle w:val="Poem"/>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готов</w:t>
      </w:r>
    </w:p>
    <w:p>
      <w:pPr>
        <w:pStyle w:val="Poem"/>
        <w:rPr>
          <w:rFonts w:ascii="Times New Roman" w:hAnsi="Times New Roman" w:cs="Times New Roman"/>
          <w:color w:val="auto"/>
        </w:rPr>
      </w:pPr>
      <w:r>
        <w:rPr>
          <w:rFonts w:cs="Times New Roman" w:ascii="Times New Roman" w:hAnsi="Times New Roman"/>
          <w:color w:val="auto"/>
        </w:rPr>
        <w:t>За смерть Его</w:t>
      </w:r>
    </w:p>
    <w:p>
      <w:pPr>
        <w:pStyle w:val="Poem"/>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на смерть идти</w:t>
      </w:r>
    </w:p>
    <w:p>
      <w:pPr>
        <w:pStyle w:val="Poem"/>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к барьеру.</w:t>
      </w:r>
    </w:p>
    <w:p>
      <w:pPr>
        <w:pStyle w:val="Poem"/>
        <w:rPr>
          <w:rFonts w:ascii="Times New Roman" w:hAnsi="Times New Roman" w:cs="Times New Roman"/>
          <w:color w:val="auto"/>
        </w:rPr>
      </w:pPr>
      <w:r>
        <w:rPr>
          <w:rFonts w:cs="Times New Roman" w:ascii="Times New Roman" w:hAnsi="Times New Roman"/>
          <w:color w:val="auto"/>
        </w:rPr>
        <w:t>Он очень скоро —</w:t>
      </w:r>
    </w:p>
    <w:p>
      <w:pPr>
        <w:pStyle w:val="Poem"/>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ненависть звала! —</w:t>
      </w:r>
    </w:p>
    <w:p>
      <w:pPr>
        <w:pStyle w:val="Poem"/>
        <w:rPr>
          <w:rFonts w:ascii="Times New Roman" w:hAnsi="Times New Roman" w:cs="Times New Roman"/>
          <w:color w:val="auto"/>
        </w:rPr>
      </w:pPr>
      <w:r>
        <w:rPr>
          <w:rFonts w:cs="Times New Roman" w:ascii="Times New Roman" w:hAnsi="Times New Roman"/>
          <w:color w:val="auto"/>
        </w:rPr>
        <w:t>Под черным ливнем</w:t>
      </w:r>
    </w:p>
    <w:p>
      <w:pPr>
        <w:pStyle w:val="Poem"/>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на опушке леса</w:t>
      </w:r>
    </w:p>
    <w:p>
      <w:pPr>
        <w:pStyle w:val="Poem"/>
        <w:rPr>
          <w:rFonts w:ascii="Times New Roman" w:hAnsi="Times New Roman" w:cs="Times New Roman"/>
          <w:color w:val="auto"/>
        </w:rPr>
      </w:pPr>
      <w:r>
        <w:rPr>
          <w:rFonts w:cs="Times New Roman" w:ascii="Times New Roman" w:hAnsi="Times New Roman"/>
          <w:color w:val="auto"/>
        </w:rPr>
        <w:t>Получит пулю</w:t>
      </w:r>
    </w:p>
    <w:p>
      <w:pPr>
        <w:pStyle w:val="Poem"/>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из того ж ствола,</w:t>
      </w:r>
    </w:p>
    <w:p>
      <w:pPr>
        <w:pStyle w:val="Poem"/>
        <w:rPr>
          <w:rFonts w:ascii="Times New Roman" w:hAnsi="Times New Roman" w:cs="Times New Roman"/>
          <w:color w:val="auto"/>
        </w:rPr>
      </w:pPr>
      <w:r>
        <w:rPr>
          <w:rFonts w:cs="Times New Roman" w:ascii="Times New Roman" w:hAnsi="Times New Roman"/>
          <w:color w:val="auto"/>
        </w:rPr>
        <w:t>Который вложен был</w:t>
      </w:r>
    </w:p>
    <w:p>
      <w:pPr>
        <w:pStyle w:val="Poem"/>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в ладонь Дантеса.</w:t>
      </w:r>
    </w:p>
    <w:p>
      <w:pPr>
        <w:pStyle w:val="Poem"/>
        <w:rPr>
          <w:rFonts w:ascii="Times New Roman" w:hAnsi="Times New Roman" w:cs="Times New Roman"/>
          <w:color w:val="auto"/>
        </w:rPr>
      </w:pPr>
      <w:r>
        <w:rPr>
          <w:rFonts w:cs="Times New Roman" w:ascii="Times New Roman" w:hAnsi="Times New Roman"/>
          <w:color w:val="auto"/>
        </w:rPr>
        <w:t>Лишь эхом боль</w:t>
      </w:r>
    </w:p>
    <w:p>
      <w:pPr>
        <w:pStyle w:val="Poem"/>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замечется в горах.</w:t>
      </w:r>
    </w:p>
    <w:p>
      <w:pPr>
        <w:pStyle w:val="Poem"/>
        <w:rPr>
          <w:rFonts w:ascii="Times New Roman" w:hAnsi="Times New Roman" w:cs="Times New Roman"/>
          <w:color w:val="auto"/>
        </w:rPr>
      </w:pPr>
      <w:r>
        <w:rPr>
          <w:rFonts w:cs="Times New Roman" w:ascii="Times New Roman" w:hAnsi="Times New Roman"/>
          <w:color w:val="auto"/>
        </w:rPr>
        <w:t>А к женщинам бессмертье</w:t>
      </w:r>
    </w:p>
    <w:p>
      <w:pPr>
        <w:pStyle w:val="Poem"/>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не сурово…</w:t>
      </w:r>
    </w:p>
    <w:p>
      <w:pPr>
        <w:pStyle w:val="Poem"/>
        <w:rPr>
          <w:rFonts w:ascii="Times New Roman" w:hAnsi="Times New Roman" w:cs="Times New Roman"/>
          <w:color w:val="auto"/>
        </w:rPr>
      </w:pPr>
      <w:r>
        <w:rPr>
          <w:rFonts w:cs="Times New Roman" w:ascii="Times New Roman" w:hAnsi="Times New Roman"/>
          <w:color w:val="auto"/>
        </w:rPr>
        <w:t>Ведь Гончарова —</w:t>
      </w:r>
    </w:p>
    <w:p>
      <w:pPr>
        <w:pStyle w:val="Poem"/>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Пушкина в веках.</w:t>
      </w:r>
    </w:p>
    <w:p>
      <w:pPr>
        <w:pStyle w:val="Poem"/>
        <w:rPr>
          <w:rFonts w:ascii="Times New Roman" w:hAnsi="Times New Roman" w:cs="Times New Roman"/>
          <w:color w:val="auto"/>
        </w:rPr>
      </w:pPr>
      <w:r>
        <w:rPr>
          <w:rFonts w:cs="Times New Roman" w:ascii="Times New Roman" w:hAnsi="Times New Roman"/>
          <w:color w:val="auto"/>
        </w:rPr>
        <w:t>Брак новый —</w:t>
      </w:r>
    </w:p>
    <w:p>
      <w:pPr>
        <w:pStyle w:val="Poem"/>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примечанье к Гончаровой…</w:t>
      </w:r>
    </w:p>
    <w:p>
      <w:pPr>
        <w:pStyle w:val="Poem"/>
        <w:rPr>
          <w:rFonts w:ascii="Times New Roman" w:hAnsi="Times New Roman" w:cs="Times New Roman"/>
          <w:color w:val="auto"/>
        </w:rPr>
      </w:pPr>
      <w:r>
        <w:rPr>
          <w:rFonts w:cs="Times New Roman" w:ascii="Times New Roman" w:hAnsi="Times New Roman"/>
          <w:color w:val="auto"/>
        </w:rPr>
        <w:t>На пепелищах разоренных гнезд</w:t>
      </w:r>
    </w:p>
    <w:p>
      <w:pPr>
        <w:pStyle w:val="Poem"/>
        <w:rPr>
          <w:rFonts w:ascii="Times New Roman" w:hAnsi="Times New Roman" w:cs="Times New Roman"/>
          <w:color w:val="auto"/>
        </w:rPr>
      </w:pPr>
      <w:r>
        <w:rPr>
          <w:rFonts w:cs="Times New Roman" w:ascii="Times New Roman" w:hAnsi="Times New Roman"/>
          <w:color w:val="auto"/>
        </w:rPr>
        <w:t>Зола от ветра</w:t>
      </w:r>
    </w:p>
    <w:p>
      <w:pPr>
        <w:pStyle w:val="Poem"/>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горьким дымом тянет.</w:t>
      </w:r>
    </w:p>
    <w:p>
      <w:pPr>
        <w:pStyle w:val="Poem"/>
        <w:rPr>
          <w:rFonts w:ascii="Times New Roman" w:hAnsi="Times New Roman" w:cs="Times New Roman"/>
          <w:color w:val="auto"/>
        </w:rPr>
      </w:pPr>
      <w:r>
        <w:rPr>
          <w:rFonts w:cs="Times New Roman" w:ascii="Times New Roman" w:hAnsi="Times New Roman"/>
          <w:color w:val="auto"/>
        </w:rPr>
        <w:t>А он — вне смерти —</w:t>
      </w:r>
    </w:p>
    <w:p>
      <w:pPr>
        <w:pStyle w:val="Poem"/>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свет угасших звезд.</w:t>
      </w:r>
    </w:p>
    <w:p>
      <w:pPr>
        <w:pStyle w:val="Poem"/>
        <w:rPr>
          <w:rFonts w:ascii="Times New Roman" w:hAnsi="Times New Roman" w:cs="Times New Roman"/>
          <w:color w:val="auto"/>
        </w:rPr>
      </w:pPr>
      <w:r>
        <w:rPr>
          <w:rFonts w:cs="Times New Roman" w:ascii="Times New Roman" w:hAnsi="Times New Roman"/>
          <w:color w:val="auto"/>
        </w:rPr>
        <w:t>Он бесконечно</w:t>
      </w:r>
    </w:p>
    <w:p>
      <w:pPr>
        <w:pStyle w:val="Poem"/>
        <w:rPr>
          <w:rFonts w:ascii="Times New Roman" w:hAnsi="Times New Roman" w:cs="Times New Roman"/>
          <w:color w:val="auto"/>
          <w:sz w:val="20"/>
          <w:szCs w:val="20"/>
        </w:rPr>
      </w:pPr>
      <w:r>
        <w:rPr>
          <w:rFonts w:cs="Times New Roman" w:ascii="Times New Roman" w:hAnsi="Times New Roman"/>
          <w:color w:val="auto"/>
        </w:rPr>
        <w:t>                       </w:t>
      </w:r>
      <w:r>
        <w:rPr>
          <w:rFonts w:cs="Times New Roman" w:ascii="Times New Roman" w:hAnsi="Times New Roman"/>
          <w:color w:val="auto"/>
        </w:rPr>
        <w:t>кровоточит в ране…</w:t>
      </w:r>
    </w:p>
    <w:p>
      <w:pPr>
        <w:pStyle w:val="Normal"/>
        <w:spacing w:before="144" w:after="0"/>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в каждой исповеди должен быть логический конец. Есть он и в поэме. Но, замечаете, — сердце заявляет о себе, вступая в бой с «логикой», — некая раздвоенность чувств.</w:t>
      </w:r>
    </w:p>
    <w:p>
      <w:pPr>
        <w:pStyle w:val="Normal"/>
        <w:spacing w:before="0" w:after="144"/>
        <w:ind w:left="0" w:right="0" w:firstLine="432"/>
        <w:jc w:val="both"/>
        <w:rPr>
          <w:rFonts w:ascii="Times New Roman" w:hAnsi="Times New Roman" w:cs="Times New Roman"/>
          <w:color w:val="auto"/>
        </w:rPr>
      </w:pPr>
      <w:r>
        <w:rPr>
          <w:rFonts w:cs="Times New Roman" w:ascii="Times New Roman" w:hAnsi="Times New Roman"/>
          <w:color w:val="auto"/>
          <w:sz w:val="20"/>
          <w:szCs w:val="20"/>
        </w:rPr>
        <w:t xml:space="preserve">Сердце не может поставить безоговорочные точки над </w:t>
      </w:r>
      <w:r>
        <w:rPr>
          <w:rFonts w:cs="Times New Roman" w:ascii="Times New Roman" w:hAnsi="Times New Roman"/>
          <w:color w:val="auto"/>
          <w:sz w:val="20"/>
          <w:szCs w:val="20"/>
          <w:lang w:val="en-US"/>
        </w:rPr>
        <w:t>«i»:</w:t>
      </w:r>
    </w:p>
    <w:p>
      <w:pPr>
        <w:pStyle w:val="Poem"/>
        <w:rPr>
          <w:rFonts w:ascii="Times New Roman" w:hAnsi="Times New Roman" w:cs="Times New Roman"/>
          <w:color w:val="auto"/>
        </w:rPr>
      </w:pPr>
      <w:r>
        <w:rPr>
          <w:rFonts w:cs="Times New Roman" w:ascii="Times New Roman" w:hAnsi="Times New Roman"/>
          <w:color w:val="auto"/>
        </w:rPr>
        <w:t>Простой листок,</w:t>
      </w:r>
    </w:p>
    <w:p>
      <w:pPr>
        <w:pStyle w:val="Poem"/>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исчерканный слегка,</w:t>
      </w:r>
    </w:p>
    <w:p>
      <w:pPr>
        <w:pStyle w:val="Poem"/>
        <w:rPr>
          <w:rFonts w:ascii="Times New Roman" w:hAnsi="Times New Roman" w:cs="Times New Roman"/>
          <w:color w:val="auto"/>
        </w:rPr>
      </w:pPr>
      <w:r>
        <w:rPr>
          <w:rFonts w:cs="Times New Roman" w:ascii="Times New Roman" w:hAnsi="Times New Roman"/>
          <w:color w:val="auto"/>
        </w:rPr>
        <w:t>Как тропка к совершенству.</w:t>
      </w:r>
    </w:p>
    <w:p>
      <w:pPr>
        <w:pStyle w:val="Poem"/>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И — поверьте:</w:t>
      </w:r>
    </w:p>
    <w:p>
      <w:pPr>
        <w:pStyle w:val="Poem"/>
        <w:rPr>
          <w:rFonts w:ascii="Times New Roman" w:hAnsi="Times New Roman" w:cs="Times New Roman"/>
          <w:color w:val="auto"/>
        </w:rPr>
      </w:pPr>
      <w:r>
        <w:rPr>
          <w:rFonts w:cs="Times New Roman" w:ascii="Times New Roman" w:hAnsi="Times New Roman"/>
          <w:color w:val="auto"/>
        </w:rPr>
        <w:t>Держала ваша тонкая рука</w:t>
      </w:r>
    </w:p>
    <w:p>
      <w:pPr>
        <w:pStyle w:val="Poem"/>
        <w:rPr>
          <w:rFonts w:ascii="Times New Roman" w:hAnsi="Times New Roman" w:cs="Times New Roman"/>
          <w:color w:val="auto"/>
        </w:rPr>
      </w:pPr>
      <w:r>
        <w:rPr>
          <w:rFonts w:cs="Times New Roman" w:ascii="Times New Roman" w:hAnsi="Times New Roman"/>
          <w:color w:val="auto"/>
        </w:rPr>
        <w:t>Твое и человечества</w:t>
      </w:r>
    </w:p>
    <w:p>
      <w:pPr>
        <w:pStyle w:val="Poem"/>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бессмертье.</w:t>
      </w:r>
    </w:p>
    <w:p>
      <w:pPr>
        <w:pStyle w:val="Poem"/>
        <w:rPr>
          <w:rFonts w:ascii="Times New Roman" w:hAnsi="Times New Roman" w:cs="Times New Roman"/>
          <w:color w:val="auto"/>
        </w:rPr>
      </w:pPr>
      <w:r>
        <w:rPr>
          <w:rFonts w:cs="Times New Roman" w:ascii="Times New Roman" w:hAnsi="Times New Roman"/>
          <w:color w:val="auto"/>
        </w:rPr>
        <w:t>Такое кто заполучал сполна?!</w:t>
      </w:r>
    </w:p>
    <w:p>
      <w:pPr>
        <w:pStyle w:val="Poem"/>
        <w:rPr>
          <w:rFonts w:ascii="Times New Roman" w:hAnsi="Times New Roman" w:cs="Times New Roman"/>
          <w:color w:val="auto"/>
        </w:rPr>
      </w:pPr>
      <w:r>
        <w:rPr>
          <w:rFonts w:cs="Times New Roman" w:ascii="Times New Roman" w:hAnsi="Times New Roman"/>
          <w:color w:val="auto"/>
        </w:rPr>
        <w:t>Как дар богов,</w:t>
      </w:r>
    </w:p>
    <w:p>
      <w:pPr>
        <w:pStyle w:val="Poem"/>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его любовь хранима…</w:t>
      </w:r>
    </w:p>
    <w:p>
      <w:pPr>
        <w:pStyle w:val="Poem"/>
        <w:rPr>
          <w:rFonts w:ascii="Times New Roman" w:hAnsi="Times New Roman" w:cs="Times New Roman"/>
          <w:color w:val="auto"/>
        </w:rPr>
      </w:pPr>
      <w:r>
        <w:rPr>
          <w:rFonts w:cs="Times New Roman" w:ascii="Times New Roman" w:hAnsi="Times New Roman"/>
          <w:color w:val="auto"/>
        </w:rPr>
        <w:t>Над Невским всходит</w:t>
      </w:r>
    </w:p>
    <w:p>
      <w:pPr>
        <w:pStyle w:val="Poem"/>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стылая луна.</w:t>
      </w:r>
    </w:p>
    <w:p>
      <w:pPr>
        <w:pStyle w:val="Poem"/>
        <w:rPr>
          <w:rFonts w:ascii="Times New Roman" w:hAnsi="Times New Roman" w:cs="Times New Roman"/>
          <w:color w:val="auto"/>
        </w:rPr>
      </w:pPr>
      <w:r>
        <w:rPr>
          <w:rFonts w:cs="Times New Roman" w:ascii="Times New Roman" w:hAnsi="Times New Roman"/>
          <w:color w:val="auto"/>
        </w:rPr>
        <w:t>Светла печаль. И жизнь</w:t>
      </w:r>
    </w:p>
    <w:p>
      <w:pPr>
        <w:pStyle w:val="Poem"/>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необратима.</w:t>
      </w:r>
    </w:p>
    <w:p>
      <w:pPr>
        <w:pStyle w:val="Poem"/>
        <w:rPr>
          <w:rFonts w:ascii="Times New Roman" w:hAnsi="Times New Roman" w:cs="Times New Roman"/>
          <w:color w:val="auto"/>
        </w:rPr>
      </w:pPr>
      <w:r>
        <w:rPr>
          <w:rFonts w:cs="Times New Roman" w:ascii="Times New Roman" w:hAnsi="Times New Roman"/>
          <w:color w:val="auto"/>
        </w:rPr>
        <w:t>.   .   .   .   .   .   .   .   .   .   .   .   .   .   .</w:t>
      </w:r>
    </w:p>
    <w:p>
      <w:pPr>
        <w:pStyle w:val="Poem"/>
        <w:rPr>
          <w:rFonts w:ascii="Times New Roman" w:hAnsi="Times New Roman" w:cs="Times New Roman"/>
          <w:color w:val="auto"/>
        </w:rPr>
      </w:pPr>
      <w:r>
        <w:rPr>
          <w:rFonts w:cs="Times New Roman" w:ascii="Times New Roman" w:hAnsi="Times New Roman"/>
          <w:color w:val="auto"/>
        </w:rPr>
        <w:t>Истории тревожные пути —</w:t>
      </w:r>
    </w:p>
    <w:p>
      <w:pPr>
        <w:pStyle w:val="Poem"/>
        <w:rPr>
          <w:rFonts w:ascii="Times New Roman" w:hAnsi="Times New Roman" w:cs="Times New Roman"/>
          <w:color w:val="auto"/>
        </w:rPr>
      </w:pPr>
      <w:r>
        <w:rPr>
          <w:rFonts w:cs="Times New Roman" w:ascii="Times New Roman" w:hAnsi="Times New Roman"/>
          <w:color w:val="auto"/>
        </w:rPr>
        <w:t>Нашествия,</w:t>
      </w:r>
    </w:p>
    <w:p>
      <w:pPr>
        <w:pStyle w:val="Poem"/>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и мятежи,</w:t>
      </w:r>
    </w:p>
    <w:p>
      <w:pPr>
        <w:pStyle w:val="Poem"/>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и фронды.</w:t>
      </w:r>
    </w:p>
    <w:p>
      <w:pPr>
        <w:pStyle w:val="Poem"/>
        <w:rPr>
          <w:rFonts w:ascii="Times New Roman" w:hAnsi="Times New Roman" w:cs="Times New Roman"/>
          <w:color w:val="auto"/>
        </w:rPr>
      </w:pPr>
      <w:r>
        <w:rPr>
          <w:rFonts w:cs="Times New Roman" w:ascii="Times New Roman" w:hAnsi="Times New Roman"/>
          <w:color w:val="auto"/>
        </w:rPr>
        <w:t>Какою вас сегодня</w:t>
      </w:r>
    </w:p>
    <w:p>
      <w:pPr>
        <w:pStyle w:val="Poem"/>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в мир вести?</w:t>
      </w:r>
    </w:p>
    <w:p>
      <w:pPr>
        <w:pStyle w:val="Poem"/>
        <w:rPr>
          <w:rFonts w:ascii="Times New Roman" w:hAnsi="Times New Roman" w:cs="Times New Roman"/>
          <w:color w:val="auto"/>
        </w:rPr>
      </w:pPr>
      <w:r>
        <w:rPr>
          <w:rFonts w:cs="Times New Roman" w:ascii="Times New Roman" w:hAnsi="Times New Roman"/>
          <w:color w:val="auto"/>
        </w:rPr>
        <w:t>Как клевету от правды</w:t>
      </w:r>
    </w:p>
    <w:p>
      <w:pPr>
        <w:pStyle w:val="Poem"/>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отмести?..</w:t>
      </w:r>
    </w:p>
    <w:p>
      <w:pPr>
        <w:pStyle w:val="Poem"/>
        <w:rPr>
          <w:rFonts w:ascii="Times New Roman" w:hAnsi="Times New Roman" w:cs="Times New Roman"/>
          <w:color w:val="auto"/>
        </w:rPr>
      </w:pPr>
      <w:r>
        <w:rPr>
          <w:rFonts w:cs="Times New Roman" w:ascii="Times New Roman" w:hAnsi="Times New Roman"/>
          <w:color w:val="auto"/>
        </w:rPr>
        <w:t>Мне трудно от портрета отойти</w:t>
      </w:r>
    </w:p>
    <w:p>
      <w:pPr>
        <w:pStyle w:val="Poem"/>
        <w:rPr>
          <w:rFonts w:ascii="Times New Roman" w:hAnsi="Times New Roman" w:cs="Times New Roman"/>
          <w:color w:val="auto"/>
        </w:rPr>
      </w:pPr>
      <w:r>
        <w:rPr>
          <w:rFonts w:cs="Times New Roman" w:ascii="Times New Roman" w:hAnsi="Times New Roman"/>
          <w:color w:val="auto"/>
        </w:rPr>
        <w:t>С загадочной улыбкой</w:t>
      </w:r>
    </w:p>
    <w:p>
      <w:pPr>
        <w:pStyle w:val="Poem"/>
        <w:rPr>
          <w:rFonts w:ascii="Times New Roman" w:hAnsi="Times New Roman" w:cs="Times New Roman"/>
          <w:color w:val="auto"/>
          <w:sz w:val="20"/>
          <w:szCs w:val="20"/>
        </w:rPr>
      </w:pPr>
      <w:r>
        <w:rPr>
          <w:rFonts w:cs="Times New Roman" w:ascii="Times New Roman" w:hAnsi="Times New Roman"/>
          <w:color w:val="auto"/>
        </w:rPr>
        <w:t>                                  </w:t>
      </w:r>
      <w:r>
        <w:rPr>
          <w:rFonts w:cs="Times New Roman" w:ascii="Times New Roman" w:hAnsi="Times New Roman"/>
          <w:color w:val="auto"/>
        </w:rPr>
        <w:t>Джиоконды.</w:t>
      </w:r>
    </w:p>
    <w:p>
      <w:pPr>
        <w:pStyle w:val="Normal"/>
        <w:spacing w:before="144" w:after="0"/>
        <w:ind w:left="0" w:right="0" w:firstLine="432"/>
        <w:jc w:val="both"/>
        <w:rPr>
          <w:rFonts w:ascii="Times New Roman" w:hAnsi="Times New Roman" w:cs="Times New Roman"/>
          <w:color w:val="auto"/>
        </w:rPr>
      </w:pPr>
      <w:r>
        <w:rPr>
          <w:rFonts w:cs="Times New Roman" w:ascii="Times New Roman" w:hAnsi="Times New Roman"/>
          <w:color w:val="auto"/>
          <w:sz w:val="20"/>
          <w:szCs w:val="20"/>
        </w:rPr>
        <w:t>Наталья Николаевна снова остается загадочной Джиокондой. Сфинксом, не выдавшим человечеству своей тайны. Уверенность решительного утверждения ушла из стиха. В недоговоренности подтекста его смятенность чувств осталась.</w:t>
      </w:r>
    </w:p>
    <w:p>
      <w:pPr>
        <w:pStyle w:val="Level2"/>
        <w:rPr>
          <w:rFonts w:ascii="Times New Roman" w:hAnsi="Times New Roman" w:cs="Times New Roman"/>
          <w:color w:val="auto"/>
          <w:sz w:val="20"/>
          <w:szCs w:val="20"/>
        </w:rPr>
      </w:pPr>
      <w:r>
        <w:rPr>
          <w:rFonts w:cs="Times New Roman" w:ascii="Times New Roman" w:hAnsi="Times New Roman"/>
          <w:color w:val="auto"/>
        </w:rPr>
        <w:t>5. СЛЕДСТВИЕ, ЗАТЯНУВШЕЕСЯ НА ВЕК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С директором Московского музея А. С. Пушкина Александром Зиновьевичем Крейном вначале я познакомился заочно по его книге «Рождение музея», написанной скорее как поэма, а не как размышления пушкиниста. Когда Ираклий Андроников готовил к ней предисловие, то тоже не сдержал пиетета: не преклониться перед тем, что сделано А. З. Крейном и его коллегами, действительно, нельзя:</w:t>
      </w:r>
    </w:p>
    <w:p>
      <w:pPr>
        <w:pStyle w:val="Cite"/>
        <w:rPr>
          <w:rFonts w:ascii="Times New Roman" w:hAnsi="Times New Roman" w:cs="Times New Roman"/>
          <w:color w:val="auto"/>
          <w:sz w:val="20"/>
          <w:szCs w:val="20"/>
        </w:rPr>
      </w:pPr>
      <w:r>
        <w:rPr>
          <w:rFonts w:cs="Times New Roman" w:ascii="Times New Roman" w:hAnsi="Times New Roman"/>
          <w:color w:val="auto"/>
        </w:rPr>
        <w:t>«Московский музей А. С. Пушкина — в постоянном движении, в поисках, в кипении творчества. Эти люди ищут новые формы работы, глубоко убежденные в том, что музей — одно из самых современных созданий советской культуры, устремленное не назад, а вперед. И этот взгляд, поддержанный и утверждаемый всей судьбой, всей практикой Музея Пушкина, составляет основное направление книги, ее содержание и паф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встречаемся с Александром Зиновьевич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произошло в дни, когда Моссовет принял решение передать дом на Арбате, где жил Пушкин, музе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обожаю людей такой нервной, могучей нравственной силы и энерг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ейн пришел в журнал «Москва», и, едва мы расположились удобно для разговора, он обрушил на нас с Михаилом Николаевичем Алексеевым такой сверкающий каскад идей, предложений и «сверхсрочных» «надобностей», что, осуществи и сотую часть их, пришлось бы, наверное, заново перекроить весь старый Арбат, перенести проспект Калинина с его многоэтажными громадами куда-нибудь на Воробьевы горы, чтобы сохранить каждую тропку, переулок, двор, которыми ходил Пушкин или которые в какой-либо, пусть самой отдаленной, связи соотносились с его имен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юбовь, когда она горит жарким огнем, всегда покоряет. А здесь сверкала такая истинная, высокая любовь к великому поэту, что нельзя было не преклониться перед ней, не понять ее, не стать союзником пушкиниста в реализации любых, может быть, даже несбыточных проек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овом, утром, бросив все дела, я уже несся в Музей Пушкина, чтобы срочно готовить в номер материал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ейн с таким видом, словно был личным владельцем Британского музея, водил меня по залам, запасникам и подвалам дома на бывшей Пречистенке — старой усадьбы, раскинувшейся между Чертольским и Хрущевским переул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Все, что я видел, действительно поражало, и было непостижимо, как все это можно было собрать в середине </w:t>
      </w:r>
      <w:r>
        <w:rPr>
          <w:rFonts w:cs="Times New Roman" w:ascii="Times New Roman" w:hAnsi="Times New Roman"/>
          <w:color w:val="auto"/>
          <w:sz w:val="20"/>
          <w:szCs w:val="20"/>
          <w:lang w:val="en-US"/>
        </w:rPr>
        <w:t xml:space="preserve">XX </w:t>
      </w:r>
      <w:r>
        <w:rPr>
          <w:rFonts w:cs="Times New Roman" w:ascii="Times New Roman" w:hAnsi="Times New Roman"/>
          <w:color w:val="auto"/>
          <w:sz w:val="20"/>
          <w:szCs w:val="20"/>
        </w:rPr>
        <w:t>века, не трогая известных ленинградских коллекц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Московский Художественный театр дарит музею прядь волос А. С. Пушкина, когда-то преподнесенную К. С. Станиславскому артисткой Е. В. Шиловской. Ленинская библиотека — несколько тысяч томов Пушкинианы. Библиотека имени Салтыкова-Щедрина — первые издания «Руслана и Людмилы», «Кавказского пленника», «Истории пугачевского бунта». Государственный музей изобразительных искусств имени А. С. Пушкина — 127 «единиц живописи, графики, предметов убранства». Исторический музей — 100 «единиц». Музей Революции — 473… Перечень этот можно продолжать бесконечно. И главное — личные дары. («Когда вчитываешься в книгу даров, она предстает в новом, неожиданном качестве, не как книга регистрации музейных ценностей, а как увлекательная книга живой любви к Пушкину наших современников» — А. З. Крей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еография» даров? — Весь Советский Союз. Люди решительно всех профессий.</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Газеты тогда сообщали:</w:t>
      </w:r>
    </w:p>
    <w:p>
      <w:pPr>
        <w:pStyle w:val="Cite"/>
        <w:rPr>
          <w:rFonts w:ascii="Times New Roman" w:hAnsi="Times New Roman" w:cs="Times New Roman"/>
          <w:color w:val="auto"/>
          <w:sz w:val="20"/>
          <w:szCs w:val="20"/>
        </w:rPr>
      </w:pPr>
      <w:r>
        <w:rPr>
          <w:rFonts w:cs="Times New Roman" w:ascii="Times New Roman" w:hAnsi="Times New Roman"/>
          <w:color w:val="auto"/>
        </w:rPr>
        <w:t>«…По решению Моссовета в этом доме предполагается создание экспозиции, рассказывающей о жизни поэта. Будет полностью воссоздана обстановка квартиры Пушкиных, посетители смогут познакомиться с редчайшими экспонатами: портретами А. С. Пушкина, созданными его современниками, венцами, которыми венчали поэта с Натальей Гончар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мне позволили прикоснуться к этим венцам. Осторожно, не дыша, благоговейно… И — как ток по телу — наверное, в это мгновение и ожило, стало осязаемым в красках, движении, дыхании для меня то далекое прошлое…</w:t>
      </w:r>
    </w:p>
    <w:p>
      <w:pPr>
        <w:pStyle w:val="Normal"/>
        <w:spacing w:before="0" w:after="144"/>
        <w:ind w:left="0" w:right="0" w:firstLine="432"/>
        <w:jc w:val="both"/>
        <w:rPr>
          <w:rFonts w:ascii="Times New Roman" w:hAnsi="Times New Roman" w:cs="Times New Roman"/>
          <w:color w:val="auto"/>
        </w:rPr>
      </w:pPr>
      <w:r>
        <w:rPr>
          <w:rFonts w:cs="Times New Roman" w:ascii="Times New Roman" w:hAnsi="Times New Roman"/>
          <w:color w:val="auto"/>
          <w:sz w:val="20"/>
          <w:szCs w:val="20"/>
        </w:rPr>
        <w:t>Заснеженный, февральский Арбат 1831 года, золотые хлопья, пляшущие в тусклом свете редких фонарей, храп коней, подлетевших к знакомому подъезду, счастливо смеющийся Пушкин, бережно ведущий под руку по каменным ступеням на второй этаж девушку волшебной и ослепительной красоты…</w:t>
      </w:r>
    </w:p>
    <w:p>
      <w:pPr>
        <w:pStyle w:val="Poem"/>
        <w:rPr>
          <w:rFonts w:ascii="Times New Roman" w:hAnsi="Times New Roman" w:cs="Times New Roman"/>
          <w:color w:val="auto"/>
        </w:rPr>
      </w:pPr>
      <w:r>
        <w:rPr>
          <w:rFonts w:cs="Times New Roman" w:ascii="Times New Roman" w:hAnsi="Times New Roman"/>
          <w:color w:val="auto"/>
        </w:rPr>
        <w:t>В последний раз твой образ милый</w:t>
      </w:r>
    </w:p>
    <w:p>
      <w:pPr>
        <w:pStyle w:val="Poem"/>
        <w:rPr>
          <w:rFonts w:ascii="Times New Roman" w:hAnsi="Times New Roman" w:cs="Times New Roman"/>
          <w:color w:val="auto"/>
        </w:rPr>
      </w:pPr>
      <w:r>
        <w:rPr>
          <w:rFonts w:cs="Times New Roman" w:ascii="Times New Roman" w:hAnsi="Times New Roman"/>
          <w:color w:val="auto"/>
        </w:rPr>
        <w:t>Дерзаю мысленно ласкать,</w:t>
      </w:r>
    </w:p>
    <w:p>
      <w:pPr>
        <w:pStyle w:val="Poem"/>
        <w:rPr>
          <w:rFonts w:ascii="Times New Roman" w:hAnsi="Times New Roman" w:cs="Times New Roman"/>
          <w:color w:val="auto"/>
        </w:rPr>
      </w:pPr>
      <w:r>
        <w:rPr>
          <w:rFonts w:cs="Times New Roman" w:ascii="Times New Roman" w:hAnsi="Times New Roman"/>
          <w:color w:val="auto"/>
        </w:rPr>
        <w:t>Будить мечту сердечной силой</w:t>
      </w:r>
    </w:p>
    <w:p>
      <w:pPr>
        <w:pStyle w:val="Poem"/>
        <w:rPr>
          <w:rFonts w:ascii="Times New Roman" w:hAnsi="Times New Roman" w:cs="Times New Roman"/>
          <w:color w:val="auto"/>
        </w:rPr>
      </w:pPr>
      <w:r>
        <w:rPr>
          <w:rFonts w:cs="Times New Roman" w:ascii="Times New Roman" w:hAnsi="Times New Roman"/>
          <w:color w:val="auto"/>
        </w:rPr>
        <w:t>И с негой робкой и унылой</w:t>
      </w:r>
    </w:p>
    <w:p>
      <w:pPr>
        <w:pStyle w:val="Poem"/>
        <w:rPr>
          <w:rFonts w:ascii="Times New Roman" w:hAnsi="Times New Roman" w:cs="Times New Roman"/>
          <w:color w:val="auto"/>
        </w:rPr>
      </w:pPr>
      <w:r>
        <w:rPr>
          <w:rFonts w:cs="Times New Roman" w:ascii="Times New Roman" w:hAnsi="Times New Roman"/>
          <w:color w:val="auto"/>
        </w:rPr>
        <w:t>Твою любовь воспоминать…</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Прими же, дальняя подруга,</w:t>
      </w:r>
    </w:p>
    <w:p>
      <w:pPr>
        <w:pStyle w:val="Poem"/>
        <w:rPr>
          <w:rFonts w:ascii="Times New Roman" w:hAnsi="Times New Roman" w:cs="Times New Roman"/>
          <w:color w:val="auto"/>
        </w:rPr>
      </w:pPr>
      <w:r>
        <w:rPr>
          <w:rFonts w:cs="Times New Roman" w:ascii="Times New Roman" w:hAnsi="Times New Roman"/>
          <w:color w:val="auto"/>
        </w:rPr>
        <w:t>Прощанье сердца моего,</w:t>
      </w:r>
    </w:p>
    <w:p>
      <w:pPr>
        <w:pStyle w:val="Poem"/>
        <w:rPr>
          <w:rFonts w:ascii="Times New Roman" w:hAnsi="Times New Roman" w:cs="Times New Roman"/>
          <w:color w:val="auto"/>
        </w:rPr>
      </w:pPr>
      <w:r>
        <w:rPr>
          <w:rFonts w:cs="Times New Roman" w:ascii="Times New Roman" w:hAnsi="Times New Roman"/>
          <w:color w:val="auto"/>
        </w:rPr>
        <w:t>Как овдовевшая супруга,</w:t>
      </w:r>
    </w:p>
    <w:p>
      <w:pPr>
        <w:pStyle w:val="Poem"/>
        <w:rPr>
          <w:rFonts w:ascii="Times New Roman" w:hAnsi="Times New Roman" w:cs="Times New Roman"/>
          <w:color w:val="auto"/>
        </w:rPr>
      </w:pPr>
      <w:r>
        <w:rPr>
          <w:rFonts w:cs="Times New Roman" w:ascii="Times New Roman" w:hAnsi="Times New Roman"/>
          <w:color w:val="auto"/>
        </w:rPr>
        <w:t>Как друг, обнявший молча друга</w:t>
      </w:r>
    </w:p>
    <w:p>
      <w:pPr>
        <w:pStyle w:val="Poem"/>
        <w:rPr>
          <w:rFonts w:ascii="Times New Roman" w:hAnsi="Times New Roman" w:cs="Times New Roman"/>
          <w:color w:val="auto"/>
          <w:sz w:val="20"/>
          <w:szCs w:val="20"/>
        </w:rPr>
      </w:pPr>
      <w:r>
        <w:rPr>
          <w:rFonts w:cs="Times New Roman" w:ascii="Times New Roman" w:hAnsi="Times New Roman"/>
          <w:color w:val="auto"/>
        </w:rPr>
        <w:t>Пред заточением его.</w:t>
      </w:r>
    </w:p>
    <w:p>
      <w:pPr>
        <w:pStyle w:val="Normal"/>
        <w:spacing w:before="144" w:after="0"/>
        <w:ind w:left="0" w:right="0" w:firstLine="432"/>
        <w:jc w:val="both"/>
        <w:rPr>
          <w:rFonts w:ascii="Times New Roman" w:hAnsi="Times New Roman" w:cs="Times New Roman"/>
          <w:color w:val="auto"/>
        </w:rPr>
      </w:pPr>
      <w:r>
        <w:rPr>
          <w:rFonts w:cs="Times New Roman" w:ascii="Times New Roman" w:hAnsi="Times New Roman"/>
          <w:color w:val="auto"/>
          <w:sz w:val="20"/>
          <w:szCs w:val="20"/>
        </w:rPr>
        <w:t>В те дни Крейн подарил мне свою книгу «Рождение музея», и надпись Александра Зиновьевича на титуле в высшей степени характерна для него:</w:t>
      </w:r>
    </w:p>
    <w:p>
      <w:pPr>
        <w:pStyle w:val="Cite"/>
        <w:rPr>
          <w:rFonts w:ascii="Times New Roman" w:hAnsi="Times New Roman" w:cs="Times New Roman"/>
          <w:color w:val="auto"/>
          <w:sz w:val="20"/>
          <w:szCs w:val="20"/>
        </w:rPr>
      </w:pPr>
      <w:r>
        <w:rPr>
          <w:rFonts w:cs="Times New Roman" w:ascii="Times New Roman" w:hAnsi="Times New Roman"/>
          <w:color w:val="auto"/>
        </w:rPr>
        <w:t>«Анатолию Сергеевичу Елкину с приглашением к совместной работе по рождению мемориального музея Пушкина на Арбате, 53…»</w:t>
      </w:r>
    </w:p>
    <w:p>
      <w:pPr>
        <w:pStyle w:val="Normal"/>
        <w:spacing w:before="0" w:after="0"/>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ейн не упускал ни одного случая, чтобы «завербовать» «союзника». Только кого нужно «завербовывать», когда речь идет о Пушки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ат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т, не дано ей было историей спокойств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xml:space="preserve">Последние точки над </w:t>
      </w:r>
      <w:r>
        <w:rPr>
          <w:rFonts w:cs="Times New Roman" w:ascii="Times New Roman" w:hAnsi="Times New Roman"/>
          <w:color w:val="auto"/>
          <w:sz w:val="20"/>
          <w:szCs w:val="20"/>
          <w:lang w:val="en-US"/>
        </w:rPr>
        <w:t xml:space="preserve">«i» </w:t>
      </w:r>
      <w:r>
        <w:rPr>
          <w:rFonts w:cs="Times New Roman" w:ascii="Times New Roman" w:hAnsi="Times New Roman"/>
          <w:color w:val="auto"/>
          <w:sz w:val="20"/>
          <w:szCs w:val="20"/>
        </w:rPr>
        <w:t>были поставлены исследователями публикацией неизвестных писем Натальи Николаевны — «После смерти Пушкина» («Москва», 1974, № 11). И. Ободовская и М. Дементьев писали:</w:t>
      </w:r>
    </w:p>
    <w:p>
      <w:pPr>
        <w:pStyle w:val="Cite"/>
        <w:rPr>
          <w:rFonts w:ascii="Times New Roman" w:hAnsi="Times New Roman" w:cs="Times New Roman"/>
          <w:color w:val="auto"/>
          <w:sz w:val="20"/>
          <w:szCs w:val="20"/>
        </w:rPr>
      </w:pPr>
      <w:r>
        <w:rPr>
          <w:rFonts w:cs="Times New Roman" w:ascii="Times New Roman" w:hAnsi="Times New Roman"/>
          <w:color w:val="auto"/>
        </w:rPr>
        <w:t>«В этих письмах впервые перед нами предстал ее образ в совершенно новом освещении. Они явились первыми подлинными и на сегодняшний день уникальными документами, позволившими нам понять, почему Пушкин, по его словам, любил душу этой женщины более красивого лица, почему он говорил о ней: «Жена моя прелесть, и чем долее я с ней живу, тем более люблю это милое, чистое, доброе создание, которого я ничем не заслужил перед богом».</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Как жалел я, что не довелось прочесть этих публикаций Ярославу Васильевичу Смелякову. Ведь и в самой «острой» точке его «разногласий» с Натали (взаимоотношения Гончаровой и Лермонтова) все прояснялось до конца: в 1841 году произошла последняя встреча Натальи Николаевны с М. Ю. Лермонтовым. В письме Плетнева от 28 февраля 1841 года мы читаем:</w:t>
      </w:r>
    </w:p>
    <w:p>
      <w:pPr>
        <w:pStyle w:val="Cite"/>
        <w:rPr>
          <w:rFonts w:ascii="Times New Roman" w:hAnsi="Times New Roman" w:cs="Times New Roman"/>
          <w:color w:val="auto"/>
        </w:rPr>
      </w:pPr>
      <w:r>
        <w:rPr>
          <w:rFonts w:cs="Times New Roman" w:ascii="Times New Roman" w:hAnsi="Times New Roman"/>
          <w:color w:val="auto"/>
        </w:rPr>
        <w:t>«В 11 часов тряхнул я стариной — и поехал к Карамзиным, где не бывал более месяца… Там нашлось все, что есть прелестнейшего у нас: Пушкина… Смирнова, Растопчина и проч. Лермонтов был тоже. Он приехал в отпуск с Кавказа».</w:t>
      </w:r>
    </w:p>
    <w:p>
      <w:pPr>
        <w:pStyle w:val="Cite"/>
        <w:rPr>
          <w:rFonts w:ascii="Times New Roman" w:hAnsi="Times New Roman" w:cs="Times New Roman"/>
          <w:color w:val="auto"/>
          <w:sz w:val="20"/>
          <w:szCs w:val="20"/>
        </w:rPr>
      </w:pPr>
      <w:r>
        <w:rPr>
          <w:rFonts w:cs="Times New Roman" w:ascii="Times New Roman" w:hAnsi="Times New Roman"/>
          <w:color w:val="auto"/>
        </w:rPr>
        <w:t>«Лермонтов, видимо, находился под влиянием сплетен и толков в великосветском обществе, враждебно относившемся к вдове поэта. Встречаясь с Натальей Николаевной в доме Карамзиных, он чуждался ее и избегал говорить с нею. В своих воспоминаниях дочь Натальи Николаевны А. П. Арапова пишет, что мать рассказывала ей об их последней встрече. Накануне своего отъезда на Кавказ весною 1841 года, на прощальном вечере у Карамзиных, Лермонтов, против обыкновения, сел рядом с Натальей Николаевной и долго говорил с нею. Под конец этой беседы он признался, что до сих пор, находясь под враждебным влиянием, он чуждался ее, видел в ней только холодную красавицу и лишь теперь под этой оболочкой увидел все ее обаяние и искренность. Расставаясь с ней, Лермонтов сказал, что, когда он вернется, он надеется стать ее другом. Арапова передает слова матери: «Случалось в жизни, что люди поддавались мне, но я знала, что это было из-за красоты. Этот раз была победа сердца. И вот чем была она мне дорога. Даже и теперь мне радостно подумать, что он не дурное мнение обо мне унес с собою в могилу».</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Эти публикации, оказалось, привлекли широчайшее внимание общественности и у нас и за рубежом. Еще одно свидетельство вневременности нашей любви к Пушкину.</w:t>
      </w:r>
    </w:p>
    <w:p>
      <w:pPr>
        <w:pStyle w:val="Cite"/>
        <w:rPr>
          <w:rFonts w:ascii="Times New Roman" w:hAnsi="Times New Roman" w:cs="Times New Roman"/>
          <w:color w:val="auto"/>
        </w:rPr>
      </w:pPr>
      <w:r>
        <w:rPr>
          <w:rFonts w:cs="Times New Roman" w:ascii="Times New Roman" w:hAnsi="Times New Roman"/>
          <w:color w:val="auto"/>
        </w:rPr>
        <w:t>«Она скончалась 26 ноября 1863 года в возрасте 51 года, — продолжают И. Ободовская и М. Дементьев. — Похоронена Наталья Николаевна на кладбище Александро-Невской лавры. Могила ее сохранилась до сих пор.</w:t>
      </w:r>
    </w:p>
    <w:p>
      <w:pPr>
        <w:pStyle w:val="Cite"/>
        <w:rPr>
          <w:rFonts w:ascii="Times New Roman" w:hAnsi="Times New Roman" w:cs="Times New Roman"/>
          <w:color w:val="auto"/>
          <w:sz w:val="20"/>
          <w:szCs w:val="20"/>
        </w:rPr>
      </w:pPr>
      <w:r>
        <w:rPr>
          <w:rFonts w:cs="Times New Roman" w:ascii="Times New Roman" w:hAnsi="Times New Roman"/>
          <w:color w:val="auto"/>
        </w:rPr>
        <w:t>Этим летом, будучи в Ленинграде, мы, как всегда, пошли на могилу Пушкиной. И не узнали ее… Еще совсем недавно она была такая заброшенная и в этой своей заброшенности такая печальная. Сейчас она приведена в порядок, кругом посажены цветы. И идут люди. Несут цветы. На черном мраморном саркофаге лежали красивые белые гладиолусы — дань памяти жены великого русского поэ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сами подчас не понимаем, чем стал в жизни каждого из нас Пушкин. Удивительно неожиданной была реакция читателей на публикации И. Ободовской и М. Дементьева неизвестных ранее писем Натали. Номера журналов с этими материалами мгновенно стали библиографической редкостью. А ярче других, быть может, выразил настроение и чувства людей человек совсем не сентиментальный — старый чекист Александр Александрович Лукин (о нем рассказ еще впере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чел письма Гончаровой — как тяжелый камень, что всю жизнь на сердце давил, снял… Удивительное дело — стало как-то легче жить. Счастливее, что ли… Вроде бы — что она нам, Натали… Не признавались себе в этом, а за Пушкина пережив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spacing w:before="0" w:after="144"/>
        <w:ind w:left="0" w:right="0" w:firstLine="432"/>
        <w:jc w:val="both"/>
        <w:rPr>
          <w:rFonts w:ascii="Times New Roman" w:hAnsi="Times New Roman" w:cs="Times New Roman"/>
          <w:color w:val="auto"/>
        </w:rPr>
      </w:pPr>
      <w:r>
        <w:rPr>
          <w:rFonts w:cs="Times New Roman" w:ascii="Times New Roman" w:hAnsi="Times New Roman"/>
          <w:color w:val="auto"/>
          <w:sz w:val="20"/>
          <w:szCs w:val="20"/>
        </w:rPr>
        <w:t>И — снова Натали. Строки эти Юлии Друниной («Наш современник», 1974, № 11) — не об «исторической личности». Они — как защита памяти современницы поэтессы, боевой подруги своей по тяжкому недавнему военному лихолетью:</w:t>
      </w:r>
    </w:p>
    <w:p>
      <w:pPr>
        <w:pStyle w:val="Poem"/>
        <w:rPr>
          <w:rFonts w:ascii="Times New Roman" w:hAnsi="Times New Roman" w:cs="Times New Roman"/>
          <w:color w:val="auto"/>
        </w:rPr>
      </w:pPr>
      <w:r>
        <w:rPr>
          <w:rFonts w:cs="Times New Roman" w:ascii="Times New Roman" w:hAnsi="Times New Roman"/>
          <w:color w:val="auto"/>
        </w:rPr>
        <w:t>…</w:t>
      </w:r>
      <w:r>
        <w:rPr>
          <w:rFonts w:cs="Times New Roman" w:ascii="Times New Roman" w:hAnsi="Times New Roman"/>
          <w:color w:val="auto"/>
        </w:rPr>
        <w:t>Бледна, тонка, застенчива — мадонна,</w:t>
      </w:r>
    </w:p>
    <w:p>
      <w:pPr>
        <w:pStyle w:val="Poem"/>
        <w:rPr>
          <w:rFonts w:ascii="Times New Roman" w:hAnsi="Times New Roman" w:cs="Times New Roman"/>
          <w:color w:val="auto"/>
        </w:rPr>
      </w:pPr>
      <w:r>
        <w:rPr>
          <w:rFonts w:cs="Times New Roman" w:ascii="Times New Roman" w:hAnsi="Times New Roman"/>
          <w:color w:val="auto"/>
        </w:rPr>
        <w:t>Как будто бы сошедшая с холста.</w:t>
      </w:r>
    </w:p>
    <w:p>
      <w:pPr>
        <w:pStyle w:val="Poem"/>
        <w:rPr>
          <w:rFonts w:ascii="Times New Roman" w:hAnsi="Times New Roman" w:cs="Times New Roman"/>
          <w:color w:val="auto"/>
        </w:rPr>
      </w:pPr>
      <w:r>
        <w:rPr>
          <w:rFonts w:cs="Times New Roman" w:ascii="Times New Roman" w:hAnsi="Times New Roman"/>
          <w:color w:val="auto"/>
        </w:rPr>
        <w:t>А сплетни, анонимки — все законно:</w:t>
      </w:r>
    </w:p>
    <w:p>
      <w:pPr>
        <w:pStyle w:val="Poem"/>
        <w:rPr>
          <w:rFonts w:ascii="Times New Roman" w:hAnsi="Times New Roman" w:cs="Times New Roman"/>
          <w:color w:val="auto"/>
        </w:rPr>
      </w:pPr>
      <w:r>
        <w:rPr>
          <w:rFonts w:cs="Times New Roman" w:ascii="Times New Roman" w:hAnsi="Times New Roman"/>
          <w:color w:val="auto"/>
        </w:rPr>
        <w:t>Всегда их привлекала красота.</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Но повторять наветы нам негоже.</w:t>
      </w:r>
    </w:p>
    <w:p>
      <w:pPr>
        <w:pStyle w:val="Poem"/>
        <w:rPr>
          <w:rFonts w:ascii="Times New Roman" w:hAnsi="Times New Roman" w:cs="Times New Roman"/>
          <w:color w:val="auto"/>
        </w:rPr>
      </w:pPr>
      <w:r>
        <w:rPr>
          <w:rFonts w:cs="Times New Roman" w:ascii="Times New Roman" w:hAnsi="Times New Roman"/>
          <w:color w:val="auto"/>
        </w:rPr>
        <w:t>Забыли мы, что, уходя с земли,</w:t>
      </w:r>
    </w:p>
    <w:p>
      <w:pPr>
        <w:pStyle w:val="Poem"/>
        <w:rPr>
          <w:rFonts w:ascii="Times New Roman" w:hAnsi="Times New Roman" w:cs="Times New Roman"/>
          <w:color w:val="auto"/>
        </w:rPr>
      </w:pPr>
      <w:r>
        <w:rPr>
          <w:rFonts w:cs="Times New Roman" w:ascii="Times New Roman" w:hAnsi="Times New Roman"/>
          <w:color w:val="auto"/>
        </w:rPr>
        <w:t>Поэт просил Наташу не тревожить —</w:t>
      </w:r>
    </w:p>
    <w:p>
      <w:pPr>
        <w:pStyle w:val="Poem"/>
        <w:rPr>
          <w:rFonts w:ascii="Times New Roman" w:hAnsi="Times New Roman" w:cs="Times New Roman"/>
          <w:color w:val="auto"/>
          <w:sz w:val="20"/>
          <w:szCs w:val="20"/>
        </w:rPr>
      </w:pPr>
      <w:r>
        <w:rPr>
          <w:rFonts w:cs="Times New Roman" w:ascii="Times New Roman" w:hAnsi="Times New Roman"/>
          <w:color w:val="auto"/>
        </w:rPr>
        <w:t>Оставим же в покое… Натали.</w:t>
      </w:r>
    </w:p>
    <w:p>
      <w:pPr>
        <w:pStyle w:val="Normal"/>
        <w:spacing w:before="144" w:after="0"/>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казано немножко по-женс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ведь это и писала женщ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тавим же в покое… Нат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т, не суждено ей покоя…</w:t>
      </w:r>
    </w:p>
    <w:p>
      <w:pPr>
        <w:pStyle w:val="Normal"/>
        <w:spacing w:before="0" w:after="144"/>
        <w:ind w:left="0" w:right="0" w:firstLine="432"/>
        <w:jc w:val="both"/>
        <w:rPr>
          <w:rFonts w:ascii="Times New Roman" w:hAnsi="Times New Roman" w:cs="Times New Roman"/>
          <w:color w:val="auto"/>
        </w:rPr>
      </w:pPr>
      <w:r>
        <w:rPr>
          <w:rFonts w:cs="Times New Roman" w:ascii="Times New Roman" w:hAnsi="Times New Roman"/>
          <w:color w:val="auto"/>
          <w:sz w:val="20"/>
          <w:szCs w:val="20"/>
        </w:rPr>
        <w:t>Утром в редакцию «Москвы» приносит новые стихи молодой поэт Феликс Медведев. Читаю: «Монолог Натальи Гончаровой»:</w:t>
      </w:r>
    </w:p>
    <w:p>
      <w:pPr>
        <w:pStyle w:val="Poem"/>
        <w:rPr>
          <w:rFonts w:ascii="Times New Roman" w:hAnsi="Times New Roman" w:cs="Times New Roman"/>
          <w:color w:val="auto"/>
        </w:rPr>
      </w:pPr>
      <w:r>
        <w:rPr>
          <w:rFonts w:cs="Times New Roman" w:ascii="Times New Roman" w:hAnsi="Times New Roman"/>
          <w:color w:val="auto"/>
        </w:rPr>
        <w:t>А я не виновата. Столько лет</w:t>
      </w:r>
    </w:p>
    <w:p>
      <w:pPr>
        <w:pStyle w:val="Poem"/>
        <w:rPr>
          <w:rFonts w:ascii="Times New Roman" w:hAnsi="Times New Roman" w:cs="Times New Roman"/>
          <w:color w:val="auto"/>
        </w:rPr>
      </w:pPr>
      <w:r>
        <w:rPr>
          <w:rFonts w:cs="Times New Roman" w:ascii="Times New Roman" w:hAnsi="Times New Roman"/>
          <w:color w:val="auto"/>
        </w:rPr>
        <w:t>В высокомерье, в гордости и в блуде</w:t>
      </w:r>
    </w:p>
    <w:p>
      <w:pPr>
        <w:pStyle w:val="Poem"/>
        <w:rPr>
          <w:rFonts w:ascii="Times New Roman" w:hAnsi="Times New Roman" w:cs="Times New Roman"/>
          <w:color w:val="auto"/>
        </w:rPr>
      </w:pPr>
      <w:r>
        <w:rPr>
          <w:rFonts w:cs="Times New Roman" w:ascii="Times New Roman" w:hAnsi="Times New Roman"/>
          <w:color w:val="auto"/>
        </w:rPr>
        <w:t>Меня безвинно обвиняют люди,</w:t>
      </w:r>
    </w:p>
    <w:p>
      <w:pPr>
        <w:pStyle w:val="Poem"/>
        <w:rPr>
          <w:rFonts w:ascii="Times New Roman" w:hAnsi="Times New Roman" w:cs="Times New Roman"/>
          <w:color w:val="auto"/>
        </w:rPr>
      </w:pPr>
      <w:r>
        <w:rPr>
          <w:rFonts w:cs="Times New Roman" w:ascii="Times New Roman" w:hAnsi="Times New Roman"/>
          <w:color w:val="auto"/>
        </w:rPr>
        <w:t>Молву вонзая в сердце, как стилет.</w:t>
      </w:r>
    </w:p>
    <w:p>
      <w:pPr>
        <w:pStyle w:val="Poem"/>
        <w:rPr>
          <w:rFonts w:ascii="Times New Roman" w:hAnsi="Times New Roman" w:cs="Times New Roman"/>
          <w:color w:val="auto"/>
        </w:rPr>
      </w:pPr>
      <w:r>
        <w:rPr>
          <w:rFonts w:cs="Times New Roman" w:ascii="Times New Roman" w:hAnsi="Times New Roman"/>
          <w:color w:val="auto"/>
        </w:rPr>
        <w:t>А я не виновата. На себя</w:t>
      </w:r>
    </w:p>
    <w:p>
      <w:pPr>
        <w:pStyle w:val="Poem"/>
        <w:rPr>
          <w:rFonts w:ascii="Times New Roman" w:hAnsi="Times New Roman" w:cs="Times New Roman"/>
          <w:color w:val="auto"/>
        </w:rPr>
      </w:pPr>
      <w:r>
        <w:rPr>
          <w:rFonts w:cs="Times New Roman" w:ascii="Times New Roman" w:hAnsi="Times New Roman"/>
          <w:color w:val="auto"/>
        </w:rPr>
        <w:t>Взгляните лучше пристальней и строже.</w:t>
      </w:r>
    </w:p>
    <w:p>
      <w:pPr>
        <w:pStyle w:val="Poem"/>
        <w:rPr>
          <w:rFonts w:ascii="Times New Roman" w:hAnsi="Times New Roman" w:cs="Times New Roman"/>
          <w:color w:val="auto"/>
        </w:rPr>
      </w:pPr>
      <w:r>
        <w:rPr>
          <w:rFonts w:cs="Times New Roman" w:ascii="Times New Roman" w:hAnsi="Times New Roman"/>
          <w:color w:val="auto"/>
        </w:rPr>
        <w:t>Ведь вы меня на столько лет моложе,</w:t>
      </w:r>
    </w:p>
    <w:p>
      <w:pPr>
        <w:pStyle w:val="Poem"/>
        <w:rPr>
          <w:rFonts w:ascii="Times New Roman" w:hAnsi="Times New Roman" w:cs="Times New Roman"/>
          <w:color w:val="auto"/>
        </w:rPr>
      </w:pPr>
      <w:r>
        <w:rPr>
          <w:rFonts w:cs="Times New Roman" w:ascii="Times New Roman" w:hAnsi="Times New Roman"/>
          <w:color w:val="auto"/>
        </w:rPr>
        <w:t>Что вас не повторит моя судьба.</w:t>
      </w:r>
    </w:p>
    <w:p>
      <w:pPr>
        <w:pStyle w:val="Poem"/>
        <w:rPr>
          <w:rFonts w:ascii="Times New Roman" w:hAnsi="Times New Roman" w:cs="Times New Roman"/>
          <w:color w:val="auto"/>
        </w:rPr>
      </w:pPr>
      <w:r>
        <w:rPr>
          <w:rFonts w:cs="Times New Roman" w:ascii="Times New Roman" w:hAnsi="Times New Roman"/>
          <w:color w:val="auto"/>
        </w:rPr>
        <w:t>А я не виновата. Одному</w:t>
      </w:r>
    </w:p>
    <w:p>
      <w:pPr>
        <w:pStyle w:val="Poem"/>
        <w:rPr>
          <w:rFonts w:ascii="Times New Roman" w:hAnsi="Times New Roman" w:cs="Times New Roman"/>
          <w:color w:val="auto"/>
        </w:rPr>
      </w:pPr>
      <w:r>
        <w:rPr>
          <w:rFonts w:cs="Times New Roman" w:ascii="Times New Roman" w:hAnsi="Times New Roman"/>
          <w:color w:val="auto"/>
        </w:rPr>
        <w:t>Я Александру рассказать могла, бы,</w:t>
      </w:r>
    </w:p>
    <w:p>
      <w:pPr>
        <w:pStyle w:val="Poem"/>
        <w:rPr>
          <w:rFonts w:ascii="Times New Roman" w:hAnsi="Times New Roman" w:cs="Times New Roman"/>
          <w:color w:val="auto"/>
        </w:rPr>
      </w:pPr>
      <w:r>
        <w:rPr>
          <w:rFonts w:cs="Times New Roman" w:ascii="Times New Roman" w:hAnsi="Times New Roman"/>
          <w:color w:val="auto"/>
        </w:rPr>
        <w:t>Как тайно ото всех, простою бабой</w:t>
      </w:r>
    </w:p>
    <w:p>
      <w:pPr>
        <w:pStyle w:val="Poem"/>
        <w:rPr>
          <w:rFonts w:ascii="Times New Roman" w:hAnsi="Times New Roman" w:cs="Times New Roman"/>
          <w:color w:val="auto"/>
        </w:rPr>
      </w:pPr>
      <w:r>
        <w:rPr>
          <w:rFonts w:cs="Times New Roman" w:ascii="Times New Roman" w:hAnsi="Times New Roman"/>
          <w:color w:val="auto"/>
        </w:rPr>
        <w:t>Всю жизнь носила траур по нему.</w:t>
      </w:r>
    </w:p>
    <w:p>
      <w:pPr>
        <w:pStyle w:val="Poem"/>
        <w:rPr>
          <w:rFonts w:ascii="Times New Roman" w:hAnsi="Times New Roman" w:cs="Times New Roman"/>
          <w:color w:val="auto"/>
        </w:rPr>
      </w:pPr>
      <w:r>
        <w:rPr>
          <w:rFonts w:cs="Times New Roman" w:ascii="Times New Roman" w:hAnsi="Times New Roman"/>
          <w:color w:val="auto"/>
        </w:rPr>
        <w:t>А я не виновата. Мне постыл</w:t>
      </w:r>
    </w:p>
    <w:p>
      <w:pPr>
        <w:pStyle w:val="Poem"/>
        <w:rPr>
          <w:rFonts w:ascii="Times New Roman" w:hAnsi="Times New Roman" w:cs="Times New Roman"/>
          <w:color w:val="auto"/>
        </w:rPr>
      </w:pPr>
      <w:r>
        <w:rPr>
          <w:rFonts w:cs="Times New Roman" w:ascii="Times New Roman" w:hAnsi="Times New Roman"/>
          <w:color w:val="auto"/>
        </w:rPr>
        <w:t>Весь этот свет с наветами и ложью,</w:t>
      </w:r>
    </w:p>
    <w:p>
      <w:pPr>
        <w:pStyle w:val="Poem"/>
        <w:rPr>
          <w:rFonts w:ascii="Times New Roman" w:hAnsi="Times New Roman" w:cs="Times New Roman"/>
          <w:color w:val="auto"/>
        </w:rPr>
      </w:pPr>
      <w:r>
        <w:rPr>
          <w:rFonts w:cs="Times New Roman" w:ascii="Times New Roman" w:hAnsi="Times New Roman"/>
          <w:color w:val="auto"/>
        </w:rPr>
        <w:t>С обманом, с суетой его берложьей,</w:t>
      </w:r>
    </w:p>
    <w:p>
      <w:pPr>
        <w:pStyle w:val="Poem"/>
        <w:rPr>
          <w:rFonts w:ascii="Times New Roman" w:hAnsi="Times New Roman" w:cs="Times New Roman"/>
          <w:color w:val="auto"/>
        </w:rPr>
      </w:pPr>
      <w:r>
        <w:rPr>
          <w:rFonts w:cs="Times New Roman" w:ascii="Times New Roman" w:hAnsi="Times New Roman"/>
          <w:color w:val="auto"/>
        </w:rPr>
        <w:t>Мне главное, что муж меня простил.</w:t>
      </w:r>
    </w:p>
    <w:p>
      <w:pPr>
        <w:pStyle w:val="Poem"/>
        <w:rPr>
          <w:rFonts w:ascii="Times New Roman" w:hAnsi="Times New Roman" w:cs="Times New Roman"/>
          <w:color w:val="auto"/>
        </w:rPr>
      </w:pPr>
      <w:r>
        <w:rPr>
          <w:rFonts w:cs="Times New Roman" w:ascii="Times New Roman" w:hAnsi="Times New Roman"/>
          <w:color w:val="auto"/>
        </w:rPr>
        <w:t>А я не виновата. И всего</w:t>
      </w:r>
    </w:p>
    <w:p>
      <w:pPr>
        <w:pStyle w:val="Poem"/>
        <w:rPr>
          <w:rFonts w:ascii="Times New Roman" w:hAnsi="Times New Roman" w:cs="Times New Roman"/>
          <w:color w:val="auto"/>
        </w:rPr>
      </w:pPr>
      <w:r>
        <w:rPr>
          <w:rFonts w:cs="Times New Roman" w:ascii="Times New Roman" w:hAnsi="Times New Roman"/>
          <w:color w:val="auto"/>
        </w:rPr>
        <w:t>Лишь об одном молитвою суровой</w:t>
      </w:r>
    </w:p>
    <w:p>
      <w:pPr>
        <w:pStyle w:val="Poem"/>
        <w:rPr>
          <w:rFonts w:ascii="Times New Roman" w:hAnsi="Times New Roman" w:cs="Times New Roman"/>
          <w:color w:val="auto"/>
        </w:rPr>
      </w:pPr>
      <w:r>
        <w:rPr>
          <w:rFonts w:cs="Times New Roman" w:ascii="Times New Roman" w:hAnsi="Times New Roman"/>
          <w:color w:val="auto"/>
        </w:rPr>
        <w:t>Молю: зовите меня просто Гончаровой,</w:t>
      </w:r>
    </w:p>
    <w:p>
      <w:pPr>
        <w:pStyle w:val="Poem"/>
        <w:rPr>
          <w:rFonts w:ascii="Times New Roman" w:hAnsi="Times New Roman" w:cs="Times New Roman"/>
          <w:color w:val="auto"/>
          <w:sz w:val="20"/>
          <w:szCs w:val="20"/>
        </w:rPr>
      </w:pPr>
      <w:r>
        <w:rPr>
          <w:rFonts w:cs="Times New Roman" w:ascii="Times New Roman" w:hAnsi="Times New Roman"/>
          <w:color w:val="auto"/>
        </w:rPr>
        <w:t>Не теребите имени его…</w:t>
      </w:r>
    </w:p>
    <w:p>
      <w:pPr>
        <w:pStyle w:val="Normal"/>
        <w:spacing w:before="144" w:after="0"/>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зусловно одно: еще будут написаны сотни и сотни стихов. Печальных и нежных. Горьких и недоумевающих. Тревожных и резк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 той, без кого мы не можем представить Пушкина. Как Петрарку без Лауры, Катулла без Лесбии и Блока без его любви — Лизы Пиленко.</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Потому что встреча этих людей высекла прекрасные строки, шагнувшие за грань бессмертия.</w:t>
      </w:r>
    </w:p>
    <w:p>
      <w:pPr>
        <w:pStyle w:val="Level1"/>
        <w:spacing w:before="288" w:after="0"/>
        <w:rPr>
          <w:rFonts w:ascii="Times New Roman" w:hAnsi="Times New Roman" w:cs="Times New Roman"/>
          <w:color w:val="auto"/>
        </w:rPr>
      </w:pPr>
      <w:r>
        <w:rPr>
          <w:rFonts w:cs="Times New Roman" w:ascii="Times New Roman" w:hAnsi="Times New Roman"/>
          <w:color w:val="auto"/>
        </w:rPr>
        <w:t>Глава шестая</w:t>
      </w:r>
    </w:p>
    <w:p>
      <w:pPr>
        <w:pStyle w:val="Level1"/>
        <w:spacing w:before="0" w:after="288"/>
        <w:rPr>
          <w:rFonts w:ascii="Times New Roman" w:hAnsi="Times New Roman" w:cs="Times New Roman"/>
          <w:color w:val="auto"/>
        </w:rPr>
      </w:pPr>
      <w:r>
        <w:rPr>
          <w:rFonts w:cs="Times New Roman" w:ascii="Times New Roman" w:hAnsi="Times New Roman"/>
          <w:color w:val="auto"/>
        </w:rPr>
        <w:t>„</w:t>
      </w:r>
      <w:r>
        <w:rPr>
          <w:rFonts w:cs="Times New Roman" w:ascii="Times New Roman" w:hAnsi="Times New Roman"/>
          <w:color w:val="auto"/>
        </w:rPr>
        <w:t>ВЕКА?.. А ЧТО ВЕКА!..</w:t>
      </w:r>
      <w:r>
        <w:rPr>
          <w:rFonts w:eastAsia="Verdana" w:cs="Times New Roman" w:ascii="Times New Roman" w:hAnsi="Times New Roman"/>
          <w:color w:val="auto"/>
        </w:rPr>
        <w:t>“</w:t>
      </w:r>
    </w:p>
    <w:p>
      <w:pPr>
        <w:pStyle w:val="Epigraph"/>
        <w:rPr>
          <w:rFonts w:ascii="Times New Roman" w:hAnsi="Times New Roman" w:cs="Times New Roman"/>
          <w:color w:val="auto"/>
        </w:rPr>
      </w:pPr>
      <w:r>
        <w:rPr>
          <w:rFonts w:cs="Times New Roman" w:ascii="Times New Roman" w:hAnsi="Times New Roman"/>
          <w:color w:val="auto"/>
        </w:rPr>
        <w:t>Мы ходим по мостовым. Мы ходим по истории. И камни, по которым мы прошли, — уже история.</w:t>
      </w:r>
    </w:p>
    <w:p>
      <w:pPr>
        <w:pStyle w:val="EpigraphAuthor"/>
        <w:jc w:val="right"/>
        <w:rPr>
          <w:rFonts w:ascii="Times New Roman" w:hAnsi="Times New Roman" w:cs="Times New Roman"/>
          <w:color w:val="auto"/>
        </w:rPr>
      </w:pPr>
      <w:r>
        <w:rPr>
          <w:rFonts w:cs="Times New Roman" w:ascii="Times New Roman" w:hAnsi="Times New Roman"/>
          <w:color w:val="auto"/>
        </w:rPr>
        <w:t>Виктор БИБИКОВ</w:t>
      </w:r>
    </w:p>
    <w:p>
      <w:pPr>
        <w:pStyle w:val="SubTitle1"/>
        <w:rPr>
          <w:rFonts w:ascii="Times New Roman" w:hAnsi="Times New Roman" w:cs="Times New Roman"/>
          <w:color w:val="auto"/>
        </w:rPr>
      </w:pPr>
      <w:r>
        <w:rPr>
          <w:rFonts w:cs="Times New Roman" w:ascii="Times New Roman" w:hAnsi="Times New Roman"/>
          <w:color w:val="auto"/>
        </w:rPr>
        <w:drawing>
          <wp:inline distT="0" distB="0" distL="0" distR="0">
            <wp:extent cx="1380490" cy="23685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6" t="-15" r="-26" b="-15"/>
                    <a:stretch>
                      <a:fillRect/>
                    </a:stretch>
                  </pic:blipFill>
                  <pic:spPr bwMode="auto">
                    <a:xfrm>
                      <a:off x="0" y="0"/>
                      <a:ext cx="1380490" cy="2368550"/>
                    </a:xfrm>
                    <a:prstGeom prst="rect">
                      <a:avLst/>
                    </a:prstGeom>
                  </pic:spPr>
                </pic:pic>
              </a:graphicData>
            </a:graphic>
          </wp:inline>
        </w:drawing>
      </w:r>
    </w:p>
    <w:p>
      <w:pPr>
        <w:pStyle w:val="Level2"/>
        <w:rPr>
          <w:rFonts w:ascii="Times New Roman" w:hAnsi="Times New Roman" w:cs="Times New Roman"/>
          <w:color w:val="auto"/>
          <w:sz w:val="20"/>
          <w:szCs w:val="20"/>
        </w:rPr>
      </w:pPr>
      <w:r>
        <w:rPr>
          <w:rFonts w:cs="Times New Roman" w:ascii="Times New Roman" w:hAnsi="Times New Roman"/>
          <w:color w:val="auto"/>
        </w:rPr>
        <w:t>1. КРАЙ СИНИХ ХОЛМ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д Коктебелем опускалось мягкое предвечерье, и причудливые громады Кара-Дага, одеваясь сиреневой дымкой, отрывались от земли, становились невесомыми, легкими, прозрачными, парящими над иссиня-бирюзовыми бухтами.</w:t>
      </w:r>
    </w:p>
    <w:p>
      <w:pPr>
        <w:pStyle w:val="Normal"/>
        <w:spacing w:before="0" w:after="144"/>
        <w:ind w:left="0" w:right="0" w:firstLine="432"/>
        <w:jc w:val="both"/>
        <w:rPr>
          <w:rFonts w:ascii="Times New Roman" w:hAnsi="Times New Roman" w:cs="Times New Roman"/>
          <w:color w:val="auto"/>
        </w:rPr>
      </w:pPr>
      <w:r>
        <w:rPr>
          <w:rFonts w:cs="Times New Roman" w:ascii="Times New Roman" w:hAnsi="Times New Roman"/>
          <w:color w:val="auto"/>
          <w:sz w:val="20"/>
          <w:szCs w:val="20"/>
        </w:rPr>
        <w:t>В этот час и появилась на берегу моря, недалеко от дома поэта Максимилиана Волошина, эта женщина. Она не могла не привлечь к себе внимания: одетая в древнегреческий хитон, девически стройная, стремительная, женственная, казалась она тогда видением, вышедшим из древнего этого моря, из тысячелетней мглы Таврии. А волошинские стихи звучат в Коктебеле как сиюминутное поэтическое потрясение увиденным:</w:t>
      </w:r>
    </w:p>
    <w:p>
      <w:pPr>
        <w:pStyle w:val="Poem"/>
        <w:rPr>
          <w:rFonts w:ascii="Times New Roman" w:hAnsi="Times New Roman" w:cs="Times New Roman"/>
          <w:color w:val="auto"/>
        </w:rPr>
      </w:pPr>
      <w:r>
        <w:rPr>
          <w:rFonts w:cs="Times New Roman" w:ascii="Times New Roman" w:hAnsi="Times New Roman"/>
          <w:color w:val="auto"/>
        </w:rPr>
        <w:t>…</w:t>
      </w:r>
      <w:r>
        <w:rPr>
          <w:rFonts w:cs="Times New Roman" w:ascii="Times New Roman" w:hAnsi="Times New Roman"/>
          <w:color w:val="auto"/>
        </w:rPr>
        <w:t>Огнь древних недр и дождевая влага</w:t>
      </w:r>
    </w:p>
    <w:p>
      <w:pPr>
        <w:pStyle w:val="Poem"/>
        <w:rPr>
          <w:rFonts w:ascii="Times New Roman" w:hAnsi="Times New Roman" w:cs="Times New Roman"/>
          <w:color w:val="auto"/>
        </w:rPr>
      </w:pPr>
      <w:r>
        <w:rPr>
          <w:rFonts w:cs="Times New Roman" w:ascii="Times New Roman" w:hAnsi="Times New Roman"/>
          <w:color w:val="auto"/>
        </w:rPr>
        <w:t>Двойным резцом ваяли облик твой —</w:t>
      </w:r>
    </w:p>
    <w:p>
      <w:pPr>
        <w:pStyle w:val="Poem"/>
        <w:rPr>
          <w:rFonts w:ascii="Times New Roman" w:hAnsi="Times New Roman" w:cs="Times New Roman"/>
          <w:color w:val="auto"/>
        </w:rPr>
      </w:pPr>
      <w:r>
        <w:rPr>
          <w:rFonts w:cs="Times New Roman" w:ascii="Times New Roman" w:hAnsi="Times New Roman"/>
          <w:color w:val="auto"/>
        </w:rPr>
        <w:t>И сих холмов однообразный строй,</w:t>
      </w:r>
    </w:p>
    <w:p>
      <w:pPr>
        <w:pStyle w:val="Poem"/>
        <w:rPr>
          <w:rFonts w:ascii="Times New Roman" w:hAnsi="Times New Roman" w:cs="Times New Roman"/>
          <w:color w:val="auto"/>
        </w:rPr>
      </w:pPr>
      <w:r>
        <w:rPr>
          <w:rFonts w:cs="Times New Roman" w:ascii="Times New Roman" w:hAnsi="Times New Roman"/>
          <w:color w:val="auto"/>
        </w:rPr>
        <w:t>И напряженный пафос Кара-Дага.</w:t>
      </w:r>
    </w:p>
    <w:p>
      <w:pPr>
        <w:pStyle w:val="Poem"/>
        <w:rPr>
          <w:rFonts w:ascii="Times New Roman" w:hAnsi="Times New Roman" w:cs="Times New Roman"/>
          <w:color w:val="auto"/>
        </w:rPr>
      </w:pPr>
      <w:r>
        <w:rPr>
          <w:rFonts w:cs="Times New Roman" w:ascii="Times New Roman" w:hAnsi="Times New Roman"/>
          <w:color w:val="auto"/>
        </w:rPr>
        <w:t>Сосредоточенность и теснота</w:t>
      </w:r>
    </w:p>
    <w:p>
      <w:pPr>
        <w:pStyle w:val="Poem"/>
        <w:rPr>
          <w:rFonts w:ascii="Times New Roman" w:hAnsi="Times New Roman" w:cs="Times New Roman"/>
          <w:color w:val="auto"/>
        </w:rPr>
      </w:pPr>
      <w:r>
        <w:rPr>
          <w:rFonts w:cs="Times New Roman" w:ascii="Times New Roman" w:hAnsi="Times New Roman"/>
          <w:color w:val="auto"/>
        </w:rPr>
        <w:t>Зубчатых скал, а рядом широта</w:t>
      </w:r>
    </w:p>
    <w:p>
      <w:pPr>
        <w:pStyle w:val="Poem"/>
        <w:rPr>
          <w:rFonts w:ascii="Times New Roman" w:hAnsi="Times New Roman" w:cs="Times New Roman"/>
          <w:color w:val="auto"/>
        </w:rPr>
      </w:pPr>
      <w:r>
        <w:rPr>
          <w:rFonts w:cs="Times New Roman" w:ascii="Times New Roman" w:hAnsi="Times New Roman"/>
          <w:color w:val="auto"/>
        </w:rPr>
        <w:t>Степных равнин и мреющие дали</w:t>
      </w:r>
    </w:p>
    <w:p>
      <w:pPr>
        <w:pStyle w:val="Poem"/>
        <w:rPr>
          <w:rFonts w:ascii="Times New Roman" w:hAnsi="Times New Roman" w:cs="Times New Roman"/>
          <w:color w:val="auto"/>
        </w:rPr>
      </w:pPr>
      <w:r>
        <w:rPr>
          <w:rFonts w:cs="Times New Roman" w:ascii="Times New Roman" w:hAnsi="Times New Roman"/>
          <w:color w:val="auto"/>
        </w:rPr>
        <w:t>Стиху разбег, а мысли меру дали.</w:t>
      </w:r>
    </w:p>
    <w:p>
      <w:pPr>
        <w:pStyle w:val="Poem"/>
        <w:rPr>
          <w:rFonts w:ascii="Times New Roman" w:hAnsi="Times New Roman" w:cs="Times New Roman"/>
          <w:color w:val="auto"/>
        </w:rPr>
      </w:pPr>
      <w:r>
        <w:rPr>
          <w:rFonts w:cs="Times New Roman" w:ascii="Times New Roman" w:hAnsi="Times New Roman"/>
          <w:color w:val="auto"/>
        </w:rPr>
        <w:t>Моей мечтой с тех пор напоены</w:t>
      </w:r>
    </w:p>
    <w:p>
      <w:pPr>
        <w:pStyle w:val="Poem"/>
        <w:rPr>
          <w:rFonts w:ascii="Times New Roman" w:hAnsi="Times New Roman" w:cs="Times New Roman"/>
          <w:color w:val="auto"/>
        </w:rPr>
      </w:pPr>
      <w:r>
        <w:rPr>
          <w:rFonts w:cs="Times New Roman" w:ascii="Times New Roman" w:hAnsi="Times New Roman"/>
          <w:color w:val="auto"/>
        </w:rPr>
        <w:t>Предгорий героические сны</w:t>
      </w:r>
    </w:p>
    <w:p>
      <w:pPr>
        <w:pStyle w:val="Poem"/>
        <w:rPr>
          <w:rFonts w:ascii="Times New Roman" w:hAnsi="Times New Roman" w:cs="Times New Roman"/>
          <w:color w:val="auto"/>
        </w:rPr>
      </w:pPr>
      <w:r>
        <w:rPr>
          <w:rFonts w:cs="Times New Roman" w:ascii="Times New Roman" w:hAnsi="Times New Roman"/>
          <w:color w:val="auto"/>
        </w:rPr>
        <w:t>И Коктебеля каменная грива;</w:t>
      </w:r>
    </w:p>
    <w:p>
      <w:pPr>
        <w:pStyle w:val="Poem"/>
        <w:rPr>
          <w:rFonts w:ascii="Times New Roman" w:hAnsi="Times New Roman" w:cs="Times New Roman"/>
          <w:color w:val="auto"/>
        </w:rPr>
      </w:pPr>
      <w:r>
        <w:rPr>
          <w:rFonts w:cs="Times New Roman" w:ascii="Times New Roman" w:hAnsi="Times New Roman"/>
          <w:color w:val="auto"/>
        </w:rPr>
        <w:t>Его полынь хмельна его тоской,</w:t>
      </w:r>
    </w:p>
    <w:p>
      <w:pPr>
        <w:pStyle w:val="Poem"/>
        <w:rPr>
          <w:rFonts w:ascii="Times New Roman" w:hAnsi="Times New Roman" w:cs="Times New Roman"/>
          <w:color w:val="auto"/>
        </w:rPr>
      </w:pPr>
      <w:r>
        <w:rPr>
          <w:rFonts w:cs="Times New Roman" w:ascii="Times New Roman" w:hAnsi="Times New Roman"/>
          <w:color w:val="auto"/>
        </w:rPr>
        <w:t>Мой стих поет в строфах его прилива,</w:t>
      </w:r>
    </w:p>
    <w:p>
      <w:pPr>
        <w:pStyle w:val="Poem"/>
        <w:rPr>
          <w:rFonts w:ascii="Times New Roman" w:hAnsi="Times New Roman" w:cs="Times New Roman"/>
          <w:color w:val="auto"/>
        </w:rPr>
      </w:pPr>
      <w:r>
        <w:rPr>
          <w:rFonts w:cs="Times New Roman" w:ascii="Times New Roman" w:hAnsi="Times New Roman"/>
          <w:color w:val="auto"/>
        </w:rPr>
        <w:t>И на скале, замкнувшей зыбь залива,</w:t>
      </w:r>
    </w:p>
    <w:p>
      <w:pPr>
        <w:pStyle w:val="Poem"/>
        <w:rPr>
          <w:rFonts w:ascii="Times New Roman" w:hAnsi="Times New Roman" w:cs="Times New Roman"/>
          <w:color w:val="auto"/>
          <w:sz w:val="20"/>
          <w:szCs w:val="20"/>
        </w:rPr>
      </w:pPr>
      <w:r>
        <w:rPr>
          <w:rFonts w:cs="Times New Roman" w:ascii="Times New Roman" w:hAnsi="Times New Roman"/>
          <w:color w:val="auto"/>
        </w:rPr>
        <w:t>Судьбой и ветрами изваян профиль мой.</w:t>
      </w:r>
    </w:p>
    <w:p>
      <w:pPr>
        <w:pStyle w:val="Normal"/>
        <w:spacing w:before="144" w:after="0"/>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мы вместе с ней читали эти строки. А тог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ньше я не встречал этой девушки, — заметил мой друг художник, стоявший рядом со мной. — Видимо, недавно приех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дивительное платье на ней. Но как оно вписывается в Коктебель. — Жена художника была женщиной, и, как у всех женщин, наблюдения ее не могли не нести оттенка определенной избиратель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я думал тогда о Волошине и Грине, и гриновская Ассоль с тех мгновений уже никогда не казалась мне нереальной фантазией художн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учаются такие неотвратимые порывы — не можешь остановить себя. Во всяком случае, рискуя показаться, человеком невоспитанным, я пошел к кромке моря, не раздумывая о приеме, который мне окажут, и последствиях своего непрошеного вторжения в одиночество, может быть, избранного сознательно, чтобы побыть наедине с волшебством этого полыхающего мириадом мягких полутонов неба и мор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вушка сидела на камнях, обдаваемых шипящей пеной, и, казалось, ничего не замечая, смотрела на горизон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звините… — я уронил первое спасительное слово, не зная еще, чем закончу фразу, и замолчал, когда она обернулась на звук голоса: только лицо выдавало в этом хрупком, нежном создании пожилую женщину, и растерянность моя станет тем более понятной, что черты этого лица показались мне удивительно знакомыми, хотя я мог поклясться, что никогда ранее незнакомку не встреч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роятно, вид мой являл зрелище комическое, потому что улыбка, как спасательный круг, была брошена человеку, явно и окончательно утопающему. Мы разговорились. Не помню, в связи с чем было произнесено мною слово «Ленинград», а, как известно, два ленинградца, влюбленные в свой город, — это больше чем родственн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я познакомился с Марией Ростиславовной Капнист, человеком удивительным и непостижимо-прекрасным. И совсем не потому, что уже тогда я узнал в незнакомке прекрасную актрису, известную всем по фильмам «Олеся», «Руслан и Людмила» и др. Обаяние этой человеческой натуры околдовывало, и я благодарю судьбу за тот теплый вечер у южного мор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чером Мария Ростиславовна позвала меня в дом к давней своей подруге и приятельнице Марии Степановне Волошиной, вдове Максимилиана Волошина. Потом были незабываемые вечера в мастерской Волошина, наполненной тысячами прекрасных и неповторимых вещей: уникальные книги соседствовали здесь с нежными акварелями самого Волошина и работами К. Ф. Богаевского. На полотнах, рисунках, эскизах — подписи: Б. Кустодиев, К. Петров-Водкин, А. Головин, А. Остроумова-Лебедева, Г. Верейский. Портрет хозяина дома, исполненный могучей кистью Диэго Риверы. И вещи, записи тех, кто бывал здесь, жил, творил, размышлял и просто любовался прекрасным этим уголком земли: Горький и Шаляпин, Чехов и Бунин, Цветаева и Тренев, Грин и Эренбург, Анна Павлова и Паустовский, Скрябин и Поленов, Брюсов и Тихонов — не перечислишь всех, для кого Дом поэта, как его и сейчас зовут здесь, стал гостеприимным кровом.</w:t>
      </w:r>
    </w:p>
    <w:p>
      <w:pPr>
        <w:pStyle w:val="Normal"/>
        <w:spacing w:before="0" w:after="144"/>
        <w:ind w:left="0" w:right="0" w:firstLine="432"/>
        <w:jc w:val="both"/>
        <w:rPr>
          <w:rFonts w:ascii="Times New Roman" w:hAnsi="Times New Roman" w:cs="Times New Roman"/>
          <w:color w:val="auto"/>
        </w:rPr>
      </w:pPr>
      <w:r>
        <w:rPr>
          <w:rFonts w:cs="Times New Roman" w:ascii="Times New Roman" w:hAnsi="Times New Roman"/>
          <w:color w:val="auto"/>
          <w:sz w:val="20"/>
          <w:szCs w:val="20"/>
        </w:rPr>
        <w:t>И в окне — Он. Величественный Кара-Даг:</w:t>
      </w:r>
    </w:p>
    <w:p>
      <w:pPr>
        <w:pStyle w:val="Poem"/>
        <w:rPr>
          <w:rFonts w:ascii="Times New Roman" w:hAnsi="Times New Roman" w:cs="Times New Roman"/>
          <w:color w:val="auto"/>
        </w:rPr>
      </w:pPr>
      <w:r>
        <w:rPr>
          <w:rFonts w:cs="Times New Roman" w:ascii="Times New Roman" w:hAnsi="Times New Roman"/>
          <w:color w:val="auto"/>
        </w:rPr>
        <w:t>Преградой волнам и ветрам</w:t>
      </w:r>
    </w:p>
    <w:p>
      <w:pPr>
        <w:pStyle w:val="Poem"/>
        <w:rPr>
          <w:rFonts w:ascii="Times New Roman" w:hAnsi="Times New Roman" w:cs="Times New Roman"/>
          <w:color w:val="auto"/>
        </w:rPr>
      </w:pPr>
      <w:r>
        <w:rPr>
          <w:rFonts w:cs="Times New Roman" w:ascii="Times New Roman" w:hAnsi="Times New Roman"/>
          <w:color w:val="auto"/>
        </w:rPr>
        <w:t>Стена размытого вулкана,</w:t>
      </w:r>
    </w:p>
    <w:p>
      <w:pPr>
        <w:pStyle w:val="Poem"/>
        <w:rPr>
          <w:rFonts w:ascii="Times New Roman" w:hAnsi="Times New Roman" w:cs="Times New Roman"/>
          <w:color w:val="auto"/>
        </w:rPr>
      </w:pPr>
      <w:r>
        <w:rPr>
          <w:rFonts w:cs="Times New Roman" w:ascii="Times New Roman" w:hAnsi="Times New Roman"/>
          <w:color w:val="auto"/>
        </w:rPr>
        <w:t>Как воздымающийся храм,</w:t>
      </w:r>
    </w:p>
    <w:p>
      <w:pPr>
        <w:pStyle w:val="Poem"/>
        <w:rPr>
          <w:rFonts w:ascii="Times New Roman" w:hAnsi="Times New Roman" w:cs="Times New Roman"/>
          <w:color w:val="auto"/>
        </w:rPr>
      </w:pPr>
      <w:r>
        <w:rPr>
          <w:rFonts w:cs="Times New Roman" w:ascii="Times New Roman" w:hAnsi="Times New Roman"/>
          <w:color w:val="auto"/>
        </w:rPr>
        <w:t>Встает из сизого тумана.</w:t>
      </w:r>
    </w:p>
    <w:p>
      <w:pPr>
        <w:pStyle w:val="Poem"/>
        <w:rPr>
          <w:rFonts w:ascii="Times New Roman" w:hAnsi="Times New Roman" w:cs="Times New Roman"/>
          <w:color w:val="auto"/>
        </w:rPr>
      </w:pPr>
      <w:r>
        <w:rPr>
          <w:rFonts w:cs="Times New Roman" w:ascii="Times New Roman" w:hAnsi="Times New Roman"/>
          <w:color w:val="auto"/>
        </w:rPr>
        <w:t>По зыбям меркнущих равнин,</w:t>
      </w:r>
    </w:p>
    <w:p>
      <w:pPr>
        <w:pStyle w:val="Poem"/>
        <w:rPr>
          <w:rFonts w:ascii="Times New Roman" w:hAnsi="Times New Roman" w:cs="Times New Roman"/>
          <w:color w:val="auto"/>
        </w:rPr>
      </w:pPr>
      <w:r>
        <w:rPr>
          <w:rFonts w:cs="Times New Roman" w:ascii="Times New Roman" w:hAnsi="Times New Roman"/>
          <w:color w:val="auto"/>
        </w:rPr>
        <w:t>Томимый неуемной дрожью,</w:t>
      </w:r>
    </w:p>
    <w:p>
      <w:pPr>
        <w:pStyle w:val="Poem"/>
        <w:rPr>
          <w:rFonts w:ascii="Times New Roman" w:hAnsi="Times New Roman" w:cs="Times New Roman"/>
          <w:color w:val="auto"/>
        </w:rPr>
      </w:pPr>
      <w:r>
        <w:rPr>
          <w:rFonts w:cs="Times New Roman" w:ascii="Times New Roman" w:hAnsi="Times New Roman"/>
          <w:color w:val="auto"/>
        </w:rPr>
        <w:t>Направь ладонь к ее подножью</w:t>
      </w:r>
    </w:p>
    <w:p>
      <w:pPr>
        <w:pStyle w:val="Poem"/>
        <w:rPr>
          <w:rFonts w:ascii="Times New Roman" w:hAnsi="Times New Roman" w:cs="Times New Roman"/>
          <w:color w:val="auto"/>
        </w:rPr>
      </w:pPr>
      <w:r>
        <w:rPr>
          <w:rFonts w:cs="Times New Roman" w:ascii="Times New Roman" w:hAnsi="Times New Roman"/>
          <w:color w:val="auto"/>
        </w:rPr>
        <w:t>Пустынным вечером — один.</w:t>
      </w:r>
    </w:p>
    <w:p>
      <w:pPr>
        <w:pStyle w:val="Poem"/>
        <w:rPr>
          <w:rFonts w:ascii="Times New Roman" w:hAnsi="Times New Roman" w:cs="Times New Roman"/>
          <w:color w:val="auto"/>
        </w:rPr>
      </w:pPr>
      <w:r>
        <w:rPr>
          <w:rFonts w:cs="Times New Roman" w:ascii="Times New Roman" w:hAnsi="Times New Roman"/>
          <w:color w:val="auto"/>
        </w:rPr>
        <w:t>И над живыми зеркалами</w:t>
      </w:r>
    </w:p>
    <w:p>
      <w:pPr>
        <w:pStyle w:val="Poem"/>
        <w:rPr>
          <w:rFonts w:ascii="Times New Roman" w:hAnsi="Times New Roman" w:cs="Times New Roman"/>
          <w:color w:val="auto"/>
        </w:rPr>
      </w:pPr>
      <w:r>
        <w:rPr>
          <w:rFonts w:cs="Times New Roman" w:ascii="Times New Roman" w:hAnsi="Times New Roman"/>
          <w:color w:val="auto"/>
        </w:rPr>
        <w:t>Возникнет темная гора,</w:t>
      </w:r>
    </w:p>
    <w:p>
      <w:pPr>
        <w:pStyle w:val="Poem"/>
        <w:rPr>
          <w:rFonts w:ascii="Times New Roman" w:hAnsi="Times New Roman" w:cs="Times New Roman"/>
          <w:color w:val="auto"/>
        </w:rPr>
      </w:pPr>
      <w:r>
        <w:rPr>
          <w:rFonts w:cs="Times New Roman" w:ascii="Times New Roman" w:hAnsi="Times New Roman"/>
          <w:color w:val="auto"/>
        </w:rPr>
        <w:t>Как разметавшееся пламя</w:t>
      </w:r>
    </w:p>
    <w:p>
      <w:pPr>
        <w:pStyle w:val="Poem"/>
        <w:rPr>
          <w:rFonts w:ascii="Times New Roman" w:hAnsi="Times New Roman" w:cs="Times New Roman"/>
          <w:color w:val="auto"/>
          <w:sz w:val="20"/>
          <w:szCs w:val="20"/>
        </w:rPr>
      </w:pPr>
      <w:r>
        <w:rPr>
          <w:rFonts w:cs="Times New Roman" w:ascii="Times New Roman" w:hAnsi="Times New Roman"/>
          <w:color w:val="auto"/>
        </w:rPr>
        <w:t>Окаменелого костра…</w:t>
      </w:r>
    </w:p>
    <w:p>
      <w:pPr>
        <w:pStyle w:val="Normal"/>
        <w:spacing w:before="144" w:after="0"/>
        <w:ind w:left="0" w:right="0" w:firstLine="432"/>
        <w:jc w:val="both"/>
        <w:rPr>
          <w:rFonts w:ascii="Times New Roman" w:hAnsi="Times New Roman" w:cs="Times New Roman"/>
          <w:color w:val="auto"/>
        </w:rPr>
      </w:pPr>
      <w:r>
        <w:rPr>
          <w:rFonts w:cs="Times New Roman" w:ascii="Times New Roman" w:hAnsi="Times New Roman"/>
          <w:color w:val="auto"/>
          <w:sz w:val="20"/>
          <w:szCs w:val="20"/>
        </w:rPr>
        <w:t>Я трогал рукой конторку, за которой Алексей Толстой набрасывал по утрам страницы бессмертного своего «Петра», сидел за столом, где до сих пор сохранились автографы Куприна и Анны Павловой. Все сохранено Марией Степановной в том же виде, как было при жизни Волошина, как запечатлено в строках сестры Марины Цветаевой Анастасии:</w:t>
      </w:r>
    </w:p>
    <w:p>
      <w:pPr>
        <w:pStyle w:val="Cite"/>
        <w:rPr>
          <w:rFonts w:ascii="Times New Roman" w:hAnsi="Times New Roman" w:cs="Times New Roman"/>
          <w:color w:val="auto"/>
        </w:rPr>
      </w:pPr>
      <w:r>
        <w:rPr>
          <w:rFonts w:cs="Times New Roman" w:ascii="Times New Roman" w:hAnsi="Times New Roman"/>
          <w:color w:val="auto"/>
        </w:rPr>
        <w:t>«Максина мастерская. Пять высочайших полукруглых, узких окон, обходящих пятигранную башню, и в эти окна — море: прибои, грохочущие и пенные, часы синего штиля, вечера розового золота, ночи, обрезающие звездный полушар о лунные и безлунные горизонты, снова заря, пурпуром летящая в волны, снова штиль, снова прибой, обрушивающийся о короткую ровность бухты, и вдруг неведомо что вспомнивший час беззвучия и бестелесности, без цвета горизонта, — пропавшее, в преддверии рая, море…</w:t>
      </w:r>
    </w:p>
    <w:p>
      <w:pPr>
        <w:pStyle w:val="Cite"/>
        <w:rPr>
          <w:rFonts w:ascii="Times New Roman" w:hAnsi="Times New Roman" w:cs="Times New Roman"/>
          <w:color w:val="auto"/>
        </w:rPr>
      </w:pPr>
      <w:r>
        <w:rPr>
          <w:rFonts w:cs="Times New Roman" w:ascii="Times New Roman" w:hAnsi="Times New Roman"/>
          <w:color w:val="auto"/>
        </w:rPr>
        <w:t>Если подойти к окнам, к крайнему правому — Кара-Даг: голова великана, утром светлая, в легком дыме голубизны, днем — груда лесистых кудрей, резкие тени лба, щеки, носа и бороды у груди, легшей в блеск густой синевы, черноморской. Вечером — китайская тушь, очертившая на закатном полотне острие великановой головы.</w:t>
      </w:r>
    </w:p>
    <w:p>
      <w:pPr>
        <w:pStyle w:val="Cite"/>
        <w:rPr>
          <w:rFonts w:ascii="Times New Roman" w:hAnsi="Times New Roman" w:cs="Times New Roman"/>
          <w:color w:val="auto"/>
        </w:rPr>
      </w:pPr>
      <w:r>
        <w:rPr>
          <w:rFonts w:cs="Times New Roman" w:ascii="Times New Roman" w:hAnsi="Times New Roman"/>
          <w:color w:val="auto"/>
        </w:rPr>
        <w:t>Я гляжу в левое с краю окно: плавно идут в море далекие и отлогие песчано-лиловые, рыжие, пепельно-сизые, гаснущие хребты и мысы, и один из них, плавнее и смелее других, вытянулся о морскую гладь и затих…</w:t>
      </w:r>
    </w:p>
    <w:p>
      <w:pPr>
        <w:pStyle w:val="Cite"/>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Макс, а наверх к тебе можно? (С Максом все на «ты».)</w:t>
      </w:r>
    </w:p>
    <w:p>
      <w:pPr>
        <w:pStyle w:val="Cite"/>
        <w:rPr>
          <w:rFonts w:ascii="Times New Roman" w:hAnsi="Times New Roman" w:cs="Times New Roman"/>
          <w:color w:val="auto"/>
        </w:rPr>
      </w:pPr>
      <w:r>
        <w:rPr>
          <w:rFonts w:cs="Times New Roman" w:ascii="Times New Roman" w:hAnsi="Times New Roman"/>
          <w:color w:val="auto"/>
        </w:rPr>
        <w:t>Свесив голову над перилами лесенки, ведущей по стене наверх, где деревянная площадка со столом и диваном и узкая галерея перед полками книг, Макс отвечает, что — да, можно, он сейчас не работает, ищет одну книгу, я не помешаю. Я взлетаю наверх.</w:t>
      </w:r>
    </w:p>
    <w:p>
      <w:pPr>
        <w:pStyle w:val="Cite"/>
        <w:rPr>
          <w:rFonts w:ascii="Times New Roman" w:hAnsi="Times New Roman" w:cs="Times New Roman"/>
          <w:color w:val="auto"/>
          <w:sz w:val="20"/>
          <w:szCs w:val="20"/>
        </w:rPr>
      </w:pPr>
      <w:r>
        <w:rPr>
          <w:rFonts w:cs="Times New Roman" w:ascii="Times New Roman" w:hAnsi="Times New Roman"/>
          <w:color w:val="auto"/>
        </w:rPr>
        <w:t>Как здесь хорошо! Сколько книг! Вязки сухих растений, рыжих и серых, лиловые чертополохи. Как уютно под потолком! Глубоко внизу — мольберт с холстом, начатым, и расставленные у стены акварели. Таиах отсюда не видно — мы прямо над ней. Мы стоим на полу галереи — он над ней потолком».</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Мы ездили в Сердоликовую бухту, и ничто не изменилось здесь, как во времена, когда по этой гальке ходил и Куприн, и Игорь Северянин, и Цветаева:</w:t>
      </w:r>
    </w:p>
    <w:p>
      <w:pPr>
        <w:pStyle w:val="Cite"/>
        <w:rPr>
          <w:rFonts w:ascii="Times New Roman" w:hAnsi="Times New Roman" w:cs="Times New Roman"/>
          <w:color w:val="auto"/>
        </w:rPr>
      </w:pPr>
      <w:r>
        <w:rPr>
          <w:rFonts w:cs="Times New Roman" w:ascii="Times New Roman" w:hAnsi="Times New Roman"/>
          <w:color w:val="auto"/>
        </w:rPr>
        <w:t>«…Сердоликовая бухта! Такое есть только в детских снах, в иллюстрациях Доре к Данте, пещеры, подъемы, невосходимые тропы по почти отвесным уступам. Скалы, нависшие над морем, по которым пройдет один Макс, маг этих мест с отрочества. И только кисти Богаевского, Макса и Людвига Квятковского могут их повторять на полотнах.</w:t>
      </w:r>
    </w:p>
    <w:p>
      <w:pPr>
        <w:pStyle w:val="Cite"/>
        <w:rPr>
          <w:rFonts w:ascii="Times New Roman" w:hAnsi="Times New Roman" w:cs="Times New Roman"/>
          <w:color w:val="auto"/>
        </w:rPr>
      </w:pPr>
      <w:r>
        <w:rPr>
          <w:rFonts w:cs="Times New Roman" w:ascii="Times New Roman" w:hAnsi="Times New Roman"/>
          <w:color w:val="auto"/>
        </w:rPr>
        <w:t>Они стоят, темные и золотые от режущего их на глыбы тени и солнца, рыжие и тяжелые, как гранит, и они тихи среди бьющихся о них волн, как вечность, о которую бьется время, все земные человеческие времена. Они стоят, равнодушные к грохоту волн Черного Киммерийского моря, к лодкам людей, которые к ним подплывают, с трудом, в обдающей их волне, спрыгивают на берег и карабкаются по огромным камням. Насытившись небом, в которое опрокинули головы, мы ложимся на камни, мелкие, и жадно, как все, что делает человек, роемся в сокровищах Сердоликовой бухты, показывая друг другу добычу, вскрикивая при каждом розовом, алом, почти малиновом камне, подернутом опаловой пеленой. У Пра и Макса их — шкатулки и россыпи, и лучшие они дарят друзьям.</w:t>
      </w:r>
    </w:p>
    <w:p>
      <w:pPr>
        <w:pStyle w:val="Cite"/>
        <w:rPr>
          <w:rFonts w:ascii="Times New Roman" w:hAnsi="Times New Roman" w:cs="Times New Roman"/>
          <w:color w:val="auto"/>
        </w:rPr>
      </w:pPr>
      <w:r>
        <w:rPr>
          <w:rFonts w:cs="Times New Roman" w:ascii="Times New Roman" w:hAnsi="Times New Roman"/>
          <w:color w:val="auto"/>
        </w:rPr>
        <w:t>Затем лодка принимает нас в себя, как камни в шкатулку, весло упирается в скалу, мы отчаливаем прыжками, и море принимает в себя нашу лодку бережно и любовно.</w:t>
      </w:r>
    </w:p>
    <w:p>
      <w:pPr>
        <w:pStyle w:val="Cite"/>
        <w:rPr>
          <w:rFonts w:ascii="Times New Roman" w:hAnsi="Times New Roman" w:cs="Times New Roman"/>
          <w:color w:val="auto"/>
          <w:sz w:val="20"/>
          <w:szCs w:val="20"/>
        </w:rPr>
      </w:pPr>
      <w:r>
        <w:rPr>
          <w:rFonts w:cs="Times New Roman" w:ascii="Times New Roman" w:hAnsi="Times New Roman"/>
          <w:color w:val="auto"/>
        </w:rPr>
        <w:t>Позади виденьем тают Золотые Ворота, стерегущие драгоценную бухту. В море плещет дельфин крутой свинцовой спиной. Медуза — как большой прозрачный цветок, тонет в глубину сине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казочная красота этой земли, сам воздух которой, кажется, напоен поэзией, всегда будет поражать люд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ма Мария Ростиславовна — живая энциклопедия русской истории и культуры. Собственно, и сама она, и древний род ее — реальное воплощение этой истории. Об этом мы еще расскаж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жды, когда вызвездилось небо и в темноте только у самого берега различались белопенные шапки волн, мы отправились купаться. Вода была теплая, как парное молоко, и не хотелось выходить на холодный пес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десь, у моря, я рассказал Марии Ростиславовне о своем поиске и своих мытарств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знаете, я вам смогу, возможно, помоч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им образ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пытаюсь познакомить вас с Анной Васильев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к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женой Колча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кем, вы сказали?</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С гражданской женой Колчака, Тимиревой… Она мне что-то рассказывала об этой истории…</w:t>
      </w:r>
    </w:p>
    <w:p>
      <w:pPr>
        <w:pStyle w:val="Level2"/>
        <w:rPr>
          <w:rFonts w:ascii="Times New Roman" w:hAnsi="Times New Roman" w:cs="Times New Roman"/>
          <w:color w:val="auto"/>
          <w:sz w:val="20"/>
          <w:szCs w:val="20"/>
        </w:rPr>
      </w:pPr>
      <w:r>
        <w:rPr>
          <w:rFonts w:cs="Times New Roman" w:ascii="Times New Roman" w:hAnsi="Times New Roman"/>
          <w:color w:val="auto"/>
        </w:rPr>
        <w:t>2. МАРИЯ РОСТИСЛАВОВНА ГНЕВАЕТСЯ НА БЕЛИНСК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од Капнистов дал солдат, военачальников, поэтов, «бунтовщиков против царей», людей беспокойных и мужественных. Недаром на старом гербе Капнистов над грозными, ощерившими пасти львами и изображением извергающегося вулкана шел на золотой ленте, перечеркнувшей голубое поле, девиз: «В огне непоколебим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одовое древо» Капнист росло не в тиши — под ударами судьбы, молний, грохот баталий, мятежей, в атмосфере ожесточенных социальных и нравственных схваток. За первой «ветвью» — итальянскими солдатами и стратегами Капнисси с острова Занте — вторая: любимец фельдмаршала Румянцева Василий Петрович. Сын Василий Васильевич вплел в венок Капнистов славу пиитическую. Сыновья Василия Васильевича Алексей и Семен — декабристы — навсегда вошли в историю с той самой секунды, когда раздался гром пушек на Сенатской площади. Через детей декабристов, свято хранивших память о мужестве отцов, через деда Ростислава Ростиславовича к отцу замечательной актрисы Марии Ростиславовны — тоже Ростиславу Ростиславовичу — тянется из глубин веков необорвавшаяся нить рода, давшего России столько прославленных и святых для нас им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России род Капнистов стал известен при Петре </w:t>
      </w:r>
      <w:r>
        <w:rPr>
          <w:rFonts w:cs="Times New Roman" w:ascii="Times New Roman" w:hAnsi="Times New Roman"/>
          <w:color w:val="auto"/>
          <w:sz w:val="20"/>
          <w:szCs w:val="20"/>
          <w:lang w:val="en-US"/>
        </w:rPr>
        <w:t xml:space="preserve">I, </w:t>
      </w:r>
      <w:r>
        <w:rPr>
          <w:rFonts w:cs="Times New Roman" w:ascii="Times New Roman" w:hAnsi="Times New Roman"/>
          <w:color w:val="auto"/>
          <w:sz w:val="20"/>
          <w:szCs w:val="20"/>
        </w:rPr>
        <w:t>когда отец известного писателя, в будущем герой Гросс-Егерсдорфа, бежал из Италии и поселился на Украи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нашем роду, — комментирует Мария Ростиславовна, — люди были беспокойн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 всяком случае, по отношению к Василию Петровичу такая характеристика приложима полностью. Торговое предпринимательство, которым было занялся Капнист, было ему решительно не по душе, и, как рассказывает старинная Военная энциклопедия, «когда в 1734 г. калмыки, татары и ногайцы вторглись в Запорожье, Капнист собрал отряд и нанес кочевникам сильное поражение, за что был произведен в казачьи сотники». Семейные документы повествуют, как «сотником принял он участие в крымских походах Миниха и за отличие под Очаковом в 1737 году был произведен в полковн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от бурный век заговоров и мятежей его было заподозрили «в замыслах убить малороссийского гетмана» и вступить в тайные «сношения с татарами». Наветы врагов и завистников, к счастью, успеха не имели. Капниста оправдали и «за понесенные невинно страдания» Василий Петрович «был пожалован чином бригадира». Судьба не уготовила ему покоя и, как повествуют хроники, он «вместе с французским инженер-подполковником де Боскетом… руководил устройством некоторых укреплений на юге против внезапных татарских набегов, а затем принял участие в Семилетней войне». Командуя во время нее пятью полками, Капнист и «пал геройской смертью при Гросс-Егерсдорфе 19 августа 1757 г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од Капнистов, оказавших «превеликие услуги Отечеству», возвышался, и знаменитый сын Василия Петровича — Василий Васильевич (1758—1823) прославился на ином поприще. В памяти потомков он остался не как граф Капнист, губернский предводитель дворянства Киевской, а затем Полтавской губернии, а автором бессмертной комедии «Ябеда», поставленной в 1789 году на сцене и запрещенной после четвертого представления, и «Од» («Ода на рабство», «Ода на истребление в России звания раба» и д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убликации Е. Снежко, пожалуй, как наиболее «сконцентрированный» срез того могуче-разветвленного древа, что являет собой уже не фамилию, а скорее уникальное общественное явление, имя которому — Капнист: «Любезному Сергею Ивановичу Муравьеву-Апостолу, проводившему в могилу отца моего, 1 ноября 1823 года. Семен Капнист». Эти строки на старинной книге сообщают нам о том, что сто пятьдесят лет назад, в конце октября 1823 года, в своей деревне Обуховке Миргородского уезда Полтавской губернии скончался поэт и драматург, автор знаменитой комедии «Ябеда» Василий Васильевич Капнист. Адресованы они сыном писателя Сергею Ивановичу Муравьеву-Апостолу, будущему декабристу, одному из вождей Южного общес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сная дружба связывала семьи Капнистов и Муравьевых-Апостолов. Разделенные всего лишь двадцатью верстами, их усадьбы Хомутец и Обуховка объединились в своеобразный литературный центр Малороссии. Здесь бывали Державин, Хемницер, Бестужев-Рюмин, Пестель, а несколько лет позже — Гого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Государственном литературном музее, в Москве, хранится книга В. В. Капниста «Лирические сочинения». Выпущена она в Санкт-Петербурге в 1806 году. На авантитуле — дарственная надпись автора. Бурые, выцветшие уже чернила, четкий быстрый почерк: «Любезному другу моему Ивану Матвеевичу Муравьеву-Апостолу, любящему и меня и мои сочинения». Иван Матвеевич — отец декабриста — был человеком блестящего образования и огромной эрудиции. Дипломат, сенатор, знаток древних и новых языков, переводчик, драматург, поэт, он был связан с В. В. Капнистом общими литературными интересами. По свидетельству современников, между ними существовало даже литературное соперничество, тем не менее отношения оставались теплыми. О политических взглядах Муравьева-старшего говорит такой любопытный факт. Декабрист И. Д. Якушкин в своих воспоминаниях сообщает, что одним из членов временного правительства должен был стать Иван Матвеевич Муравьев-Апосто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говариваешь с Марией Ростиславовной, словно перелистываешь энциклопедию русской истории и культуры:</w:t>
      </w:r>
    </w:p>
    <w:p>
      <w:pPr>
        <w:pStyle w:val="Normal"/>
        <w:spacing w:before="0" w:after="144"/>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Помните!</w:t>
      </w:r>
    </w:p>
    <w:p>
      <w:pPr>
        <w:pStyle w:val="Poem"/>
        <w:rPr>
          <w:rFonts w:ascii="Times New Roman" w:hAnsi="Times New Roman" w:cs="Times New Roman"/>
          <w:color w:val="auto"/>
        </w:rPr>
      </w:pPr>
      <w:r>
        <w:rPr>
          <w:rFonts w:cs="Times New Roman" w:ascii="Times New Roman" w:hAnsi="Times New Roman"/>
          <w:color w:val="auto"/>
        </w:rPr>
        <w:t>…</w:t>
      </w:r>
      <w:r>
        <w:rPr>
          <w:rFonts w:cs="Times New Roman" w:ascii="Times New Roman" w:hAnsi="Times New Roman"/>
          <w:color w:val="auto"/>
        </w:rPr>
        <w:t>К нему волшебница явилась,</w:t>
      </w:r>
    </w:p>
    <w:p>
      <w:pPr>
        <w:pStyle w:val="Poem"/>
        <w:rPr>
          <w:rFonts w:ascii="Times New Roman" w:hAnsi="Times New Roman" w:cs="Times New Roman"/>
          <w:color w:val="auto"/>
        </w:rPr>
      </w:pPr>
      <w:r>
        <w:rPr>
          <w:rFonts w:cs="Times New Roman" w:ascii="Times New Roman" w:hAnsi="Times New Roman"/>
          <w:color w:val="auto"/>
        </w:rPr>
        <w:t>Вещая: «Знаешь ли меня?</w:t>
      </w:r>
    </w:p>
    <w:p>
      <w:pPr>
        <w:pStyle w:val="Poem"/>
        <w:rPr>
          <w:rFonts w:ascii="Times New Roman" w:hAnsi="Times New Roman" w:cs="Times New Roman"/>
          <w:color w:val="auto"/>
        </w:rPr>
      </w:pPr>
      <w:r>
        <w:rPr>
          <w:rFonts w:cs="Times New Roman" w:ascii="Times New Roman" w:hAnsi="Times New Roman"/>
          <w:color w:val="auto"/>
        </w:rPr>
        <w:t>Ступай за мной, седлай коня!..»</w:t>
      </w:r>
    </w:p>
    <w:p>
      <w:pPr>
        <w:pStyle w:val="Poem"/>
        <w:rPr>
          <w:rFonts w:ascii="Times New Roman" w:hAnsi="Times New Roman" w:cs="Times New Roman"/>
          <w:color w:val="auto"/>
        </w:rPr>
      </w:pPr>
      <w:r>
        <w:rPr>
          <w:rFonts w:cs="Times New Roman" w:ascii="Times New Roman" w:hAnsi="Times New Roman"/>
          <w:color w:val="auto"/>
        </w:rPr>
        <w:t>И ведьма кошкой обратилась;</w:t>
      </w:r>
    </w:p>
    <w:p>
      <w:pPr>
        <w:pStyle w:val="Poem"/>
        <w:rPr>
          <w:rFonts w:ascii="Times New Roman" w:hAnsi="Times New Roman" w:cs="Times New Roman"/>
          <w:color w:val="auto"/>
        </w:rPr>
      </w:pPr>
      <w:r>
        <w:rPr>
          <w:rFonts w:cs="Times New Roman" w:ascii="Times New Roman" w:hAnsi="Times New Roman"/>
          <w:color w:val="auto"/>
        </w:rPr>
        <w:t>Оседлан конь, она пустилась;</w:t>
      </w:r>
    </w:p>
    <w:p>
      <w:pPr>
        <w:pStyle w:val="Poem"/>
        <w:rPr>
          <w:rFonts w:ascii="Times New Roman" w:hAnsi="Times New Roman" w:cs="Times New Roman"/>
          <w:color w:val="auto"/>
        </w:rPr>
      </w:pPr>
      <w:r>
        <w:rPr>
          <w:rFonts w:cs="Times New Roman" w:ascii="Times New Roman" w:hAnsi="Times New Roman"/>
          <w:color w:val="auto"/>
        </w:rPr>
        <w:t>Тропами мрачными дубрав</w:t>
      </w:r>
    </w:p>
    <w:p>
      <w:pPr>
        <w:pStyle w:val="Poem"/>
        <w:rPr>
          <w:rFonts w:ascii="Times New Roman" w:hAnsi="Times New Roman" w:cs="Times New Roman"/>
          <w:color w:val="auto"/>
          <w:sz w:val="20"/>
          <w:szCs w:val="20"/>
        </w:rPr>
      </w:pPr>
      <w:r>
        <w:rPr>
          <w:rFonts w:cs="Times New Roman" w:ascii="Times New Roman" w:hAnsi="Times New Roman"/>
          <w:color w:val="auto"/>
        </w:rPr>
        <w:t>За нею следует Фарлаф.</w:t>
      </w:r>
    </w:p>
    <w:p>
      <w:pPr>
        <w:pStyle w:val="Normal"/>
        <w:spacing w:before="144" w:after="0"/>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услан и Людм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гда я прочла этот отрывок, режиссер Александр Птушко, смотревший меня для роли в фильме «Руслан и Людмила», воскликнул: «Стоп! Она!..» Так я второй раз после детства «вошла» в сказку Пушкина… Кстати, вы, конечно, знаете, Александр Сергеевич не раз бывал в нашем дом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Английской набережной в Петербург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едавно я тихонечко подошла к дому. Зашла внутрь. Напросилась в две-три квартиры. Конечно, и живут там иные люди, и облик помещений изменился. А вот зеркало сохрани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ое зерк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еред которым Наталья Николаевна прическу поправляла, прежде чем проследовать в за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так и сказала: «проследовать в залу», и это было, пожалуй, естественно только в ее устах, потому что веков и десятилетий для нее не существует, и далее пошел разговор о том, как Мария Ростиславовна вышла на Сенатскую площадь и «ветер был такой, что я поняла, как они тогда продрогли». «Они» — это декабристы, и скажи сейчас она, что «по душам выговорила царю, что она о нем думает», я бы не удивился. Тем более что нечто такое произошло с Капнист в фильме, где она на «ты» с самодержцем всероссийск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время? Время для нее — раз плюнуть: «Я любила играть в детстве именной саблей с бриллиантами, подаренной когда-то Капнист императрицей Елизаветой Петровной, дочерью Петра </w:t>
      </w:r>
      <w:r>
        <w:rPr>
          <w:rFonts w:cs="Times New Roman" w:ascii="Times New Roman" w:hAnsi="Times New Roman"/>
          <w:color w:val="auto"/>
          <w:sz w:val="20"/>
          <w:szCs w:val="20"/>
          <w:lang w:val="en-US"/>
        </w:rPr>
        <w:t xml:space="preserve">I… </w:t>
      </w:r>
      <w:r>
        <w:rPr>
          <w:rFonts w:cs="Times New Roman" w:ascii="Times New Roman" w:hAnsi="Times New Roman"/>
          <w:color w:val="auto"/>
          <w:sz w:val="20"/>
          <w:szCs w:val="20"/>
        </w:rPr>
        <w:t>В годы гражданской войны она пропала. Интересно бы ее найти… Беспокойный наш род, — вздыхает она. — Да оно и понятно: мы же полугреки-полукорсиканцы, если заглянуть в век шестнадцатый». Впрочем, рассказы о более близких, чем век шестнадцатый, временах смещают все мыслимые представления о хронологии: «Старые жители Судака хорошо помнят дом моей бабки — знаменитый «Дом с привидениями». Там хранилась огромная библиотека в двадцать восемь тысяч томов… В новом фильме по повести Анатолия Рыбакова «Бронзовая птица» я играю роль старой графини. — Она засмеялась: — Играю саму себя. Впрочем, конечно, это несколько иной образ, но воспоминания о бабушкином доме мне очень помогли в работе над ролью… — Мысль ее вдруг пошла по иному кругу, обратившись к воспоминаниям о матери. — Когда Шаляпин угостил меня конфетами, мы подружились. Это был добрый великан… Куприн производил совсем иное впечатление — отрешенность, задумчивость. Когда я играла в фильме «Олеся», не раз вспоминала выражение его лица. Словно вновь встрети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одну из встреч мы заговорили о поэзии начала века. «Все сложно. Особенно личность писателя… Недавно в Париже в возрасте около девяноста лет умерла первая жена Максимилиана Волошина — Сабашникова. Как-то мы спорили о Максе. Сабашникова сказала: «Человеческое вытеснено из его натуры поэтическим». Макс обиделся, а Марина Цветаева намеренно переменила разговор. Повернулась к Бальмонту и стала хвалить мне его последнее стихотворение…» «Воспоминаний горькая услада»? Нет. Вглядитесь в образы, созданные Марией Ростиславовной в «Олесе», «Руслане и Людмиле», в картинах «Таврия», «Будет исполнено в вашу честь», «Старая крепость», «Вера, надежда, любовь», «Иду к тебе», «Лейтенант Базиль» и многие, многие другие: на сколь мощно-разностороннем «фундаменте» культуры взращен яркий талант большой русской актрисы Марии Ростиславовны Капнис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вечере в Центральном Доме литераторов, посвященном 150-летию со дня смерти В. В. Капниста, председательствовал Михаил Николаевич Алексе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того как Мария Ростиславовна блистательно прочитала стихи своего прапра… дедушки, он как-то растерянно б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ка?.. А что века! Словно сам Капнист сейчас выступил перед нами. Блеск, острота мысли — ничто не стерто времен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ржества были в самом разгаре, и я не мог не сопровождать добрую мою знакомую в непостижимых ее поездках: то она оказывалась в заводском клубе на Красной Пресне, то метро и троллейбусы заводили нас в такие уголки столицы, о которых я, москвич, отроду не слыш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итали? — торжествующе-вопрошающе Мария Ростиславовна протягивает мне свежий номер «Литературной России». — О нас, Капнистах…</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Газета писала:</w:t>
      </w:r>
    </w:p>
    <w:p>
      <w:pPr>
        <w:pStyle w:val="Cite"/>
        <w:rPr>
          <w:rFonts w:ascii="Times New Roman" w:hAnsi="Times New Roman" w:cs="Times New Roman"/>
          <w:color w:val="auto"/>
          <w:sz w:val="20"/>
          <w:szCs w:val="20"/>
        </w:rPr>
      </w:pPr>
      <w:r>
        <w:rPr>
          <w:rFonts w:cs="Times New Roman" w:ascii="Times New Roman" w:hAnsi="Times New Roman"/>
          <w:color w:val="auto"/>
        </w:rPr>
        <w:t>«Общее дело объединяло и молодое поколение Обуховки и Хомутца. Вслед за Сергеем Муравьевым и его братьями в борьбу за святое дело свободы и равенства включились и сыновья В. Капниста — Алексей, Иван и Семен. Они были членами Союза Благоденствия. Писатель знал об этом. Сохранилось письмо к нему Сергея Муравьева-Апостола, в котором есть такая фраза: «При сем и я тоже что всегда, а новостей-то, новостей!.. — с три короба! Только что они тяжелы, нельзя с нарочным верхом послать». Что же это за новости, о которых нельзя написать в письме? Ясно, что речь идет о событиях, каким-то образом связанных с Южным обществом и его членами. Существуют и другие документы, подтверждающие, что В. Капнисту были известны программа и планы тайного общества. Да и мог ли не сочувствовать этому правому делу автор «Оды на рабство», впервые опубликованной в том самом издании 1806 года, экземпляр которого был подарен И. М. Муравьеву-Апосто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шли с Марией Ростиславовной по заснеженной Москве на Красную Пресню. Там в клубе Ильича ей предстояло выступать.</w:t>
      </w:r>
    </w:p>
    <w:p>
      <w:pPr>
        <w:pStyle w:val="Normal"/>
        <w:spacing w:before="0" w:after="144"/>
        <w:ind w:left="0" w:right="0" w:firstLine="432"/>
        <w:jc w:val="both"/>
        <w:rPr>
          <w:rFonts w:ascii="Times New Roman" w:hAnsi="Times New Roman" w:cs="Times New Roman"/>
          <w:color w:val="auto"/>
        </w:rPr>
      </w:pPr>
      <w:r>
        <w:rPr>
          <w:rFonts w:cs="Times New Roman" w:ascii="Times New Roman" w:hAnsi="Times New Roman"/>
          <w:color w:val="auto"/>
          <w:sz w:val="20"/>
          <w:szCs w:val="20"/>
        </w:rPr>
        <w:t>На жгучем морозе похрустывал снег под ногами, за ледяной изморозью окон уютно горели красные, желтые, зеленые огни, белыми силуэтами тянули ветви к черному небу деревья, а она, не обращая внимания на холод, рассказывала мне о «лихоимцах», которых ненавидел Василий Васильевич, и в тихом сквере неожиданно прозвучали иронические строки «Ябеды»:</w:t>
      </w:r>
    </w:p>
    <w:p>
      <w:pPr>
        <w:pStyle w:val="Poem"/>
        <w:rPr>
          <w:rFonts w:ascii="Times New Roman" w:hAnsi="Times New Roman" w:cs="Times New Roman"/>
          <w:color w:val="auto"/>
        </w:rPr>
      </w:pPr>
      <w:r>
        <w:rPr>
          <w:rFonts w:cs="Times New Roman" w:ascii="Times New Roman" w:hAnsi="Times New Roman"/>
          <w:color w:val="auto"/>
        </w:rPr>
        <w:t>Бери, большой тут нет науки,</w:t>
      </w:r>
    </w:p>
    <w:p>
      <w:pPr>
        <w:pStyle w:val="Poem"/>
        <w:rPr>
          <w:rFonts w:ascii="Times New Roman" w:hAnsi="Times New Roman" w:cs="Times New Roman"/>
          <w:color w:val="auto"/>
        </w:rPr>
      </w:pPr>
      <w:r>
        <w:rPr>
          <w:rFonts w:cs="Times New Roman" w:ascii="Times New Roman" w:hAnsi="Times New Roman"/>
          <w:color w:val="auto"/>
        </w:rPr>
        <w:t>Бери, что только можно взять,</w:t>
      </w:r>
    </w:p>
    <w:p>
      <w:pPr>
        <w:pStyle w:val="Poem"/>
        <w:rPr>
          <w:rFonts w:ascii="Times New Roman" w:hAnsi="Times New Roman" w:cs="Times New Roman"/>
          <w:color w:val="auto"/>
        </w:rPr>
      </w:pPr>
      <w:r>
        <w:rPr>
          <w:rFonts w:cs="Times New Roman" w:ascii="Times New Roman" w:hAnsi="Times New Roman"/>
          <w:color w:val="auto"/>
        </w:rPr>
        <w:t>На что ж привешены нам руки,</w:t>
      </w:r>
    </w:p>
    <w:p>
      <w:pPr>
        <w:pStyle w:val="Poem"/>
        <w:rPr>
          <w:rFonts w:ascii="Times New Roman" w:hAnsi="Times New Roman" w:cs="Times New Roman"/>
          <w:color w:val="auto"/>
          <w:sz w:val="20"/>
          <w:szCs w:val="20"/>
        </w:rPr>
      </w:pPr>
      <w:r>
        <w:rPr>
          <w:rFonts w:cs="Times New Roman" w:ascii="Times New Roman" w:hAnsi="Times New Roman"/>
          <w:color w:val="auto"/>
        </w:rPr>
        <w:t>Как не на то, чтоб брать, брать, брать…</w:t>
      </w:r>
    </w:p>
    <w:p>
      <w:pPr>
        <w:pStyle w:val="Normal"/>
        <w:spacing w:before="144" w:after="144"/>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В России всегда ценилось мужество. Думаете, легко ему было бросить в лицо Екатерине:</w:t>
      </w:r>
    </w:p>
    <w:p>
      <w:pPr>
        <w:pStyle w:val="Poem"/>
        <w:rPr>
          <w:rFonts w:ascii="Times New Roman" w:hAnsi="Times New Roman" w:cs="Times New Roman"/>
          <w:color w:val="auto"/>
        </w:rPr>
      </w:pPr>
      <w:r>
        <w:rPr>
          <w:rFonts w:cs="Times New Roman" w:ascii="Times New Roman" w:hAnsi="Times New Roman"/>
          <w:color w:val="auto"/>
        </w:rPr>
        <w:t>На то ль даны вам скиптр, порфира,</w:t>
      </w:r>
    </w:p>
    <w:p>
      <w:pPr>
        <w:pStyle w:val="Poem"/>
        <w:rPr>
          <w:rFonts w:ascii="Times New Roman" w:hAnsi="Times New Roman" w:cs="Times New Roman"/>
          <w:color w:val="auto"/>
        </w:rPr>
      </w:pPr>
      <w:r>
        <w:rPr>
          <w:rFonts w:cs="Times New Roman" w:ascii="Times New Roman" w:hAnsi="Times New Roman"/>
          <w:color w:val="auto"/>
        </w:rPr>
        <w:t>Чтоб были вы бичами мира</w:t>
      </w:r>
    </w:p>
    <w:p>
      <w:pPr>
        <w:pStyle w:val="Poem"/>
        <w:rPr>
          <w:rFonts w:ascii="Times New Roman" w:hAnsi="Times New Roman" w:cs="Times New Roman"/>
          <w:color w:val="auto"/>
        </w:rPr>
      </w:pPr>
      <w:r>
        <w:rPr>
          <w:rFonts w:cs="Times New Roman" w:ascii="Times New Roman" w:hAnsi="Times New Roman"/>
          <w:color w:val="auto"/>
        </w:rPr>
        <w:t>И ваших чад могли губить?</w:t>
      </w:r>
    </w:p>
    <w:p>
      <w:pPr>
        <w:pStyle w:val="Poem"/>
        <w:rPr>
          <w:rFonts w:ascii="Times New Roman" w:hAnsi="Times New Roman" w:cs="Times New Roman"/>
          <w:color w:val="auto"/>
        </w:rPr>
      </w:pPr>
      <w:r>
        <w:rPr>
          <w:rFonts w:cs="Times New Roman" w:ascii="Times New Roman" w:hAnsi="Times New Roman"/>
          <w:color w:val="auto"/>
        </w:rPr>
        <w:t>Воззрите вы на те народы,</w:t>
      </w:r>
    </w:p>
    <w:p>
      <w:pPr>
        <w:pStyle w:val="Poem"/>
        <w:rPr>
          <w:rFonts w:ascii="Times New Roman" w:hAnsi="Times New Roman" w:cs="Times New Roman"/>
          <w:color w:val="auto"/>
        </w:rPr>
      </w:pPr>
      <w:r>
        <w:rPr>
          <w:rFonts w:cs="Times New Roman" w:ascii="Times New Roman" w:hAnsi="Times New Roman"/>
          <w:color w:val="auto"/>
        </w:rPr>
        <w:t>Где рабство тяготит людей;</w:t>
      </w:r>
    </w:p>
    <w:p>
      <w:pPr>
        <w:pStyle w:val="Poem"/>
        <w:rPr>
          <w:rFonts w:ascii="Times New Roman" w:hAnsi="Times New Roman" w:cs="Times New Roman"/>
          <w:color w:val="auto"/>
        </w:rPr>
      </w:pPr>
      <w:r>
        <w:rPr>
          <w:rFonts w:cs="Times New Roman" w:ascii="Times New Roman" w:hAnsi="Times New Roman"/>
          <w:color w:val="auto"/>
        </w:rPr>
        <w:t>Где нет любезные свободы</w:t>
      </w:r>
    </w:p>
    <w:p>
      <w:pPr>
        <w:pStyle w:val="Poem"/>
        <w:rPr>
          <w:rFonts w:ascii="Times New Roman" w:hAnsi="Times New Roman" w:cs="Times New Roman"/>
          <w:color w:val="auto"/>
          <w:sz w:val="20"/>
          <w:szCs w:val="20"/>
        </w:rPr>
      </w:pPr>
      <w:r>
        <w:rPr>
          <w:rFonts w:cs="Times New Roman" w:ascii="Times New Roman" w:hAnsi="Times New Roman"/>
          <w:color w:val="auto"/>
        </w:rPr>
        <w:t>И раздается звук цепей…</w:t>
      </w:r>
    </w:p>
    <w:p>
      <w:pPr>
        <w:pStyle w:val="Normal"/>
        <w:spacing w:before="144" w:after="0"/>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а на рабство» металлом прозвенела в немолодом ее голосе, и, хотя б даже из школьных учебников мы знаем, что «наивно полагал Капнист, будто Екатерина </w:t>
      </w:r>
      <w:r>
        <w:rPr>
          <w:rFonts w:cs="Times New Roman" w:ascii="Times New Roman" w:hAnsi="Times New Roman"/>
          <w:color w:val="auto"/>
          <w:sz w:val="20"/>
          <w:szCs w:val="20"/>
          <w:lang w:val="en-US"/>
        </w:rPr>
        <w:t xml:space="preserve">II </w:t>
      </w:r>
      <w:r>
        <w:rPr>
          <w:rFonts w:cs="Times New Roman" w:ascii="Times New Roman" w:hAnsi="Times New Roman"/>
          <w:color w:val="auto"/>
          <w:sz w:val="20"/>
          <w:szCs w:val="20"/>
        </w:rPr>
        <w:t>может улучшить положение крестьян», эта наивная вера звенела гражданским колокол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через полчаса, глядя в глаза рабочих ребят, собравшихся в клубе Ильича, я понял, как не безразличны им строки поэта, прозвучавшие тогда над отходящей ко сну, притихшей Красной Пресней. Она не забыла 1905-й, и, может быть, в суровости бронзы, запечатлевшей бессмертных солдат рабочих баррикад, скульптор запечатлел реальные черты деда кого-либо из пареньков, слушавших сейчас Марию Ростиславов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просто и не скоро возводилось здание свободы. И в фундаменте его есть камни, положенные рукой Капнис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юди этого не забы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димо обдумывая что-то, дня через два Мария Ростиславовна сердито замет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иссарион Григорьевич все же во многом был к Василию Васильевичу не прав. Слишком су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 не понял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ссарион Григорьевич Белинский. — Она размышляла так, словно на дворе стоял ноябрь не 1973, а 1834 года, и речь шла не о людях, ушедших от нас более ста лет назад, а о критиках-современниках, к которым можно зайти в редакцию, выразить свое неудовольствие или запросто поспорить по телефону, обговорив на другой день время для более обстоятельного разгов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такой манере обращения с великими тенями привыкнуть нелегко. Но чем больше узнаешь Марию Ростиславовну, тем более понимаешь, что прошлое для нее столь же реально, как и сегодняшнее, и она одинаково спокойно и обстоятельно обсуждает и свою последнюю актерскую работу в фильме «Руслан и Людмила», и правомерность «реприманда», «учиненного» ее прапрадедушкой в славной баталии при Гросс-Егерсдорфе. О прадеде-декабристе повествует в тонах нежных и озабоченных, словно Мария Ростиславовна собирается сейчас махнуть во Внуково, взять билет на Ту-114 и вместе с графиней Волконской слетать на недельку-другую в Сибирь, прихватив («он так непрактичен, дитя, совсем дитя!») на проспекте Калинина апельсинов для любимого дедуш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же тут удивительного, что и Виссарион Григорьевич Белинский в чем-то сплоховал перед Марией Ростиславовной. Впрочем, ворчала она по поводу него весьма дружелюб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имеете в виду «Литературные мечт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еч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право, стоит ли из-за этого волноваться, Мария Ростиславов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 есть как это — стоит ли?! Вы же помните, что сказал Виссарион Григорьевич о Капнисте. Мол, поблек бы на «фоне Пушк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все уже «образовалось». Увлекся Белинский. Вообще в этой статье говорил, что сатира и комедия — не искусство. Сам себя поправил всем последующим творчеств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Капнис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слишком строги к Белинскому, Мария Ростиславовна. Все же он в «Литературных мечтаниях» впервые громко заявил об отношении литературы к обществу, о том, что литература должна служить высоким гражданским идеалам. Что она — не праздное времяпрепровожд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от этого не легч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так и сказала: «мне», как будто Белинский не далее как вчера обидел мою добрую знакому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понял: нужно «выводить» спор из тупика методами дипломатически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особенного не случилось, Мария Ростиславовна. Вот вы приехали в Москву для чего? Вместе с Россией праздновать юбилей Капниста. Все стало на свои места. А Белинский… Тогда от него многим досталось: и Карамзину, и Сумарокову, и Тредиаковскому… Простим ему это, Мария Ростиславов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простим! — великодушно согласилась 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то отлично знал, что моя знакомая по натуре — человек добрейший. Да и кто из нас в чем-то не главном не ошибался в жизни! В конце концов Белинский-то у нас один! Стоило ли сердиться на него по пустяк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о сорок лет минуло с той поры, когда читающая Россия была потрясена смелостью, с которой 23-летний Белинский (тогда еще это имя мало что кому говорило) дерзновенно посягнул в «Литературных мечтаниях» на общепризнанные авторите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сердце Марии Ростиславовны все еще не ост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 мы привыкли, что о «Литературных мечтаниях» В. Г. Белинского славные ученые мужи размышляют в солидных научных трактатах, неторопливо взвешивая все «за» и «против» в этом страстном полемическом вызове молодого «неистового Виссариона» официозной критике. Или читали об этой программной статье в предисловиях и послесловиях, уже тронутых холодком небезликого времени. Да и зачем горячиться — страсти давно улеглись, и история все «разложила» по рангам и полочкам: где стоять Пушкину и Державину, чем потомство признательно Ломоносову и Капнис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мы стояли с Марией Ростиславовной на шумном московском перекрестке, размахивали руками и комментировали «Литературные мечтания» столь бурно, словно речь шла не о строках, появившихся в еженедельнике «Молва» в сентябре 1834 года, а о нашумевшей статье в журнале, только что купленном в газетном киос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разу после нового, 1975 года на телеэкраны в дни школьных каникул вышел поставленный по сценарию Анатолия Рыбакова трехсерийный фильм «Бронзовая пти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рудной для актрисы была эта роль — роль почти без текста. «Играли» ее лицо, манера поведения, жесты, мимика. И все же нашла Капнист те единственно нужные краски, которые заставили зрителя поверить в правду обр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ыграть «саму себя»? Но разве «графиня» — моя добрая, прекрасная Мария Ростиславовна. Роль — еще одна творческая победа замечательной русской актрис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В нужный момент не все сразу приходит на память. Но, перечитывая позднее томик Белинского, я не смог отказать себе в удовольствии выписать несколько строк и послать их Марии Ростиславовне: «Ябеда» принадлежит к исторически важным явлениям русской литературы как смелое и решительное нападение сатиры на крючкотворство, ябеды и лихоимство, так страшно терзавшие общество того времени…» И далее:</w:t>
      </w:r>
    </w:p>
    <w:p>
      <w:pPr>
        <w:pStyle w:val="Cite"/>
        <w:rPr>
          <w:rFonts w:ascii="Times New Roman" w:hAnsi="Times New Roman" w:cs="Times New Roman"/>
          <w:color w:val="auto"/>
        </w:rPr>
      </w:pPr>
      <w:r>
        <w:rPr>
          <w:rFonts w:cs="Times New Roman" w:ascii="Times New Roman" w:hAnsi="Times New Roman"/>
          <w:color w:val="auto"/>
        </w:rPr>
        <w:t>«Это произведение было благородным порывом негодования против одной из возмутительных сторон действительности, и за это долго пользовалось оно огромною славою…»</w:t>
      </w:r>
    </w:p>
    <w:p>
      <w:pPr>
        <w:pStyle w:val="Cite"/>
        <w:rPr>
          <w:rFonts w:ascii="Times New Roman" w:hAnsi="Times New Roman" w:cs="Times New Roman"/>
          <w:color w:val="auto"/>
        </w:rPr>
      </w:pPr>
      <w:r>
        <w:rPr>
          <w:rFonts w:cs="Times New Roman" w:ascii="Times New Roman" w:hAnsi="Times New Roman"/>
          <w:color w:val="auto"/>
        </w:rPr>
        <w:t>«Мария Ростиславовна, — сделал я приписку, — дорогая Мария Ростиславовна! Вспомните Смоленскую площадь. Ей-богу, на Виссариона Григорьевича ворчать не стоит…»</w:t>
      </w:r>
    </w:p>
    <w:p>
      <w:pPr>
        <w:pStyle w:val="Level2"/>
        <w:rPr>
          <w:rFonts w:ascii="Times New Roman" w:hAnsi="Times New Roman" w:cs="Times New Roman"/>
          <w:color w:val="auto"/>
          <w:sz w:val="20"/>
          <w:szCs w:val="20"/>
        </w:rPr>
      </w:pPr>
      <w:r>
        <w:rPr>
          <w:rFonts w:cs="Times New Roman" w:ascii="Times New Roman" w:hAnsi="Times New Roman"/>
          <w:color w:val="auto"/>
        </w:rPr>
        <w:t>3. У ВДОВЫ КОЛЧАКА, ИЛИ КАК АВТОР ПОЛУЧАЕТ ПОДТВЕРЖДЕНИЕ, ЧТО ОН НА ВЕРНОМ ПУ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е дни юбилейных торжеств Мария Ростиславовна и сдержала свое обещание — познакомить меня с вдовой Колча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на Васильевна Тимирева, по причинам понятным и объяснимым, долго не шла на эту встреч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характера у Капнист хватало, и Анна Васильевна наконец сда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годня ровно в четыре, — сообщила мне по телефону Мария Ростиславовна. — И не опаздывайте. Анна Васильевна — человек пунктуаль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приехал за час до назначенного срока, так еще и не веря в реальность предполагаемой встречи. Нашел на Плющихе мрачный старый дом с рифленым сводом арки, зашел во двор, где ребята играли в снежки… Но вот из стремительно подлетевшего такси выскочила улыбающаяся Мария Ростиславов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ходим в прихожую, до потолка заваленную книгами. Они везде — на полках, тумбочках, этажерках, стеллаж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проем двери вижу сидящую за столом седую невысокую женщину. Близорукие, сухие гл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ажите откровенно, для какой цели вы беседуете со мной? Что вас интересует? Вы же прекрасно понимаете, что мои оценки будут носить и носят понятный личностный характ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аких случаях нужно идти в открытую: историк не может добывать материал этически несостоятельными методами. В гражданскую мой отец был комиссаром, и не было для него, как и для миллионов вставших под знамена революции, более ненавистного имени, чем Колч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ремя не делает черное белым, и не нужно здесь ни хитрить, ни притворяться. Но не только право, но и долг литературы, как искусства, изображать любую историческую фигуру не однолинейно, а многогранно, во всей сложности личности и характера челове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ожение мое было не из простых, и я отлично понимал это, излагая Анне Васильевне все эти обстоятельства и пояснив специально, что цель моего визита — не «болевые точки», а попытка выяснить, поскольку это необходимо для книги, точку зрения Колчака, как командующего Черноморским флотом, на все произошедшее с «Императрицей Мари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говор разворачивался не сразу и не вдруг: контакт наладился примерно через полча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рассматривал фотографии Колчака, листал его пись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большая комнатка на первом этаже хмурого, скорее петербургского, чем московского, дома, сфокусировала непростую и нелегкую жизнь ее хозяйки: прихожая, забитая книгами, бюст отца — бывшего директора Московской консерватории на стеллаже, пожелтевшие фотографии 1910—1917 годов. Вот — сама Анна Васильевна — женщина ослепительной красоты и изящества. Снято в Гельсингфорсе в 1914 году. Он же — с вице-адмиральскими погонами, в пору командования Черноморским фло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рывистая мозаика рассказа, из которой постепенно складывались и портрет и перспекти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вот и главное, ради чего я искал этой встречи. Весь внутренне напрягаясь, задаю вопр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он думал о причинах гибели «Императрицы Мар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лександр Васильевич много размышлял об этом. И даже не раз возвращался к взрыву в письмах ко мне. Колчак не верил ни в несчастный случай, ни в самозагорание пороха. Помнится, он тщательно анализировал схожесть катастроф «Императрицы Марии» и других кораблей и всегда приходил к выводу: «Нет, это не может быть случайностью. Здесь не обошлось без рук немцев… Доказать я это документально сейчас не могу, но, уверен, в будущем доказательства появя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несколько месяцев в его письме ко мне снова была фраза: «Я убежден: взрыв на «Марии» — это дело рук немцев». Любопытна и такая деталь. В другом письме он рассказывал: «Хорошо, что мне удалось прибыть на гибнущую «Марию» сразу. Пришлось применить чрезвычайные меры, говорить с матросами, чтобы предотвратить уже другой, быть может, более опасный взрыв — революционный. Атмосфера была накалена до предела. Тогда я впервые понял, что армия и флот выходят из повиновения, что революция не за гор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проясняется точка зрения Колчака на столь давние теперь события в Северной бух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говор закончился к ночи, и когда мы вышли на улицу, по Плющихе мела злая ноябрьская позем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не Васильевне нужно было заехать к подруге, мы долго ловили такси, но время шло, и пришлось воспользоваться услугами автобуса. Благо, путь предстоял недолгий: до Смоленской площади — две останов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лова у меня шла кругом, все казалось нереальным, приснившимся. Да такому и трудно сразу уложиться в голове: смешались все времена и эпохи.</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В Москве 1973 года, в набитом битком автобусе, мирно беседуя о так рано пришедших в столицу морозах, ехал я, сын комиссара гражданской войны, дравшегося с Юденичем, вдова «того самого» Колчака и «графиня» Капнист. У Смоленской грохотали бульдозеры, снося старый особнячок, а Мария Ростиславовна вдруг сказала, что, когда к ним в дом пришел молодой Шаляпин, «стояли точно такие же погоды…»</w:t>
      </w:r>
    </w:p>
    <w:p>
      <w:pPr>
        <w:pStyle w:val="Level2"/>
        <w:rPr>
          <w:rFonts w:ascii="Times New Roman" w:hAnsi="Times New Roman" w:cs="Times New Roman"/>
          <w:color w:val="auto"/>
          <w:sz w:val="20"/>
          <w:szCs w:val="20"/>
        </w:rPr>
      </w:pPr>
      <w:r>
        <w:rPr>
          <w:rFonts w:cs="Times New Roman" w:ascii="Times New Roman" w:hAnsi="Times New Roman"/>
          <w:color w:val="auto"/>
        </w:rPr>
        <w:t>4. Я ПРИБЛИЖАЮСЬ К РАЗГАДКЕ ТАЙ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не знал тогда, что уже много лет ходил рядом с разгадкой тайны «Марии». В буквальном смысле слова — ря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едакция журнала «Москва», где я работал, расположена в доме номер двадцать на старом Арбате. Тайна была «прописана» на той же улице. Буквально в двух шагах от редакции. Сотни раз, направляясь к Смоленской площади, я проходил мимо старинных домов и невидимого с улицы дворика, где «жила тай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даже не раз сиживал в соседнем доме — у старинного друга, замечательного художника и обаятельного человека — Виктора Бибик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йна» имела имя и фамилию — Александр Александрович Лук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жды я приобрел в книжной лавке писателей книгу А. Лукина «Обманчивая тишина», написанную им в соавторстве с В. Ишимовым. Повесть о работе чекистов в тридцатые годы.</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Открыл книгу, как и все другие, где стоит фамилия «А. Лукин», с интересом. Читаю одну главу, другую. Речь идет о тридцатых годах. И вдруг — стоп! Это же о моей «Марии»:</w:t>
      </w:r>
    </w:p>
    <w:p>
      <w:pPr>
        <w:pStyle w:val="Cite"/>
        <w:rPr>
          <w:rFonts w:ascii="Times New Roman" w:hAnsi="Times New Roman" w:cs="Times New Roman"/>
          <w:color w:val="auto"/>
          <w:sz w:val="20"/>
          <w:szCs w:val="20"/>
        </w:rPr>
      </w:pPr>
      <w:r>
        <w:rPr>
          <w:rFonts w:cs="Times New Roman" w:ascii="Times New Roman" w:hAnsi="Times New Roman"/>
          <w:color w:val="auto"/>
        </w:rPr>
        <w:t>«И вдруг за моей спиной, — рассказывает один из героев повести, — с палубы — а стояли мы с помощником на мостике — раздался крик. То был крик ужаса, вырвавшийся из десятка грудей. И вслед донесся грохот. Я обернулся. В первую секунду я не понял, что происходит. Мне показалось, что у меня галлюцинация. Из линкора, позади первой башни, к небу, на высоту сажен в триста взметнулся столб пламени, дыма, каких-то обломков. Через пять минут ахнул новый взрыв, послабее. А потом взрывы, то сильнее, то слабее, в одиночку и залпами, пошли грохотать через каждые две-три минуты. К линкору кинулись портовые буксиры, пожарные баркасы, спасательные суда. Люди пытались тушить пожар. Но тут грянул уж совершенно адский взрыв, самый страшный изо всех. И «Мария» стала погружаться носом. Еще взрыв. Корабль стал тонуть быстрее, потом совершенно потерял устойчивость и, перевернувшись вверх килем, ушел на дно. Ошеломленный, я глянул на часы: было шестнадцать минут восьмого. Вся катастрофа заняла пятьдесят шесть минут…»</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А это — о городском голове Нижнелиманска, в котором легко узнавался город Николаев:</w:t>
      </w:r>
    </w:p>
    <w:p>
      <w:pPr>
        <w:pStyle w:val="Cite"/>
        <w:rPr>
          <w:rFonts w:ascii="Times New Roman" w:hAnsi="Times New Roman" w:cs="Times New Roman"/>
          <w:color w:val="auto"/>
          <w:sz w:val="20"/>
          <w:szCs w:val="20"/>
        </w:rPr>
      </w:pPr>
      <w:r>
        <w:rPr>
          <w:rFonts w:cs="Times New Roman" w:ascii="Times New Roman" w:hAnsi="Times New Roman"/>
          <w:color w:val="auto"/>
        </w:rPr>
        <w:t>«…Здесь жили богачи — купцы, хлеботорговцы, помещики, заводчики… Блестящие, интересные люди. Каждый — фигура! Один Матвеев, городской голова, чего стоил! Какие задавались балы! Любительские спектакли! Лотереи-аллегри! Благотворительные базары… А бега! Какие делали ставки! За один час выигрывали состояния, становились миллионерами!»</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И вдруг встречаю что-то знакомое:</w:t>
      </w:r>
    </w:p>
    <w:p>
      <w:pPr>
        <w:pStyle w:val="Cite"/>
        <w:rPr>
          <w:rFonts w:ascii="Times New Roman" w:hAnsi="Times New Roman" w:cs="Times New Roman"/>
          <w:color w:val="auto"/>
          <w:sz w:val="20"/>
          <w:szCs w:val="20"/>
        </w:rPr>
      </w:pPr>
      <w:r>
        <w:rPr>
          <w:rFonts w:cs="Times New Roman" w:ascii="Times New Roman" w:hAnsi="Times New Roman"/>
          <w:color w:val="auto"/>
        </w:rPr>
        <w:t>«Я, начальник отделения по борьбе со шпионажем областного управления ГПУ Каротин А. А., допросил в качестве обвиняемого, свидетеля, потерпевшего (нужное подчеркнуть) — под словом «обвиняемого» тонкая, нежная черточка — Вермана Павла Александровича (Пауля Александра), 1887 года рождения, родившегося в гор. Франкфурте-на-Майне, Германия, гражданина СССР и Швейцарской республ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зднее Лукин расскажет мне, что во многом образы «Обманчивой тишины» собирательны, что книга эта — повесть. 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этим «но» мне обязательно нужно было попасть к Александру Александрович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так — Верм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рман… Верман… Где-то я уже слышал эту фамил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потом — в книге прямо названа «Императрица Мар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это же — не документальная вещь, — размышлял я, — повесть. И, вероятно, снова повторится та же история, что и с «Кортиком» А. Рыбакова и с «Утренним взрывом» С. Сергеева-Ценск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не художественный домысел мало чем мог помоч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прочем, чем черт не шутит! Нужно «выходить» на Александра Александровича Лук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слышал, что этот известный чекист уже в отставке, занимается литературной деятельностью. Но как-то так сложилось, что лично мы знакомы не были. Стал искать общих знаком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лександр Александрович Лукин? — рассмеялся мой друг Лев Петрович Василевский. — Так мы с ним давние приятели. Обаятельный человек. Хорошо. Я ему позвоню. И попробую свести в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давно вы знакомы? — спрашиваю Василевск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но. Бывали в разных переделках, — уклончиво отвечает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молчу. Понимаю: о некоторых «переделках», в которых приходится бывать в жизни разведчику, расспрашивать не полаг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чером в Центральном Доме литераторов встречаю своего большого друга, писателя Владимира Павловича Беляева. Расположились уютно в кафе. Начали обсуждать, как нам построить начало книги «Ярослав Галан», над которой мы совместно работали тогда, предполагая издать ее в серии «Жизнь замечательных людей». Потом я поделился с Владимиром Павловичем своими забот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жен Лукин. Позарез. Срочно. Правда, Василевский обещал помоч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лександр Александрович? Так мы хорошо знакомы… Я позвоню.</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Итак, два звонка мне было обеспечено, и я стал с нетерпением ждать встречи.</w:t>
      </w:r>
    </w:p>
    <w:p>
      <w:pPr>
        <w:pStyle w:val="Level1"/>
        <w:spacing w:before="288" w:after="0"/>
        <w:rPr>
          <w:rFonts w:ascii="Times New Roman" w:hAnsi="Times New Roman" w:cs="Times New Roman"/>
          <w:color w:val="auto"/>
        </w:rPr>
      </w:pPr>
      <w:r>
        <w:rPr>
          <w:rFonts w:cs="Times New Roman" w:ascii="Times New Roman" w:hAnsi="Times New Roman"/>
          <w:color w:val="auto"/>
        </w:rPr>
        <w:t>Глава седьмая</w:t>
      </w:r>
    </w:p>
    <w:p>
      <w:pPr>
        <w:pStyle w:val="Level1"/>
        <w:spacing w:before="0" w:after="288"/>
        <w:rPr>
          <w:rFonts w:ascii="Times New Roman" w:hAnsi="Times New Roman" w:cs="Times New Roman"/>
          <w:color w:val="auto"/>
        </w:rPr>
      </w:pPr>
      <w:r>
        <w:rPr>
          <w:rFonts w:cs="Times New Roman" w:ascii="Times New Roman" w:hAnsi="Times New Roman"/>
          <w:color w:val="auto"/>
        </w:rPr>
        <w:t>НА ГРОЗОВОМ ВЕТРУ</w:t>
      </w:r>
    </w:p>
    <w:p>
      <w:pPr>
        <w:pStyle w:val="Epigraph"/>
        <w:rPr>
          <w:rFonts w:ascii="Times New Roman" w:hAnsi="Times New Roman" w:cs="Times New Roman"/>
          <w:color w:val="auto"/>
        </w:rPr>
      </w:pPr>
      <w:r>
        <w:rPr>
          <w:rFonts w:cs="Times New Roman" w:ascii="Times New Roman" w:hAnsi="Times New Roman"/>
          <w:color w:val="auto"/>
        </w:rPr>
        <w:t>Подвиг не бывает безвестным и безымянным. Если он подвиг — значит, совершено что-то во имя людей.</w:t>
      </w:r>
    </w:p>
    <w:p>
      <w:pPr>
        <w:pStyle w:val="Epigraph"/>
        <w:rPr>
          <w:rFonts w:ascii="Times New Roman" w:hAnsi="Times New Roman" w:cs="Times New Roman"/>
          <w:color w:val="auto"/>
        </w:rPr>
      </w:pPr>
      <w:r>
        <w:rPr>
          <w:rFonts w:cs="Times New Roman" w:ascii="Times New Roman" w:hAnsi="Times New Roman"/>
          <w:color w:val="auto"/>
        </w:rPr>
        <w:t>Имена — они рано или поздно придут. И тогда люди назовут подвиг подвигом, а подлость подлостью.</w:t>
      </w:r>
    </w:p>
    <w:p>
      <w:pPr>
        <w:pStyle w:val="EpigraphAuthor"/>
        <w:jc w:val="right"/>
        <w:rPr>
          <w:rFonts w:ascii="Times New Roman" w:hAnsi="Times New Roman" w:cs="Times New Roman"/>
          <w:color w:val="auto"/>
        </w:rPr>
      </w:pPr>
      <w:r>
        <w:rPr>
          <w:rFonts w:cs="Times New Roman" w:ascii="Times New Roman" w:hAnsi="Times New Roman"/>
          <w:color w:val="auto"/>
        </w:rPr>
        <w:t>Александр ЛУКИН</w:t>
      </w:r>
    </w:p>
    <w:p>
      <w:pPr>
        <w:pStyle w:val="SubTitle1"/>
        <w:rPr>
          <w:rFonts w:ascii="Times New Roman" w:hAnsi="Times New Roman" w:cs="Times New Roman"/>
          <w:color w:val="auto"/>
        </w:rPr>
      </w:pPr>
      <w:r>
        <w:rPr>
          <w:rFonts w:cs="Times New Roman" w:ascii="Times New Roman" w:hAnsi="Times New Roman"/>
          <w:color w:val="auto"/>
        </w:rPr>
        <w:drawing>
          <wp:inline distT="0" distB="0" distL="0" distR="0">
            <wp:extent cx="1353185" cy="220091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7" t="-16" r="-27" b="-16"/>
                    <a:stretch>
                      <a:fillRect/>
                    </a:stretch>
                  </pic:blipFill>
                  <pic:spPr bwMode="auto">
                    <a:xfrm>
                      <a:off x="0" y="0"/>
                      <a:ext cx="1353185" cy="2200910"/>
                    </a:xfrm>
                    <a:prstGeom prst="rect">
                      <a:avLst/>
                    </a:prstGeom>
                  </pic:spPr>
                </pic:pic>
              </a:graphicData>
            </a:graphic>
          </wp:inline>
        </w:drawing>
      </w:r>
    </w:p>
    <w:p>
      <w:pPr>
        <w:pStyle w:val="Level2"/>
        <w:rPr>
          <w:rFonts w:ascii="Times New Roman" w:hAnsi="Times New Roman" w:cs="Times New Roman"/>
          <w:color w:val="auto"/>
          <w:sz w:val="20"/>
          <w:szCs w:val="20"/>
        </w:rPr>
      </w:pPr>
      <w:r>
        <w:rPr>
          <w:rFonts w:cs="Times New Roman" w:ascii="Times New Roman" w:hAnsi="Times New Roman"/>
          <w:color w:val="auto"/>
        </w:rPr>
        <w:t>1. «ТОТ САМЫЙ» ДВОР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силевский позвонил через день ут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йчас свобод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езжай. Александр Александрович нас ж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где он жив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третимся у магазина «Диета» на старом Арба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это в двух шагах от места моей рабо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жизни все неожиданно, — философски заключил Лев Петрович. — Не знаешь, где далеко, а где близко… Словом — ж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езж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от мы идем к Лукину. Идем с Василевским. Я поглядываю исподволь, как тяжело он ставит ногу, опираясь на тяжелую пал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быть, пойдем помедленнее, Лев Петрович? — хотя самого сжигает нетерп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плохо бы. Семьдесят лет — не шутка. Только в старости, Толя, начинаешь понимать цену времени. Сколько еще замыслов! И у меня и у Лукина! А что удастся осуществить? Кто знает… Кто знает… — тихо повторил он и, словно отвечая своим мыслям, добавил: — От Александра Александровича врачи не отходят. А я ведь помню, каким орлом он бы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я вошел в этот дворик, невидимый со стороны Арбата, он показался мне удивительно знаком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т — это я помнил точно, — я никогда не бывал здесь. Но почему в памяти настойчиво и неотвязно плывут какие-то ассоциации, связанные и с этими деревьями, и с едва видимым фундаментом в центре квадрата, очерченного старыми домами, и старые, дореволюционные постройки, глядящие сейчас на меня узкими прорезями ок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нечно же… Он из полюбившейся книги, этот двор!</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Это я понял позднее, перечитав томик из серии «Жизнь замечательных людей» — повесть о легендарном советском разведчике «Николай Кузнецов», написанную А. Лукиным в соавторстве с литератором Т. Гладковым:</w:t>
      </w:r>
    </w:p>
    <w:p>
      <w:pPr>
        <w:pStyle w:val="Cite"/>
        <w:rPr>
          <w:rFonts w:ascii="Times New Roman" w:hAnsi="Times New Roman" w:cs="Times New Roman"/>
          <w:color w:val="auto"/>
        </w:rPr>
      </w:pPr>
      <w:r>
        <w:rPr>
          <w:rFonts w:cs="Times New Roman" w:ascii="Times New Roman" w:hAnsi="Times New Roman"/>
          <w:color w:val="auto"/>
        </w:rPr>
        <w:t>«На Арбате, против популярного кинотеатра хроники, есть старый, очень московский двор. Внутри двора несколько двухэтажных кирпичных зданий той безликой архитектуры, что возводили средней руки столичные домовладельцы в начале века… Старожилы помнят, что в начале сорок второго года в квартире на первом этаже дома, что стоит в глубине двора, появился новый жилец — высокий, подтянутый мужчина с красивым, строгим, четко очерченным лицом. Ходил он всегда в военной форме, сидевшей на нем как-то особенно ладно. Ни с кем из соседей он близко так и не сошелся, но вовсе не потому, что обладал замкнутым, нелюдимым нравом, а потому, что был человеком очень занятым, часто и подолгу отсутствовал. А летом он вообще исчез на несколько лет.</w:t>
      </w:r>
    </w:p>
    <w:p>
      <w:pPr>
        <w:pStyle w:val="Cite"/>
        <w:rPr>
          <w:rFonts w:ascii="Times New Roman" w:hAnsi="Times New Roman" w:cs="Times New Roman"/>
          <w:color w:val="auto"/>
          <w:sz w:val="20"/>
          <w:szCs w:val="20"/>
        </w:rPr>
      </w:pPr>
      <w:r>
        <w:rPr>
          <w:rFonts w:cs="Times New Roman" w:ascii="Times New Roman" w:hAnsi="Times New Roman"/>
          <w:color w:val="auto"/>
        </w:rPr>
        <w:t>Звали его Дмитрий Николаевич Медведев, и известно о нем во дворе было только одно — что он старый чекис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ленький дворик в глубине старого Арбата. Вековые липы и тополя. Заставленная книгами комна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на этом самом месте, где вы сидите, сидел Медведев. В этой же комнате он и спал перед тем, как мы ушли в тыл врага. Это тот самый дворик и та самая комната… Радистка размещалась здесь, — Александр Александрович Лукин выводит меня в коридор и кивает в сторону полуоткрытой двери. — А на этой вешалке висели наши автома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стенах — фотографии. Место каждой из них — в музее: Лукин с Медведевым в партизанских лесах; Лукин в партизанском соединении дважды Героя Советского Союза А. Ф. Федорова; вместе с Д. Н. Медведевым осматривают захваченный в бою новый немецкий снаряд; прославленные чекисты далеких двадцатых и тридцатых годов. Бесстрашный, ставший легендой разведчик Николай Кузнец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го мраморный белый бюст — на стеллаже с книгами.</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В своей книге «Разведчики» А. Лукин, рассказывая о дружбе с Медведевым, вспоминает о двадцатых годах на Украине:</w:t>
      </w:r>
    </w:p>
    <w:p>
      <w:pPr>
        <w:pStyle w:val="Cite"/>
        <w:rPr>
          <w:rFonts w:ascii="Times New Roman" w:hAnsi="Times New Roman" w:cs="Times New Roman"/>
          <w:color w:val="auto"/>
        </w:rPr>
      </w:pPr>
      <w:r>
        <w:rPr>
          <w:rFonts w:cs="Times New Roman" w:ascii="Times New Roman" w:hAnsi="Times New Roman"/>
          <w:color w:val="auto"/>
        </w:rPr>
        <w:t>«То была смутная пора. Только что окончилась гражданская война, но для нас, чекистов, она еще продолжалась. Повсюду бесчинствовали перебрасываемые из-за кордона и доморощенные банды и бандочки, то тут, то там молодая советская разведка вскрывала очередной контрреволюционный заговор или шпионское гнездо.</w:t>
      </w:r>
    </w:p>
    <w:p>
      <w:pPr>
        <w:pStyle w:val="Cite"/>
        <w:rPr>
          <w:rFonts w:ascii="Times New Roman" w:hAnsi="Times New Roman" w:cs="Times New Roman"/>
          <w:color w:val="auto"/>
          <w:sz w:val="20"/>
          <w:szCs w:val="20"/>
        </w:rPr>
      </w:pPr>
      <w:r>
        <w:rPr>
          <w:rFonts w:cs="Times New Roman" w:ascii="Times New Roman" w:hAnsi="Times New Roman"/>
          <w:color w:val="auto"/>
        </w:rPr>
        <w:t>Работали мы с Медведевым в разных городах. Иногда расставались надолго, но каждый раз судьба снова сводила н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то и сам Медведев жил в квартире, где я сейчас находился.</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Но вначале напомним, что происходило на этом дворике короткой апрельской ночью 1942 года. Волнение тех мгновений и последовавшей потом поездки на аэродром сохранила известная книга Д. Медведева «Это было под Ровно»:</w:t>
      </w:r>
    </w:p>
    <w:p>
      <w:pPr>
        <w:pStyle w:val="Cite"/>
        <w:rPr>
          <w:rFonts w:ascii="Times New Roman" w:hAnsi="Times New Roman" w:cs="Times New Roman"/>
          <w:color w:val="auto"/>
        </w:rPr>
      </w:pPr>
      <w:r>
        <w:rPr>
          <w:rFonts w:cs="Times New Roman" w:ascii="Times New Roman" w:hAnsi="Times New Roman"/>
          <w:color w:val="auto"/>
        </w:rPr>
        <w:t>«На Тушинском аэродроме собралась группа будущих партизан. Сегодня все должны подняться на самолете и сделать первый пробный прыжок с парашютом. Кроме меня, никто ни разу в жизни с парашютом не прыгал. Я заметил, что многие волновались. Иные заводили веселые разговоры, но беспокойные взгляды на поле аэродрома красноречиво говорили о душевном состоянии «весельчаков».</w:t>
      </w:r>
    </w:p>
    <w:p>
      <w:pPr>
        <w:pStyle w:val="Cite"/>
        <w:rPr>
          <w:rFonts w:ascii="Times New Roman" w:hAnsi="Times New Roman" w:cs="Times New Roman"/>
          <w:color w:val="auto"/>
        </w:rPr>
      </w:pPr>
      <w:r>
        <w:rPr>
          <w:rFonts w:cs="Times New Roman" w:ascii="Times New Roman" w:hAnsi="Times New Roman"/>
          <w:color w:val="auto"/>
        </w:rPr>
        <w:t>Я понимал, что это не трусость. Все эти люди добровольно пошли в партизаны и знали, каким опасностям они будут подвергаться там, в тылу врага. Из многих желающих попасть в отряд были отобраны лишь пятьдесят таких, которые наверняка не подведут, не струсят. Сейчас волновались все, но тот, кто впервые прыгал с парашютом, знает, что волнение при этом обязательно и законно.</w:t>
      </w:r>
    </w:p>
    <w:p>
      <w:pPr>
        <w:pStyle w:val="Cite"/>
        <w:rPr>
          <w:rFonts w:ascii="Times New Roman" w:hAnsi="Times New Roman" w:cs="Times New Roman"/>
          <w:color w:val="auto"/>
        </w:rPr>
      </w:pPr>
      <w:r>
        <w:rPr>
          <w:rFonts w:cs="Times New Roman" w:ascii="Times New Roman" w:hAnsi="Times New Roman"/>
          <w:color w:val="auto"/>
        </w:rPr>
        <w:t>Я посмотрел на часы — ждать еще целых тридцать минут.</w:t>
      </w:r>
    </w:p>
    <w:p>
      <w:pPr>
        <w:pStyle w:val="Cite"/>
        <w:rPr>
          <w:rFonts w:ascii="Times New Roman" w:hAnsi="Times New Roman" w:cs="Times New Roman"/>
          <w:color w:val="auto"/>
        </w:rPr>
      </w:pPr>
      <w:r>
        <w:rPr>
          <w:rFonts w:cs="Times New Roman" w:ascii="Times New Roman" w:hAnsi="Times New Roman"/>
          <w:color w:val="auto"/>
        </w:rPr>
        <w:t>Неподалеку от меня сидел Александр Александрович Лукин. Он был назначен в наш отряд начальником разведки. Лукину тоже, видно, было не по себе: он курил одну папиросу за другой.</w:t>
      </w:r>
    </w:p>
    <w:p>
      <w:pPr>
        <w:pStyle w:val="Cite"/>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Александр Александрович! — нарочно громко, чтобы все слышали, обратился я к нему. — Что-то вы многовато курите? Неприятно все-таки прыгать с высоты, страшновато?</w:t>
      </w:r>
    </w:p>
    <w:p>
      <w:pPr>
        <w:pStyle w:val="Cite"/>
        <w:rPr>
          <w:rFonts w:ascii="Times New Roman" w:hAnsi="Times New Roman" w:cs="Times New Roman"/>
          <w:color w:val="auto"/>
        </w:rPr>
      </w:pPr>
      <w:r>
        <w:rPr>
          <w:rFonts w:cs="Times New Roman" w:ascii="Times New Roman" w:hAnsi="Times New Roman"/>
          <w:color w:val="auto"/>
        </w:rPr>
        <w:t>Лукин сразу понял, что этот разговор, явно интересующий всех, я завел умышленно.</w:t>
      </w:r>
    </w:p>
    <w:p>
      <w:pPr>
        <w:pStyle w:val="Cite"/>
        <w:rPr>
          <w:rFonts w:ascii="Times New Roman" w:hAnsi="Times New Roman" w:cs="Times New Roman"/>
          <w:color w:val="auto"/>
          <w:sz w:val="20"/>
          <w:szCs w:val="20"/>
        </w:rPr>
      </w:pPr>
      <w:r>
        <w:rPr>
          <w:rFonts w:cs="Times New Roman" w:ascii="Times New Roman" w:hAnsi="Times New Roman"/>
          <w:color w:val="auto"/>
        </w:rPr>
        <w:t>— </w:t>
      </w:r>
      <w:r>
        <w:rPr>
          <w:rFonts w:cs="Times New Roman" w:ascii="Times New Roman" w:hAnsi="Times New Roman"/>
          <w:color w:val="auto"/>
        </w:rPr>
        <w:t>Да ведь что ж, Дмитрий Николаевич, страшно не страшно, а прыгнуть придется! — ответил он».</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Через несколько часов они были в тылу врага:</w:t>
      </w:r>
    </w:p>
    <w:p>
      <w:pPr>
        <w:pStyle w:val="Cite"/>
        <w:rPr>
          <w:rFonts w:ascii="Times New Roman" w:hAnsi="Times New Roman" w:cs="Times New Roman"/>
          <w:color w:val="auto"/>
        </w:rPr>
      </w:pPr>
      <w:r>
        <w:rPr>
          <w:rFonts w:cs="Times New Roman" w:ascii="Times New Roman" w:hAnsi="Times New Roman"/>
          <w:color w:val="auto"/>
        </w:rPr>
        <w:t>«Заранее было условлено, что я зажгу костер и на него соберутся все парашютисты. Я так ушибся, что не мог встать на ноги, чтобы набрать сучьев для костра. Тогда я подтянул к себе парашют и зажег его. Потом отполз от костра метров на пятнадцать, лег за кусты и, держа наготове автомат, стал ждать. Как знать, кто сейчас придет на этот костер — свои или враги?..</w:t>
      </w:r>
    </w:p>
    <w:p>
      <w:pPr>
        <w:pStyle w:val="Cite"/>
        <w:rPr>
          <w:rFonts w:ascii="Times New Roman" w:hAnsi="Times New Roman" w:cs="Times New Roman"/>
          <w:color w:val="auto"/>
        </w:rPr>
      </w:pPr>
      <w:r>
        <w:rPr>
          <w:rFonts w:cs="Times New Roman" w:ascii="Times New Roman" w:hAnsi="Times New Roman"/>
          <w:color w:val="auto"/>
        </w:rPr>
        <w:t>Вижу, кто-то осторожно подходит. Спрашиваю:</w:t>
      </w:r>
    </w:p>
    <w:p>
      <w:pPr>
        <w:pStyle w:val="Cite"/>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Пароль?</w:t>
      </w:r>
    </w:p>
    <w:p>
      <w:pPr>
        <w:pStyle w:val="Cite"/>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Москва!</w:t>
      </w:r>
    </w:p>
    <w:p>
      <w:pPr>
        <w:pStyle w:val="Cite"/>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Медведь! — говорю ответный и добавляю: — Брось свой парашют на огонь и иди ко мне.</w:t>
      </w:r>
    </w:p>
    <w:p>
      <w:pPr>
        <w:pStyle w:val="Cite"/>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Есть!</w:t>
      </w:r>
    </w:p>
    <w:p>
      <w:pPr>
        <w:pStyle w:val="Cite"/>
        <w:rPr>
          <w:rFonts w:ascii="Times New Roman" w:hAnsi="Times New Roman" w:cs="Times New Roman"/>
          <w:color w:val="auto"/>
        </w:rPr>
      </w:pPr>
      <w:r>
        <w:rPr>
          <w:rFonts w:cs="Times New Roman" w:ascii="Times New Roman" w:hAnsi="Times New Roman"/>
          <w:color w:val="auto"/>
        </w:rPr>
        <w:t>Подошел Лукин, за ним Лида Шерстнева, потом остальные.</w:t>
      </w:r>
    </w:p>
    <w:p>
      <w:pPr>
        <w:pStyle w:val="Cite"/>
        <w:rPr>
          <w:rFonts w:ascii="Times New Roman" w:hAnsi="Times New Roman" w:cs="Times New Roman"/>
          <w:color w:val="auto"/>
          <w:sz w:val="20"/>
          <w:szCs w:val="20"/>
        </w:rPr>
      </w:pPr>
      <w:r>
        <w:rPr>
          <w:rFonts w:cs="Times New Roman" w:ascii="Times New Roman" w:hAnsi="Times New Roman"/>
          <w:color w:val="auto"/>
        </w:rPr>
        <w:t>Километрах в трех-четырех от нас беспрерывно лаяли собаки, будто их кто-то дразнил. Значит, недалеко деревня…»</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После войны они встретятся на этой же квартире, пройдут этим же двориком. И не будут узнавать самих себя.</w:t>
      </w:r>
    </w:p>
    <w:p>
      <w:pPr>
        <w:pStyle w:val="Cite"/>
        <w:rPr>
          <w:rFonts w:ascii="Times New Roman" w:hAnsi="Times New Roman" w:cs="Times New Roman"/>
          <w:color w:val="auto"/>
          <w:sz w:val="20"/>
          <w:szCs w:val="20"/>
        </w:rPr>
      </w:pPr>
      <w:r>
        <w:rPr>
          <w:rFonts w:cs="Times New Roman" w:ascii="Times New Roman" w:hAnsi="Times New Roman"/>
          <w:color w:val="auto"/>
        </w:rPr>
        <w:t>«— Неужели это были мы?.. — Так воскликнул недавно Лукин, когда он, Фролов и Цессарский сидели у меня на квартире в Москве и вспоминали о нашей партизанской жизни, — вспоминал Медведев. — На самом деле, неужели это были мы, сидящие сейчас в штатских костюмах, в удобной квартире, всецело поглощенные мирными делами? Неужели это мы провели множество боев, бывали в самых рискованных делах? Неужели это мы, больные, раненые, тряслись на повозках по грязным, неровным дорогам, не помышляя даже о чистой кровати, о кипяченой воде?.. Как много силы и бодрости было в каждом из н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ерь это уже «дела минувших д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уверен: когда-нибудь будет висеть на этом доме, если его, конечно, сохранит сурово-беспощадная реконструкция Арбата, мемориальная доска. С именами и датами, выбитыми на мраморе золо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же одно имя — Медведев — достойно так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изнь Дмитрия Николаевича Медведева — как сотни самых разных фантастических судеб, спрессованных в одну: гимназистом выполняет поручения революционного подполья, сражается в продотряде с кулацкими бандами, работает в войсковой разведке Орловской бригады Восточного фронта, под руководством Дзержинского «участвует в ликвидации контрреволюционного подполья, готовившего восстание в Москве и взрыв Кремля». Снова — на фронт. Теперь уже против Юденича. После — ЧК. На Брянщине и в Донбассе.</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Только несколько штрихов его биографии, сообщенных Н. Галаном:</w:t>
      </w:r>
    </w:p>
    <w:p>
      <w:pPr>
        <w:pStyle w:val="Cite"/>
        <w:rPr>
          <w:rFonts w:ascii="Times New Roman" w:hAnsi="Times New Roman" w:cs="Times New Roman"/>
          <w:color w:val="auto"/>
        </w:rPr>
      </w:pPr>
      <w:r>
        <w:rPr>
          <w:rFonts w:cs="Times New Roman" w:ascii="Times New Roman" w:hAnsi="Times New Roman"/>
          <w:color w:val="auto"/>
        </w:rPr>
        <w:t>«В Донбассе свирепствовали тогда банды Махно и других атаманов. Медведев попросился в самый трудный уезд и вступил в бой со знаменитой Марусей Золотым Зубом, атаманшей самой жестокой в уезде банды. А патом под видом ездового одного из анархистских «идеологов» он пробирается в логово батьки Махно, узнает его замыслы и ликвидирует крупнейшую в тех краях банду атамана Каменюка, на которую Махно возлагал большие надежды.</w:t>
      </w:r>
    </w:p>
    <w:p>
      <w:pPr>
        <w:pStyle w:val="Cite"/>
        <w:rPr>
          <w:rFonts w:ascii="Times New Roman" w:hAnsi="Times New Roman" w:cs="Times New Roman"/>
          <w:color w:val="auto"/>
        </w:rPr>
      </w:pPr>
      <w:r>
        <w:rPr>
          <w:rFonts w:cs="Times New Roman" w:ascii="Times New Roman" w:hAnsi="Times New Roman"/>
          <w:color w:val="auto"/>
        </w:rPr>
        <w:t>И опять новое назначение — в Одесское ГПУ. В Одессе Медведеву удается перехватить эмиссара заграничного центра белогвардейцев, под его именем проникнуть в конспиративную квартиру контрреволюционеров и ликвидировать их организацию.</w:t>
      </w:r>
    </w:p>
    <w:p>
      <w:pPr>
        <w:pStyle w:val="Cite"/>
        <w:rPr>
          <w:rFonts w:ascii="Times New Roman" w:hAnsi="Times New Roman" w:cs="Times New Roman"/>
          <w:color w:val="auto"/>
        </w:rPr>
      </w:pPr>
      <w:r>
        <w:rPr>
          <w:rFonts w:cs="Times New Roman" w:ascii="Times New Roman" w:hAnsi="Times New Roman"/>
          <w:color w:val="auto"/>
        </w:rPr>
        <w:t>ГПУ поручает Медведеву захватить агентов Махно, которые должны были перебраться в Советский Союз из Румынии. С одним из них, знаменитым Левкой Задовым, Медведев познакомился еще в то время, когда побывал в банде Махно. Зная о сомнениях, уже тогда одолевавших Левку, Медведев убеждает его, перебравшись через границу, сдать оружие и пойти в ГПУ с повинной. Задов бросает оружие, сообщает чекистам, что посланная с ним группа имела задание организовать диверсии на железных дорогах и судостроительном заводе, взорвать электростанции в Одессе и Николаеве.</w:t>
      </w:r>
    </w:p>
    <w:p>
      <w:pPr>
        <w:pStyle w:val="Cite"/>
        <w:rPr>
          <w:rFonts w:ascii="Times New Roman" w:hAnsi="Times New Roman" w:cs="Times New Roman"/>
          <w:color w:val="auto"/>
          <w:sz w:val="20"/>
          <w:szCs w:val="20"/>
        </w:rPr>
      </w:pPr>
      <w:r>
        <w:rPr>
          <w:rFonts w:cs="Times New Roman" w:ascii="Times New Roman" w:hAnsi="Times New Roman"/>
          <w:color w:val="auto"/>
        </w:rPr>
        <w:t>А несколько позже с помощью того же Левки Медведеву удается захватить адъютанта Махно, прибывшего из-за границы за казной батьки. В тайнике Махно оказались ценности на огромную сум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же одного этого хватило бы, чтобы обессмертить свое имя. Но в годы Великой Отечественной дела отряда Медведева и его бойца Героя Советского Союза Николая Кузнецова вновь становятся легенд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я вас знаю! — говорит мне Лук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им образом? Мне кажется, мы не встречались! — удивился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днажды врывается ко мне внук. «Дедушка! — кричит. — Здесь о твоей «Императрице» пишут». — И подает мне журнал «Техника — молодежи», где вы сделали первую публикац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ыло такое д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верное, это закономерно, что мы пришли друг к другу, — сказал Лукин, выслушав историю моего поиска. — Распутать такой клубок одному трудно. Теперь многие недостающие звенья истории «Марии» мы сможем соединить. Как вы на это смотр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бы мечтал поработать с вами, Александр Александр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и отлично. Когда начн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зачем откладывать! Сейч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того памятного для меня дня нас соединила хорошая, творческая дружба, и не один десяток блокнотов исписал я, слушая рассказы Лук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Читаю письмо А. А. Лукина:</w:t>
      </w:r>
    </w:p>
    <w:p>
      <w:pPr>
        <w:pStyle w:val="Cite"/>
        <w:rPr>
          <w:rFonts w:ascii="Times New Roman" w:hAnsi="Times New Roman" w:cs="Times New Roman"/>
          <w:color w:val="auto"/>
        </w:rPr>
      </w:pPr>
      <w:r>
        <w:rPr>
          <w:rFonts w:cs="Times New Roman" w:ascii="Times New Roman" w:hAnsi="Times New Roman"/>
          <w:color w:val="auto"/>
        </w:rPr>
        <w:t>«…В 1933—1934 гг. чекисты Одессы, где я в то время работал начальником отделения по борьбе со шпионажем, вскрыли в Николаеве немецкую шпионско-диверсионную организацию. Во главе ее стоял кадровый германский разведчик Верман, внедренный в Россию еще в 1912 году.</w:t>
      </w:r>
    </w:p>
    <w:p>
      <w:pPr>
        <w:pStyle w:val="Cite"/>
        <w:rPr>
          <w:rFonts w:ascii="Times New Roman" w:hAnsi="Times New Roman" w:cs="Times New Roman"/>
          <w:color w:val="auto"/>
        </w:rPr>
      </w:pPr>
      <w:r>
        <w:rPr>
          <w:rFonts w:cs="Times New Roman" w:ascii="Times New Roman" w:hAnsi="Times New Roman"/>
          <w:color w:val="auto"/>
        </w:rPr>
        <w:t xml:space="preserve">В процессе следствия Верман показал, что помимо диверсионных актов, совершенных в советское время… еще в 1916 году он организовал взрыв и потопление дредноута «Императрица Мария» в Севастопольской бухте, за что в 1926 году был награжден Железным Крестом </w:t>
      </w:r>
      <w:r>
        <w:rPr>
          <w:rFonts w:cs="Times New Roman" w:ascii="Times New Roman" w:hAnsi="Times New Roman"/>
          <w:color w:val="auto"/>
          <w:lang w:val="en-US"/>
        </w:rPr>
        <w:t xml:space="preserve">I </w:t>
      </w:r>
      <w:r>
        <w:rPr>
          <w:rFonts w:cs="Times New Roman" w:ascii="Times New Roman" w:hAnsi="Times New Roman"/>
          <w:color w:val="auto"/>
        </w:rPr>
        <w:t>степени — «За услуги, оказанные отечеству во время войны».</w:t>
      </w:r>
    </w:p>
    <w:p>
      <w:pPr>
        <w:pStyle w:val="Cite"/>
        <w:rPr>
          <w:rFonts w:ascii="Times New Roman" w:hAnsi="Times New Roman" w:cs="Times New Roman"/>
          <w:color w:val="auto"/>
        </w:rPr>
      </w:pPr>
      <w:r>
        <w:rPr>
          <w:rFonts w:cs="Times New Roman" w:ascii="Times New Roman" w:hAnsi="Times New Roman"/>
          <w:color w:val="auto"/>
        </w:rPr>
        <w:t>Непосредственно диверсию осуществили по его указанию завербованные им работники верфи «Наваль» Сгибнев и Феоктистов, которые должны были получить за эту диверсию 80 тысяч рублей золотом через банк в Берне (Швейцария). Однако получить эти деньги им помешала революция.</w:t>
      </w:r>
    </w:p>
    <w:p>
      <w:pPr>
        <w:pStyle w:val="Cite"/>
        <w:rPr>
          <w:rFonts w:ascii="Times New Roman" w:hAnsi="Times New Roman" w:cs="Times New Roman"/>
          <w:color w:val="auto"/>
        </w:rPr>
      </w:pPr>
      <w:r>
        <w:rPr>
          <w:rFonts w:cs="Times New Roman" w:ascii="Times New Roman" w:hAnsi="Times New Roman"/>
          <w:color w:val="auto"/>
        </w:rPr>
        <w:t>Для допроса арестованных и подготовки процесса по делу германской разведорганизации… приезжали руководители Прокуратуры СССР…</w:t>
      </w:r>
    </w:p>
    <w:p>
      <w:pPr>
        <w:pStyle w:val="Cite"/>
        <w:rPr>
          <w:rFonts w:ascii="Times New Roman" w:hAnsi="Times New Roman" w:cs="Times New Roman"/>
          <w:color w:val="auto"/>
        </w:rPr>
      </w:pPr>
      <w:r>
        <w:rPr>
          <w:rFonts w:cs="Times New Roman" w:ascii="Times New Roman" w:hAnsi="Times New Roman"/>
          <w:color w:val="auto"/>
        </w:rPr>
        <w:t>За вскрытие этой разведорганизации я в 1934 году был награжден знаком «Почетный чекист» и месячным отпуском на теплоходе «Крым»…</w:t>
      </w:r>
    </w:p>
    <w:p>
      <w:pPr>
        <w:pStyle w:val="Cite"/>
        <w:rPr>
          <w:rFonts w:ascii="Times New Roman" w:hAnsi="Times New Roman" w:cs="Times New Roman"/>
          <w:color w:val="auto"/>
        </w:rPr>
      </w:pPr>
      <w:r>
        <w:rPr>
          <w:rFonts w:cs="Times New Roman" w:ascii="Times New Roman" w:hAnsi="Times New Roman"/>
          <w:color w:val="auto"/>
        </w:rPr>
        <w:t xml:space="preserve">Так как история гибели «Императрицы Марии» до сих пор остается неизвестной широкой публике, несмотря на то что о самом факте ее гибели написано немало, и так как публикация статьи в «Технике — молодежи» снова возбудила острый интерес к этому событию, — считаю своевременным рассказать документально в печати </w:t>
      </w:r>
      <w:r>
        <w:rPr>
          <w:rFonts w:cs="Times New Roman" w:ascii="Times New Roman" w:hAnsi="Times New Roman"/>
          <w:b/>
          <w:bCs/>
          <w:color w:val="auto"/>
        </w:rPr>
        <w:t>подлинную</w:t>
      </w:r>
      <w:r>
        <w:rPr>
          <w:rFonts w:cs="Times New Roman" w:ascii="Times New Roman" w:hAnsi="Times New Roman"/>
          <w:color w:val="auto"/>
        </w:rPr>
        <w:t xml:space="preserve"> историю диверсии на линкоре «Императрица Мария» и историю раскрытия этого преступления чекистами в 1933—1934 годах…»</w:t>
      </w:r>
    </w:p>
    <w:p>
      <w:pPr>
        <w:pStyle w:val="Level2"/>
        <w:rPr>
          <w:rFonts w:ascii="Times New Roman" w:hAnsi="Times New Roman" w:cs="Times New Roman"/>
          <w:color w:val="auto"/>
          <w:sz w:val="20"/>
          <w:szCs w:val="20"/>
        </w:rPr>
      </w:pPr>
      <w:r>
        <w:rPr>
          <w:rFonts w:cs="Times New Roman" w:ascii="Times New Roman" w:hAnsi="Times New Roman"/>
          <w:color w:val="auto"/>
        </w:rPr>
        <w:t>2. «ЭТО БЫЛО ПОД РОВНО… ЭТО БЫЛО ВСЮ ЖИЗ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 необыкновенно прожитой жизни принято говорить — «она как роман». Биография А. Лукина — десятки самых необыкновенных романов. И в «Сотруднике ЧК», и в «Тихой Одессе», и в «Обманчивой тишине» множество не выдуманных, а реально проведенных Александром Александровичем со своими бывшими друзьями операц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органы ЧК он пришел в 1918 году, когда ему было всего четырнадцать лет: не по возрасту рослый паренек «перехитрил» опытных чекистов. Впрочем, кто был опытным на первом году революции, и нужно ли говорить, как она нуждалась в преданных кадр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укин — это живая история ЧК, нашей разведки и контрразвед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ботал с легендарными Стырне и Озолинем. Косвенно вы знаете о них по популярным фильмам «Мертвая зыбь» и «Операция «Трес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тыре раза лично встречался с Феликсом Эдмундовичем Дзержинским: «Это — на всю жизнь. Как прикосновение к знаме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он обронил в разговоре эти слова, я видел — ни грамма рисовки. Глаза были грустными, отсутствующими. Весь — в том огненном, легендарном време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вадцатые и тридцатые годы. Борьба с бесчисленными бандами, диверсантами, шпионами («Банды Иванова, Свища, Черного Ворона… Кое-что из этих событий, — рассказывает Лукин, — вошло в повесть «Сотрудник ЧК»). Яростные схватки на невидимых фронтах. Ордена и Почетное революционное оружие. Лукин — начальник особых отрядов, штабов по борьбе с бандитизмом, отделов ЧК, контрразвед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 друзей Александра Александровича я узнал, что он был одним из тех, кто «возил» небезызвестного монархиста Шульгина по России, а Шульгин полагал, что, обманув ГПУ, путешествовал инкогнито, о чем впоследствии и поведал миру в своей книг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зил»! — смеясь признался Лукин. — Следил, чтобы, не дай бог, он не перепутал наши «явки». А потом, уже после возвращения Шульгина в Россию, виделся с ним во Владимире, разговари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и к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чень мило побеседовали. Вспоминали наше общее «боевое» прошл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повестям «Сотрудник ЧК» и «Тихая Одесса» вы помните, конечно, поединок чекистов с бандой Смагин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книгах почти ничего не изменено, — рассказывает Лукин. — Даже подлинная фамилия — Смагин — сохране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алый и Калигородский, о которых вы пис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тоже и реальные фамилии, и действительно имевшие место в жизни события. Чалого убил мой друг, замечательный чекист Владимир Никанорович Хамзов. Мы с ним поддерживали связь до последнего часа его жизни: Хамзов умер в Москве не так давно. В нашей чекистской среде он был человеком легендар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укин помолч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 истории с Чалым и Калигородским есть один довольно юмористический эпизод (сейчас юмористический, тогда мне было не до смеха), который не попал в кни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сскаж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же и сегодня все это стыдно вспоминать, хотя лет с тех пор прошло немало. Но что делать! И у нас были тогда ошибки… Словом, дело происходило следующим образ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алый и Калигородский действовали нагло и неуловимо. Ограбили банк в Херсоне и… исчезли. Сколько мы их ни искали — результатов никаких. «Охота» эта была опасной: Чалый знал, что в случае ареста пощады ему не будет. Потому стрелял в каждого, показавшегося ему подозрительным человеком, сразу и без предупреждения. Володя Хамзов и Чалый знали друг друга в лицо. И потому их неожиданная встреча в кафе закончилась… смертью Чалого. На раздумья Хамзову не было ни секунды. Он был вынужден стрел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это произошло позднее. А пока нам с огромным трудом удалось разузнать одну из тайных явок. Это был маленький домик метрах в ста — ста пятидесяти от кладбища. Подготовился я к операции, как считал, основательно. Дом окружили. Я подошел к двери, приказал: «Открывайте! Вы окружены!» И сразу — плотный ответный огонь. Мы не отвечали. Хотели взять бандитов живыми. И вдруг, во внезапно наступившей тишине, крик: «Пропадать, так вместе!.. И вам — смерть!..» И из окна дома вылетело что-то черн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мба!» — решил я и крикнул: «Лож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что бы, вы думали, это оказа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пожал плеч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укин расхохот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быкновенный чугун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легли, а бандиты, открыв бешеный огонь, прорвались к кладбищу. Словом, ушли… Как я себя чувствовал тогда и что я услышал от начальства, — лучше не вспомин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лександр Александрович улыб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вели… Опытного чекиста провели… На всю жизнь мне эта история стала нау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а дал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льше… О Чалом я уже вам рассказал. Он был убит первым выстрелом Хамзова, опередившего Чалого буквально на долю секунды. Калигородского взял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лександр Александрович много рассказывал мне о Петре Тихоновиче Сергееве. Друге своем, авторе известной книги «Когда открываются тайны» («Дзержинцы»), рабочем, участнике революции 1905 года. Работал на заводе «Наваль» в Николаеве. В 1916 году вместе с группой забастовщиков был выслан в Мариуполь, где работал на металлургическом заводе. С марта 1917 года П. Т. Сергеев — член Коммунистической партии Советского Союза. В 1917 году участвовал в создании партизанских отрядов против немецко-гайдамацких дивизий на Херсонщине. С 1919 года — на фронтах гражданской войны, военным комиссаром, затем в органах ВЧ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бытия, описанные в книге «Когда открываются тайны», — частица биографии автора. Они относятся ко времени работы П. Т. Сергеева в Особом отделе охраны границ ВЧК побережья Черного и Азовского морей.</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Рассказывая о себе, П. Сергеев повествует и о Лукине:</w:t>
      </w:r>
    </w:p>
    <w:p>
      <w:pPr>
        <w:pStyle w:val="Cite"/>
        <w:rPr>
          <w:rFonts w:ascii="Times New Roman" w:hAnsi="Times New Roman" w:cs="Times New Roman"/>
          <w:color w:val="auto"/>
        </w:rPr>
      </w:pPr>
      <w:r>
        <w:rPr>
          <w:rFonts w:cs="Times New Roman" w:ascii="Times New Roman" w:hAnsi="Times New Roman"/>
          <w:color w:val="auto"/>
        </w:rPr>
        <w:t>«1920 год. Последний оплот российской контрреволюции барон Врангель опрокинут в Черное море. Международная реакция, потерпев разгром в открытой борьбе, развертывает тайную шпионскую войну в тылу молодого Советского государства.</w:t>
      </w:r>
    </w:p>
    <w:p>
      <w:pPr>
        <w:pStyle w:val="Cite"/>
        <w:rPr>
          <w:rFonts w:ascii="Times New Roman" w:hAnsi="Times New Roman" w:cs="Times New Roman"/>
          <w:color w:val="auto"/>
        </w:rPr>
      </w:pPr>
      <w:r>
        <w:rPr>
          <w:rFonts w:cs="Times New Roman" w:ascii="Times New Roman" w:hAnsi="Times New Roman"/>
          <w:color w:val="auto"/>
        </w:rPr>
        <w:t>Постановлением Совета Труда и Обороны (СТО) создается Особый отдел ВЧК по охране границ. Свою работу по борьбе с контрреволюцией и шпионажем Особый отдел проводит через отделения, пункты и заставы, расположенные в пограничных городах и стратегических объектах на побережье Черного и Азовского морей.</w:t>
      </w:r>
    </w:p>
    <w:p>
      <w:pPr>
        <w:pStyle w:val="Cite"/>
        <w:rPr>
          <w:rFonts w:ascii="Times New Roman" w:hAnsi="Times New Roman" w:cs="Times New Roman"/>
          <w:color w:val="auto"/>
        </w:rPr>
      </w:pPr>
      <w:r>
        <w:rPr>
          <w:rFonts w:cs="Times New Roman" w:ascii="Times New Roman" w:hAnsi="Times New Roman"/>
          <w:color w:val="auto"/>
        </w:rPr>
        <w:t>Ожесточенная борьба завязалась в городе Херсоне и его районах, где были сконцентрированы штаб армии, Реввоенсовет, воинские части. Во главе вражеской разведки… стоял херсонский епископ Прокопий. Его ближайший помощник — отец Николай (он же атаман банды Иванов).</w:t>
      </w:r>
    </w:p>
    <w:p>
      <w:pPr>
        <w:pStyle w:val="Cite"/>
        <w:rPr>
          <w:rFonts w:ascii="Times New Roman" w:hAnsi="Times New Roman" w:cs="Times New Roman"/>
          <w:color w:val="auto"/>
          <w:sz w:val="20"/>
          <w:szCs w:val="20"/>
        </w:rPr>
      </w:pPr>
      <w:r>
        <w:rPr>
          <w:rFonts w:cs="Times New Roman" w:ascii="Times New Roman" w:hAnsi="Times New Roman"/>
          <w:color w:val="auto"/>
        </w:rPr>
        <w:t>Врангелевская разведка засылает в Херсон бывшего полковника царской охранки Демидова. Ему удается занять пост начальника опытной станции побережья. Управление этой станции находится в Херсоне. Демидов, давно порвавший с семьей, узнает, что его дочь Любочка служит в Особом отделе секретарем-машинисткой. Он тайно встречается с дочерью, надеясь на ее помощь разведке. Демидов просчитался. Сотрудники Особого отдела обезвреживают врагов Советской власти. Епископ Прокопий и его помощники разоблачены».</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Вместе с другими следствие ведет начальник оперативного отдела ЧК Лукин. Нелегко ему нащупать все тропки тайной войны, которую ведут вместе с контрреволюционным подпольем отцы Херсонской епархии — епископ Прокопий, попик Сретенско-Сухарницкой церкви отец Терентий, отец Дионисий из Греко-Софиевской церкви, протоиерей Кирилл из Екатерининского собора, отец Александр из Забалковского прихода, отец Порфирий из Преображенской церкви, отец Варфоломей, «охраняющий души усопших» в церкви при кладбище.</w:t>
      </w:r>
    </w:p>
    <w:p>
      <w:pPr>
        <w:pStyle w:val="Cite"/>
        <w:rPr>
          <w:rFonts w:ascii="Times New Roman" w:hAnsi="Times New Roman" w:cs="Times New Roman"/>
          <w:color w:val="auto"/>
          <w:sz w:val="20"/>
          <w:szCs w:val="20"/>
        </w:rPr>
      </w:pPr>
      <w:r>
        <w:rPr>
          <w:rFonts w:cs="Times New Roman" w:ascii="Times New Roman" w:hAnsi="Times New Roman"/>
          <w:color w:val="auto"/>
        </w:rPr>
        <w:t>«В центре нашего внимания, — решают чекисты, — теперь епископ Прокопий. Но главное пока неуловимо: банда Иванова. Увеличение численности войсковых частей, преследующих Иванова, не решило задачи. Нужны новые методы борьбы с бандитизмом».</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Обычный» денек из жизни Лукина тех лет рисует Петр Сергеев:</w:t>
      </w:r>
    </w:p>
    <w:p>
      <w:pPr>
        <w:pStyle w:val="Cite"/>
        <w:rPr>
          <w:rFonts w:ascii="Times New Roman" w:hAnsi="Times New Roman" w:cs="Times New Roman"/>
          <w:color w:val="auto"/>
        </w:rPr>
      </w:pPr>
      <w:r>
        <w:rPr>
          <w:rFonts w:cs="Times New Roman" w:ascii="Times New Roman" w:hAnsi="Times New Roman"/>
          <w:color w:val="auto"/>
        </w:rPr>
        <w:t>«— Денек будет что надо, товарищ начальник, — пробасил подошедший сзади Китик. Он накинул на плечи командира плащ, доложил: — Тачанка в полном порядке, ручной пулемет как часы, кони что звери. Товарищ Лукин дожидается внизу.</w:t>
      </w:r>
    </w:p>
    <w:p>
      <w:pPr>
        <w:pStyle w:val="Cite"/>
        <w:rPr>
          <w:rFonts w:ascii="Times New Roman" w:hAnsi="Times New Roman" w:cs="Times New Roman"/>
          <w:color w:val="auto"/>
        </w:rPr>
      </w:pPr>
      <w:r>
        <w:rPr>
          <w:rFonts w:cs="Times New Roman" w:ascii="Times New Roman" w:hAnsi="Times New Roman"/>
          <w:color w:val="auto"/>
        </w:rPr>
        <w:t>Сергей Петрович вместе с Китиком рассовал по карманам гранаты.</w:t>
      </w:r>
    </w:p>
    <w:p>
      <w:pPr>
        <w:pStyle w:val="Cite"/>
        <w:rPr>
          <w:rFonts w:ascii="Times New Roman" w:hAnsi="Times New Roman" w:cs="Times New Roman"/>
          <w:color w:val="auto"/>
          <w:sz w:val="20"/>
          <w:szCs w:val="20"/>
        </w:rPr>
      </w:pPr>
      <w:r>
        <w:rPr>
          <w:rFonts w:cs="Times New Roman" w:ascii="Times New Roman" w:hAnsi="Times New Roman"/>
          <w:color w:val="auto"/>
        </w:rPr>
        <w:t>— </w:t>
      </w:r>
      <w:r>
        <w:rPr>
          <w:rFonts w:cs="Times New Roman" w:ascii="Times New Roman" w:hAnsi="Times New Roman"/>
          <w:color w:val="auto"/>
        </w:rPr>
        <w:t>Это для особой надобности. А сейчас — на телеграф!..»</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укин, ежеминутно рискуя жизнью, объезжает села, где оперирует банда Иванова, говорит с народом, выслеживает матерого звер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хватка была насмерть, и позднее Дзержинский крепко пожмет руку Александру Лукину, чекисту отчаянной и умно направленной храбр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мало таких операций на счету Лукин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Среди его друзей — А. Кузьменко, сейчас комиссар милиции 3-го ранга в отставке. Впервые А. Кузьменко встретился с Д. Н. Медведевым и А. А. Лукиным в Херсоне, где Дмитрий Николаевич занимал ответственный пост в окружном отделе ГПУ. Сам А. Кузьменко работал тогда начальником уголовного розыска. Вместе с Д. Н. Медведевым он проводил наиболее сложные операции по ликвидации особо опасных бандитских и националистических шаек. Так была обезврежена группа националистов, главарем которой был Авксентий Гнипоченко, участник банды Свища, бесчинствовавшей в этих районах в годы гражданской войны.</w:t>
      </w:r>
    </w:p>
    <w:p>
      <w:pPr>
        <w:pStyle w:val="Cite"/>
        <w:rPr>
          <w:rFonts w:ascii="Times New Roman" w:hAnsi="Times New Roman" w:cs="Times New Roman"/>
          <w:color w:val="auto"/>
        </w:rPr>
      </w:pPr>
      <w:r>
        <w:rPr>
          <w:rFonts w:cs="Times New Roman" w:ascii="Times New Roman" w:hAnsi="Times New Roman"/>
          <w:color w:val="auto"/>
        </w:rPr>
        <w:t>«В Херсоне, — вспоминает А. Кузьменко, — мне довелось познакомиться с известным советским разведчиком А. А. Лукиным. Мы оба работали в уголовном розыске, Александр Александрович одно время был моим заместителем. Невысокого роста, крепкий, с золотистой шевелюрой. Я порой удивлялся тому, как умело раскрывал он сложные преступления…</w:t>
      </w:r>
    </w:p>
    <w:p>
      <w:pPr>
        <w:pStyle w:val="Cite"/>
        <w:rPr>
          <w:rFonts w:ascii="Times New Roman" w:hAnsi="Times New Roman" w:cs="Times New Roman"/>
          <w:color w:val="auto"/>
          <w:sz w:val="20"/>
          <w:szCs w:val="20"/>
        </w:rPr>
      </w:pPr>
      <w:r>
        <w:rPr>
          <w:rFonts w:cs="Times New Roman" w:ascii="Times New Roman" w:hAnsi="Times New Roman"/>
          <w:color w:val="auto"/>
        </w:rPr>
        <w:t>За время нашей совместной работы в уголовном розыске по инициативе А. А. Лукина было раскрыто много сложных преступлений, удалось обезвредить немало опаснейших банди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снова — засады, схватки, бои. Из года в год. Из десятилетия в десятилет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ликое множество книг, рассказывающих о подвигах чекистов, вышло в послевоенное время. И только перевернешь несколько страниц, обязательно попадется эта фамилия — Лукин…</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Врач Альберт Вениаминович Цессарский в годы Великой Отечественной войны находился в десантном партизанском отряде полковника Д. Н. Медведева в глубоком тылу врага. После войны стал работать врачом в Москве. С 1952 года в периодических изданиях стали появляться его воспоминания и повести. Вначале, в 1954-м, — пьеса «Воспитание чувств» («Иван Груздев»), в 1956-м в издательстве «Советский писатель» — повесть «Записки партизанского врача», в 1960-м — в Военном издательстве Министерства обороны Союза ССР — повесть «Чекист» о своем командире Дмитрии Николаевиче Медведеве.</w:t>
      </w:r>
    </w:p>
    <w:p>
      <w:pPr>
        <w:pStyle w:val="Cite"/>
        <w:rPr>
          <w:rFonts w:ascii="Times New Roman" w:hAnsi="Times New Roman" w:cs="Times New Roman"/>
          <w:color w:val="auto"/>
          <w:sz w:val="20"/>
          <w:szCs w:val="20"/>
        </w:rPr>
      </w:pPr>
      <w:r>
        <w:rPr>
          <w:rFonts w:cs="Times New Roman" w:ascii="Times New Roman" w:hAnsi="Times New Roman"/>
          <w:color w:val="auto"/>
        </w:rPr>
        <w:t>«Консультантом этой повести, — писал в предисловии к книге А. Цессарский, — стал участник многих из описанных здесь событий — Александр Александрович Лукин, ближайший друг и товарищ Медведева по чекистской работе, в годы Отечественной войны его заместитель по разведке в партизанском отряде».</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На титуле повести «Чекист» А. Цессарский написал:</w:t>
      </w:r>
    </w:p>
    <w:p>
      <w:pPr>
        <w:pStyle w:val="Cite"/>
        <w:rPr>
          <w:rFonts w:ascii="Times New Roman" w:hAnsi="Times New Roman" w:cs="Times New Roman"/>
          <w:color w:val="auto"/>
        </w:rPr>
      </w:pPr>
      <w:r>
        <w:rPr>
          <w:rFonts w:cs="Times New Roman" w:ascii="Times New Roman" w:hAnsi="Times New Roman"/>
          <w:color w:val="auto"/>
        </w:rPr>
        <w:t>«Дорогому Александру Александровичу Лукину — боевому другу и командиру, вдохновителю этой книги, одному из славной гвардии дзержинцев, о которых написана повесть.</w:t>
      </w:r>
    </w:p>
    <w:p>
      <w:pPr>
        <w:pStyle w:val="Cite"/>
        <w:rPr>
          <w:rFonts w:ascii="Times New Roman" w:hAnsi="Times New Roman" w:cs="Times New Roman"/>
          <w:color w:val="auto"/>
          <w:sz w:val="20"/>
          <w:szCs w:val="20"/>
        </w:rPr>
      </w:pPr>
      <w:r>
        <w:rPr>
          <w:rFonts w:cs="Times New Roman" w:ascii="Times New Roman" w:hAnsi="Times New Roman"/>
          <w:color w:val="auto"/>
        </w:rPr>
        <w:t>С глубоким уважением и горячей симпатией. А. Цессарск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коль о многом говорят эти несколько строк!</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В одном из писем домой, которое удалось переправить самолетом на Большую землю, А. Лукин писал тогда:</w:t>
      </w:r>
    </w:p>
    <w:p>
      <w:pPr>
        <w:pStyle w:val="Cite"/>
        <w:rPr>
          <w:rFonts w:ascii="Times New Roman" w:hAnsi="Times New Roman" w:cs="Times New Roman"/>
          <w:color w:val="auto"/>
          <w:sz w:val="20"/>
          <w:szCs w:val="20"/>
        </w:rPr>
      </w:pPr>
      <w:r>
        <w:rPr>
          <w:rFonts w:cs="Times New Roman" w:ascii="Times New Roman" w:hAnsi="Times New Roman"/>
          <w:color w:val="auto"/>
        </w:rPr>
        <w:t>«За меня не беспокойтесь. Работа у меня спокойная, и для волнений нет никаких причин… От немцев мы — далеко и занимаемся вопросами в основном теоретического поряд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одные, конечно, понимали, что Александр Александрович, по их выражению, «ставит очередную дымовую завесу», но, конечно, не имели представления о реальном положении д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и какими «вопросами теоретического порядка» занимался А. Лукин, красноречиво рассказывают даже немногие выдержки из книги Д. Медведев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Разведчики уходят от преследования:</w:t>
      </w:r>
    </w:p>
    <w:p>
      <w:pPr>
        <w:pStyle w:val="Cite"/>
        <w:rPr>
          <w:rFonts w:ascii="Times New Roman" w:hAnsi="Times New Roman" w:cs="Times New Roman"/>
          <w:color w:val="auto"/>
        </w:rPr>
      </w:pPr>
      <w:r>
        <w:rPr>
          <w:rFonts w:cs="Times New Roman" w:ascii="Times New Roman" w:hAnsi="Times New Roman"/>
          <w:color w:val="auto"/>
        </w:rPr>
        <w:t>«Мы шли не дорогами, а пробирались незаметными лесными тропинками и болотистыми просеками. Мы не заходили в деревни, а обходили их стороной, да так, чтобы нас даже собаки не почуяли.</w:t>
      </w:r>
    </w:p>
    <w:p>
      <w:pPr>
        <w:pStyle w:val="Cite"/>
        <w:rPr>
          <w:rFonts w:ascii="Times New Roman" w:hAnsi="Times New Roman" w:cs="Times New Roman"/>
          <w:color w:val="auto"/>
        </w:rPr>
      </w:pPr>
      <w:r>
        <w:rPr>
          <w:rFonts w:cs="Times New Roman" w:ascii="Times New Roman" w:hAnsi="Times New Roman"/>
          <w:color w:val="auto"/>
        </w:rPr>
        <w:t>Мы шли по ночам, а днем отдыхали прямо на земле. Мы мокли в болотах и под проливными дождями. Комары не давали покоя. Они забирались под специально сшитые накомарники и впивались своими хоботками в лицо, шею, лезли в уши, нос, глаза.</w:t>
      </w:r>
    </w:p>
    <w:p>
      <w:pPr>
        <w:pStyle w:val="Cite"/>
        <w:rPr>
          <w:rFonts w:ascii="Times New Roman" w:hAnsi="Times New Roman" w:cs="Times New Roman"/>
          <w:color w:val="auto"/>
        </w:rPr>
      </w:pPr>
      <w:r>
        <w:rPr>
          <w:rFonts w:cs="Times New Roman" w:ascii="Times New Roman" w:hAnsi="Times New Roman"/>
          <w:color w:val="auto"/>
        </w:rPr>
        <w:t>У нас не было ни хлеба, ни картошки, и сутками мы шли голодные. В хутора и деревни заходили только разведчики, и то с большой осторожностью, чтоб не выдать, что где-то неподалеку движется отряд.</w:t>
      </w:r>
    </w:p>
    <w:p>
      <w:pPr>
        <w:pStyle w:val="Cite"/>
        <w:rPr>
          <w:rFonts w:ascii="Times New Roman" w:hAnsi="Times New Roman" w:cs="Times New Roman"/>
          <w:color w:val="auto"/>
        </w:rPr>
      </w:pPr>
      <w:r>
        <w:rPr>
          <w:rFonts w:cs="Times New Roman" w:ascii="Times New Roman" w:hAnsi="Times New Roman"/>
          <w:color w:val="auto"/>
        </w:rPr>
        <w:t>От местных жителей разведчики узнавали, что гитлеровцы гонятся за нами, что под видом пастухов или сборщиков ягод они посылают в лес своих агентов.</w:t>
      </w:r>
    </w:p>
    <w:p>
      <w:pPr>
        <w:pStyle w:val="Cite"/>
        <w:rPr>
          <w:rFonts w:ascii="Times New Roman" w:hAnsi="Times New Roman" w:cs="Times New Roman"/>
          <w:color w:val="auto"/>
        </w:rPr>
      </w:pPr>
      <w:r>
        <w:rPr>
          <w:rFonts w:cs="Times New Roman" w:ascii="Times New Roman" w:hAnsi="Times New Roman"/>
          <w:color w:val="auto"/>
        </w:rPr>
        <w:t>Бывало так. Партизан-разведчик, идущий впереди отряда, встретит в лесу подозрительных людей. Тогда отряд залегает в том месте, где его застала тревожная весть, и недвижно лежит час, другой, третий, пока связной не сообщит, что можно двигаться дальше.</w:t>
      </w:r>
    </w:p>
    <w:p>
      <w:pPr>
        <w:pStyle w:val="Cite"/>
        <w:rPr>
          <w:rFonts w:ascii="Times New Roman" w:hAnsi="Times New Roman" w:cs="Times New Roman"/>
          <w:color w:val="auto"/>
          <w:sz w:val="20"/>
          <w:szCs w:val="20"/>
        </w:rPr>
      </w:pPr>
      <w:r>
        <w:rPr>
          <w:rFonts w:cs="Times New Roman" w:ascii="Times New Roman" w:hAnsi="Times New Roman"/>
          <w:color w:val="auto"/>
        </w:rPr>
        <w:t>Мы шли, преодолевая все препятствия, которые только мыслимы в пути, и двести километров по карте у нас фактически превращались в пятьсот километров, а может, и больше».</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Жестокая это была «теория»:</w:t>
      </w:r>
    </w:p>
    <w:p>
      <w:pPr>
        <w:pStyle w:val="Cite"/>
        <w:rPr>
          <w:rFonts w:ascii="Times New Roman" w:hAnsi="Times New Roman" w:cs="Times New Roman"/>
          <w:color w:val="auto"/>
        </w:rPr>
      </w:pPr>
      <w:r>
        <w:rPr>
          <w:rFonts w:cs="Times New Roman" w:ascii="Times New Roman" w:hAnsi="Times New Roman"/>
          <w:color w:val="auto"/>
        </w:rPr>
        <w:t>«Переход… был для нас сложной боевой операцией. Первый бой мы провели с гитлеровцами у села Карачун, неподалеку от переезда через железную дорогу Ровно — Сарны. Немцы, видимо, узнали о нашем продвижении и устроили здесь засаду. После короткой перестрелки я решил отойти в лесок, чтобы выяснить, с какими силами врага мы имеем дело. Только мы отошли к месту засады, подошел поезд с карателями. Возможно, это подкрепление было вызвано по телефону.</w:t>
      </w:r>
    </w:p>
    <w:p>
      <w:pPr>
        <w:pStyle w:val="Cite"/>
        <w:rPr>
          <w:rFonts w:ascii="Times New Roman" w:hAnsi="Times New Roman" w:cs="Times New Roman"/>
          <w:color w:val="auto"/>
        </w:rPr>
      </w:pPr>
      <w:r>
        <w:rPr>
          <w:rFonts w:cs="Times New Roman" w:ascii="Times New Roman" w:hAnsi="Times New Roman"/>
          <w:color w:val="auto"/>
        </w:rPr>
        <w:t>Надо было во что бы то ни стало перейти через железную дорогу. Я решил нападать первым.</w:t>
      </w:r>
    </w:p>
    <w:p>
      <w:pPr>
        <w:pStyle w:val="Cite"/>
        <w:rPr>
          <w:rFonts w:ascii="Times New Roman" w:hAnsi="Times New Roman" w:cs="Times New Roman"/>
          <w:color w:val="auto"/>
          <w:sz w:val="20"/>
          <w:szCs w:val="20"/>
        </w:rPr>
      </w:pPr>
      <w:r>
        <w:rPr>
          <w:rFonts w:cs="Times New Roman" w:ascii="Times New Roman" w:hAnsi="Times New Roman"/>
          <w:color w:val="auto"/>
        </w:rPr>
        <w:t>Едва каратели выгрузились и поезд отошел, раздалось наше партизанское «ура». Такого натиска немцы не ожидали. В военном деле стремительный и неожиданный натиск всегда дает преимущество. Мы уничтожили человек двадцать гитлеровцев и пятерых взяли в плен».</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Но и на этом ничто не закончилось.</w:t>
      </w:r>
    </w:p>
    <w:p>
      <w:pPr>
        <w:pStyle w:val="Cite"/>
        <w:rPr>
          <w:rFonts w:ascii="Times New Roman" w:hAnsi="Times New Roman" w:cs="Times New Roman"/>
          <w:color w:val="auto"/>
        </w:rPr>
      </w:pPr>
      <w:r>
        <w:rPr>
          <w:rFonts w:cs="Times New Roman" w:ascii="Times New Roman" w:hAnsi="Times New Roman"/>
          <w:color w:val="auto"/>
        </w:rPr>
        <w:t>«К вечеру, — рассказывает Д. Медведев, — следующего дня — новый бой. Наше передовое охранение, передвигаясь по прямому, как стрела, большаку в направлении села Берестяны, неожиданно было встречено пулеметным и ружейным огнем. Враги стояли лагерем в лесу, метрах в ста от дороги, а у дороги была их засада.</w:t>
      </w:r>
    </w:p>
    <w:p>
      <w:pPr>
        <w:pStyle w:val="Cite"/>
        <w:rPr>
          <w:rFonts w:ascii="Times New Roman" w:hAnsi="Times New Roman" w:cs="Times New Roman"/>
          <w:color w:val="auto"/>
          <w:sz w:val="20"/>
          <w:szCs w:val="20"/>
        </w:rPr>
      </w:pPr>
      <w:r>
        <w:rPr>
          <w:rFonts w:cs="Times New Roman" w:ascii="Times New Roman" w:hAnsi="Times New Roman"/>
          <w:color w:val="auto"/>
        </w:rPr>
        <w:t>На этот раз бандиты упорно сопротивлялись. Бой длился два с половиной часа. С трудом удалось пробить себе дорогу!..»</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И так — день за днем:</w:t>
      </w:r>
    </w:p>
    <w:p>
      <w:pPr>
        <w:pStyle w:val="Cite"/>
        <w:rPr>
          <w:rFonts w:ascii="Times New Roman" w:hAnsi="Times New Roman" w:cs="Times New Roman"/>
          <w:color w:val="auto"/>
        </w:rPr>
      </w:pPr>
      <w:r>
        <w:rPr>
          <w:rFonts w:cs="Times New Roman" w:ascii="Times New Roman" w:hAnsi="Times New Roman"/>
          <w:color w:val="auto"/>
        </w:rPr>
        <w:t>«В лагере под Целковичи-Велки мы задержались значительно дольше, чем предполагали. Ожидаемый из Москвы груз с боеприпасами и питанием для рации все не прибывал, да и командование не разрешало нам пока возвращаться на старое место.</w:t>
      </w:r>
    </w:p>
    <w:p>
      <w:pPr>
        <w:pStyle w:val="Cite"/>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Разрешите мне отправиться к Берестянам, — обратился ко мне Лукин. — Разведчики нервничают, рвутся в Ровно.</w:t>
      </w:r>
    </w:p>
    <w:p>
      <w:pPr>
        <w:pStyle w:val="Cite"/>
        <w:rPr>
          <w:rFonts w:ascii="Times New Roman" w:hAnsi="Times New Roman" w:cs="Times New Roman"/>
          <w:color w:val="auto"/>
        </w:rPr>
      </w:pPr>
      <w:r>
        <w:rPr>
          <w:rFonts w:cs="Times New Roman" w:ascii="Times New Roman" w:hAnsi="Times New Roman"/>
          <w:color w:val="auto"/>
        </w:rPr>
        <w:t>Я согласился, и Александр Александрович с ротой бойцов и группой разведчиков направился в Цуманские леса.</w:t>
      </w:r>
    </w:p>
    <w:p>
      <w:pPr>
        <w:pStyle w:val="Cite"/>
        <w:rPr>
          <w:rFonts w:ascii="Times New Roman" w:hAnsi="Times New Roman" w:cs="Times New Roman"/>
          <w:color w:val="auto"/>
        </w:rPr>
      </w:pPr>
      <w:r>
        <w:rPr>
          <w:rFonts w:cs="Times New Roman" w:ascii="Times New Roman" w:hAnsi="Times New Roman"/>
          <w:color w:val="auto"/>
        </w:rPr>
        <w:t>Уже через три дня через Москву мы получили радиограмму от Лукина. Он сообщал, что после перехода железной дороги неожиданно столкнулся с вражеской бандой и здорово расчесал ее.</w:t>
      </w:r>
    </w:p>
    <w:p>
      <w:pPr>
        <w:pStyle w:val="Cite"/>
        <w:rPr>
          <w:rFonts w:ascii="Times New Roman" w:hAnsi="Times New Roman" w:cs="Times New Roman"/>
          <w:color w:val="auto"/>
          <w:sz w:val="20"/>
          <w:szCs w:val="20"/>
        </w:rPr>
      </w:pPr>
      <w:r>
        <w:rPr>
          <w:rFonts w:cs="Times New Roman" w:ascii="Times New Roman" w:hAnsi="Times New Roman"/>
          <w:color w:val="auto"/>
        </w:rPr>
        <w:t>Через неделю было получено разрешение на переход в район Ровно всего отряд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Чем только не приходилось Лукину заниматься! Это — свидетельства того же Д. Медведева:</w:t>
      </w:r>
    </w:p>
    <w:p>
      <w:pPr>
        <w:pStyle w:val="Cite"/>
        <w:rPr>
          <w:rFonts w:ascii="Times New Roman" w:hAnsi="Times New Roman" w:cs="Times New Roman"/>
          <w:color w:val="auto"/>
          <w:sz w:val="20"/>
          <w:szCs w:val="20"/>
        </w:rPr>
      </w:pPr>
      <w:r>
        <w:rPr>
          <w:rFonts w:cs="Times New Roman" w:ascii="Times New Roman" w:hAnsi="Times New Roman"/>
          <w:color w:val="auto"/>
        </w:rPr>
        <w:t>«Присмотревшись к хлопцу, мы решили готовить из него разведчика и связного, и Александр Александрович Лукин стал с ним заниматься отдельно… На одном фольварке нам попались пишущие машинки с украинским и немецким шрифтами. На этих машинках Цессарский печатал по образцам любой документ. А Лукин умел мастерски подделывать подпись любого начальник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Впрочем, эти его в мирное время явно наказуемые акции не обходились без казусов:</w:t>
      </w:r>
    </w:p>
    <w:p>
      <w:pPr>
        <w:pStyle w:val="Cite"/>
        <w:rPr>
          <w:rFonts w:ascii="Times New Roman" w:hAnsi="Times New Roman" w:cs="Times New Roman"/>
          <w:color w:val="auto"/>
        </w:rPr>
      </w:pPr>
      <w:r>
        <w:rPr>
          <w:rFonts w:cs="Times New Roman" w:ascii="Times New Roman" w:hAnsi="Times New Roman"/>
          <w:color w:val="auto"/>
        </w:rPr>
        <w:t>«Однажды произошел такой казус. Соседний партизанский отряд попросил выдать им какой-либо документ, по которому их разведчик мог бы сходить в Луцк. Мы им дали «командировочное удостоверение», но не сказали, откуда его достали. С этим удостоверением их разведчик ходил в Луцк и благополучно вернулся. Они послали другого, тот тоже вернулся. Надо было еще раз послать, но указанный в «командировке» срок истек. Тогда они уже сами сделали на этом документе продление и подделали подпись. Обо всем этом мне и Лукину рассказал сам командир отряда, когда приехал к нам в лагерь.</w:t>
      </w:r>
    </w:p>
    <w:p>
      <w:pPr>
        <w:pStyle w:val="Cite"/>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Такой у меня парень нашелся — подделал подпись, не отличишь от настоящей!</w:t>
      </w:r>
    </w:p>
    <w:p>
      <w:pPr>
        <w:pStyle w:val="Cite"/>
        <w:rPr>
          <w:rFonts w:ascii="Times New Roman" w:hAnsi="Times New Roman" w:cs="Times New Roman"/>
          <w:color w:val="auto"/>
        </w:rPr>
      </w:pPr>
      <w:r>
        <w:rPr>
          <w:rFonts w:cs="Times New Roman" w:ascii="Times New Roman" w:hAnsi="Times New Roman"/>
          <w:color w:val="auto"/>
        </w:rPr>
        <w:t>Лукин состроил гневную гримасу, вскочил и закричал:</w:t>
      </w:r>
    </w:p>
    <w:p>
      <w:pPr>
        <w:pStyle w:val="Cite"/>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Это же уголовщина! Как вы смеете подделывать, документы? Я буду привлекать вас к судебной ответственности! Вы подделали… мою подпись!</w:t>
      </w:r>
    </w:p>
    <w:p>
      <w:pPr>
        <w:pStyle w:val="Cite"/>
        <w:rPr>
          <w:rFonts w:ascii="Times New Roman" w:hAnsi="Times New Roman" w:cs="Times New Roman"/>
          <w:color w:val="auto"/>
          <w:sz w:val="20"/>
          <w:szCs w:val="20"/>
        </w:rPr>
      </w:pPr>
      <w:r>
        <w:rPr>
          <w:rFonts w:cs="Times New Roman" w:ascii="Times New Roman" w:hAnsi="Times New Roman"/>
          <w:color w:val="auto"/>
        </w:rPr>
        <w:t>Командир сначала опешил, растерялся, а потом наша землянка огласилась дружным, долгим хохотом».</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Но одной из главных задач была, конечно, подготовка легендарного нашего разведчика Николая Кузнецова к выходу на «легализацию».</w:t>
      </w:r>
    </w:p>
    <w:p>
      <w:pPr>
        <w:pStyle w:val="Cite"/>
        <w:rPr>
          <w:rFonts w:ascii="Times New Roman" w:hAnsi="Times New Roman" w:cs="Times New Roman"/>
          <w:color w:val="auto"/>
        </w:rPr>
      </w:pPr>
      <w:r>
        <w:rPr>
          <w:rFonts w:cs="Times New Roman" w:ascii="Times New Roman" w:hAnsi="Times New Roman"/>
          <w:color w:val="auto"/>
        </w:rPr>
        <w:t>«Готовили мы Николая Ивановича очень тщательно. Вместе со Стеховым и Лукиным обсуждали каждую мелочь его костюма. Мы подобрали ему по ноге хорошие сапоги; по его фигуре был подправлен трофейный немецкий мундир, на который мы прикалывали и перекалывали немецкие нашивки и ордена. Все это делалось втайне от всего отряда. Ведь и у нас мог быть подосланный врагами агент. Поэтому, как ни тяжело было соблюдать конспирацию в условиях лагеря, мы завели такой порядок: никто из партизан не должен знать того, что его лично не касается.</w:t>
      </w:r>
    </w:p>
    <w:p>
      <w:pPr>
        <w:pStyle w:val="Cite"/>
        <w:rPr>
          <w:rFonts w:ascii="Times New Roman" w:hAnsi="Times New Roman" w:cs="Times New Roman"/>
          <w:color w:val="auto"/>
        </w:rPr>
      </w:pPr>
      <w:r>
        <w:rPr>
          <w:rFonts w:cs="Times New Roman" w:ascii="Times New Roman" w:hAnsi="Times New Roman"/>
          <w:color w:val="auto"/>
        </w:rPr>
        <w:t>В лагере Кузнецов носил обычную свою одежду. Если он уходил на операцию в немецкой форме, то об этом знали только участники операции.</w:t>
      </w:r>
    </w:p>
    <w:p>
      <w:pPr>
        <w:pStyle w:val="Cite"/>
        <w:rPr>
          <w:rFonts w:ascii="Times New Roman" w:hAnsi="Times New Roman" w:cs="Times New Roman"/>
          <w:color w:val="auto"/>
          <w:sz w:val="20"/>
          <w:szCs w:val="20"/>
        </w:rPr>
      </w:pPr>
      <w:r>
        <w:rPr>
          <w:rFonts w:cs="Times New Roman" w:ascii="Times New Roman" w:hAnsi="Times New Roman"/>
          <w:color w:val="auto"/>
        </w:rPr>
        <w:t>Подготовка длилась трое суток».</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Да, нелегко, подчас казалось невозможным, было выполнить приказы, которые передавала Москва:</w:t>
      </w:r>
    </w:p>
    <w:p>
      <w:pPr>
        <w:pStyle w:val="Cite"/>
        <w:rPr>
          <w:rFonts w:ascii="Times New Roman" w:hAnsi="Times New Roman" w:cs="Times New Roman"/>
          <w:color w:val="auto"/>
        </w:rPr>
      </w:pPr>
      <w:r>
        <w:rPr>
          <w:rFonts w:cs="Times New Roman" w:ascii="Times New Roman" w:hAnsi="Times New Roman"/>
          <w:color w:val="auto"/>
        </w:rPr>
        <w:t>«…Определить численность и состав войск, перебрасываемых в район Курской дуги».</w:t>
      </w:r>
    </w:p>
    <w:p>
      <w:pPr>
        <w:pStyle w:val="Cite"/>
        <w:rPr>
          <w:rFonts w:ascii="Times New Roman" w:hAnsi="Times New Roman" w:cs="Times New Roman"/>
          <w:color w:val="auto"/>
          <w:sz w:val="20"/>
          <w:szCs w:val="20"/>
        </w:rPr>
      </w:pPr>
      <w:r>
        <w:rPr>
          <w:rFonts w:cs="Times New Roman" w:ascii="Times New Roman" w:hAnsi="Times New Roman"/>
          <w:color w:val="auto"/>
        </w:rPr>
        <w:t xml:space="preserve">«…Любой ценой уничтожить двухколейный железнодорожный мост через реку Горинь между Здолбуново и Шепетовкой. Повреждение моста прервало бы снабжение фашистской армии в самое трудное для гитлеровцев время — в разгар наступления» (начало битвы на Курской дуге. — </w:t>
      </w:r>
      <w:r>
        <w:rPr>
          <w:rFonts w:cs="Times New Roman" w:ascii="Times New Roman" w:hAnsi="Times New Roman"/>
          <w:i/>
          <w:iCs/>
          <w:color w:val="auto"/>
        </w:rPr>
        <w:t>А. Е.</w:t>
      </w:r>
      <w:r>
        <w:rPr>
          <w:rFonts w:cs="Times New Roman" w:ascii="Times New Roman" w:hAnsi="Times New Roman"/>
          <w:color w:val="auto"/>
        </w:rPr>
        <w:t>).</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Впрочем, о работе Лукина и его разведчиков лучше всего говорят строки самого Д. Медведева, в частности, когда он мог сказать Москве:</w:t>
      </w:r>
    </w:p>
    <w:p>
      <w:pPr>
        <w:pStyle w:val="Cite"/>
        <w:rPr>
          <w:rFonts w:ascii="Times New Roman" w:hAnsi="Times New Roman" w:cs="Times New Roman"/>
          <w:color w:val="auto"/>
          <w:sz w:val="20"/>
          <w:szCs w:val="20"/>
        </w:rPr>
      </w:pPr>
      <w:r>
        <w:rPr>
          <w:rFonts w:cs="Times New Roman" w:ascii="Times New Roman" w:hAnsi="Times New Roman"/>
          <w:color w:val="auto"/>
        </w:rPr>
        <w:t>«Мы передали много ценных сведений командованию о работе железных дорог, о переездах вражеских штабов, о переброске войск и техники, о мероприятиях оккупационных властей, о положении на временно оккупированной территории. В боях и стычках мы уничтожили до двенадцати тысяч вражеских солдат и офицеров. По сравнению с этой цифрой наши потери были небольшими: у нас за все время было убито сто десять и ранено двести тридцать человек. В своем районе мы организовали советских людей на активное сопротивление гитлеровцам, взрывали эшелоны, мосты, громили фашистские хозяйства, склады, разбивали и портили автотранспорт врага, убивали главарей оккупантов».</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Изредка Центр вызывал Лукина в Москву:</w:t>
      </w:r>
    </w:p>
    <w:p>
      <w:pPr>
        <w:pStyle w:val="Cite"/>
        <w:rPr>
          <w:rFonts w:ascii="Times New Roman" w:hAnsi="Times New Roman" w:cs="Times New Roman"/>
          <w:color w:val="auto"/>
        </w:rPr>
      </w:pPr>
      <w:r>
        <w:rPr>
          <w:rFonts w:cs="Times New Roman" w:ascii="Times New Roman" w:hAnsi="Times New Roman"/>
          <w:color w:val="auto"/>
        </w:rPr>
        <w:t>«Все переправы через реки по дороге из нашего лагеря в Ровно немцы перекрыли. Теперь, для того чтобы связаться с Ровно, требовались не один-два курьера, а целая группа бойцов в двадцать — тридцать человек. Вооруженные стычки стали обычным явлением. Немцы и бандиты-предатели в этих стычках несли большие потери, но и с нашей стороны увеличились жертвы.</w:t>
      </w:r>
    </w:p>
    <w:p>
      <w:pPr>
        <w:pStyle w:val="Cite"/>
        <w:rPr>
          <w:rFonts w:ascii="Times New Roman" w:hAnsi="Times New Roman" w:cs="Times New Roman"/>
          <w:color w:val="auto"/>
        </w:rPr>
      </w:pPr>
      <w:r>
        <w:rPr>
          <w:rFonts w:cs="Times New Roman" w:ascii="Times New Roman" w:hAnsi="Times New Roman"/>
          <w:color w:val="auto"/>
        </w:rPr>
        <w:t>Чтобы спокойно продолжать работу в Ровно, я решил с частью отряда перейти в Цуманские леса, расположенные с западной стороны города. Эти леса и были разведаны нашими товарищами, которые ходили к Лукину во главе с Фроловым.</w:t>
      </w:r>
    </w:p>
    <w:p>
      <w:pPr>
        <w:pStyle w:val="Cite"/>
        <w:rPr>
          <w:rFonts w:ascii="Times New Roman" w:hAnsi="Times New Roman" w:cs="Times New Roman"/>
          <w:color w:val="auto"/>
        </w:rPr>
      </w:pPr>
      <w:r>
        <w:rPr>
          <w:rFonts w:cs="Times New Roman" w:ascii="Times New Roman" w:hAnsi="Times New Roman"/>
          <w:color w:val="auto"/>
        </w:rPr>
        <w:t>Я отобрал с собой для работы в новом лагере сто пятнадцать человек. В старом лагере командиром остался Сергей Трофимович Стехов.</w:t>
      </w:r>
    </w:p>
    <w:p>
      <w:pPr>
        <w:pStyle w:val="Cite"/>
        <w:rPr>
          <w:rFonts w:ascii="Times New Roman" w:hAnsi="Times New Roman" w:cs="Times New Roman"/>
          <w:color w:val="auto"/>
        </w:rPr>
      </w:pPr>
      <w:r>
        <w:rPr>
          <w:rFonts w:cs="Times New Roman" w:ascii="Times New Roman" w:hAnsi="Times New Roman"/>
          <w:color w:val="auto"/>
        </w:rPr>
        <w:t>Помимо разведчиков, которые уже работали в Ровно, я взял с собой всех партизан, знающих город. Пошел со мной и Александр Александрович Лукин. Незадолго до этого он возвратился из Москвы, куда улетал для доклада о положении в тылу противника. Лукин спустился с самолета на парашюте. С этого же самолета нам сбросили… письма от родных и знакомых, журналы и газеты, автоматы, патроны, продукты.</w:t>
      </w:r>
    </w:p>
    <w:p>
      <w:pPr>
        <w:pStyle w:val="Cite"/>
        <w:rPr>
          <w:rFonts w:ascii="Times New Roman" w:hAnsi="Times New Roman" w:cs="Times New Roman"/>
          <w:color w:val="auto"/>
          <w:sz w:val="20"/>
          <w:szCs w:val="20"/>
        </w:rPr>
      </w:pPr>
      <w:r>
        <w:rPr>
          <w:rFonts w:cs="Times New Roman" w:ascii="Times New Roman" w:hAnsi="Times New Roman"/>
          <w:color w:val="auto"/>
        </w:rPr>
        <w:t>На созванном мною совещании работников штаба Лукин передал последние указания командования о направлении работы отряда и о важнейших задачах, которые на нас возлага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дальше — путь Лукина лежал на запа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то я увидел у Лукина высший польский военный орден «Виртути милитари». Если рассказать, за что он получен, нужно написать увесистый том: в борьбе с польскими пособниками фашистов, ушедшими в подполье бандами разыгрывались сложные по характеру комбинации, напоминающие хитроумную игру с противником из столь богатой истории ЧК в двадцатые и тридцатые го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жды Лукин увидел, что я перелистываю, просматривая его пометки, лежавшую на столе книгу Медведева «Это было под Ров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пять иду вашими путями, Александр Александр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омолчал, потом неожиданно, словно вспоминая что-то,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было под Ровно… Это было всю жиз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отографии на стенах кабинета могли неопровержимо подтвердить сказанное Луки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было под Ровно… Это было всю жизнь!..» Жизнь чекист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А сейчас мы вернемся к событиям, с которых начался наш рассказ. Теперь я имею возможность «реконструировать» их во всех подробностях. И мы договорились сделать это вместе с Александром Александровичем в отдельной книге, написав ее в приключенческом жанре. Но о самом главном нужно сказать здесь, в этом документальном рассказе о моем поиске.</w:t>
      </w:r>
    </w:p>
    <w:p>
      <w:pPr>
        <w:pStyle w:val="Level2"/>
        <w:rPr>
          <w:rFonts w:ascii="Times New Roman" w:hAnsi="Times New Roman" w:cs="Times New Roman"/>
          <w:color w:val="auto"/>
          <w:sz w:val="20"/>
          <w:szCs w:val="20"/>
        </w:rPr>
      </w:pPr>
      <w:r>
        <w:rPr>
          <w:rFonts w:cs="Times New Roman" w:ascii="Times New Roman" w:hAnsi="Times New Roman"/>
          <w:color w:val="auto"/>
        </w:rPr>
        <w:t>3. ТЕНИ СТАНОВЯТСЯ ЛЮДЬМИ. ВИКТОР ЭДУАРДОВИЧ ВЕРМАН И ДРУГ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рагедии «Марии» сходятся нити продажности, коррупции, разложения императорского двора последних Романовых, сделавшие возможным безнаказанную и легкую работу германской разведки в те годы. Над «Марией» действительно висели мрачные тени Марии Федоровны Романовой, Григория Распутина, продажных сановников двора «его императорского величества», всей той доживающей последние дни камарильи, которую смела революц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кончательно тайна взрыва «Императрицы Марии» стала известна (правда, тогда очень узкому кругу людей) в конце 1933 года, когда советскими чекистами была раскрыта и обезврежена в Николаеве группа матерых германских разведчиков и диверсантов, «ориентированная» своим начальством в Берлине на судостроительные заво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десь нет нужды подробно рассказывать об этой замечательной чекистской акции: в общих чертах это сделано в допустимых пределах в книге А. Лукина «Обманчивая тишина», написанной совместно с В. Ишимовым. Но во время следствия неожиданно вскрылись обстоятельства, которых никто не мог предполож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честно говоря, — признался мне А. Лукин, — тогда они нас практически мало интересовали. Мы занимались предотвращением реальной угрозы. Это было главным. А дела дореволюционной давности рассматривались не более как исторически любопытная «факту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нять чекистов тридцатых годов можно: им было не до исторических исследований. Хватало боевой, оперативной работы. Но для н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ло в том, что этими «обстоятельствами» была… тайна взрыва «Императрицы Мар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от, объединив свои усилия, мы вместе с Александром Александровичем Лукиным заново восстанавливаем в подробностях все произошедшее в то трагическое утро 7 октября 1916 года в Северной бухте Севастополя. Равно как и события, предшествовавшие этой катастроф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так, в тридцатых годах в Николаеве в связи с попыткой организовать диверсию на судостроительном заводе, выполнявшем важный заказ, группой чекистов во главе с А. А. Лукиным была разоблачена и обезврежена шпионско-диверсионная организация, руководил которой старый резидент немецкой разведки В. Верман. За проведение этой операции А. Лукин был награжден орденом и именным оружием. В процессе следствия неожиданно выяснилось, что господин Верман, работавший в Николаеве еще до первой мировой войны, имеет к гибели «Императрицы Марии» самое что ни на есть прямое отнош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рман был пойман с поличным, — рассказывает Александр Александрович, — и отлично понимал, что его может спасти только чудо. Он прикидывал в уме самые разные комбинации, которые облегчили бы его положение, и вдруг решился на неожиданный, а для нас весьма благоприятный ход. Верман решил, что если он расскажет все, то следователи поймут, с каким разведчиком международного класса они имеют дело. «Таких разведчиков не расстреливают», — полагал он, имея в виду опыт империалистических секретных служб. И рассказал все. Хотя, признаюсь, пришел он к такому решению не сразу. Мы его приперли к стенке фактами, а я даже предъявил ему приказ о награждении его Железным Крестом за уничтожение «Марии». Тогда на допросах со мной он изменил тактику, решив играть в открыту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же все это выглядело в реальности? — спросил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мы обратимся к материалам дела, — предложил Лукин. — К счастью, оно сохранилось, и, думаю, мои коллеги не будут возражать, если мы ознакомимся с ним. Дело давнее. Почти никого из участников событий не осталось в живых… А я прокомментирую докумен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решение на ознакомление с делом Вермана и его группы нам любезно дали, и теперь можно в деталях рассказать о событиях тех далеких л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уть их сводилась к следующ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ще в 1910-х годах кадровый немецкий разведчик инженер завода «Руссуд» Верман сколотил на судостроительных заводах Николаева диверсионно-шпионскую группу. Среди прочих в нее входили продажный городской голова города Матвеев, инженеры Линке, Шеффер, Сгибнев и Феоктистов. Они потом и осуществили по указанию Вермана диверсию на «Мар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ермания готовилась к войне, и немецкая разведка знала, что с появлением «Марии» и других русских линейных кораблей на Черном море господству «Гебена» и «Бреслау», на которые делалась большая ставка в будущей войне, придет конец. Опытнейшие силы немецкой разведки были брошены на то, чтобы не допустить вступления «Марии» в строй или, по крайней мере, уничтожить ее в возможно короткий ср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руппа выполняла во время войны и другие задания. На даче Матвеева была оборудована мощная радиостанция, регулярно снабжавшая немцев сведениями о положении дел на николаевских заводах и о передвижении кораблей Черноморского фло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ча Матвеева, — рассказывает А. Лукин, — находилась в так называемом Спасском урочище, где располагались в основном дачи аристократии и богатых людей. Одноэтажная, летнего типа, с довольно обширным участком, она расположилась на берегу рядом с местным яхт-клубом. Вместе с Матвеевым на даче часто бывала его дочь Ля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ве что долгожители Николаева могут припомнить респектабельного господина, которому, когда он выходил из дома двадцать пять, что стоял на улице Рыбной, городовой почтительно отдавал ч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еуспевающего дельца и знаменитого яхтсмена Виктора Эдуардовича Вермана, весьма ценимого на заводе «Руссуд», где он работал инженером, в городе хорошо зн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много лет спустя — 27 декабря 1933 года, когда он предстанет перед советскими чекистами, — Верман признается: «Я работал для германской разведки с 1907—1908 год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тогда… Тогда в «высшем, свете» Николаева он поражал всех изысканными манерами, повадками заправского барина и тонкостью суждений о последних вернисажах в столичных художественных салонах. Словом, слыл человеком утонченным и «приятным во всех отношения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мья Верманов, как и многие другие выходцы из Германии, обосновалась в России давно. Эдуард Верман, отец Виктора, служил капитаном на судах Торгфлота, частного пароходства «Ратнер». Сумел сколотить кое-какой капиталец и, когда в 1885 году перевез семью из Харькова в Бендеры, взошел, как хозяин, на капитанский мостик собственного грузового парохода. Годом раньше (1884) и появился под гостеприимными небесами России наш знакомый Виктор Эдуардович. Всеми возможными средствами дражайшие родители разъяснили сыну великую «миссию фатерланда» в «этой варварской стране», где у самого царского престола фамилии немецкие звучали намного чаще русск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у юный Виктор отправился «просвещать свободный ум» в «родной фатерланд», где окончил училище, стажировался в Швейцарии и вернулся в Россию с еще большей уверенностью в исключительности миссии райха. Пребывание в нашей стране на сей раз было для Вермана недолгим. Время шло, и в сентябре 1903 года он снова едет в Германию. На этот раз для прохождения военной службы. Немецкие граждане, где бы они ни проживали, отзывались для этой цели на родину. Судьба забросила его в Саксонию, в Магдебург, в 26-й пехотный полк имени принца-регента Леопольда. Вначале он стал здесь ефрейтором, потом — унтер-офице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учив особенности биографии новоиспеченного унтера, его характер и наклонности, а также сообразуясь с тем обстоятельством, что Верман вернется на жительство в Россию, разведывательное ведомство небезызвестного полковника Николаи обратило на Виктора Эдуардовича самое пристальное вним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говаривать бравого офицера не пришлось. Предложение сулило немалые выгоды, и Верман, как человек деловой, не капризничал. В 1905 году он вернулся в Николаев и стал ждать сигн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ермания готовилась к первой мировой бойне, и сигнал не заставил себя долго ждать.</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Артур Фридрихович Шеффер, подручный Вермана, конструктор на заводе «Наваль», рассказал на следствии и о других заданиях своего шефа:</w:t>
      </w:r>
    </w:p>
    <w:p>
      <w:pPr>
        <w:pStyle w:val="Cite"/>
        <w:rPr>
          <w:rFonts w:ascii="Times New Roman" w:hAnsi="Times New Roman" w:cs="Times New Roman"/>
          <w:color w:val="auto"/>
          <w:sz w:val="20"/>
          <w:szCs w:val="20"/>
        </w:rPr>
      </w:pPr>
      <w:r>
        <w:rPr>
          <w:rFonts w:cs="Times New Roman" w:ascii="Times New Roman" w:hAnsi="Times New Roman"/>
          <w:color w:val="auto"/>
        </w:rPr>
        <w:t>«Я собирал и передавал Верману такие данные: основные размеры строящихся военных судов и их тоннаж; артиллерийское и минное вооружение судов, ход их постройки; броневая защита — размер брони кораблей и их артиллерийских башен; запасы артиллерийских снарядов на судах…» Ему удалось, в частности, показал он, «передать сведения о вновь заложенном в 1916 году дредноуте «Николай </w:t>
      </w:r>
      <w:r>
        <w:rPr>
          <w:rFonts w:cs="Times New Roman" w:ascii="Times New Roman" w:hAnsi="Times New Roman"/>
          <w:color w:val="auto"/>
          <w:lang w:val="en-US"/>
        </w:rPr>
        <w:t xml:space="preserve">I» </w:t>
      </w:r>
      <w:r>
        <w:rPr>
          <w:rFonts w:cs="Times New Roman" w:ascii="Times New Roman" w:hAnsi="Times New Roman"/>
          <w:color w:val="auto"/>
        </w:rPr>
        <w:t>(впоследствии переименован) — размеры, тоннаж, мощность двигателей, скорость, технические данные систем, вооружение, качество материалов, идущих на строительство. Как и подробные данные по сдаче законченных судов — дредноута «Екатерина </w:t>
      </w:r>
      <w:r>
        <w:rPr>
          <w:rFonts w:cs="Times New Roman" w:ascii="Times New Roman" w:hAnsi="Times New Roman"/>
          <w:color w:val="auto"/>
          <w:lang w:val="en-US"/>
        </w:rPr>
        <w:t xml:space="preserve">II» </w:t>
      </w:r>
      <w:r>
        <w:rPr>
          <w:rFonts w:cs="Times New Roman" w:ascii="Times New Roman" w:hAnsi="Times New Roman"/>
          <w:color w:val="auto"/>
        </w:rPr>
        <w:t>и ряда эскадренных миноносцев. В том числе — «Капитана Воронова», «Капитана Шестакова», а также сведения о выпуске заводом снарядов и вообще о работе снарядного цех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встро-германским консулом в Николаеве был тогда Франц Иванович Фришен, глава крупной хлебоэкспортной фирмы. Занимался он в России не только коммерческими дел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 всяком случае, не кто иной, как Франц Иванович («человек, лояльный империи во всех отношениях» — это из донесения прозорливых жандармских чинов), свел Виктора Эдуардовича Вермана с «весьма полезным» человеком — Александром Васильевичем Сгибнев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Фришена был наметанный глаз разведчика. «…Имевший весьма своеобразные взгляды на патриотизм», по выражению Вермана, Сгибнев действительно оказался личностью «весьма полезной». «Объект вербовки» был выбран не случайно: прогерманские настроения Сгибнева были достаточно хорошо известны. Уроженец Одессы, он учился в Германии, где исподволь долго обрабатывался «немецкими друзьями» в соответствующем духе. Там окончил электротехникум, получил диплом и как «прекрасно зарекомендовавший себя» специалист вернулся в Николаев в 1910 году.</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На какое-то время он чуть было не переменил профессию: началась «автомобильная лихорадка», и Сгибнев открыл в Николаеве собственную мастерскую и гараж для ремонта машин. Он не подозревал, что уже удостоился самого пристального внимания Франца Ивановича…</w:t>
      </w:r>
    </w:p>
    <w:p>
      <w:pPr>
        <w:pStyle w:val="Cite"/>
        <w:rPr>
          <w:rFonts w:ascii="Times New Roman" w:hAnsi="Times New Roman" w:cs="Times New Roman"/>
          <w:color w:val="auto"/>
        </w:rPr>
      </w:pPr>
      <w:r>
        <w:rPr>
          <w:rFonts w:cs="Times New Roman" w:ascii="Times New Roman" w:hAnsi="Times New Roman"/>
          <w:color w:val="auto"/>
        </w:rPr>
        <w:t>«Фришен, — это уже рассказ самого Сгибнева на следствии чекистам, — однажды попросил меня как опытного электротехника помочь ему в ремонте дачи, находившейся в предместье Николаева. Знакомство наше не прервалось. Благодаря Фришену я получил впоследствии ряд выгодных заказов для своей мастерской. В том числе и заказы по электрооборудованию для контор самого Фришена и его друзей. У Франца Ивановича я познакомился с Верманом. Нужно сказать, что и у меня и у Вермана была одна общая страсть: мы были завзятыми яхтсменами. На этой почве мы сблизились, много времени проводили вместе. И однажды Верман раскрылся. Сказал, кто он в действительности, и предложил работать на немецкую разведку, сказав, что услуги такого рода ценятся недешево…</w:t>
      </w:r>
    </w:p>
    <w:p>
      <w:pPr>
        <w:pStyle w:val="Cite"/>
        <w:rPr>
          <w:rFonts w:ascii="Times New Roman" w:hAnsi="Times New Roman" w:cs="Times New Roman"/>
          <w:color w:val="auto"/>
          <w:sz w:val="20"/>
          <w:szCs w:val="20"/>
        </w:rPr>
      </w:pPr>
      <w:r>
        <w:rPr>
          <w:rFonts w:cs="Times New Roman" w:ascii="Times New Roman" w:hAnsi="Times New Roman"/>
          <w:color w:val="auto"/>
        </w:rPr>
        <w:t>Когда я согласился, он мне в категорической форме предложил бросить все свои прежние занятия и поступить на работу на завод «Руссуд», где тогда строились мощные корабли военно-морского фло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в 1911 году Сгибнев оказывается на «Руссуде», где его назначают ответственным за электропроводку и освещение на строящихся военных кораблях.</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Сгибнев-электротехник стал Сгибневым-шпионом:</w:t>
      </w:r>
    </w:p>
    <w:p>
      <w:pPr>
        <w:pStyle w:val="Cite"/>
        <w:rPr>
          <w:rFonts w:ascii="Times New Roman" w:hAnsi="Times New Roman" w:cs="Times New Roman"/>
          <w:color w:val="auto"/>
          <w:sz w:val="20"/>
          <w:szCs w:val="20"/>
        </w:rPr>
      </w:pPr>
      <w:r>
        <w:rPr>
          <w:rFonts w:cs="Times New Roman" w:ascii="Times New Roman" w:hAnsi="Times New Roman"/>
          <w:color w:val="auto"/>
        </w:rPr>
        <w:t>«Верман, — рассказывал он далее, — интересовался всеми деталями постройки «Императрицы Марии». Особенно системой рулевого управления и схемами артиллерийских башен кораб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полнять задания Сгибневу было не так уж трудно. Более хаотической организации дела невозможно было себе представить: контрагентами «Руссуда», производившими поставку и установку этих механизмов на корабли, были тогда многие различные организации. Все они имели на «Руссуде» свои отдельные мастерские для оборудования. Добывать необходимые сведения при желании мог любой, попадающий на территорию зав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видим, немецкая разведка работала с дальним прицелом. Еще на юношу Сгибнева, изучив его характер, семью, мышление, давно обратили внимание, и, когда ему пришла пора поступать в высшее учебное заведение, он был приглашен учиться в Германию. Вначале в ход пошла германофильская обработка, денежные подачки «талантливому студенту», а потом кадровый разведчик Фришен, проводивший «работу» со Сгибневым, решил, что «объект созрел», и напрямую, посулив крупные вознаграждения, предложил сотрудничество. Падкий на деньги, Сгибнев не отказался. И, как заявил много лет спустя, на допросе, «особых угрызений совести не испытывал, так как видел, что в царской России все в высших сферах продается и покуп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бственно, так же рассуждал и другой инженер — Феоктистов, продавая Родину за тридцать иудиных сребрен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собой представляли эти люди? Как выглядели? — спрашиваю я у Александра Александрович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Лукина-разведчика цепкая профессиональная пам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гибнев — выше среднего роста. Худощавый, подтянутый. Сморщенное лицо — свидетельство не просто прожитой жизни. Внешне производит впечатление культурного, интеллигентного человека. Во время допроса — все время настороже. Хмурится, словно ждет незаслуженной неприятности. Старается угадать вопрос, и чувствуется, мысленно уже готов ответ. Волосы местами посеребрены сединой. Маленькие усики над верхней губой как мазок серой краской. По трудно передаваемым словами признакам сразу можно было, взглянув на него, сказать — он принадлежит к технической интеллигенции. Был в те годы такой сложившийся тип инженера-специалиста, чем-то напоминающий хозяйственников сороковых годов. С их неизменным портфелем, квадратными усиками и кепкой полувоенного образна. Только в Сгибневе было больше лоска и своего рода утончен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еоктистов по сравнению с ним — лакей, мелкая сошка, «шавка», как сказал сам Сгибнев. Бесцветен. Рыхлое лицо заурядного человека, пристрастного к алкого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рман — худощав. Выше среднего роста. Светлый шатен со слегка вьющимися волосами. С манерами и повадками большого барина, не считающего денег и не привыкшего отказывать себе в удовольствиях. Небольшие усики. И после ареста не собирался отказываться от своих привычек: потребовал в камеру сигары, шоколад, дорогой коньяк, белье из лучшего магазин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Но «знакомство» этих господ с чекистом А. А. Лукиным состоялось в начале тридцатых годов, как мы знаем, совсем не по их желанию. А тогда, в 1910-х, они старались вовсю отработать щедрые подачки своих берлинских хозяев.</w:t>
      </w:r>
    </w:p>
    <w:p>
      <w:pPr>
        <w:pStyle w:val="Cite"/>
        <w:rPr>
          <w:rFonts w:ascii="Times New Roman" w:hAnsi="Times New Roman" w:cs="Times New Roman"/>
          <w:color w:val="auto"/>
        </w:rPr>
      </w:pPr>
      <w:r>
        <w:rPr>
          <w:rFonts w:cs="Times New Roman" w:ascii="Times New Roman" w:hAnsi="Times New Roman"/>
          <w:color w:val="auto"/>
        </w:rPr>
        <w:t>«У нас были главное задание и цель, — цинично рассказывал на следствии работавшему с ним следователю А. А. Лукину Верман, — не допустить ввода в строй действующих строящиеся в Николаеве мощные русские линейные корабли «Императрица Мария» и другие. Они могли бы свести на нет превосходство на Черном море мощи «Гебена» и «Бреслау». Кроме того, мы постоянно информировали наше руководство о передвижении боевых кораблей Черноморского флота. Кстати, это одна из причин, почему «Гебен» и «Бреслау» могли совершать свои рейды в относительно спокойной обстановке. Радиостанция наша была смонтирована на даче городского головы Николаева Матвеева. Это был до конца наш человек.</w:t>
      </w:r>
    </w:p>
    <w:p>
      <w:pPr>
        <w:pStyle w:val="Cite"/>
        <w:rPr>
          <w:rFonts w:ascii="Times New Roman" w:hAnsi="Times New Roman" w:cs="Times New Roman"/>
          <w:color w:val="auto"/>
          <w:sz w:val="20"/>
          <w:szCs w:val="20"/>
        </w:rPr>
      </w:pPr>
      <w:r>
        <w:rPr>
          <w:rFonts w:cs="Times New Roman" w:ascii="Times New Roman" w:hAnsi="Times New Roman"/>
          <w:color w:val="auto"/>
        </w:rPr>
        <w:t>Главное внимание наше, естественно, было обращено на «Марию»: она должна была вступить в строй действующих линкоров первой. У «Марии» скоро мог появиться и мощный собрат — однотипный линкор «Екатерина </w:t>
      </w:r>
      <w:r>
        <w:rPr>
          <w:rFonts w:cs="Times New Roman" w:ascii="Times New Roman" w:hAnsi="Times New Roman"/>
          <w:color w:val="auto"/>
          <w:lang w:val="en-US"/>
        </w:rPr>
        <w:t xml:space="preserve">II», </w:t>
      </w:r>
      <w:r>
        <w:rPr>
          <w:rFonts w:cs="Times New Roman" w:ascii="Times New Roman" w:hAnsi="Times New Roman"/>
          <w:color w:val="auto"/>
        </w:rPr>
        <w:t>более известный позднее под другим, данным ему после Февральской революции именем — «Свободная Росс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рман сообщил Сгибневу и Феоктистову, что за взрыв «Марии» они получат по восемьдесят тысяч рублей золотом каждый, а выплата произойдет сразу по окончании военных действий. Предатели так и не дождались награды: вихрь Октября оборвал все связи, в Германии произошла революция, и много лет спустя на допросе Сгибнев со вздохом признается советским чекистам: «Потерять такую заработанную сумму!.. Это было для нас трагедией…» Воистину бездонна мера падения человека: предательство они считали… работой. Более того, узнав о процентном распределении «заработанной» суммы между ним и Феоктистовым, Сгибнев, как рассказал Верман, возмутился: «Почему по пятьдесят процентов?! Это несправедливо. Ведь непосредственно на «Марии» осуществлял диверсию я… Мне и положено бол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только началась война, над организацией Вермана нависла угроза. Обстоятельства «работы» сразу и резко осложни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приказу военных властей, все лица немецкой национальности должны были в течение двух суток покинуть Николаев, стратегически важный город, где строились мощнейшие корабли. К тому же Николаев находился в непосредственной близости к базе Черноморского флота — Севастопо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рман также подлежал выселению. Но он не мог уехать, не завершив до конца подготовку к диверсии на строящихся и вводимых в строй линейных кораблях. Такого провала ему бы не простили. Что делать? Минимум две недели нужно было выиграть Верману, несмотря ни на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здним вечером, когда стемнело, у памятника адмиралу Грейгу в городском сквере Верман встречается с Матвеев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жно действовать, — говорит он. — Я не могу сейчас уехать. Вы это отлично зна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как? Обойти приказ невозмо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возможных ситуаций не существует, Матвеев. Вы, как разведчик, должны это понимать. К тому же вы — городской голова, хозяин города. Думай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уже думал. Есть один-единственный шанс — уговорить жандармского ротмистра Иевлева. Отвечает за выселение непосредственно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 чем же стало дело? Кажется, сей достойный муж числится в ваших друзья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твеев задум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это так. Но здесь не должно быть осечки. Сами видите, какие времена! Вдруг он побоится… Его надо чем-то связ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м? — машинально спросил Верман. И вдруг его осенило: — Послушайте, Матвеев! Он любит играть в кар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о при чем тут э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изнь вас ничему не научила, Матвеев. Пригласите ротмистра в Английский клуб. Для него это ч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партнером его должен быть достойный игрок. Остальное я беру на с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сно! — Лицо Матвеева посветлело. — Как же я сразу об этом не подум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рман рассмея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умать никогда не вредно, Матвеев. Особенно в таких ситуациях, в какой мы с вами оказались…</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О дальнейшем Верман рассказывает так:</w:t>
      </w:r>
    </w:p>
    <w:p>
      <w:pPr>
        <w:pStyle w:val="Cite"/>
        <w:rPr>
          <w:rFonts w:ascii="Times New Roman" w:hAnsi="Times New Roman" w:cs="Times New Roman"/>
          <w:color w:val="auto"/>
        </w:rPr>
      </w:pPr>
      <w:r>
        <w:rPr>
          <w:rFonts w:cs="Times New Roman" w:ascii="Times New Roman" w:hAnsi="Times New Roman"/>
          <w:color w:val="auto"/>
        </w:rPr>
        <w:t>«В Одессе в 1914 году служил жандармский полковник Берг, хороший знакомый николаевского жандармского ротмистра Иевлева. Иевлева пригласили на игру в баккара, подсунув ему партнером опытнейшего карточного шулера, доставленного специально для этой цели Бергом из Варшавы. В игре участвовал «сам» Матвеев, так что Иевлев ничего не мог заподозрить. Словом, проигрался ротмистр «в дым». Матвеев любезно предложил ему в долг денег для продолжения игры. Иевлев взял. И снова… проигрался. Когда через два дня Матвеев зашел к Иевлеву на службу, тот побледнел: подумал, что пришли за долгом. А денег у него не было…</w:t>
      </w:r>
    </w:p>
    <w:p>
      <w:pPr>
        <w:pStyle w:val="Cite"/>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Господин Иевлев, — сказал Матвеев, — ради бога не беспокойтесь! Разве бы я позволил себе потревожить вас в связи с этой мелочью… У меня к вам небольшая пустяковая просьба.</w:t>
      </w:r>
    </w:p>
    <w:p>
      <w:pPr>
        <w:pStyle w:val="Cite"/>
        <w:rPr>
          <w:rFonts w:ascii="Times New Roman" w:hAnsi="Times New Roman" w:cs="Times New Roman"/>
          <w:color w:val="auto"/>
          <w:sz w:val="20"/>
          <w:szCs w:val="20"/>
        </w:rPr>
      </w:pPr>
      <w:r>
        <w:rPr>
          <w:rFonts w:cs="Times New Roman" w:ascii="Times New Roman" w:hAnsi="Times New Roman"/>
          <w:color w:val="auto"/>
        </w:rPr>
        <w:t>— </w:t>
      </w:r>
      <w:r>
        <w:rPr>
          <w:rFonts w:cs="Times New Roman" w:ascii="Times New Roman" w:hAnsi="Times New Roman"/>
          <w:color w:val="auto"/>
        </w:rPr>
        <w:t>Я весь внимание! — Иевлев просиял…»</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Верман, — рассказывает Лукин, — превосходно передал всю эту сцену «в лицах», от души потешаясь над «незадачливым ротмистром…»</w:t>
      </w:r>
    </w:p>
    <w:p>
      <w:pPr>
        <w:pStyle w:val="Cite"/>
        <w:rPr>
          <w:rFonts w:ascii="Times New Roman" w:hAnsi="Times New Roman" w:cs="Times New Roman"/>
          <w:color w:val="auto"/>
        </w:rPr>
      </w:pPr>
      <w:r>
        <w:rPr>
          <w:rFonts w:cs="Times New Roman" w:ascii="Times New Roman" w:hAnsi="Times New Roman"/>
          <w:color w:val="auto"/>
        </w:rPr>
        <w:t>«— Я прошу за нашего общего хорошего друга Виктора Эдуардовича. Вы же знаете…</w:t>
      </w:r>
    </w:p>
    <w:p>
      <w:pPr>
        <w:pStyle w:val="Cite"/>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Да, — поморщился Иевлев, — этот приказ о выселении. Я очень хорошо отношусь к господину Верману, можно сказать — люблю его… Но приказ есть приказ…</w:t>
      </w:r>
    </w:p>
    <w:p>
      <w:pPr>
        <w:pStyle w:val="Cite"/>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А я и не хочу, чтобы вы его нарушали. Вы же знаете, Виктор Эдуардович — деловой человек. У него здесь, в городе, масса серьезных дел, требующих завершения. Ему нужно для этого всего две недели… А потом… Потом он уедет…</w:t>
      </w:r>
    </w:p>
    <w:p>
      <w:pPr>
        <w:pStyle w:val="Cite"/>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О, две недели — это пустяк! — снова просиял Иевлев, подумав втайне, что, судя по всему, окажи он Матвееву эту услугу, долг, по всей вероятности, не будет нужно возвращать вообще. — Две недели — ерунда… Давайте договоримся так: пусть господин Верман спокойно завершает свои дела. Могу же я в этой военной суматохе не заметить, что один из сотен немцев, подлежащих выселению, на какие-то две недели задержался в Николаеве?!</w:t>
      </w:r>
    </w:p>
    <w:p>
      <w:pPr>
        <w:pStyle w:val="Cite"/>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Конечно, можете…</w:t>
      </w:r>
    </w:p>
    <w:p>
      <w:pPr>
        <w:pStyle w:val="Cite"/>
        <w:rPr>
          <w:rFonts w:ascii="Times New Roman" w:hAnsi="Times New Roman" w:cs="Times New Roman"/>
          <w:color w:val="auto"/>
          <w:sz w:val="20"/>
          <w:szCs w:val="20"/>
        </w:rPr>
      </w:pPr>
      <w:r>
        <w:rPr>
          <w:rFonts w:cs="Times New Roman" w:ascii="Times New Roman" w:hAnsi="Times New Roman"/>
          <w:color w:val="auto"/>
        </w:rPr>
        <w:t>— </w:t>
      </w:r>
      <w:r>
        <w:rPr>
          <w:rFonts w:cs="Times New Roman" w:ascii="Times New Roman" w:hAnsi="Times New Roman"/>
          <w:color w:val="auto"/>
        </w:rPr>
        <w:t>Ну и отлично! Я ничего не знаю, ничего не вижу, ничего не слыш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сстались Иевлев и Матвеев самыми лучшими друзья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ерман «ликвидирует» дела: передает их Бруно Густавовичу Линке, назначив его резиден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душе Вермана неспокойно: настал долгожданный час, к которому все они так долго готовились. И вот волею судеб он должен отбывать в неизвестном направлении. Впрочем, он был уверен, что, где бы он ни оказался, он наладит связь с горо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ришену был дан приказ уйти в подполье, а сам Виктор Эдуардович отбыл на Урал, откуда, впрочем, довольно скоро бежал, чтобы самому тайно появиться в Николае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присные Вермана между тем действовали, как он скажет впоследствии, «на полную мощность»…</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Сгибнев на допросе показал, что «Мария» была обречена еще в Николаеве.</w:t>
      </w:r>
    </w:p>
    <w:p>
      <w:pPr>
        <w:pStyle w:val="Cite"/>
        <w:rPr>
          <w:rFonts w:ascii="Times New Roman" w:hAnsi="Times New Roman" w:cs="Times New Roman"/>
          <w:color w:val="auto"/>
          <w:sz w:val="20"/>
          <w:szCs w:val="20"/>
        </w:rPr>
      </w:pPr>
      <w:r>
        <w:rPr>
          <w:rFonts w:cs="Times New Roman" w:ascii="Times New Roman" w:hAnsi="Times New Roman"/>
          <w:color w:val="auto"/>
        </w:rPr>
        <w:t>«Как отвечающий за проводку электросистем, я позаботился о том, чтобы в пороховых погребах в необходимую минуту при перенапряжении электросети возникли бы замыкания. Такие «болевые точки» в погребах были сдублированы. В основном же мы рассчитывали на переданные нам через Вермана специальные механические взрыватели, пронести которые на «Марию» не составляло никакого труда ввиду полнейшей безалаберности в ее охране и постоянной возможности нас, как представителей завода, бывать на корабле. Место взрыва — Севастополь — было избрано не случайно: диверсия в самом Николаеве могла бы поставить под удар русской контрразведки нашу организац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сть все основания предполагать, как мы уже рассказали выше, что к практическому осуществлению диверсионной акции на «Марии» имел самое прямое отношение и служивший на ней мичман Ф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ведения о подозрительной деятельности Фока на «Марии», о его открыто прогерманских настроениях содержатся во многих письмах автору этих строк от живущих и сегодня ветеранов «Мар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жду тем час гибели «Марии» близился.</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В документах, которые удалось разыскать автору этих строк, говорилось:</w:t>
      </w:r>
    </w:p>
    <w:p>
      <w:pPr>
        <w:pStyle w:val="Cite"/>
        <w:rPr>
          <w:rFonts w:ascii="Times New Roman" w:hAnsi="Times New Roman" w:cs="Times New Roman"/>
          <w:color w:val="auto"/>
        </w:rPr>
      </w:pPr>
      <w:r>
        <w:rPr>
          <w:rFonts w:cs="Times New Roman" w:ascii="Times New Roman" w:hAnsi="Times New Roman"/>
          <w:color w:val="auto"/>
        </w:rPr>
        <w:t>«Летом 1917 г. русская агентура доставила в Морской генеральный штаб несколько небольших металлических трубочек… Миниатюрные трубочки были направлены в лабораторию и оказались тончайше выделанными из латуни механическими взрывателями.</w:t>
      </w:r>
    </w:p>
    <w:p>
      <w:pPr>
        <w:pStyle w:val="Cite"/>
        <w:rPr>
          <w:rFonts w:ascii="Times New Roman" w:hAnsi="Times New Roman" w:cs="Times New Roman"/>
          <w:color w:val="auto"/>
          <w:sz w:val="20"/>
          <w:szCs w:val="20"/>
        </w:rPr>
      </w:pPr>
      <w:r>
        <w:rPr>
          <w:rFonts w:cs="Times New Roman" w:ascii="Times New Roman" w:hAnsi="Times New Roman"/>
          <w:color w:val="auto"/>
        </w:rPr>
        <w:t>Отпечатанные с них фотографии, секретнейшим порядком, через специальных офицеров, были разосланы в штабы союзного флота. Тогда же выяснилось, что точь-в-точь такие же трубки были найдены на таинственно взорвавшемся итальянском дредноуте «Леонардо да Винчи». Одна, не взорвавшаяся, была найдена в матросской бескозырке, в бомбовом погребе…»</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В 1929 году в зарубежной прессе появилась работа бывшего капитана 2-го ранга русского флота А. Лукина, однофамильца Александра Александровича. А. Лукин, исходя из известных ему фактов и анализируя их, приходит к выводу, что</w:t>
      </w:r>
    </w:p>
    <w:p>
      <w:pPr>
        <w:pStyle w:val="Cite"/>
        <w:ind w:left="0" w:right="0" w:hanging="0"/>
        <w:rPr>
          <w:rFonts w:ascii="Times New Roman" w:hAnsi="Times New Roman" w:cs="Times New Roman"/>
          <w:color w:val="auto"/>
          <w:sz w:val="20"/>
          <w:szCs w:val="20"/>
        </w:rPr>
      </w:pPr>
      <w:r>
        <w:rPr>
          <w:rFonts w:cs="Times New Roman" w:ascii="Times New Roman" w:hAnsi="Times New Roman"/>
          <w:color w:val="auto"/>
        </w:rPr>
        <w:t>«гибель «Марии» — результат германской диверсионной работы. Работа эта была проделана организацией, в составе которой каким-то звеном был и морской атташе, и Распутин, и заводские баржи, и «кладовки», и наконец, латунные трубочки — механические взрыват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Лукин был недалек от истины: в ночь, предшествовавшую взрыву, такие же трубочки оказались в пороховых погребах «Марии». Непосредственно руководили операцией Сгибнев и Феоктис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ворят, что время все тайное делает явным. Во всяком случае, с Верманом время сыграло злую шут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пиона подвела немецкая педантичн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сследуя материалы, так или иначе связанные с «деятельностью» Вермана, А. А. Лукин и его коллеги-чекисты обнаружили в николаевских архивах странную, пожелтевшую от времени бумагу о награждении Вермана в 1926 году Рыцарским крестом за «услуги, оказанные отечеству». Все это было отпечатано на бланке посольства Германии в ССС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диоты! — рявкнул Верман, увидев этот документ. — Такое посылать по почте резиденту развед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 что конкретно крест? — спросил Лук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 «Марию»… Это же была одна из самых крупнейших удач разведки всей первой мировой вой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же, не согласиться с Верманом нельз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как же сложилась судьба наших «героев» дальше, в бурные годы революции и гражданской вой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пионская и контрреволюционная деятельность врагов молодой Советской Республики приобретает размах невиданный и грозный.</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9 июля 1919 года публикуется написанное В. И. Лениным письмо ЦК РКП (б) к организациям партии «Все на борьбу с Деникиным». Здесь, в частности, говорится:</w:t>
      </w:r>
    </w:p>
    <w:p>
      <w:pPr>
        <w:pStyle w:val="Cite"/>
        <w:rPr>
          <w:rFonts w:ascii="Times New Roman" w:hAnsi="Times New Roman" w:cs="Times New Roman"/>
          <w:color w:val="auto"/>
          <w:sz w:val="20"/>
          <w:szCs w:val="20"/>
        </w:rPr>
      </w:pPr>
      <w:r>
        <w:rPr>
          <w:rFonts w:cs="Times New Roman" w:ascii="Times New Roman" w:hAnsi="Times New Roman"/>
          <w:color w:val="auto"/>
        </w:rPr>
        <w:t xml:space="preserve">«Советская республика осаждена врагом. Она должна быть </w:t>
      </w:r>
      <w:r>
        <w:rPr>
          <w:rFonts w:cs="Times New Roman" w:ascii="Times New Roman" w:hAnsi="Times New Roman"/>
          <w:b/>
          <w:bCs/>
          <w:color w:val="auto"/>
        </w:rPr>
        <w:t>единым военным лагерем</w:t>
      </w:r>
      <w:r>
        <w:rPr>
          <w:rFonts w:cs="Times New Roman" w:ascii="Times New Roman" w:hAnsi="Times New Roman"/>
          <w:color w:val="auto"/>
        </w:rPr>
        <w:t xml:space="preserve"> не на словах, а на деле».</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Необходимо принять, указывает Владимир Ильич:</w:t>
      </w:r>
    </w:p>
    <w:p>
      <w:pPr>
        <w:pStyle w:val="Cite"/>
        <w:rPr>
          <w:rFonts w:ascii="Times New Roman" w:hAnsi="Times New Roman" w:cs="Times New Roman"/>
          <w:color w:val="auto"/>
          <w:sz w:val="20"/>
          <w:szCs w:val="20"/>
        </w:rPr>
      </w:pPr>
      <w:r>
        <w:rPr>
          <w:rFonts w:cs="Times New Roman" w:ascii="Times New Roman" w:hAnsi="Times New Roman"/>
          <w:color w:val="auto"/>
        </w:rPr>
        <w:t>«Все меры предосторожности, самые усиленные, систематичные, повторные, массовые и внезапн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они, молодые чекисты революции, не щадя себя, вели жестокий, непрекращающийся ни на мгновение б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она — грозная чекистская «хроника» тех лет.</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Бои, схватки, засады:</w:t>
      </w:r>
    </w:p>
    <w:p>
      <w:pPr>
        <w:pStyle w:val="Cite"/>
        <w:rPr>
          <w:rFonts w:ascii="Times New Roman" w:hAnsi="Times New Roman" w:cs="Times New Roman"/>
          <w:color w:val="auto"/>
        </w:rPr>
      </w:pPr>
      <w:r>
        <w:rPr>
          <w:rFonts w:cs="Times New Roman" w:ascii="Times New Roman" w:hAnsi="Times New Roman"/>
          <w:color w:val="auto"/>
        </w:rPr>
        <w:t>«В конце мая 1921 г. ВЧК ликвидировала крупную террористическую организацию Савинкова, действовавшую на территории северо-западных областей. В июне была ликвидирована врангелевская шпионская организация в Одессе, «работавшая» также и на Петлюру. Заговорщики устроили свою штаб-квартиру в одесских катакомбах, откуда вылезали по ночам для совершения налетов. 19 июня 1921 г. Одесской губчека были получены сведения о том, что бандиты собираются выйти ночью из катакомб с целью налета на Артиллерийский хутор. Бандитам была устроена достойная встреча. Отряд губчека отрезал банде путь отступления к катакомбам и в первую же ночь задержал свыше ста человек.</w:t>
      </w:r>
    </w:p>
    <w:p>
      <w:pPr>
        <w:pStyle w:val="Cite"/>
        <w:rPr>
          <w:rFonts w:ascii="Times New Roman" w:hAnsi="Times New Roman" w:cs="Times New Roman"/>
          <w:color w:val="auto"/>
          <w:sz w:val="20"/>
          <w:szCs w:val="20"/>
        </w:rPr>
      </w:pPr>
      <w:r>
        <w:rPr>
          <w:rFonts w:cs="Times New Roman" w:ascii="Times New Roman" w:hAnsi="Times New Roman"/>
          <w:color w:val="auto"/>
        </w:rPr>
        <w:t>В ходе следствия по делу врангелевской белогвардейской организации в Одессе были обнаружены нити, ведущие к одесской петлюровской организации, а оттуда — к «Всеукраинскому центральному повстанческому комитету», созданному Петлюрой для руководства бандитизмом и организации кулацких мятежей. «Всеукраинский центральный повстанческий комитет» представлял собой шпионскую военно-политическую организацию, непосредственно связанную с Петлюрой и вторым отделом 6-й польской армии во Льво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Украину в помощь местным работникам была направлена большая группа чекистов во главе с членом коллегии ВЧК М. Я. Лацисом.</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А вот появляется и наш знакомый!</w:t>
      </w:r>
    </w:p>
    <w:p>
      <w:pPr>
        <w:pStyle w:val="Cite"/>
        <w:rPr>
          <w:rFonts w:ascii="Times New Roman" w:hAnsi="Times New Roman" w:cs="Times New Roman"/>
          <w:color w:val="auto"/>
          <w:sz w:val="20"/>
          <w:szCs w:val="20"/>
        </w:rPr>
      </w:pPr>
      <w:r>
        <w:rPr>
          <w:rFonts w:cs="Times New Roman" w:ascii="Times New Roman" w:hAnsi="Times New Roman"/>
          <w:color w:val="auto"/>
        </w:rPr>
        <w:t>«В июле — августе 1918 г. украинским чекистам удалось разоблачить и ликвидировать несколько крупных белогвардейских заговоров. Так, в Одессе были разоблачены шпионы граф Стибор-Мархоцкий, бывший городской голова города Николаева Матвеев и их сподручные. Белогвардейский заговор был раскрыт в Херсо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из «Очерков истории Всероссийской Чрезвычайной Комиссии. 1917—1922 г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куда же делся Виктор Эдуардович Верм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вого марта 1918 года немцы вошли в Никола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второй день после взятия города была создана городская комендатура, во главе которой назначили полковника (впоследствии генерал-майора) Гильгаузена. Портовую комендатуру возглавил капитан Литке. Пробыл он на сем высоком посту недолго. Его сменил капитан-лейтенант Клос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лагодарный фатерланд», естественно, не забыл Вермана. Перед ним чуть было не открылась карьера чисто военного свойства. Вначале он служил офицером при портовой комендатуре, а затем, обласканный высоким начальством, переводчиком при штабе теперь уже командующего генерал-майора Гильгаузе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1918 году, по представлению капитан-лейтенанта Клосса, Верман «за самоотверженную работу на пользу Великой Германии» награждается Железным Крестом 2-й степени. В сущности, Виктору Эдуардовичу не на что было жаловаться: все шло превосходно. Правда, не давала покоя мысль, что организация взрыва на «Марии» могла бы быть отмечена не менее достойным образом, чем служба в портовой комендату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не знал тогда, что награда за «Марию» последует. Только в связи с обстоятельствами, о которых мы уже рассказ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пока… Пока все полетело к черту. В Германии грянула революция, и Верману, не без оснований, нужно было уходить в тень. Что он немедленно и сдел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авда, перед новым перевоплощением в добропорядочного инженера, у него была одна памятная тайная встреча с офицерами развед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му сказали: «Все это пройдет… Взбунтовавшуюся чернь очень скоро загонят в их стойла. И тогда мы все начнем сначала. Вам нужно затаиться и ждать… Ждать, и решительно ничего не предпринимать. Когда будет нужно, к вам прид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от Верман стал жд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1924 году, ночью, в его дом постуч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хноруку николаевских мастерских Трактороцентра Верману не нужно было объяснять, что от него требовали и хот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нова встретились Верман, Сгибнев и Феоктистов на своем черном пути, обрубленном в 1933-м чекистским мечом.</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Но это уже другой рассказ, не имеющий прямого отношения к тайне взрыва «Императрицы Марии».</w:t>
      </w:r>
    </w:p>
    <w:p>
      <w:pPr>
        <w:pStyle w:val="Level2"/>
        <w:rPr>
          <w:rFonts w:ascii="Times New Roman" w:hAnsi="Times New Roman" w:cs="Times New Roman"/>
          <w:color w:val="auto"/>
          <w:sz w:val="20"/>
          <w:szCs w:val="20"/>
        </w:rPr>
      </w:pPr>
      <w:r>
        <w:rPr>
          <w:rFonts w:cs="Times New Roman" w:ascii="Times New Roman" w:hAnsi="Times New Roman"/>
          <w:color w:val="auto"/>
        </w:rPr>
        <w:t>4. МАТРОС ПРИХОДИТ К ДЗЕРЖИНСКОМУ. ТРЕВОЖНЫЕ ДНИ САМА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м измерить наши дороги, по которым мы прошли до конца…» — строки эти написал в восемнадцатом матрос «Императрицы Марии» Валерий Черный, пулеметчик Первой Кон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м измерить наши доро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рабль — родной дом моряка. Частица его род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рабль — это люди, экипаж, их миропоним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лубоко пахала революция. Легли межи между «вчера» и «сегодня». И дом оказался линией фронта, а люди с «Марии» — по разную сторону баррикад. Крутыми путаными тропками увела судьба за рубеж многих офицеров корабля, и вот уже у бога ищет поддержки отец Роман, по чужим странам скитается Городысск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часто думаю: приходит ли к ним ночами Россия? В державном сиянии невесомых снегов. В звонкой мартовской капели. В ослепительном волшебстве березовых рощ.</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ли уже все былое поросло темной и вязкой тиной? И воспоминания — как неверные, зыбкие мираж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время уже подвело черту под жизнью большинства из них, стоявших когда-то на палубе «Мар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с болью, и с тоской, и со счастьем в душе завершали они свой земной кру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ни судьба — захватывающий роман, круто замешенный на огне, битвах, мятежах, войнах. Пути их — отблеск всех граней того стремительного разрушающего и созидающего потока, каким была революц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ропки едва нащупываются сквозь время. То исчезают, то появляются внов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случилось с ними там, за рубежом 1917-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 И. Паславский после затопления линкора «Свободная Россия» пробивается на Царицын, сражается с белогвардейщиной под его стенами, принимает активное участие в оснащении Волжской флотилии. В 1918 году переводится на Каспий — радистом на крейсер «Интернационал». В мирные дни он — радист в пароходстве. С первых дней Великой Отечественной — в строю. Отличник советского Военно-Морского Флота, Ф. И. Паславский награждается медалями «За боевые заслуги», «За оборону Кавказа» и др. (а ведь он — 1896 года рождения). Все последние годы — морской историк, общественник Музея Морского Флота в Одес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Яков Андреевич Варивода, матрос-плотник </w:t>
      </w:r>
      <w:r>
        <w:rPr>
          <w:rFonts w:cs="Times New Roman" w:ascii="Times New Roman" w:hAnsi="Times New Roman"/>
          <w:color w:val="auto"/>
          <w:sz w:val="20"/>
          <w:szCs w:val="20"/>
          <w:lang w:val="en-US"/>
        </w:rPr>
        <w:t xml:space="preserve">I </w:t>
      </w:r>
      <w:r>
        <w:rPr>
          <w:rFonts w:cs="Times New Roman" w:ascii="Times New Roman" w:hAnsi="Times New Roman"/>
          <w:color w:val="auto"/>
          <w:sz w:val="20"/>
          <w:szCs w:val="20"/>
        </w:rPr>
        <w:t>статьи с «Императрицы Марии» прожил трудную и сложную жизнь: сражался на фронтах гражданской, организовывал «Коммуну степей» в Средней Азии, восстанавливал колхозы. Когда я получил от него письмо, он был уже колхозным пенсионе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бы рассказать о всех — не хватит десятков томов. Пройдем только двумя троп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нженер… И вдруг стал художником, искусствоведом!.. Что произошло с тобой, Леонид Митрофанович Афанась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сразу перешел он Рубикон. До тридцатых годов восстанавливал разрушенное гражданской войной народное хозяйст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тут — нашествие болезней. Они всегда приходят как расплата за испыт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шлось круто ломать судьб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Рассказывает В. В. Афанасьева:</w:t>
      </w:r>
    </w:p>
    <w:p>
      <w:pPr>
        <w:pStyle w:val="Cite"/>
        <w:rPr>
          <w:rFonts w:ascii="Times New Roman" w:hAnsi="Times New Roman" w:cs="Times New Roman"/>
          <w:color w:val="auto"/>
        </w:rPr>
      </w:pPr>
      <w:r>
        <w:rPr>
          <w:rFonts w:cs="Times New Roman" w:ascii="Times New Roman" w:hAnsi="Times New Roman"/>
          <w:color w:val="auto"/>
        </w:rPr>
        <w:t>«…Живописью Леонид Митрофанович начал заниматься, еще будучи гимназистом, продолжал эти занятия и в Петербурге и уже с 1910 года участвовал своими произведениями на всех выставках, проводившихся в Севастополе.</w:t>
      </w:r>
    </w:p>
    <w:p>
      <w:pPr>
        <w:pStyle w:val="Cite"/>
        <w:rPr>
          <w:rFonts w:ascii="Times New Roman" w:hAnsi="Times New Roman" w:cs="Times New Roman"/>
          <w:color w:val="auto"/>
        </w:rPr>
      </w:pPr>
      <w:r>
        <w:rPr>
          <w:rFonts w:cs="Times New Roman" w:ascii="Times New Roman" w:hAnsi="Times New Roman"/>
          <w:color w:val="auto"/>
        </w:rPr>
        <w:t>В конце лета 1936 года директор Севастопольской картинной галереи уговорил Леонида Митрофановича поступить в галерею в качестве научного сотрудника. А осенью 1939 г. директор Воронежского областного музея ИЗО еще более настойчиво стал уговаривать его перейти на работу в Воронежский музей в качестве старшего научного сотрудника и заместителя директора по научной части.</w:t>
      </w:r>
    </w:p>
    <w:p>
      <w:pPr>
        <w:pStyle w:val="Cite"/>
        <w:rPr>
          <w:rFonts w:ascii="Times New Roman" w:hAnsi="Times New Roman" w:cs="Times New Roman"/>
          <w:color w:val="auto"/>
        </w:rPr>
      </w:pPr>
      <w:r>
        <w:rPr>
          <w:rFonts w:cs="Times New Roman" w:ascii="Times New Roman" w:hAnsi="Times New Roman"/>
          <w:color w:val="auto"/>
        </w:rPr>
        <w:t>С тех пор жизнь и работа Л. М. Афанасьева была связана с Воронежем. Осенью 1941 г., когда фашисты начали приближаться к нам, Леонид Митрофанович собственными руками уложил в ящики картины, скульптуру, фарфор, хрусталь — все огромные ценности музея. Мы ехали из Воронежа в Омск в товарном вагоне, наполненном ящиками с экспонатами, почти три месяца…</w:t>
      </w:r>
    </w:p>
    <w:p>
      <w:pPr>
        <w:pStyle w:val="Cite"/>
        <w:rPr>
          <w:rFonts w:ascii="Times New Roman" w:hAnsi="Times New Roman" w:cs="Times New Roman"/>
          <w:color w:val="auto"/>
          <w:sz w:val="20"/>
          <w:szCs w:val="20"/>
        </w:rPr>
      </w:pPr>
      <w:r>
        <w:rPr>
          <w:rFonts w:cs="Times New Roman" w:ascii="Times New Roman" w:hAnsi="Times New Roman"/>
          <w:color w:val="auto"/>
        </w:rPr>
        <w:t>30 сентября 1945 года все ценности в полной сохранности были возвращены в Воронеж. За свой самоотверженный труд муж получил медаль «За доблестный труд в Великой Отечественной вой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ослевоенные годы (1945—1971) Леонид Митрофанович вел большую научно-исследовательскую работу в музее, выступал с публичными лекциями в лектории музея, в лектории общества «Знание», действительным членом которого он был с 1948 года, вел курс истории искусства, читал лекции в средних учебных заведениях города и по области по путевкам обкома комсомола (в 1969 г. получил звание и значок «Почетный комсомолец») и по путевкам общества «Знание», проводил экскурсии в музее, в течение 10 лет руководил и вел занятия в художественной студии при музее, участвовал в выставк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январе 1968 года он получил звание «Заслуженный работник культуры», но работу не остав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жил Леонид Митрофанович до глубоких сумерек своей дороги. 7 мая 1964 года Воронеж торжественно отметил 75-летие, а 6 мая 1969 года — 80-летие со дня рождения заслуженного работника культуры, старшего научного сотрудника Воронежского областного музея изобразительных искусств и художника Леонида Митрофановича Афанасье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 старости сохранил он моряцкую выправку. Стройный, высокий, седой. Серые глаза смотрят прямо, требовательно, решительно. Таким запомнили его в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искосок от Театра имени Вахтангова стоит на старом Арбате громадный дом. С причудливо вылепленными в подражание дворцовым образцам каменными наличниками, увенчанными головами нимф и героев. Дом, каких много на старом Арбате. Но, изучая биографию Александра Александровича Лукина, я неожиданно наткнулся на материалы о том, как обкладывали чекисты в двадцатых годах матерого врага Советской власти Бориса Савинкова, а один из эмиссаров этого политического авантюриста провалился как раз на явке в этом самом дом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рб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истину, — подумалось мне тогда, — Арбат — заколдованная улица. В какие дали и веси ни уводил меня мой поиск, все неизменно возвращалось «на круги своя», к Арба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лькнула в тех материалах далеких лет и фамилия молодого чекиста Петра Ивановича Алексина, которой вначале я не придал особого знач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мой добрый друг и помощник старый Арбат, оказывается, приготовил для меня новый сюрприз.</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Через какой-то срок возвращаюсь вновь к тем материалам о московских чекистах. И вдруг — глазам своим не верю! — читаю:</w:t>
      </w:r>
    </w:p>
    <w:p>
      <w:pPr>
        <w:pStyle w:val="Cite"/>
        <w:rPr>
          <w:rFonts w:ascii="Times New Roman" w:hAnsi="Times New Roman" w:cs="Times New Roman"/>
          <w:color w:val="auto"/>
        </w:rPr>
      </w:pPr>
      <w:r>
        <w:rPr>
          <w:rFonts w:cs="Times New Roman" w:ascii="Times New Roman" w:hAnsi="Times New Roman"/>
          <w:color w:val="auto"/>
        </w:rPr>
        <w:t>«…Когда умер отец, Петру Алексину было 7 лет. Стараниями матери ему удалось закончить ремесленное училище. В свободное от учебы время он подрабатывал у садоводов. Стал столяром-модельщиком, поступил на завод Журавлева, а позднее работал на пивоваренном заводе. В девятнадцать лет был арестован, как один из организаторов забастовки. Когда началась империалистическая война, Петра призвали в армию и направили во флот. Грамотного призывника послали учиться в годичную школу, после окончания которой он в качестве комендора служил на броненосце «Синоп». На дредноуте «Императрица Мария», куда был переведен позднее, впервые принимал участие в политических кружках. Затем судьба свела с петроградскими рабочими, занимавшимися установкой вооружения на корабле. Это было на судостроительном заводе в Николаеве, куда Алексин прибыл после гибели дредноута для участия в оснастке нового боевого судна.</w:t>
      </w:r>
    </w:p>
    <w:p>
      <w:pPr>
        <w:pStyle w:val="Cite"/>
        <w:rPr>
          <w:rFonts w:ascii="Times New Roman" w:hAnsi="Times New Roman" w:cs="Times New Roman"/>
          <w:color w:val="auto"/>
        </w:rPr>
      </w:pPr>
      <w:r>
        <w:rPr>
          <w:rFonts w:cs="Times New Roman" w:ascii="Times New Roman" w:hAnsi="Times New Roman"/>
          <w:color w:val="auto"/>
        </w:rPr>
        <w:t>Петр быстро сблизился с питерскими рабочими, его стали приглашать в марксистские кружки. Когда начались февральские события 1917 года, Алексин уже имел ясное понятие и о революции, и о своем в ней месте, и о том, как следует бороться рабочему классу. Его избирают членом судового комитета, одним из руководителей Союза военных моряков, начальником по охране общественного порядка. Если первые две обязанности требовали организаторских способностей, то работа по охране общественного порядка в Николаеве в те времена была настоящим боевым делом. Впоследствии еще долгие годы Петр Иванович не выпускал из рук офицерский наган № 25152, отобранный им в схватке с бандитами и торжественно переданный ему затем судовым комитетом.</w:t>
      </w:r>
    </w:p>
    <w:p>
      <w:pPr>
        <w:pStyle w:val="Cite"/>
        <w:rPr>
          <w:rFonts w:ascii="Times New Roman" w:hAnsi="Times New Roman" w:cs="Times New Roman"/>
          <w:color w:val="auto"/>
        </w:rPr>
      </w:pPr>
      <w:r>
        <w:rPr>
          <w:rFonts w:cs="Times New Roman" w:ascii="Times New Roman" w:hAnsi="Times New Roman"/>
          <w:color w:val="auto"/>
        </w:rPr>
        <w:t>К июню семнадцатого корабль достроили и направили в Севастополь. Только теперь он назывался не «Император Александр </w:t>
      </w:r>
      <w:r>
        <w:rPr>
          <w:rFonts w:cs="Times New Roman" w:ascii="Times New Roman" w:hAnsi="Times New Roman"/>
          <w:color w:val="auto"/>
          <w:lang w:val="en-US"/>
        </w:rPr>
        <w:t xml:space="preserve">III», </w:t>
      </w:r>
      <w:r>
        <w:rPr>
          <w:rFonts w:cs="Times New Roman" w:ascii="Times New Roman" w:hAnsi="Times New Roman"/>
          <w:color w:val="auto"/>
        </w:rPr>
        <w:t>как намечалось раньше, а «Воля».</w:t>
      </w:r>
    </w:p>
    <w:p>
      <w:pPr>
        <w:pStyle w:val="Cite"/>
        <w:rPr>
          <w:rFonts w:ascii="Times New Roman" w:hAnsi="Times New Roman" w:cs="Times New Roman"/>
          <w:color w:val="auto"/>
          <w:sz w:val="20"/>
          <w:szCs w:val="20"/>
        </w:rPr>
      </w:pPr>
      <w:r>
        <w:rPr>
          <w:rFonts w:cs="Times New Roman" w:ascii="Times New Roman" w:hAnsi="Times New Roman"/>
          <w:color w:val="auto"/>
        </w:rPr>
        <w:t>В смутные дни сентября 1917 года черноморский матрос Алексин приехал в Самару, в отпуск. В родном городе его сразу захватили политические события. Кругом шли митинги, собрания, дискуссии. В числе первых Петр Иванович записался в Красную гвардию. Там ему поручили обучение гвардейцев военному делу. Оружие доставали сами: разоружали бандитов, дезерти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ще один след моей «Марии». И какой сле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ть найдена. Остается распутать клуб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мара… Значит, следы Петра Алексина нужно искать там. Но здесь — одна удача явно ложилась к другой — в букинистическом магазине на том же Арбате попадается мне книга Куйбышевского книжного издательства «Не выходя из боя (Рассказы о чекистах)». День действительно удачливый! Не часто приобретешь в Москве областные издания: не такие уж «мощные» у них тиражи, чтобы «преодолеть расстояния» до других город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итаю исследование майора А. Козлова «Матрос пришел в ЧК». Ба! Да это же о моем Петре Алекси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училось так, что поручили Петру доставить из Самары в Москву арестованных и препроводить их на Большую Лубянку. Здесь и произошла у него знаменательная встреча с Дзержинским, перевернувшая всю его жизнь. Долго разговаривал Феликс Эдмундович с матросом, а потом пригласил его на работу в ЧК: «Не бойтесь… Мы тоже не чекистами роди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началась для Алексина жизнь чекиста. Жизнь, связанная со смертельным риском. Жизнь — на передовой револю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роника» его судьбы — ярчайшие страницы хроники ВЧК. Бессмертны судьбы дзержинц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корчевывание контрреволюционных гнезд и заговоров. Борьба с бандами Серафинникова и Серова, орудовавших в Самарской, Саратовской и Оренбургской губерниях. Засады. Смертельные поедин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сенная, легендарная жизнь!..</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Тревожные дни Самары…</w:t>
      </w:r>
    </w:p>
    <w:p>
      <w:pPr>
        <w:pStyle w:val="Cite"/>
        <w:rPr>
          <w:rFonts w:ascii="Times New Roman" w:hAnsi="Times New Roman" w:cs="Times New Roman"/>
          <w:color w:val="auto"/>
        </w:rPr>
      </w:pPr>
      <w:r>
        <w:rPr>
          <w:rFonts w:cs="Times New Roman" w:ascii="Times New Roman" w:hAnsi="Times New Roman"/>
          <w:color w:val="auto"/>
        </w:rPr>
        <w:t>«Враждебные элементы сделали так, что под угрозой оказалась выдача скудного пайка железнодорожникам. Лидер партии максималистов Гецольд и бывший колчаковец Провинцев, работавшие в депо, не преминули этим воспользоваться и задумали провести в железнодорожных мастерских суточную забастовку, намереваясь дезорганизовать и без того нечеткое движение поездов. Пытались они склонить к забастовке даже рабочих Трубочного завода.</w:t>
      </w:r>
    </w:p>
    <w:p>
      <w:pPr>
        <w:pStyle w:val="Cite"/>
        <w:rPr>
          <w:rFonts w:ascii="Times New Roman" w:hAnsi="Times New Roman" w:cs="Times New Roman"/>
          <w:color w:val="auto"/>
        </w:rPr>
      </w:pPr>
      <w:r>
        <w:rPr>
          <w:rFonts w:cs="Times New Roman" w:ascii="Times New Roman" w:hAnsi="Times New Roman"/>
          <w:color w:val="auto"/>
        </w:rPr>
        <w:t>И в мастерских, и на Трубочном Алексин был хорошо известен, и его направили туда выступать на митингах.</w:t>
      </w:r>
    </w:p>
    <w:p>
      <w:pPr>
        <w:pStyle w:val="Cite"/>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Знаете ли Петра Ивановича, товарищи рабочие? — обращается председательствующий к собравшимся.</w:t>
      </w:r>
    </w:p>
    <w:p>
      <w:pPr>
        <w:pStyle w:val="Cite"/>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Знаем, как не знать…</w:t>
      </w:r>
    </w:p>
    <w:p>
      <w:pPr>
        <w:pStyle w:val="Cite"/>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Тогда выслушайте его.</w:t>
      </w:r>
    </w:p>
    <w:p>
      <w:pPr>
        <w:pStyle w:val="Cite"/>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Вас агитируют и подстрекают Гецольд и Провинцев, — начал свое выступление Алексин. — Известно ли вам, кто они такие? Если не знаете, я вам скажу: Гецольд — это анархист и максималист, Провинцев — недобитый колчаковец, теперь вернулся в Самару и мутит воду. Вот за кем вы идете!</w:t>
      </w:r>
    </w:p>
    <w:p>
      <w:pPr>
        <w:pStyle w:val="Cite"/>
        <w:rPr>
          <w:rFonts w:ascii="Times New Roman" w:hAnsi="Times New Roman" w:cs="Times New Roman"/>
          <w:color w:val="auto"/>
          <w:sz w:val="20"/>
          <w:szCs w:val="20"/>
        </w:rPr>
      </w:pPr>
      <w:r>
        <w:rPr>
          <w:rFonts w:cs="Times New Roman" w:ascii="Times New Roman" w:hAnsi="Times New Roman"/>
          <w:color w:val="auto"/>
        </w:rPr>
        <w:t>Забастовка, замышляемая врагами Советской власти, была сорва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трос с «Марии» Петр Алексин дрался за свою, Советскую власть. Не уклоняясь от огня. Идя в пламя. Теряя друз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ли годы… Раны и болезни давали себя знать. Но Петр Иванович всегда шел на любой фронт, куда посылала его партия. Депутат городского Совета, председатель краевого Общества ветеранов партизанского движ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сокая, легендарная судьб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 недавно — весточка из газет: к «юбилею Октября за боевые дела в годы гражданской войны и становления Советской власти Петр Иванович Алексин награжден орденом Ленин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Матрос линейного корабля «Императрица Мария». Чекист. Гражданин. Коммунист…</w:t>
      </w:r>
    </w:p>
    <w:p>
      <w:pPr>
        <w:pStyle w:val="Level2"/>
        <w:rPr>
          <w:rFonts w:ascii="Times New Roman" w:hAnsi="Times New Roman" w:cs="Times New Roman"/>
          <w:color w:val="auto"/>
          <w:sz w:val="20"/>
          <w:szCs w:val="20"/>
        </w:rPr>
      </w:pPr>
      <w:r>
        <w:rPr>
          <w:rFonts w:cs="Times New Roman" w:ascii="Times New Roman" w:hAnsi="Times New Roman"/>
          <w:color w:val="auto"/>
        </w:rPr>
        <w:t>5. ВТОРОЕ РОЖДЕНИЕ И ВТОРАЯ СМЕР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что же стало с самой «Императрицей Мари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стория ее, как мы знаем, должна была иметь продолжение: когда А. Н. Крылов, расследовавший причины катастрофы, вернулся в Петербург, он был назначен председателем организованной при Морском техническом комитете комиссии для проектирования мер к подъему «Мар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ужен был проект максимально экономичный и оперативный: кто мог знать тогда, сколько протянется война, а морское дно для новейшего линкора в такой ситуации — не лучшее местонахождение. «Мария» должна была вернуться в строй.</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Крылов представлял все это себе следующим образом:</w:t>
      </w:r>
    </w:p>
    <w:p>
      <w:pPr>
        <w:pStyle w:val="Cite"/>
        <w:rPr>
          <w:rFonts w:ascii="Times New Roman" w:hAnsi="Times New Roman" w:cs="Times New Roman"/>
          <w:color w:val="auto"/>
          <w:sz w:val="20"/>
          <w:szCs w:val="20"/>
        </w:rPr>
      </w:pPr>
      <w:r>
        <w:rPr>
          <w:rFonts w:cs="Times New Roman" w:ascii="Times New Roman" w:hAnsi="Times New Roman"/>
          <w:color w:val="auto"/>
        </w:rPr>
        <w:t>«Корабль поднимался вверх килем нагнетанием в него воздуха, в этом положении вводился в сухой док, где предполагалось заделать люки, кожухи дымовых труб, повреждения и всякие отверстия борта и палуб, затем после всех исправлений корабль вверх килем выводился из дока, накачивалась вода в междудонные отсеки, и корабль самым небольшим усилием переворачивался в нормальное полож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самым смелым и талантливым проектам не всегда дано сразу осуществиться. Войны, мятежи и революция сотрясли страну. И лишь тогда снова вспомнили о «Мар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долазы, осмотревшие «Марию», нашли ее в плохом состоянии. Некогда прекрасный корабль зарос тиной и ракушечником. От дна до верха палубы по длине сто пятнадцать футов легла образованная взрывом котловина, края которой касались обоих бортов линкора. Корабль опрокинулся. На дне, как доисторические чудовища, лежали обросшие ракушечником огромные орудийные башни, выпавшие из корпус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В 1936 году в Ленинграде вышла книжка участника подъема «Марии» Т. И. Бобрицкого «Завоевание глубин». Т. И. Бобрицкий рассказывает:</w:t>
      </w:r>
    </w:p>
    <w:p>
      <w:pPr>
        <w:pStyle w:val="Cite"/>
        <w:rPr>
          <w:rFonts w:ascii="Times New Roman" w:hAnsi="Times New Roman" w:cs="Times New Roman"/>
          <w:color w:val="auto"/>
        </w:rPr>
      </w:pPr>
      <w:r>
        <w:rPr>
          <w:rFonts w:cs="Times New Roman" w:ascii="Times New Roman" w:hAnsi="Times New Roman"/>
          <w:color w:val="auto"/>
        </w:rPr>
        <w:t>«Гибель «Марии» вызвала большое волнение во всей стране. Царское правительство решает во что бы то ни стало поднять корабль. Не надеясь на свои силы, оно пригласило японцев и итальянцев. Дредноут лежал на 8-саженной глубине вверх килем, и подорванный нос его на несколько саженей зарылся в мягкий ил Северного рейда… Колоссальное тело дредноута занимало почти треть ширины бухты.</w:t>
      </w:r>
    </w:p>
    <w:p>
      <w:pPr>
        <w:pStyle w:val="Cite"/>
        <w:rPr>
          <w:rFonts w:ascii="Times New Roman" w:hAnsi="Times New Roman" w:cs="Times New Roman"/>
          <w:color w:val="auto"/>
        </w:rPr>
      </w:pPr>
      <w:r>
        <w:rPr>
          <w:rFonts w:cs="Times New Roman" w:ascii="Times New Roman" w:hAnsi="Times New Roman"/>
          <w:color w:val="auto"/>
        </w:rPr>
        <w:t>Итальянцы, осмотрев корабль, отказались от подъема, а японцы предложили крайне сложный способ подводной заделки и постепенного разворачивания линкора на грунте. Договорная сумма исчислялась до 10 млн. рублей. В комиссию по рассмотрению японского предложения поступила также записка А. Н. Крылова (ныне академика), в которой он предлагал описанный выше способ. Смелое предложение подтвердилось расчетами, не оставлявшими сомнения в его реальности. Комиссия остановилась на предложении Крылова. За осуществление его взялся корабельный инженер, старший судостроитель Севастопольского порта Сиденснер. Техническое бюро под руководством инженера Бехтерева, медицинская, механическая часть, кессонщики, такелажники, водолазы образовали подъемную партию в составе до 300 человек. Оборудован под управление, службы, амбулаторию, склады, мастерские, мощное компрессорное и электротехническое хозяйство специальный понтон, установленный над самой «Марией».</w:t>
      </w:r>
    </w:p>
    <w:p>
      <w:pPr>
        <w:pStyle w:val="Cite"/>
        <w:rPr>
          <w:rFonts w:ascii="Times New Roman" w:hAnsi="Times New Roman" w:cs="Times New Roman"/>
          <w:color w:val="auto"/>
        </w:rPr>
      </w:pPr>
      <w:r>
        <w:rPr>
          <w:rFonts w:cs="Times New Roman" w:ascii="Times New Roman" w:hAnsi="Times New Roman"/>
          <w:color w:val="auto"/>
        </w:rPr>
        <w:t>Работы быстро двинулись вперед. Над днищем корабля установлено несколько колодцев, выходящих на поверхность воды, из колодцев откачана вода, так что на дне их днище линкора осушилось, и к днищу прикреплены шлюзовые трубы, взятые с постройки мостов. В трубы нажали воздух, днище «Марии» внутри труб вырезали, и кессонщики проникли внутрь корабля. Наступили кропотливые дни заделок изнутри всех днищевых и бортовых отверстий, которые обнаруживались по мере отжатия воды из корпуса.</w:t>
      </w:r>
    </w:p>
    <w:p>
      <w:pPr>
        <w:pStyle w:val="Cite"/>
        <w:rPr>
          <w:rFonts w:ascii="Times New Roman" w:hAnsi="Times New Roman" w:cs="Times New Roman"/>
          <w:color w:val="auto"/>
        </w:rPr>
      </w:pPr>
      <w:r>
        <w:rPr>
          <w:rFonts w:cs="Times New Roman" w:ascii="Times New Roman" w:hAnsi="Times New Roman"/>
          <w:color w:val="auto"/>
        </w:rPr>
        <w:t>Примерно через месяц после начала работ, когда я первый раз спустился по шлюзовой трубе внутрь корабля, уже одно из котельных отделений наполовину было отжато. Колоссальное впечатление производило это котельное отделение — целое подводное озеро площадью до 300 кв. метров. Мы плавали по нему на плоту. Над нашими головами висели котлы дредноута, весом каждый по 50 т. Тусклый свет электрических лампочек не может рассеять бросаемую ими тень, и в высоте, и по сторонам едва различается чудовищное переплетение каких-то гигантских труб, цилиндров, решетчатых площадок, опрокинутых вниз головой механизмов. Сырой, сжатый до 1</w:t>
      </w:r>
      <w:r>
        <w:rPr>
          <w:rFonts w:cs="Times New Roman" w:ascii="Times New Roman" w:hAnsi="Times New Roman"/>
          <w:color w:val="auto"/>
          <w:vertAlign w:val="superscript"/>
        </w:rPr>
        <w:t>1</w:t>
      </w:r>
      <w:r>
        <w:rPr>
          <w:rFonts w:cs="Times New Roman" w:ascii="Times New Roman" w:hAnsi="Times New Roman"/>
          <w:color w:val="auto"/>
        </w:rPr>
        <w:t>/</w:t>
      </w:r>
      <w:r>
        <w:rPr>
          <w:rFonts w:cs="Times New Roman" w:ascii="Times New Roman" w:hAnsi="Times New Roman"/>
          <w:color w:val="auto"/>
          <w:vertAlign w:val="subscript"/>
        </w:rPr>
        <w:t>2</w:t>
      </w:r>
      <w:r>
        <w:rPr>
          <w:rFonts w:cs="Times New Roman" w:ascii="Times New Roman" w:hAnsi="Times New Roman"/>
          <w:color w:val="auto"/>
        </w:rPr>
        <w:t xml:space="preserve"> атмосфер воздух спирает дыхание; жарко, все тело покрывается потом. Могильная тишина удручает, и звонкая, внезапно упавшая сверху в воду капля оглушает, как выстрел над ухом.</w:t>
      </w:r>
    </w:p>
    <w:p>
      <w:pPr>
        <w:pStyle w:val="Cite"/>
        <w:rPr>
          <w:rFonts w:ascii="Times New Roman" w:hAnsi="Times New Roman" w:cs="Times New Roman"/>
          <w:color w:val="auto"/>
          <w:sz w:val="20"/>
          <w:szCs w:val="20"/>
        </w:rPr>
      </w:pPr>
      <w:r>
        <w:rPr>
          <w:rFonts w:cs="Times New Roman" w:ascii="Times New Roman" w:hAnsi="Times New Roman"/>
          <w:color w:val="auto"/>
        </w:rPr>
        <w:t>К концу 1916 года все кормовые отсеки были отжаты, и корма всплыла на поверхность. С носом же возникли большие затруднения, так как по мере его отжатия корабль начал валиться на бок. Пришлось рефулером накачать в нос до 2000 т песку, и только тогда остойчивость судна была восстановлена. В 1917 году весь корабль всплыл на поверхность и был отведен ближе к берегу для выравнивания крена, дифферента и удаления броневых рубок и надстроек, мешающих вводу в д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21 мая 1919 года тысячи севастопольцев, облепивших склоны Северной бухты, видели, как мощные портовые буксиры «Водолей», «Пригодный» и «Елизавета» осторожно повели «Марию» в д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шлось перелистать сотни старых газет, сотни и сотни материалов, чтобы в подробностях восстановить дальнейшую судьбу кораб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станавливали «Марию» в доке, когда в Севастополе была Красная Армия. А скоро «Мария» увидела других гостей: линкор пожаловал осмотреть сам Деник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илась кровь, наступали и откатывались армии, по всей стране полыхала гражданская война, а «Мария» продолжала стоять в доке. В связи с ее судьбой возникли десятки проектов. Но если отбросить самые нелепые и фантастические из них, то, судя по официальной переписке тех лет, в основном предлагалось: 1. Восстановить «Марию» как линейный корабль. 2. Превратить ее в коммерческий пароход. 3. В зерновой или угольный склад. 4. Разобрать судно в доке и использовать его как сырье для завод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никин при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рабль перевернуть, поставить в нормальное положение…</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Тот же Т. И. Бобрицкий рассказывает:</w:t>
      </w:r>
    </w:p>
    <w:p>
      <w:pPr>
        <w:pStyle w:val="Cite"/>
        <w:rPr>
          <w:rFonts w:ascii="Times New Roman" w:hAnsi="Times New Roman" w:cs="Times New Roman"/>
          <w:color w:val="auto"/>
        </w:rPr>
      </w:pPr>
      <w:r>
        <w:rPr>
          <w:rFonts w:cs="Times New Roman" w:ascii="Times New Roman" w:hAnsi="Times New Roman"/>
          <w:color w:val="auto"/>
        </w:rPr>
        <w:t>«Революция, интервенция, гражданская война заставили всех на время забыть о нем, и каким образом он все же оказался введенным в док, знают только несколько человек севастопольцев, оставшихся на «Марии»… Корабль был установлен в док палубой вниз на деревянных клетках и оставался так до 1923 года. За это время успели заделать бетоном вырванную взрывом часть верхней палубы и велись другие работы по подготовке к переворачиванию. Но тут оказалось, что за время долгого стояния в доке часть деревянных клеток под дредноутом прогнила, на более крепкие легла вся тяжесть, и подошва дока стала давать трещины.</w:t>
      </w:r>
    </w:p>
    <w:p>
      <w:pPr>
        <w:pStyle w:val="Cite"/>
        <w:rPr>
          <w:rFonts w:ascii="Times New Roman" w:hAnsi="Times New Roman" w:cs="Times New Roman"/>
          <w:color w:val="auto"/>
        </w:rPr>
      </w:pPr>
      <w:r>
        <w:rPr>
          <w:rFonts w:cs="Times New Roman" w:ascii="Times New Roman" w:hAnsi="Times New Roman"/>
          <w:color w:val="auto"/>
        </w:rPr>
        <w:t>Пришлось «Марию» вывести из дока и поставить на мель у самого выхода из бухты, где она опять осталась лежать целых три года. Числилась она за… Рудметаллторгом, и последний долго не знал, что делать с линкором. Разбирать было бы несравненно легче в прямом положении, так как корабль держался на плаву, — не нужен док и разборку можно начинать, вскрывая палубы и механизмы вынимая краном; при положении же вверх килем пришлось бы начинать разборку с днища, на котором висит все оборудование и механизмы, вес которых измеряется десятками и, например турбин, сотнями тонн.</w:t>
      </w:r>
    </w:p>
    <w:p>
      <w:pPr>
        <w:pStyle w:val="Cite"/>
        <w:rPr>
          <w:rFonts w:ascii="Times New Roman" w:hAnsi="Times New Roman" w:cs="Times New Roman"/>
          <w:color w:val="auto"/>
        </w:rPr>
      </w:pPr>
      <w:r>
        <w:rPr>
          <w:rFonts w:cs="Times New Roman" w:ascii="Times New Roman" w:hAnsi="Times New Roman"/>
          <w:color w:val="auto"/>
        </w:rPr>
        <w:t>Однако переворачивание такой махины, как дредноут, представляло настолько серьезную задачу, что решено было сначала проверить теоретические положения на модели. Эту работу произвел корабельный инженер Киверов. Обосновавшись в маленькой рыбачьей хижине на пустынном берегу Северной стороны, рядом с линкором, в который ему приходилось ежедневно спускаться через шлюзы для обследования и проверок, Киверов и один чертежник с ним в течение полугода закончили все расчеты и чертежи. Здесь же размещалась ванна и модель «Марии», в точности воспроизводящая внутреннее расположение, объемы сотен отсеков, центр тяжести корабля и другие необходимые элементы. Интерес к «Марии» был настолько велик, что к Киверову в хижину началось целое паломничество, и, чтобы не мешали работе, пришлось поставить возле нее охрану. Мне пришлось быть в хижине и видеть эту модель. Она была свыше 4 метров длиной и около полуметра толщиной. Папки расчетов, сотни чертежей и моделей отдельных отсеков корабля висели на стенках и были разбросаны на чертежных столах.</w:t>
      </w:r>
    </w:p>
    <w:p>
      <w:pPr>
        <w:pStyle w:val="Cite"/>
        <w:rPr>
          <w:rFonts w:ascii="Times New Roman" w:hAnsi="Times New Roman" w:cs="Times New Roman"/>
          <w:color w:val="auto"/>
        </w:rPr>
      </w:pPr>
      <w:r>
        <w:rPr>
          <w:rFonts w:cs="Times New Roman" w:ascii="Times New Roman" w:hAnsi="Times New Roman"/>
          <w:color w:val="auto"/>
        </w:rPr>
        <w:t>Модель лежала под водой в цинковой ванне на соответствующей глубине. Киверов присоединил к медному трубопроводу, проведенному по килю модели, резиновую грушу и, сжимая ее, стал подавать внутрь модели воздух. Модель начала шевелиться, подниматься и наконец начала всплывать на поверхность. Была налита вода в особые карманы, устроенные на днище модели ближе к одному борту, а на другой борт были положены грузы, и затем дутье продолжалось. Модель все поднималась, одновременно кренясь в сторону грузов, затем при возросшем крене вода из карманов начала выливаться, модель получила рывок, быстро юркнула одним бортом вниз, перевернулась и, сделав несколько качаний, остановилась в прямом положении.</w:t>
      </w:r>
    </w:p>
    <w:p>
      <w:pPr>
        <w:pStyle w:val="Cite"/>
        <w:rPr>
          <w:rFonts w:ascii="Times New Roman" w:hAnsi="Times New Roman" w:cs="Times New Roman"/>
          <w:color w:val="auto"/>
          <w:sz w:val="20"/>
          <w:szCs w:val="20"/>
        </w:rPr>
      </w:pPr>
      <w:r>
        <w:rPr>
          <w:rFonts w:cs="Times New Roman" w:ascii="Times New Roman" w:hAnsi="Times New Roman"/>
          <w:color w:val="auto"/>
        </w:rPr>
        <w:t>Таким образом, и расчетами и на модели была доказана полная возможность переворачивания дредноута. Киверов настаивал только на вполне надежной заделке палубы, и так как для этого корабль требовалось опять вводить в док, то Рудметаллторг решил в конце концов разобрать его в доке в опрокинутом положен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когда в Севастополь снова вернулась Красная Армия и вместе с нею Советская власть, мертвая «Мария» давно уже была «достопримечательностью» города. Каждому приехавшему в город прежде всего показывали линейный корабль и рассказывали его истор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лодой республике, как хлеб, как воздух, нужен был металл. Много металла. «Интерес» к «Марии» стремительно рос. «Красный черноморец» сообщил в 1926 году (№ 79), что «Мария» «будет перевернута». После такой операции «разборка ее удешевится на 50 %». «Корабль может дать один миллион пудов металл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Т. И. Бобрицкий продолжает свой рассказ:</w:t>
      </w:r>
    </w:p>
    <w:p>
      <w:pPr>
        <w:pStyle w:val="Cite"/>
        <w:rPr>
          <w:rFonts w:ascii="Times New Roman" w:hAnsi="Times New Roman" w:cs="Times New Roman"/>
          <w:color w:val="auto"/>
        </w:rPr>
      </w:pPr>
      <w:r>
        <w:rPr>
          <w:rFonts w:cs="Times New Roman" w:ascii="Times New Roman" w:hAnsi="Times New Roman"/>
          <w:color w:val="auto"/>
        </w:rPr>
        <w:t>«Ввод в док принял на себя ЭПРОН и в 1926 году выполнил эту работу. За долгий период стоянки на мели воздухопроводы внутри дредноута проржавели, так что пришлось заново облазить весь корабль внутри, проверить заделки и заменить негодные устройства. При подкачке воздухом для снятия с мели опять пришлось вынести большую борьбу со стремлением линкора опрокинуться. Горюнов, руководивший этой операцией, и водолазы проникали через шлюзы внутрь корабля в самые глухие и отдаленные закоулки и спускали набравшуюся в них воду вниз, пока наконец остойчивость корабля была восстановлена. К 1927 году разборка стоящего вверх килем линкора была завершена.</w:t>
      </w:r>
    </w:p>
    <w:p>
      <w:pPr>
        <w:pStyle w:val="Cite"/>
        <w:rPr>
          <w:rFonts w:ascii="Times New Roman" w:hAnsi="Times New Roman" w:cs="Times New Roman"/>
          <w:color w:val="auto"/>
          <w:sz w:val="20"/>
          <w:szCs w:val="20"/>
        </w:rPr>
      </w:pPr>
      <w:r>
        <w:rPr>
          <w:rFonts w:cs="Times New Roman" w:ascii="Times New Roman" w:hAnsi="Times New Roman"/>
          <w:color w:val="auto"/>
        </w:rPr>
        <w:t>Так закончилась знаменитая эпопея корабля-гиганта — целого затонувшего города. Полтора миллиона пудов металла и механизмов были даны стране ЭПРОНом — молодой судоподъемной организацией в самом начале ее деятель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рабли — это не просто куски мертвого железа. Это и память, и история, и человеческие судьбы. Прекрасные, как море. И, как море, бессмертн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ождался новый, советский флот.</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Журнал «Судостроение» (1968, № 12, с. 68) не без гордости писал:</w:t>
      </w:r>
    </w:p>
    <w:p>
      <w:pPr>
        <w:pStyle w:val="Cite"/>
        <w:rPr>
          <w:rFonts w:ascii="Times New Roman" w:hAnsi="Times New Roman" w:cs="Times New Roman"/>
          <w:color w:val="auto"/>
          <w:sz w:val="20"/>
          <w:szCs w:val="20"/>
        </w:rPr>
      </w:pPr>
      <w:r>
        <w:rPr>
          <w:rFonts w:cs="Times New Roman" w:ascii="Times New Roman" w:hAnsi="Times New Roman"/>
          <w:color w:val="auto"/>
        </w:rPr>
        <w:t>«Подъем 1000-тонных, глубоко ушедших в грунт башен, потребовал от эпроновцев огромного физического труда, острой инженерной мысли, большой рационализаторской смекалки. Подъем башен линкора был завершен незадолго до Великой Отечественной войны».</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По свидетельству Т. И. Бобрицкого,</w:t>
      </w:r>
    </w:p>
    <w:p>
      <w:pPr>
        <w:pStyle w:val="Cite"/>
        <w:ind w:left="0" w:right="0" w:hanging="0"/>
        <w:rPr>
          <w:rFonts w:ascii="Times New Roman" w:hAnsi="Times New Roman" w:cs="Times New Roman"/>
          <w:color w:val="auto"/>
          <w:sz w:val="20"/>
          <w:szCs w:val="20"/>
        </w:rPr>
      </w:pPr>
      <w:r>
        <w:rPr>
          <w:rFonts w:cs="Times New Roman" w:ascii="Times New Roman" w:hAnsi="Times New Roman"/>
          <w:color w:val="auto"/>
        </w:rPr>
        <w:t>«башни линкора «Мария», например, зарылись в грунт на восьмисаженную глубину, и только одна их сажень оставалась над грунтом. Вырвать их оттуда можно, только приложив силу в 5000 тонн, тогда как сама башня весит в несколько раз мен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 время работы над распутыванием тайны взрыва «Марии» я еще раз убедился, что, вероятно, «везет» в поиске всегда тем, у кого есть обостренное чувство «на предмет» исследов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неожиданность иных находок действительно поразитель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1973 году я был назначен редактором книги «Севастопольская хроника» писателя Петра Александровича Сажина. «Хроника» готовилась к публикации в журнале «Моск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идим как-то у Сажина дома. Устали работать, отдыхаем. Петр Александрович показывает старые фотограф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это такое? — вдруг вскакиваю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ПРОН поднимает башни «Императрицы Мар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откуда они у в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же работал с эпроновц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пошли воспоминания о 1926 годе. О «Марии». О тех обстоятельствах ее подъема, с которыми вы уже знаком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 многом мы говорили с Сажиным в этот вечер. Но мысли мои все время вращались вокруг тех башен, что на фотография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едь история с подъемом башен должна иметь продолж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каком смысле? — не понял Петр Александр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прямом… Их подняли. И не настолько мы были богаты в то время морскими орудиями, чтобы их пустили в мартены. Орудия должны были где-то еще служить новой, революционной Росс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г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этого не знали тогда ни я, ни Сажин. Шли месяцы. Я опрашивал сотни людей. Никаких следов…</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И наконец!..</w:t>
      </w:r>
    </w:p>
    <w:p>
      <w:pPr>
        <w:pStyle w:val="Level2"/>
        <w:rPr>
          <w:rFonts w:ascii="Times New Roman" w:hAnsi="Times New Roman" w:cs="Times New Roman"/>
          <w:color w:val="auto"/>
          <w:sz w:val="20"/>
          <w:szCs w:val="20"/>
        </w:rPr>
      </w:pPr>
      <w:r>
        <w:rPr>
          <w:rFonts w:cs="Times New Roman" w:ascii="Times New Roman" w:hAnsi="Times New Roman"/>
          <w:color w:val="auto"/>
        </w:rPr>
        <w:t>6. «ЭТО ЕСТЬ НАШ ПОСЛЕДН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час нам кажется, что занимавшая нас история изучена досконально. Рука уже хочет поставить долгожданное слово «конец». Но конец неожиданно оказывается новым продолжением все тех же событий. Продолжением не менее героическим и значительным, чем все то, что мы уже зн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бота над поисками тайны взрыва «Императрицы Марии», занявшая много лет, вроде бы завершилась. Разрозненная мозаика фактов, документов, свидетельств сложилась в целостную картину. Можно было, казалось мне, представлять ее на суд читате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ел ноябрь 1974 г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тут хмурым, непогожим днем зашел ко мне давний мой друг генерал-майор Георгий Павлович Шатунов. Разговорились. Я рассказал о работе над документами, связанными с «Императрицей Мари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ьюсь об заклад, — вдруг заволновался Георгий Павлович, — ты не знаешь конца этой истории! Вернее, ее неожиданного продолжения. Ты слышал что-нибудь о легендарной севастопольской 30-й батарее береговой оборо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же о ней не слышал! Находилась она над рекой Бельбек, у совхоза имени Софьи Перовской. На Северной стороне. Вместе с 35-й, тоже прославленной батареей должна была прикрывать вход с моря в главную бухту Севастополя. Но, как известно, обстановка тогда сложилась таким образом, что батареям пришлось воевать не с морским, а с сухопутным противником. Тридцатая громила гитлеровцев у Мекензиевых гор. И громила превосходно… Командовал е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лександер, — вставил Шатунов. — Все верно. Недавно я смотрел фильм «Море в огне» и словно вернулся в свою молодость. «Узнал» и свою батарею. И Александе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на ней были тогда? На тридцат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ыл. Только до войны. В 1939-м, в мае. Мы, курсанты, проходили на этой батарее практику. И вот сейчас здесь для тебя начнется самое интересное. Показывал нам батарею, когда мы на нее прибыли, командир БЧ-5 техник-лейтенант Андриенко. Он с гордостью говорил, что по тем временам батарея оснащена самой современной техникой наводки, управления, ведения огня. Что под этим огнем не в силах устоять ни одна эскадра. Батарея была четырехорудийной: по две пушки в двух башнях. Во всяком случае, так показано в фильме «Море в огне». Так вот. Водил нас Андриенко по погребам, переходам, башням, а потом неожиданно сообщил: «Могу дополнить свой рассказ небольшой исторической справкой: орудия, установленные на батарее, сняты с линейного корабля «Императрица Мария», трагически взорвавшегося в годы первой мировой войны в севастопольской бухте. Подняты нашими славными эпроновцами. И теперь служат наро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зднее, — продолжал Шатунов, — я ради любопытства заглянул в формуляр батареи. Действительно, ее орудия были с «Императрицы Марии»…</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Значит, — подумал я тогда, — не ушла «Мария» в небытие. Продолжала бой. Бой с теми, кто ее уничтожил. И какой бой!..»</w:t>
      </w:r>
    </w:p>
    <w:p>
      <w:pPr>
        <w:pStyle w:val="Cite"/>
        <w:rPr>
          <w:rFonts w:ascii="Times New Roman" w:hAnsi="Times New Roman" w:cs="Times New Roman"/>
          <w:color w:val="auto"/>
        </w:rPr>
      </w:pPr>
      <w:r>
        <w:rPr>
          <w:rFonts w:cs="Times New Roman" w:ascii="Times New Roman" w:hAnsi="Times New Roman"/>
          <w:color w:val="auto"/>
        </w:rPr>
        <w:t>…</w:t>
      </w:r>
      <w:r>
        <w:rPr>
          <w:rFonts w:cs="Times New Roman" w:ascii="Times New Roman" w:hAnsi="Times New Roman"/>
          <w:color w:val="auto"/>
        </w:rPr>
        <w:t>«Я должен еще вернуться к 30-й береговой батарее, которая была отрезана с суши, а затем полностью окружена, когда гитлеровцы 17 июня прорвались к морю на левом фланге 95-й дивизии, через совхоз имени Софьи Перовской. — Это из записок дважды Героя Советского Союза маршала Н. И. Крылова «Огненный бастион». — Связь с батареей оборвалась. Как выяснилось потом, немцы нашли и перерубили подземный кабель, соединяющий ее с командным пунктом генерала Моргунова. На 30-ю не успели передать только что полученное из Москвы известие: 1-й отдельный артдивизион береговой обороны, в который она входила, преобразовали в гвардейский…</w:t>
      </w:r>
    </w:p>
    <w:p>
      <w:pPr>
        <w:pStyle w:val="Cite"/>
        <w:rPr>
          <w:rFonts w:ascii="Times New Roman" w:hAnsi="Times New Roman" w:cs="Times New Roman"/>
          <w:color w:val="auto"/>
        </w:rPr>
      </w:pPr>
      <w:r>
        <w:rPr>
          <w:rFonts w:cs="Times New Roman" w:ascii="Times New Roman" w:hAnsi="Times New Roman"/>
          <w:color w:val="auto"/>
        </w:rPr>
        <w:t>Но батарея давала о себе знать выстрелами своих двенадцатидюймовок, могучий голос которых прорывался сквозь общий артиллерийский гул. Выстрелы были редкими. Когда батарею окружили, оставались исправными два орудия, а в боевых погребах — около сорока снарядов.</w:t>
      </w:r>
    </w:p>
    <w:p>
      <w:pPr>
        <w:pStyle w:val="Cite"/>
        <w:rPr>
          <w:rFonts w:ascii="Times New Roman" w:hAnsi="Times New Roman" w:cs="Times New Roman"/>
          <w:color w:val="auto"/>
        </w:rPr>
      </w:pPr>
      <w:r>
        <w:rPr>
          <w:rFonts w:cs="Times New Roman" w:ascii="Times New Roman" w:hAnsi="Times New Roman"/>
          <w:color w:val="auto"/>
        </w:rPr>
        <w:t>После того как орудия уже смолкли, с КП 95-й дивизии, еще находившегося на Северной стороне, доложили:</w:t>
      </w:r>
    </w:p>
    <w:p>
      <w:pPr>
        <w:pStyle w:val="Cite"/>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На медпункт третьего батальона 90-го полка доставлен тяжелораненый краснофлотец, связной с 30-й батареи. Он пробрался через фронт. Моряк потерял сознание, вряд ли выживет. Просил передать командующему: «Батарейцы умрут, но батарею не сдадут»…</w:t>
      </w:r>
    </w:p>
    <w:p>
      <w:pPr>
        <w:pStyle w:val="Cite"/>
        <w:rPr>
          <w:rFonts w:ascii="Times New Roman" w:hAnsi="Times New Roman" w:cs="Times New Roman"/>
          <w:color w:val="auto"/>
        </w:rPr>
      </w:pPr>
      <w:r>
        <w:rPr>
          <w:rFonts w:cs="Times New Roman" w:ascii="Times New Roman" w:hAnsi="Times New Roman"/>
          <w:color w:val="auto"/>
        </w:rPr>
        <w:t>Только подавление внешних огневых точек, которые батарея имела для самообороны, заняло у врага больше суток. Затем личный состав во главе с майором Г. А. Александером и батальонным комиссаром Е. К. Соловьевым укрылся под бетонным массивом. Вместе с артиллеристами ушли туда и бойцы из 90-го стрелкового полка, прикрывавшие подступы к батарее.</w:t>
      </w:r>
    </w:p>
    <w:p>
      <w:pPr>
        <w:pStyle w:val="Cite"/>
        <w:rPr>
          <w:rFonts w:ascii="Times New Roman" w:hAnsi="Times New Roman" w:cs="Times New Roman"/>
          <w:color w:val="auto"/>
        </w:rPr>
      </w:pPr>
      <w:r>
        <w:rPr>
          <w:rFonts w:cs="Times New Roman" w:ascii="Times New Roman" w:hAnsi="Times New Roman"/>
          <w:color w:val="auto"/>
        </w:rPr>
        <w:t>Трофейные немецкие документы свидетельствуют: для овладения «фортом Максим Горький» были назначены 132-й саперный полк и батальон 173-го саперного, батальоны двух пехотных полков. До этого умолкшую батарею еще долго бомбили с воздуха, обстреливали из сверхтяжелых мортир.</w:t>
      </w:r>
    </w:p>
    <w:p>
      <w:pPr>
        <w:pStyle w:val="Cite"/>
        <w:rPr>
          <w:rFonts w:ascii="Times New Roman" w:hAnsi="Times New Roman" w:cs="Times New Roman"/>
          <w:color w:val="auto"/>
        </w:rPr>
      </w:pPr>
      <w:r>
        <w:rPr>
          <w:rFonts w:cs="Times New Roman" w:ascii="Times New Roman" w:hAnsi="Times New Roman"/>
          <w:color w:val="auto"/>
        </w:rPr>
        <w:t>Штурмуя 30-ю, враг, по его же данным, потерял убитыми и ранеными до тысячи человек. Не имея снарядов, израсходовав и учебные, батарея внезапно для осаждаемых открыла огонь холостыми зарядами — «одним порохом». И эти выплески огня из огромных стволов тоже несли смерть тем, кто оказался близко. Ни взрывы тола у задраенных дверей и амбразур, ни нагнетания ядовитого дыма в вентиляционные трубы не заставили батарейцев сдаться. «Большая часть гарнизона форта, — констатируется в немецком отчете, — погибла от взрывов или задохнулась в дыму». Лишь 25 июня фашисты ворвались под бетонный массив. Однако и в подземных потернах им пришлось вести бой.</w:t>
      </w:r>
    </w:p>
    <w:p>
      <w:pPr>
        <w:pStyle w:val="Cite"/>
        <w:rPr>
          <w:rFonts w:ascii="Times New Roman" w:hAnsi="Times New Roman" w:cs="Times New Roman"/>
          <w:color w:val="auto"/>
        </w:rPr>
      </w:pPr>
      <w:r>
        <w:rPr>
          <w:rFonts w:cs="Times New Roman" w:ascii="Times New Roman" w:hAnsi="Times New Roman"/>
          <w:color w:val="auto"/>
        </w:rPr>
        <w:t>Группа батарейцев выбралась через сделанный за эти дни глубокий подкоп в Бельбекскую долину. Но там были уже вражеские тылы, и из этой группы, в конечном счете, тоже мало кто остался жив.</w:t>
      </w:r>
    </w:p>
    <w:p>
      <w:pPr>
        <w:pStyle w:val="Cite"/>
        <w:rPr>
          <w:rFonts w:ascii="Times New Roman" w:hAnsi="Times New Roman" w:cs="Times New Roman"/>
          <w:color w:val="auto"/>
          <w:sz w:val="20"/>
          <w:szCs w:val="20"/>
        </w:rPr>
      </w:pPr>
      <w:r>
        <w:rPr>
          <w:rFonts w:cs="Times New Roman" w:ascii="Times New Roman" w:hAnsi="Times New Roman"/>
          <w:color w:val="auto"/>
        </w:rPr>
        <w:t>Триста или четыреста человек служили на мощной береговой батарее, имевшей автономную энергетику, большое подземное хозяйство. А когда севастопольские ветераны стали после войны разыскивать однополчан, с нее отыскалось едва тринадцать бойцов и почти никого из команди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 рассказ человека, сражавшегося и в Одессе, и в Севастополе. Боевого побратима тех, кто стоял до конца на тринадцатой. И, значит, знающего цену солдатского мужеств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История сохранила и другое свидетельство. Свидетельство врага. Гитлеровского генерал-фельдмаршала Эриха фон Манштейна. В книге с символическим названием «Утерянные победы»:</w:t>
      </w:r>
    </w:p>
    <w:p>
      <w:pPr>
        <w:pStyle w:val="Cite"/>
        <w:rPr>
          <w:rFonts w:ascii="Times New Roman" w:hAnsi="Times New Roman" w:cs="Times New Roman"/>
          <w:color w:val="auto"/>
        </w:rPr>
      </w:pPr>
      <w:r>
        <w:rPr>
          <w:rFonts w:cs="Times New Roman" w:ascii="Times New Roman" w:hAnsi="Times New Roman"/>
          <w:color w:val="auto"/>
        </w:rPr>
        <w:t xml:space="preserve">«Сама долина (реки Бельбек. — </w:t>
      </w:r>
      <w:r>
        <w:rPr>
          <w:rFonts w:cs="Times New Roman" w:ascii="Times New Roman" w:hAnsi="Times New Roman"/>
          <w:i/>
          <w:iCs/>
          <w:color w:val="auto"/>
        </w:rPr>
        <w:t>А. Е.</w:t>
      </w:r>
      <w:r>
        <w:rPr>
          <w:rFonts w:cs="Times New Roman" w:ascii="Times New Roman" w:hAnsi="Times New Roman"/>
          <w:color w:val="auto"/>
        </w:rPr>
        <w:t>), а также поднимающиеся на юге склоны гор простреливались в продольном направлении батареей 305-мм орудий (в броневых башнях), оборудованной по последнему слову техники (мы называли ее «Максим Горький </w:t>
      </w:r>
      <w:r>
        <w:rPr>
          <w:rFonts w:cs="Times New Roman" w:ascii="Times New Roman" w:hAnsi="Times New Roman"/>
          <w:color w:val="auto"/>
          <w:lang w:val="en-US"/>
        </w:rPr>
        <w:t>I»</w:t>
      </w:r>
      <w:r>
        <w:rPr>
          <w:rFonts w:cs="Times New Roman" w:ascii="Times New Roman" w:hAnsi="Times New Roman"/>
          <w:color w:val="auto"/>
        </w:rPr>
        <w:t xml:space="preserve"> — 30-я батарея. — </w:t>
      </w:r>
      <w:r>
        <w:rPr>
          <w:rFonts w:cs="Times New Roman" w:ascii="Times New Roman" w:hAnsi="Times New Roman"/>
          <w:i/>
          <w:iCs/>
          <w:color w:val="auto"/>
        </w:rPr>
        <w:t>А. Е.</w:t>
      </w:r>
      <w:r>
        <w:rPr>
          <w:rFonts w:cs="Times New Roman" w:ascii="Times New Roman" w:hAnsi="Times New Roman"/>
          <w:color w:val="auto"/>
        </w:rPr>
        <w:t>)…»</w:t>
      </w:r>
    </w:p>
    <w:p>
      <w:pPr>
        <w:pStyle w:val="Cite"/>
        <w:rPr>
          <w:rFonts w:ascii="Times New Roman" w:hAnsi="Times New Roman" w:cs="Times New Roman"/>
          <w:color w:val="auto"/>
          <w:sz w:val="20"/>
          <w:szCs w:val="20"/>
        </w:rPr>
      </w:pPr>
      <w:r>
        <w:rPr>
          <w:rFonts w:cs="Times New Roman" w:ascii="Times New Roman" w:hAnsi="Times New Roman"/>
          <w:color w:val="auto"/>
        </w:rPr>
        <w:t>Бой «характеризуется на обоих фронтах наступления ожесточенной борьбой за каждую пядь земли, за каждый ДОС, за каждую полевую позицию. Ожесточенными контратаками русские вновь и вновь пытаются вернуть потерянные позиции. В своих прочных опорных пунктах… они часто держатся до последнего челове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Вечерние тени легли у обелисков Исторического бульвара. Мириадами огней окольцевалась Северная бухта. Над самым стволом нахимовской пушки дрожит неяркая туманная звез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вастополь, как крейсер, вплывает в ночь.</w:t>
      </w:r>
    </w:p>
    <w:p>
      <w:pPr>
        <w:pStyle w:val="Normal"/>
        <w:spacing w:before="0" w:after="144"/>
        <w:ind w:left="0" w:right="0" w:firstLine="432"/>
        <w:jc w:val="both"/>
        <w:rPr>
          <w:rFonts w:ascii="Times New Roman" w:hAnsi="Times New Roman" w:cs="Times New Roman"/>
          <w:color w:val="auto"/>
        </w:rPr>
      </w:pPr>
      <w:r>
        <w:rPr>
          <w:rFonts w:cs="Times New Roman" w:ascii="Times New Roman" w:hAnsi="Times New Roman"/>
          <w:color w:val="auto"/>
          <w:sz w:val="20"/>
          <w:szCs w:val="20"/>
        </w:rPr>
        <w:t>Я сижу на бруствере, трогаю рукой влажную жесткую осоку. И вначале смутно, потом все отчетливей и ясней выплывают в памяти строки:</w:t>
      </w:r>
    </w:p>
    <w:p>
      <w:pPr>
        <w:pStyle w:val="Poem"/>
        <w:rPr>
          <w:rFonts w:ascii="Times New Roman" w:hAnsi="Times New Roman" w:cs="Times New Roman"/>
          <w:color w:val="auto"/>
        </w:rPr>
      </w:pPr>
      <w:r>
        <w:rPr>
          <w:rFonts w:cs="Times New Roman" w:ascii="Times New Roman" w:hAnsi="Times New Roman"/>
          <w:color w:val="auto"/>
        </w:rPr>
        <w:t>Так, с боями идя</w:t>
      </w:r>
    </w:p>
    <w:p>
      <w:pPr>
        <w:pStyle w:val="Poem"/>
        <w:rPr>
          <w:rFonts w:ascii="Times New Roman" w:hAnsi="Times New Roman" w:cs="Times New Roman"/>
          <w:color w:val="auto"/>
        </w:rPr>
      </w:pPr>
      <w:r>
        <w:rPr>
          <w:rFonts w:cs="Times New Roman" w:ascii="Times New Roman" w:hAnsi="Times New Roman"/>
          <w:color w:val="auto"/>
        </w:rPr>
        <w:t>По фарватерам минным,</w:t>
      </w:r>
    </w:p>
    <w:p>
      <w:pPr>
        <w:pStyle w:val="Poem"/>
        <w:rPr>
          <w:rFonts w:ascii="Times New Roman" w:hAnsi="Times New Roman" w:cs="Times New Roman"/>
          <w:color w:val="auto"/>
        </w:rPr>
      </w:pPr>
      <w:r>
        <w:rPr>
          <w:rFonts w:cs="Times New Roman" w:ascii="Times New Roman" w:hAnsi="Times New Roman"/>
          <w:color w:val="auto"/>
        </w:rPr>
        <w:t>Сквозь пожары Мысхако,</w:t>
      </w:r>
    </w:p>
    <w:p>
      <w:pPr>
        <w:pStyle w:val="Poem"/>
        <w:rPr>
          <w:rFonts w:ascii="Times New Roman" w:hAnsi="Times New Roman" w:cs="Times New Roman"/>
          <w:color w:val="auto"/>
        </w:rPr>
      </w:pPr>
      <w:r>
        <w:rPr>
          <w:rFonts w:cs="Times New Roman" w:ascii="Times New Roman" w:hAnsi="Times New Roman"/>
          <w:color w:val="auto"/>
        </w:rPr>
        <w:t>Через порт Эльтиген,</w:t>
      </w:r>
    </w:p>
    <w:p>
      <w:pPr>
        <w:pStyle w:val="Poem"/>
        <w:rPr>
          <w:rFonts w:ascii="Times New Roman" w:hAnsi="Times New Roman" w:cs="Times New Roman"/>
          <w:color w:val="auto"/>
        </w:rPr>
      </w:pPr>
      <w:r>
        <w:rPr>
          <w:rFonts w:cs="Times New Roman" w:ascii="Times New Roman" w:hAnsi="Times New Roman"/>
          <w:color w:val="auto"/>
        </w:rPr>
        <w:t>Мы прорвались к твоим,</w:t>
      </w:r>
    </w:p>
    <w:p>
      <w:pPr>
        <w:pStyle w:val="Poem"/>
        <w:rPr>
          <w:rFonts w:ascii="Times New Roman" w:hAnsi="Times New Roman" w:cs="Times New Roman"/>
          <w:color w:val="auto"/>
        </w:rPr>
      </w:pPr>
      <w:r>
        <w:rPr>
          <w:rFonts w:cs="Times New Roman" w:ascii="Times New Roman" w:hAnsi="Times New Roman"/>
          <w:color w:val="auto"/>
        </w:rPr>
        <w:t>Дорогим и старинным,</w:t>
      </w:r>
    </w:p>
    <w:p>
      <w:pPr>
        <w:pStyle w:val="Poem"/>
        <w:rPr>
          <w:rFonts w:ascii="Times New Roman" w:hAnsi="Times New Roman" w:cs="Times New Roman"/>
          <w:color w:val="auto"/>
        </w:rPr>
      </w:pPr>
      <w:r>
        <w:rPr>
          <w:rFonts w:cs="Times New Roman" w:ascii="Times New Roman" w:hAnsi="Times New Roman"/>
          <w:color w:val="auto"/>
        </w:rPr>
        <w:t>Обожженным руинам</w:t>
      </w:r>
    </w:p>
    <w:p>
      <w:pPr>
        <w:pStyle w:val="Poem"/>
        <w:rPr>
          <w:rFonts w:ascii="Times New Roman" w:hAnsi="Times New Roman" w:cs="Times New Roman"/>
          <w:color w:val="auto"/>
        </w:rPr>
      </w:pPr>
      <w:r>
        <w:rPr>
          <w:rFonts w:cs="Times New Roman" w:ascii="Times New Roman" w:hAnsi="Times New Roman"/>
          <w:color w:val="auto"/>
        </w:rPr>
        <w:t>Разрушенных стен…</w:t>
      </w:r>
    </w:p>
    <w:p>
      <w:pPr>
        <w:pStyle w:val="Poem"/>
        <w:rPr>
          <w:rFonts w:ascii="Times New Roman" w:hAnsi="Times New Roman" w:cs="Times New Roman"/>
          <w:color w:val="auto"/>
        </w:rPr>
      </w:pPr>
      <w:r>
        <w:rPr>
          <w:rFonts w:cs="Times New Roman" w:ascii="Times New Roman" w:hAnsi="Times New Roman"/>
          <w:color w:val="auto"/>
        </w:rPr>
        <w:t>Сколько принял ты мук,</w:t>
      </w:r>
    </w:p>
    <w:p>
      <w:pPr>
        <w:pStyle w:val="Poem"/>
        <w:rPr>
          <w:rFonts w:ascii="Times New Roman" w:hAnsi="Times New Roman" w:cs="Times New Roman"/>
          <w:color w:val="auto"/>
        </w:rPr>
      </w:pPr>
      <w:r>
        <w:rPr>
          <w:rFonts w:cs="Times New Roman" w:ascii="Times New Roman" w:hAnsi="Times New Roman"/>
          <w:color w:val="auto"/>
        </w:rPr>
        <w:t>Сколько видел ты горя,</w:t>
      </w:r>
    </w:p>
    <w:p>
      <w:pPr>
        <w:pStyle w:val="Poem"/>
        <w:rPr>
          <w:rFonts w:ascii="Times New Roman" w:hAnsi="Times New Roman" w:cs="Times New Roman"/>
          <w:color w:val="auto"/>
        </w:rPr>
      </w:pPr>
      <w:r>
        <w:rPr>
          <w:rFonts w:cs="Times New Roman" w:ascii="Times New Roman" w:hAnsi="Times New Roman"/>
          <w:color w:val="auto"/>
        </w:rPr>
        <w:t>Сколько ран отмечали</w:t>
      </w:r>
    </w:p>
    <w:p>
      <w:pPr>
        <w:pStyle w:val="Poem"/>
        <w:rPr>
          <w:rFonts w:ascii="Times New Roman" w:hAnsi="Times New Roman" w:cs="Times New Roman"/>
          <w:color w:val="auto"/>
        </w:rPr>
      </w:pPr>
      <w:r>
        <w:rPr>
          <w:rFonts w:cs="Times New Roman" w:ascii="Times New Roman" w:hAnsi="Times New Roman"/>
          <w:color w:val="auto"/>
        </w:rPr>
        <w:t>На теле глаза!</w:t>
      </w:r>
    </w:p>
    <w:p>
      <w:pPr>
        <w:pStyle w:val="Poem"/>
        <w:rPr>
          <w:rFonts w:ascii="Times New Roman" w:hAnsi="Times New Roman" w:cs="Times New Roman"/>
          <w:color w:val="auto"/>
        </w:rPr>
      </w:pPr>
      <w:r>
        <w:rPr>
          <w:rFonts w:cs="Times New Roman" w:ascii="Times New Roman" w:hAnsi="Times New Roman"/>
          <w:color w:val="auto"/>
        </w:rPr>
        <w:t>Но поведать могло</w:t>
      </w:r>
    </w:p>
    <w:p>
      <w:pPr>
        <w:pStyle w:val="Poem"/>
        <w:rPr>
          <w:rFonts w:ascii="Times New Roman" w:hAnsi="Times New Roman" w:cs="Times New Roman"/>
          <w:color w:val="auto"/>
        </w:rPr>
      </w:pPr>
      <w:r>
        <w:rPr>
          <w:rFonts w:cs="Times New Roman" w:ascii="Times New Roman" w:hAnsi="Times New Roman"/>
          <w:color w:val="auto"/>
        </w:rPr>
        <w:t>Только Черное море,</w:t>
      </w:r>
    </w:p>
    <w:p>
      <w:pPr>
        <w:pStyle w:val="Poem"/>
        <w:rPr>
          <w:rFonts w:ascii="Times New Roman" w:hAnsi="Times New Roman" w:cs="Times New Roman"/>
          <w:color w:val="auto"/>
        </w:rPr>
      </w:pPr>
      <w:r>
        <w:rPr>
          <w:rFonts w:cs="Times New Roman" w:ascii="Times New Roman" w:hAnsi="Times New Roman"/>
          <w:color w:val="auto"/>
        </w:rPr>
        <w:t>Только Черное море</w:t>
      </w:r>
    </w:p>
    <w:p>
      <w:pPr>
        <w:pStyle w:val="Poem"/>
        <w:rPr>
          <w:rFonts w:ascii="Times New Roman" w:hAnsi="Times New Roman" w:cs="Times New Roman"/>
          <w:color w:val="auto"/>
        </w:rPr>
      </w:pPr>
      <w:r>
        <w:rPr>
          <w:rFonts w:cs="Times New Roman" w:ascii="Times New Roman" w:hAnsi="Times New Roman"/>
          <w:color w:val="auto"/>
        </w:rPr>
        <w:t>Могло рассказать…</w:t>
      </w:r>
    </w:p>
    <w:p>
      <w:pPr>
        <w:pStyle w:val="Poem"/>
        <w:rPr>
          <w:rFonts w:ascii="Times New Roman" w:hAnsi="Times New Roman" w:cs="Times New Roman"/>
          <w:color w:val="auto"/>
        </w:rPr>
      </w:pPr>
      <w:r>
        <w:rPr>
          <w:rFonts w:cs="Times New Roman" w:ascii="Times New Roman" w:hAnsi="Times New Roman"/>
          <w:color w:val="auto"/>
        </w:rPr>
        <w:t>Ты такой же, как был,</w:t>
      </w:r>
    </w:p>
    <w:p>
      <w:pPr>
        <w:pStyle w:val="Poem"/>
        <w:rPr>
          <w:rFonts w:ascii="Times New Roman" w:hAnsi="Times New Roman" w:cs="Times New Roman"/>
          <w:color w:val="auto"/>
        </w:rPr>
      </w:pPr>
      <w:r>
        <w:rPr>
          <w:rFonts w:cs="Times New Roman" w:ascii="Times New Roman" w:hAnsi="Times New Roman"/>
          <w:color w:val="auto"/>
        </w:rPr>
        <w:t>Дорогой и любимый.</w:t>
      </w:r>
    </w:p>
    <w:p>
      <w:pPr>
        <w:pStyle w:val="Poem"/>
        <w:rPr>
          <w:rFonts w:ascii="Times New Roman" w:hAnsi="Times New Roman" w:cs="Times New Roman"/>
          <w:color w:val="auto"/>
        </w:rPr>
      </w:pPr>
      <w:r>
        <w:rPr>
          <w:rFonts w:cs="Times New Roman" w:ascii="Times New Roman" w:hAnsi="Times New Roman"/>
          <w:color w:val="auto"/>
        </w:rPr>
        <w:t>Ничего, что твой лик</w:t>
      </w:r>
    </w:p>
    <w:p>
      <w:pPr>
        <w:pStyle w:val="Poem"/>
        <w:rPr>
          <w:rFonts w:ascii="Times New Roman" w:hAnsi="Times New Roman" w:cs="Times New Roman"/>
          <w:color w:val="auto"/>
        </w:rPr>
      </w:pPr>
      <w:r>
        <w:rPr>
          <w:rFonts w:cs="Times New Roman" w:ascii="Times New Roman" w:hAnsi="Times New Roman"/>
          <w:color w:val="auto"/>
        </w:rPr>
        <w:t>Изуродовал бой.</w:t>
      </w:r>
    </w:p>
    <w:p>
      <w:pPr>
        <w:pStyle w:val="Poem"/>
        <w:rPr>
          <w:rFonts w:ascii="Times New Roman" w:hAnsi="Times New Roman" w:cs="Times New Roman"/>
          <w:color w:val="auto"/>
        </w:rPr>
      </w:pPr>
      <w:r>
        <w:rPr>
          <w:rFonts w:cs="Times New Roman" w:ascii="Times New Roman" w:hAnsi="Times New Roman"/>
          <w:color w:val="auto"/>
        </w:rPr>
        <w:t>Я увидел тебя</w:t>
      </w:r>
    </w:p>
    <w:p>
      <w:pPr>
        <w:pStyle w:val="Poem"/>
        <w:rPr>
          <w:rFonts w:ascii="Times New Roman" w:hAnsi="Times New Roman" w:cs="Times New Roman"/>
          <w:color w:val="auto"/>
        </w:rPr>
      </w:pPr>
      <w:r>
        <w:rPr>
          <w:rFonts w:cs="Times New Roman" w:ascii="Times New Roman" w:hAnsi="Times New Roman"/>
          <w:color w:val="auto"/>
        </w:rPr>
        <w:t>В клубах черного дыма</w:t>
      </w:r>
    </w:p>
    <w:p>
      <w:pPr>
        <w:pStyle w:val="Poem"/>
        <w:rPr>
          <w:rFonts w:ascii="Times New Roman" w:hAnsi="Times New Roman" w:cs="Times New Roman"/>
          <w:color w:val="auto"/>
        </w:rPr>
      </w:pPr>
      <w:r>
        <w:rPr>
          <w:rFonts w:cs="Times New Roman" w:ascii="Times New Roman" w:hAnsi="Times New Roman"/>
          <w:color w:val="auto"/>
        </w:rPr>
        <w:t>Непокорным матросом</w:t>
      </w:r>
    </w:p>
    <w:p>
      <w:pPr>
        <w:pStyle w:val="Poem"/>
        <w:rPr>
          <w:rFonts w:ascii="Times New Roman" w:hAnsi="Times New Roman" w:cs="Times New Roman"/>
          <w:color w:val="auto"/>
          <w:sz w:val="20"/>
          <w:szCs w:val="20"/>
        </w:rPr>
      </w:pPr>
      <w:r>
        <w:rPr>
          <w:rFonts w:cs="Times New Roman" w:ascii="Times New Roman" w:hAnsi="Times New Roman"/>
          <w:color w:val="auto"/>
        </w:rPr>
        <w:t>С седой головой.</w:t>
      </w:r>
    </w:p>
    <w:p>
      <w:pPr>
        <w:pStyle w:val="Normal"/>
        <w:spacing w:before="144" w:after="0"/>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де я впервые услышал эти строки? Вспомнил: на старом Арбате.</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Москва — Мурманск — Ленинград — Севастополь — Одесса — Николаев — Владивосток — Москва</w:t>
      </w:r>
    </w:p>
    <w:p>
      <w:pPr>
        <w:pStyle w:val="Normal"/>
        <w:ind w:left="0" w:right="0" w:firstLine="432"/>
        <w:jc w:val="both"/>
        <w:rPr>
          <w:rFonts w:ascii="Times New Roman" w:hAnsi="Times New Roman" w:cs="Times New Roman"/>
          <w:b/>
          <w:b/>
          <w:bCs/>
          <w:color w:val="auto"/>
          <w:sz w:val="18"/>
          <w:szCs w:val="18"/>
        </w:rPr>
      </w:pPr>
      <w:r>
        <w:rPr>
          <w:rFonts w:cs="Times New Roman" w:ascii="Times New Roman" w:hAnsi="Times New Roman"/>
          <w:i/>
          <w:iCs/>
          <w:color w:val="auto"/>
          <w:sz w:val="20"/>
          <w:szCs w:val="20"/>
        </w:rPr>
        <w:t>1947—1975</w:t>
      </w:r>
      <w:r>
        <w:br w:type="page"/>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b/>
          <w:bCs/>
          <w:color w:val="auto"/>
          <w:sz w:val="18"/>
          <w:szCs w:val="18"/>
        </w:rPr>
        <w:t>ОГЛАВЛЕНИЕ</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b/>
          <w:bCs/>
          <w:color w:val="auto"/>
          <w:sz w:val="18"/>
          <w:szCs w:val="18"/>
        </w:rPr>
        <w:t>Глава первая. ТЕНИ СТАРОГО АРБАТА</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1 Ищу человека, который никогда не существовал (6)</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2. Несколько слов о тайнах, «прописанных» там, где их меньше всего ожидаешь встретить (10)</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3. Возвращение в юность, или Пятьдесят лет спустя… (11)</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4. В королевских замках водятся не только привидения (13)</w:t>
      </w:r>
    </w:p>
    <w:p>
      <w:pPr>
        <w:pStyle w:val="Normal"/>
        <w:ind w:left="0" w:right="0" w:firstLine="432"/>
        <w:jc w:val="both"/>
        <w:rPr>
          <w:rFonts w:ascii="Times New Roman" w:hAnsi="Times New Roman" w:cs="Times New Roman"/>
          <w:b/>
          <w:b/>
          <w:bCs/>
          <w:color w:val="auto"/>
          <w:sz w:val="18"/>
          <w:szCs w:val="18"/>
        </w:rPr>
      </w:pPr>
      <w:r>
        <w:rPr>
          <w:rFonts w:cs="Times New Roman" w:ascii="Times New Roman" w:hAnsi="Times New Roman"/>
          <w:color w:val="auto"/>
          <w:sz w:val="18"/>
          <w:szCs w:val="18"/>
        </w:rPr>
        <w:t>5. Формула, где все составные — неизвестность (16)</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b/>
          <w:bCs/>
          <w:color w:val="auto"/>
          <w:sz w:val="18"/>
          <w:szCs w:val="18"/>
        </w:rPr>
        <w:t>Глава вторая. ТРИ ВЕРСИИ НА ВЫБОР</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У. Трагедия в Северной бухте. О чем рассказали вахтенные журналы (26)</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2. Н. П. Смирнов-Сокольский и другие (32)</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3. «Высокоторжественный день тезоименитства» и «кровавая пятница» (38)</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4. «Совершенно секретно». «Его превосходительство вице-адмирал Колчак…» (41)</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5. «И велика была скорбь наша…» (45)</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6. Лоции врут в тумане. Признания князя Урусова (52)</w:t>
      </w:r>
    </w:p>
    <w:p>
      <w:pPr>
        <w:pStyle w:val="Normal"/>
        <w:ind w:left="0" w:right="0" w:firstLine="432"/>
        <w:jc w:val="both"/>
        <w:rPr>
          <w:rFonts w:ascii="Times New Roman" w:hAnsi="Times New Roman" w:cs="Times New Roman"/>
          <w:b/>
          <w:b/>
          <w:bCs/>
          <w:color w:val="auto"/>
          <w:sz w:val="18"/>
          <w:szCs w:val="18"/>
        </w:rPr>
      </w:pPr>
      <w:r>
        <w:rPr>
          <w:rFonts w:cs="Times New Roman" w:ascii="Times New Roman" w:hAnsi="Times New Roman"/>
          <w:color w:val="auto"/>
          <w:sz w:val="18"/>
          <w:szCs w:val="18"/>
        </w:rPr>
        <w:t>7. «Трудно быть справедливым, но добросовестными должны быть все…». «Светская жизнь» господина Матвеева (58)</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b/>
          <w:bCs/>
          <w:color w:val="auto"/>
          <w:sz w:val="18"/>
          <w:szCs w:val="18"/>
        </w:rPr>
        <w:t>Глава третья. ПРОРОКИ И ЯСНОВИДЯЩИЕ</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1. Идем путями «Марии» (64)</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2. Счастье и боль Николая Королева (70)</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3. Нахожу строителей «Марии» (73)</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4. «Будто я нахожусь не у себя на родине, а в тылу врага…» (82)</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5. О чем не говорилось в Заключении Следственной комиссии. «Племянница» Григория Распутина (94)</w:t>
      </w:r>
    </w:p>
    <w:p>
      <w:pPr>
        <w:pStyle w:val="Normal"/>
        <w:ind w:left="0" w:right="0" w:firstLine="432"/>
        <w:jc w:val="both"/>
        <w:rPr>
          <w:rFonts w:ascii="Times New Roman" w:hAnsi="Times New Roman" w:cs="Times New Roman"/>
          <w:b/>
          <w:b/>
          <w:bCs/>
          <w:color w:val="auto"/>
          <w:sz w:val="18"/>
          <w:szCs w:val="18"/>
        </w:rPr>
      </w:pPr>
      <w:r>
        <w:rPr>
          <w:rFonts w:cs="Times New Roman" w:ascii="Times New Roman" w:hAnsi="Times New Roman"/>
          <w:color w:val="auto"/>
          <w:sz w:val="18"/>
          <w:szCs w:val="18"/>
        </w:rPr>
        <w:t>6. Праправнучка Минина. Встреча в Порт-Саиде. «Списки погибших» и ожившие мертвецы (108)</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b/>
          <w:bCs/>
          <w:color w:val="auto"/>
          <w:sz w:val="18"/>
          <w:szCs w:val="18"/>
        </w:rPr>
        <w:t>Глава четвертая. «АНТОЛОГИЯ ТАИНСТВЕННЫХ СЛУЧАЕВ»</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1. «За» и «против» (118)</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2. Как Городысский оправдывался перед историей (127)</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3. Письма из-за океана. Почему всполошился белогвардейский улей? (134)</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4. Меня предостерегают: «Не верьте Колчаку!» Тайна, ушедшая на дно Ангары (139)</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5. Исповедь отца Романа из Сан-Франциско (144)</w:t>
      </w:r>
    </w:p>
    <w:p>
      <w:pPr>
        <w:pStyle w:val="Normal"/>
        <w:ind w:left="0" w:right="0" w:firstLine="432"/>
        <w:jc w:val="both"/>
        <w:rPr>
          <w:rFonts w:ascii="Times New Roman" w:hAnsi="Times New Roman" w:cs="Times New Roman"/>
          <w:b/>
          <w:b/>
          <w:bCs/>
          <w:color w:val="auto"/>
          <w:sz w:val="18"/>
          <w:szCs w:val="18"/>
        </w:rPr>
      </w:pPr>
      <w:r>
        <w:rPr>
          <w:rFonts w:cs="Times New Roman" w:ascii="Times New Roman" w:hAnsi="Times New Roman"/>
          <w:color w:val="auto"/>
          <w:sz w:val="18"/>
          <w:szCs w:val="18"/>
        </w:rPr>
        <w:t>6. Боль, пронесенная через десятилетия. Таинственный мичман Фок (149)</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b/>
          <w:bCs/>
          <w:color w:val="auto"/>
          <w:sz w:val="18"/>
          <w:szCs w:val="18"/>
        </w:rPr>
        <w:t>Глава пятая. И СОВРЕМЕННИКИ И ТЕНИ</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1. Мне называют фамилии, но я не придаю им значения (158)</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2. «Только чуточку прищурь глаза…» (162)</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3. Разоблаченная легенда. «Госпожа Пушкина» или «мадам Ланская»? (165)</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4. Слово берет Марина Цветаева. «Вечная улыбка Джиоконды…» (170)</w:t>
      </w:r>
    </w:p>
    <w:p>
      <w:pPr>
        <w:pStyle w:val="Normal"/>
        <w:ind w:left="0" w:right="0" w:firstLine="432"/>
        <w:jc w:val="both"/>
        <w:rPr>
          <w:rFonts w:ascii="Times New Roman" w:hAnsi="Times New Roman" w:cs="Times New Roman"/>
          <w:b/>
          <w:b/>
          <w:bCs/>
          <w:color w:val="auto"/>
          <w:sz w:val="18"/>
          <w:szCs w:val="18"/>
        </w:rPr>
      </w:pPr>
      <w:r>
        <w:rPr>
          <w:rFonts w:cs="Times New Roman" w:ascii="Times New Roman" w:hAnsi="Times New Roman"/>
          <w:color w:val="auto"/>
          <w:sz w:val="18"/>
          <w:szCs w:val="18"/>
        </w:rPr>
        <w:t>5. Следствие, затянувшееся на века (176)</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b/>
          <w:bCs/>
          <w:color w:val="auto"/>
          <w:sz w:val="18"/>
          <w:szCs w:val="18"/>
        </w:rPr>
        <w:t>Глава шестая. «ВЕКА?.. А ЧТО ВЕКА!..»</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1. Край синих холмов (184)</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2. Мария Ростиславовна гневается на Белинского (188)</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3. У вдовы Колчака, или Как автор получает подтверждение, что он на верном пути (197)</w:t>
      </w:r>
    </w:p>
    <w:p>
      <w:pPr>
        <w:pStyle w:val="Normal"/>
        <w:ind w:left="0" w:right="0" w:firstLine="432"/>
        <w:jc w:val="both"/>
        <w:rPr>
          <w:rFonts w:ascii="Times New Roman" w:hAnsi="Times New Roman" w:cs="Times New Roman"/>
          <w:b/>
          <w:b/>
          <w:bCs/>
          <w:color w:val="auto"/>
          <w:sz w:val="18"/>
          <w:szCs w:val="18"/>
        </w:rPr>
      </w:pPr>
      <w:r>
        <w:rPr>
          <w:rFonts w:cs="Times New Roman" w:ascii="Times New Roman" w:hAnsi="Times New Roman"/>
          <w:color w:val="auto"/>
          <w:sz w:val="18"/>
          <w:szCs w:val="18"/>
        </w:rPr>
        <w:t>4. Я приближаюсь к разгадке тайны (200)</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b/>
          <w:bCs/>
          <w:color w:val="auto"/>
          <w:sz w:val="18"/>
          <w:szCs w:val="18"/>
        </w:rPr>
        <w:t>Глава седьмая. НА ГРОЗОВОМ ВЕТРУ</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1. «Тот самый» дворик (204)</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2. «Это было под Ровно. Это было всю жизнь…» (210)</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3. Тени становятся людьми. Виктор Эдуардович Верман и другие (221)</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4. Матрос приходит к Дзержинскому. Тревожные дни Самары (235)</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5. Второе рождение и вторая смерть (241)</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6. «Это есть наш последний!..» (248)</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r>
    </w:p>
    <w:p>
      <w:pPr>
        <w:pStyle w:val="Normal"/>
        <w:ind w:left="0" w:right="0" w:firstLine="432"/>
        <w:jc w:val="both"/>
        <w:rPr>
          <w:rFonts w:ascii="Times New Roman" w:hAnsi="Times New Roman" w:cs="Times New Roman"/>
          <w:b/>
          <w:b/>
          <w:bCs/>
          <w:color w:val="auto"/>
          <w:sz w:val="18"/>
          <w:szCs w:val="18"/>
        </w:rPr>
      </w:pPr>
      <w:r>
        <w:rPr>
          <w:rFonts w:cs="Times New Roman" w:ascii="Times New Roman" w:hAnsi="Times New Roman"/>
          <w:i/>
          <w:iCs/>
          <w:color w:val="auto"/>
          <w:sz w:val="18"/>
          <w:szCs w:val="18"/>
        </w:rPr>
        <w:t>Елкин Анатолий Сергеевич</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b/>
          <w:bCs/>
          <w:color w:val="auto"/>
          <w:sz w:val="18"/>
          <w:szCs w:val="18"/>
        </w:rPr>
        <w:t>АРБАТСКАЯ ПОВЕСТЬ</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 xml:space="preserve">Заведующая редакцией </w:t>
      </w:r>
      <w:r>
        <w:rPr>
          <w:rFonts w:cs="Times New Roman" w:ascii="Times New Roman" w:hAnsi="Times New Roman"/>
          <w:i/>
          <w:iCs/>
          <w:color w:val="auto"/>
          <w:sz w:val="18"/>
          <w:szCs w:val="18"/>
        </w:rPr>
        <w:t>Л. Сурова.</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 xml:space="preserve">Редактор </w:t>
      </w:r>
      <w:r>
        <w:rPr>
          <w:rFonts w:cs="Times New Roman" w:ascii="Times New Roman" w:hAnsi="Times New Roman"/>
          <w:i/>
          <w:iCs/>
          <w:color w:val="auto"/>
          <w:sz w:val="18"/>
          <w:szCs w:val="18"/>
        </w:rPr>
        <w:t>В. Степанов.</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 xml:space="preserve">Художник </w:t>
      </w:r>
      <w:r>
        <w:rPr>
          <w:rFonts w:cs="Times New Roman" w:ascii="Times New Roman" w:hAnsi="Times New Roman"/>
          <w:i/>
          <w:iCs/>
          <w:color w:val="auto"/>
          <w:sz w:val="18"/>
          <w:szCs w:val="18"/>
        </w:rPr>
        <w:t>Н. Кутилов.</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 xml:space="preserve">Художественный редактор </w:t>
      </w:r>
      <w:r>
        <w:rPr>
          <w:rFonts w:cs="Times New Roman" w:ascii="Times New Roman" w:hAnsi="Times New Roman"/>
          <w:i/>
          <w:iCs/>
          <w:color w:val="auto"/>
          <w:sz w:val="18"/>
          <w:szCs w:val="18"/>
        </w:rPr>
        <w:t>Г. Комзолова.</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 xml:space="preserve">Технический редактор </w:t>
      </w:r>
      <w:r>
        <w:rPr>
          <w:rFonts w:cs="Times New Roman" w:ascii="Times New Roman" w:hAnsi="Times New Roman"/>
          <w:i/>
          <w:iCs/>
          <w:color w:val="auto"/>
          <w:sz w:val="18"/>
          <w:szCs w:val="18"/>
        </w:rPr>
        <w:t>С. Устинова.</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 xml:space="preserve">Корректор </w:t>
      </w:r>
      <w:r>
        <w:rPr>
          <w:rFonts w:cs="Times New Roman" w:ascii="Times New Roman" w:hAnsi="Times New Roman"/>
          <w:i/>
          <w:iCs/>
          <w:color w:val="auto"/>
          <w:sz w:val="18"/>
          <w:szCs w:val="18"/>
        </w:rPr>
        <w:t>З. Кулёмина.</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 xml:space="preserve">Л43942. Сдано в набор </w:t>
      </w:r>
      <w:r>
        <w:rPr>
          <w:rFonts w:cs="Times New Roman" w:ascii="Times New Roman" w:hAnsi="Times New Roman"/>
          <w:color w:val="auto"/>
          <w:sz w:val="18"/>
          <w:szCs w:val="18"/>
          <w:lang w:val="en-US"/>
        </w:rPr>
        <w:t xml:space="preserve">1/XI </w:t>
      </w:r>
      <w:r>
        <w:rPr>
          <w:rFonts w:cs="Times New Roman" w:ascii="Times New Roman" w:hAnsi="Times New Roman"/>
          <w:color w:val="auto"/>
          <w:sz w:val="18"/>
          <w:szCs w:val="18"/>
        </w:rPr>
        <w:t xml:space="preserve">1977 г. Подписано к печати </w:t>
      </w:r>
      <w:r>
        <w:rPr>
          <w:rFonts w:cs="Times New Roman" w:ascii="Times New Roman" w:hAnsi="Times New Roman"/>
          <w:color w:val="auto"/>
          <w:sz w:val="18"/>
          <w:szCs w:val="18"/>
          <w:lang w:val="en-US"/>
        </w:rPr>
        <w:t xml:space="preserve">16/III </w:t>
      </w:r>
      <w:r>
        <w:rPr>
          <w:rFonts w:cs="Times New Roman" w:ascii="Times New Roman" w:hAnsi="Times New Roman"/>
          <w:color w:val="auto"/>
          <w:sz w:val="18"/>
          <w:szCs w:val="18"/>
        </w:rPr>
        <w:t>1978 г. Бум. № 3. Формат 84</w:t>
      </w:r>
      <w:r>
        <w:rPr>
          <w:rFonts w:cs="Times New Roman" w:ascii="Times New Roman" w:hAnsi="Times New Roman"/>
          <w:color w:val="auto"/>
          <w:sz w:val="18"/>
          <w:szCs w:val="18"/>
          <w:lang w:val="en-US"/>
        </w:rPr>
        <w:t>X</w:t>
      </w:r>
      <w:r>
        <w:rPr>
          <w:rFonts w:cs="Times New Roman" w:ascii="Times New Roman" w:hAnsi="Times New Roman"/>
          <w:color w:val="auto"/>
          <w:sz w:val="18"/>
          <w:szCs w:val="18"/>
        </w:rPr>
        <w:t>108</w:t>
      </w:r>
      <w:r>
        <w:rPr>
          <w:rFonts w:cs="Times New Roman" w:ascii="Times New Roman" w:hAnsi="Times New Roman"/>
          <w:color w:val="auto"/>
          <w:sz w:val="18"/>
          <w:szCs w:val="18"/>
          <w:vertAlign w:val="superscript"/>
        </w:rPr>
        <w:t>1</w:t>
      </w:r>
      <w:r>
        <w:rPr>
          <w:rFonts w:cs="Times New Roman" w:ascii="Times New Roman" w:hAnsi="Times New Roman"/>
          <w:color w:val="auto"/>
          <w:sz w:val="18"/>
          <w:szCs w:val="18"/>
        </w:rPr>
        <w:t>/</w:t>
      </w:r>
      <w:r>
        <w:rPr>
          <w:rFonts w:cs="Times New Roman" w:ascii="Times New Roman" w:hAnsi="Times New Roman"/>
          <w:color w:val="auto"/>
          <w:sz w:val="18"/>
          <w:szCs w:val="18"/>
          <w:vertAlign w:val="subscript"/>
        </w:rPr>
        <w:t>32</w:t>
      </w:r>
      <w:r>
        <w:rPr>
          <w:rFonts w:cs="Times New Roman" w:ascii="Times New Roman" w:hAnsi="Times New Roman"/>
          <w:color w:val="auto"/>
          <w:sz w:val="18"/>
          <w:szCs w:val="18"/>
        </w:rPr>
        <w:t>. Усл. печ. л. 13,44. Уч.-изд. л. 13,06. Тираж 65 000. Цена 95 к. Заказ 2241.</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Ордена Трудового Красного Знамени издательство «Московский рабочий», Москва, Чистопрудный бульвар, 8.</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Ордена Ленина типография «Красный пролетарий», Москва, Краснопролетарская, 16.</w:t>
      </w:r>
    </w:p>
    <w:sectPr>
      <w:footnotePr>
        <w:numFmt w:val="decimal"/>
        <w:numRestart w:val="eachPage"/>
      </w:footnotePr>
      <w:type w:val="nextPage"/>
      <w:pgSz w:w="11906" w:h="16838"/>
      <w:pgMar w:left="1138" w:right="1138" w:gutter="0" w:header="0" w:top="1138" w:footer="0"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cc"/>
    <w:family w:val="swiss"/>
    <w:pitch w:val="variable"/>
  </w:font>
  <w:font w:name="Courier New">
    <w:charset w:val="cc"/>
    <w:family w:val="modern"/>
    <w:pitch w:val="default"/>
  </w:font>
  <w:font w:name="OpenSymbol">
    <w:altName w:val="Arial Unicode MS"/>
    <w:charset w:val="cc"/>
    <w:family w:val="auto"/>
    <w:pitch w:val="default"/>
  </w:font>
  <w:font w:name="Arial">
    <w:charset w:val="cc"/>
    <w:family w:val="swiss"/>
    <w:pitch w:val="variable"/>
  </w:font>
  <w:font w:name="Cambria">
    <w:charset w:val="cc"/>
    <w:family w:val="auto"/>
    <w:pitch w:val="default"/>
  </w:font>
  <w:font w:name="Times New Roman">
    <w:charset w:val="8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sz w:val="18"/>
          <w:szCs w:val="18"/>
        </w:rPr>
        <w:tab/>
        <w:t>Линкор «Екатерина </w:t>
      </w:r>
      <w:r>
        <w:rPr>
          <w:rFonts w:cs="Times New Roman" w:ascii="Times New Roman" w:hAnsi="Times New Roman"/>
          <w:sz w:val="18"/>
          <w:szCs w:val="18"/>
          <w:lang w:val="en-US"/>
        </w:rPr>
        <w:t xml:space="preserve">II» </w:t>
      </w:r>
      <w:r>
        <w:rPr>
          <w:rFonts w:cs="Times New Roman" w:ascii="Times New Roman" w:hAnsi="Times New Roman"/>
          <w:sz w:val="18"/>
          <w:szCs w:val="18"/>
        </w:rPr>
        <w:t xml:space="preserve">с 27 июня 1915 года переименован в «Императрицу Екатерину Великую», а с 29 апреля 1917 года — в «Свободную Россию». </w:t>
      </w:r>
      <w:r>
        <w:rPr>
          <w:rFonts w:cs="Times New Roman" w:ascii="Times New Roman" w:hAnsi="Times New Roman"/>
          <w:i/>
          <w:iCs/>
          <w:sz w:val="18"/>
          <w:szCs w:val="18"/>
        </w:rPr>
        <w:t>(Прим. автора).</w:t>
      </w:r>
    </w:p>
  </w:footnote>
  <w:footnote w:id="3">
    <w:p>
      <w:pPr>
        <w:pStyle w:val="Footnote"/>
        <w:rPr/>
      </w:pPr>
      <w:r>
        <w:rPr>
          <w:rStyle w:val="FootnoteCharacters"/>
        </w:rPr>
        <w:footnoteRef/>
      </w:r>
      <w:r>
        <w:rPr>
          <w:rFonts w:cs="Times New Roman" w:ascii="Times New Roman" w:hAnsi="Times New Roman"/>
          <w:sz w:val="18"/>
          <w:szCs w:val="18"/>
        </w:rPr>
        <w:tab/>
        <w:t>Псевдоним автора этой книг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Verdana" w:hAnsi="Verdana" w:eastAsia="Times New Roman" w:cs="Times New Roman"/>
      <w:color w:val="auto"/>
      <w:kern w:val="2"/>
      <w:sz w:val="20"/>
      <w:szCs w:val="20"/>
      <w:lang w:val="ru-RU"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spacing w:before="567" w:after="119"/>
      <w:outlineLvl w:val="2"/>
    </w:pPr>
    <w:rPr>
      <w:b/>
      <w:bCs/>
      <w:sz w:val="28"/>
      <w:szCs w:val="28"/>
    </w:rPr>
  </w:style>
  <w:style w:type="paragraph" w:styleId="Heading4">
    <w:name w:val="Heading 4"/>
    <w:basedOn w:val="Heading"/>
    <w:next w:val="TextBody"/>
    <w:qFormat/>
    <w:pPr>
      <w:numPr>
        <w:ilvl w:val="3"/>
        <w:numId w:val="1"/>
      </w:numPr>
      <w:outlineLvl w:val="3"/>
    </w:pPr>
    <w:rPr>
      <w:b/>
      <w:bCs/>
      <w:i/>
      <w:iCs/>
      <w:sz w:val="24"/>
      <w:szCs w:val="24"/>
    </w:rPr>
  </w:style>
  <w:style w:type="paragraph" w:styleId="Heading5">
    <w:name w:val="Heading 5"/>
    <w:basedOn w:val="Heading"/>
    <w:next w:val="TextBody"/>
    <w:qFormat/>
    <w:pPr>
      <w:numPr>
        <w:ilvl w:val="4"/>
        <w:numId w:val="1"/>
      </w:numPr>
      <w:outlineLvl w:val="4"/>
    </w:pPr>
    <w:rPr>
      <w:b/>
      <w:bCs/>
      <w:sz w:val="24"/>
      <w:szCs w:val="24"/>
    </w:rPr>
  </w:style>
  <w:style w:type="paragraph" w:styleId="Heading6">
    <w:name w:val="Heading 6"/>
    <w:basedOn w:val="Heading"/>
    <w:next w:val="TextBody"/>
    <w:qFormat/>
    <w:pPr>
      <w:numPr>
        <w:ilvl w:val="5"/>
        <w:numId w:val="1"/>
      </w:numPr>
      <w:outlineLvl w:val="5"/>
    </w:pPr>
    <w:rPr>
      <w:b/>
      <w:bCs/>
      <w:sz w:val="21"/>
      <w:szCs w:val="21"/>
    </w:rPr>
  </w:style>
  <w:style w:type="character" w:styleId="InternetLink">
    <w:name w:val="Hyperlink"/>
    <w:rPr>
      <w:color w:val="000080"/>
      <w:u w:val="single"/>
      <w:lang w:val="zxx" w:eastAsia="zxx" w:bidi="zxx"/>
    </w:rPr>
  </w:style>
  <w:style w:type="character" w:styleId="Style8">
    <w:name w:val="Символ сноски"/>
    <w:qFormat/>
    <w:rPr/>
  </w:style>
  <w:style w:type="character" w:styleId="FootnoteCharacters">
    <w:name w:val="Footnote Characters"/>
    <w:qFormat/>
    <w:rPr>
      <w:vertAlign w:val="superscript"/>
    </w:rPr>
  </w:style>
  <w:style w:type="character" w:styleId="Style9">
    <w:name w:val="Символ нумерации"/>
    <w:qFormat/>
    <w:rPr/>
  </w:style>
  <w:style w:type="character" w:styleId="Style10">
    <w:name w:val="Символы концевой сноски"/>
    <w:qFormat/>
    <w:rPr/>
  </w:style>
  <w:style w:type="character" w:styleId="LineNumbering">
    <w:name w:val="Line Number"/>
    <w:rPr/>
  </w:style>
  <w:style w:type="character" w:styleId="EndnoteCharacters">
    <w:name w:val="Endnote Characters"/>
    <w:qFormat/>
    <w:rPr>
      <w:vertAlign w:val="superscript"/>
    </w:rPr>
  </w:style>
  <w:style w:type="character" w:styleId="Style11">
    <w:name w:val="Пример"/>
    <w:qFormat/>
    <w:rPr>
      <w:rFonts w:ascii="Courier New" w:hAnsi="Courier New" w:eastAsia="Courier New" w:cs="Courier New"/>
    </w:rPr>
  </w:style>
  <w:style w:type="character" w:styleId="Name">
    <w:name w:val="#Name"/>
    <w:qFormat/>
    <w:rPr>
      <w:color w:val="000080"/>
      <w:shd w:fill="auto" w:val="clear"/>
    </w:rPr>
  </w:style>
  <w:style w:type="character" w:styleId="Patronymic">
    <w:name w:val="#Patronymic"/>
    <w:qFormat/>
    <w:rPr>
      <w:color w:val="008000"/>
      <w:shd w:fill="auto" w:val="clear"/>
    </w:rPr>
  </w:style>
  <w:style w:type="character" w:styleId="Family">
    <w:name w:val="#Family"/>
    <w:qFormat/>
    <w:rPr>
      <w:color w:val="800000"/>
      <w:shd w:fill="auto" w:val="clear"/>
    </w:rPr>
  </w:style>
  <w:style w:type="character" w:styleId="Nick">
    <w:name w:val="#Nick"/>
    <w:qFormat/>
    <w:rPr>
      <w:color w:val="808000"/>
      <w:shd w:fill="auto" w:val="clear"/>
    </w:rPr>
  </w:style>
  <w:style w:type="character" w:styleId="Email">
    <w:name w:val="#Email"/>
    <w:qFormat/>
    <w:rPr>
      <w:color w:val="008080"/>
      <w:shd w:fill="auto" w:val="clear"/>
    </w:rPr>
  </w:style>
  <w:style w:type="character" w:styleId="WebSite">
    <w:name w:val="#WebSite"/>
    <w:qFormat/>
    <w:rPr>
      <w:color w:val="800080"/>
      <w:shd w:fill="auto" w:val="clear"/>
    </w:rPr>
  </w:style>
  <w:style w:type="character" w:styleId="Sequence">
    <w:name w:val="#Sequence"/>
    <w:qFormat/>
    <w:rPr>
      <w:color w:val="6B2394"/>
      <w:shd w:fill="auto" w:val="clear"/>
    </w:rPr>
  </w:style>
  <w:style w:type="character" w:styleId="SequenceNumber">
    <w:name w:val="#Sequence Number"/>
    <w:qFormat/>
    <w:rPr>
      <w:color w:val="94476B"/>
    </w:rPr>
  </w:style>
  <w:style w:type="character" w:styleId="CustomInfoType">
    <w:name w:val="#Custom Info Type"/>
    <w:qFormat/>
    <w:rPr>
      <w:color w:val="280099"/>
    </w:rPr>
  </w:style>
  <w:style w:type="character" w:styleId="CustomInfoValue">
    <w:name w:val="#Custom Info Value"/>
    <w:qFormat/>
    <w:rPr>
      <w:color w:val="0047FF"/>
    </w:rPr>
  </w:style>
  <w:style w:type="character" w:styleId="Code">
    <w:name w:val="code"/>
    <w:qFormat/>
    <w:rPr>
      <w:emboss/>
    </w:rPr>
  </w:style>
  <w:style w:type="character" w:styleId="BookDateText">
    <w:name w:val="#Book Date Text"/>
    <w:qFormat/>
    <w:rPr>
      <w:color w:val="280099"/>
    </w:rPr>
  </w:style>
  <w:style w:type="character" w:styleId="BookDateValue">
    <w:name w:val="#Book Date Value"/>
    <w:qFormat/>
    <w:rPr>
      <w:color w:val="0047FF"/>
    </w:rPr>
  </w:style>
  <w:style w:type="character" w:styleId="PaperBookName">
    <w:name w:val="#PaperBook Name"/>
    <w:qFormat/>
    <w:rPr>
      <w:color w:val="800080"/>
    </w:rPr>
  </w:style>
  <w:style w:type="character" w:styleId="PaperBookPublisher">
    <w:name w:val="#PaperBook Publisher"/>
    <w:qFormat/>
    <w:rPr>
      <w:color w:val="944794"/>
    </w:rPr>
  </w:style>
  <w:style w:type="character" w:styleId="PaperBookCity">
    <w:name w:val="#PaperBook City"/>
    <w:qFormat/>
    <w:rPr>
      <w:color w:val="0000FF"/>
    </w:rPr>
  </w:style>
  <w:style w:type="character" w:styleId="PaperBookISBN">
    <w:name w:val="#PaperBook ISBN"/>
    <w:qFormat/>
    <w:rPr>
      <w:color w:val="000080"/>
    </w:rPr>
  </w:style>
  <w:style w:type="character" w:styleId="PaperBookYear">
    <w:name w:val="#PaperBook Year"/>
    <w:qFormat/>
    <w:rPr>
      <w:color w:val="008000"/>
    </w:rPr>
  </w:style>
  <w:style w:type="character" w:styleId="GenreName">
    <w:name w:val="#Genre Name"/>
    <w:qFormat/>
    <w:rPr>
      <w:color w:val="0000FF"/>
    </w:rPr>
  </w:style>
  <w:style w:type="character" w:styleId="GenreMatch">
    <w:name w:val="#Genre Match"/>
    <w:qFormat/>
    <w:rPr>
      <w:color w:val="4C1900"/>
    </w:rPr>
  </w:style>
  <w:style w:type="character" w:styleId="LangBook">
    <w:name w:val="#Lang Book"/>
    <w:qFormat/>
    <w:rPr>
      <w:color w:val="800080"/>
    </w:rPr>
  </w:style>
  <w:style w:type="character" w:styleId="LangOriginal">
    <w:name w:val="#Lang Original"/>
    <w:qFormat/>
    <w:rPr>
      <w:color w:val="5E11A6"/>
    </w:rPr>
  </w:style>
  <w:style w:type="character" w:styleId="Style12">
    <w:name w:val="Маркеры списка"/>
    <w:qFormat/>
    <w:rPr>
      <w:rFonts w:ascii="OpenSymbol;Arial Unicode MS" w:hAnsi="OpenSymbol;Arial Unicode MS" w:eastAsia="OpenSymbol;Arial Unicode MS" w:cs="OpenSymbol;Arial Unicode M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4">
    <w:name w:val="Название"/>
    <w:basedOn w:val="Normal"/>
    <w:qFormat/>
    <w:pPr>
      <w:suppressLineNumbers/>
      <w:spacing w:before="120" w:after="120"/>
    </w:pPr>
    <w:rPr>
      <w:rFonts w:cs="Mangal"/>
      <w:i/>
      <w:iCs/>
      <w:sz w:val="24"/>
      <w:szCs w:val="24"/>
    </w:rPr>
  </w:style>
  <w:style w:type="paragraph" w:styleId="Style15">
    <w:name w:val="Указатель"/>
    <w:basedOn w:val="Normal"/>
    <w:qFormat/>
    <w:pPr>
      <w:suppressLineNumbers/>
    </w:pPr>
    <w:rPr>
      <w:rFonts w:cs="Mangal"/>
    </w:rPr>
  </w:style>
  <w:style w:type="paragraph" w:styleId="Subtitle">
    <w:name w:val="Subtitle"/>
    <w:basedOn w:val="Style13"/>
    <w:next w:val="TextBody"/>
    <w:qFormat/>
    <w:pPr>
      <w:jc w:val="center"/>
    </w:pPr>
    <w:rPr>
      <w:i/>
      <w:iCs/>
      <w:sz w:val="28"/>
      <w:szCs w:val="28"/>
    </w:rPr>
  </w:style>
  <w:style w:type="paragraph" w:styleId="BookTitle">
    <w:name w:val="Book Title"/>
    <w:next w:val="Normal"/>
    <w:qFormat/>
    <w:pPr>
      <w:keepLines/>
      <w:widowControl w:val="false"/>
      <w:suppressAutoHyphens w:val="true"/>
      <w:kinsoku w:val="true"/>
      <w:overflowPunct w:val="true"/>
      <w:autoSpaceDE w:val="true"/>
      <w:bidi w:val="0"/>
      <w:spacing w:before="0" w:after="0"/>
      <w:ind w:left="0" w:right="0" w:firstLine="737"/>
      <w:jc w:val="center"/>
    </w:pPr>
    <w:rPr>
      <w:rFonts w:ascii="Cambria" w:hAnsi="Cambria" w:eastAsia="Lucida Sans Unicode" w:cs="Tahoma"/>
      <w:b w:val="false"/>
      <w:color w:val="FF0000"/>
      <w:kern w:val="2"/>
      <w:sz w:val="36"/>
      <w:szCs w:val="24"/>
      <w:lang w:val="ru-RU" w:eastAsia="zxx" w:bidi="zxx"/>
    </w:rPr>
  </w:style>
  <w:style w:type="paragraph" w:styleId="SubTitle1">
    <w:name w:val="SubTitle"/>
    <w:next w:val="Normal"/>
    <w:qFormat/>
    <w:pPr>
      <w:widowControl w:val="false"/>
      <w:suppressAutoHyphens w:val="true"/>
      <w:kinsoku w:val="true"/>
      <w:overflowPunct w:val="true"/>
      <w:autoSpaceDE w:val="true"/>
      <w:bidi w:val="0"/>
      <w:spacing w:before="288" w:after="288"/>
      <w:ind w:left="0" w:right="0" w:firstLine="432"/>
      <w:jc w:val="center"/>
    </w:pPr>
    <w:rPr>
      <w:rFonts w:ascii="Verdana" w:hAnsi="Verdana" w:eastAsia="Lucida Sans Unicode" w:cs="Tahoma"/>
      <w:color w:val="008000"/>
      <w:kern w:val="2"/>
      <w:sz w:val="20"/>
      <w:szCs w:val="24"/>
      <w:lang w:val="ru-RU" w:eastAsia="zxx" w:bidi="zxx"/>
    </w:rPr>
  </w:style>
  <w:style w:type="paragraph" w:styleId="Level1">
    <w:name w:val="Level 1"/>
    <w:next w:val="Normal"/>
    <w:qFormat/>
    <w:pPr>
      <w:keepNext w:val="true"/>
      <w:keepLines w:val="false"/>
      <w:widowControl/>
      <w:suppressAutoHyphens w:val="true"/>
      <w:kinsoku w:val="true"/>
      <w:overflowPunct w:val="true"/>
      <w:autoSpaceDE w:val="true"/>
      <w:bidi w:val="0"/>
      <w:spacing w:before="0" w:after="0"/>
      <w:ind w:left="0" w:right="0" w:firstLine="432"/>
      <w:jc w:val="center"/>
    </w:pPr>
    <w:rPr>
      <w:rFonts w:ascii="Verdana" w:hAnsi="Verdana" w:eastAsia="Lucida Sans Unicode" w:cs="Tahoma"/>
      <w:b/>
      <w:color w:val="0047FF"/>
      <w:kern w:val="2"/>
      <w:sz w:val="28"/>
      <w:szCs w:val="24"/>
      <w:lang w:val="ru-RU" w:eastAsia="zxx" w:bidi="zxx"/>
    </w:rPr>
  </w:style>
  <w:style w:type="paragraph" w:styleId="Footnote">
    <w:name w:val="Footnote Text"/>
    <w:basedOn w:val="Normal"/>
    <w:pPr>
      <w:suppressLineNumbers/>
      <w:spacing w:before="0" w:after="0"/>
      <w:ind w:left="283" w:right="0" w:hanging="283"/>
      <w:jc w:val="both"/>
    </w:pPr>
    <w:rPr>
      <w:sz w:val="18"/>
      <w:szCs w:val="20"/>
    </w:rPr>
  </w:style>
  <w:style w:type="paragraph" w:styleId="Heading11">
    <w:name w:val="heading 1"/>
    <w:basedOn w:val="Normal"/>
    <w:next w:val="Normal"/>
    <w:qFormat/>
    <w:pPr>
      <w:keepNext w:val="true"/>
      <w:spacing w:before="240" w:after="60"/>
    </w:pPr>
    <w:rPr>
      <w:b/>
      <w:bCs/>
      <w:kern w:val="2"/>
      <w:sz w:val="28"/>
      <w:szCs w:val="28"/>
    </w:rPr>
  </w:style>
  <w:style w:type="paragraph" w:styleId="Heading21">
    <w:name w:val="heading 2"/>
    <w:basedOn w:val="Normal"/>
    <w:next w:val="Normal"/>
    <w:qFormat/>
    <w:pPr>
      <w:keepNext w:val="true"/>
      <w:spacing w:before="240" w:after="60"/>
    </w:pPr>
    <w:rPr>
      <w:b/>
      <w:bCs/>
      <w:i/>
      <w:iCs/>
      <w:sz w:val="24"/>
      <w:szCs w:val="24"/>
    </w:rPr>
  </w:style>
  <w:style w:type="paragraph" w:styleId="Heading31">
    <w:name w:val="heading 3"/>
    <w:basedOn w:val="Normal"/>
    <w:next w:val="Normal"/>
    <w:qFormat/>
    <w:pPr>
      <w:keepNext w:val="true"/>
      <w:spacing w:before="240" w:after="60"/>
    </w:pPr>
    <w:rPr>
      <w:b/>
      <w:bCs/>
    </w:rPr>
  </w:style>
  <w:style w:type="paragraph" w:styleId="Style16">
    <w:name w:val="Первая строка с отступом"/>
    <w:basedOn w:val="TextBody"/>
    <w:qFormat/>
    <w:pPr>
      <w:spacing w:before="0" w:after="0"/>
      <w:ind w:left="0" w:right="0" w:firstLine="283"/>
    </w:pPr>
    <w:rPr/>
  </w:style>
  <w:style w:type="paragraph" w:styleId="TextBodyIndent">
    <w:name w:val="Body Text Indent"/>
    <w:basedOn w:val="TextBody"/>
    <w:pPr>
      <w:spacing w:before="0" w:after="0"/>
      <w:ind w:left="283" w:right="0" w:hanging="0"/>
    </w:pPr>
    <w:rPr/>
  </w:style>
  <w:style w:type="paragraph" w:styleId="10">
    <w:name w:val="Заголовок 10"/>
    <w:basedOn w:val="Heading"/>
    <w:next w:val="TextBody"/>
    <w:qFormat/>
    <w:pPr/>
    <w:rPr>
      <w:b/>
      <w:bCs/>
      <w:sz w:val="21"/>
      <w:szCs w:val="21"/>
    </w:rPr>
  </w:style>
  <w:style w:type="paragraph" w:styleId="1">
    <w:name w:val="Нумерованный список 1"/>
    <w:basedOn w:val="List"/>
    <w:qFormat/>
    <w:pPr>
      <w:spacing w:before="0" w:after="120"/>
      <w:ind w:left="360" w:right="0" w:hanging="360"/>
    </w:pPr>
    <w:rPr/>
  </w:style>
  <w:style w:type="paragraph" w:styleId="2">
    <w:name w:val="Нумерованный список 2"/>
    <w:basedOn w:val="List"/>
    <w:qFormat/>
    <w:pPr>
      <w:spacing w:before="0" w:after="120"/>
      <w:ind w:left="720" w:right="0" w:hanging="360"/>
    </w:pPr>
    <w:rPr/>
  </w:style>
  <w:style w:type="paragraph" w:styleId="11">
    <w:name w:val="Маркированный список 1"/>
    <w:basedOn w:val="List"/>
    <w:qFormat/>
    <w:pPr>
      <w:spacing w:before="0" w:after="120"/>
      <w:ind w:left="360" w:right="0" w:hanging="36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5553" w:leader="none"/>
        <w:tab w:val="right" w:pos="11106" w:leader="none"/>
      </w:tabs>
    </w:pPr>
    <w:rPr/>
  </w:style>
  <w:style w:type="paragraph" w:styleId="Footer">
    <w:name w:val="Footer"/>
    <w:basedOn w:val="Normal"/>
    <w:pPr>
      <w:suppressLineNumbers/>
      <w:tabs>
        <w:tab w:val="clear" w:pos="709"/>
        <w:tab w:val="center" w:pos="5553" w:leader="none"/>
        <w:tab w:val="right" w:pos="11106" w:leader="none"/>
      </w:tabs>
    </w:pPr>
    <w:rPr/>
  </w:style>
  <w:style w:type="paragraph" w:styleId="Style17">
    <w:name w:val="Нижний колонтитул слева"/>
    <w:basedOn w:val="Normal"/>
    <w:qFormat/>
    <w:pPr>
      <w:suppressLineNumbers/>
      <w:tabs>
        <w:tab w:val="clear" w:pos="709"/>
        <w:tab w:val="center" w:pos="4818" w:leader="none"/>
        <w:tab w:val="right" w:pos="9637" w:leader="none"/>
      </w:tabs>
    </w:pPr>
    <w:rPr/>
  </w:style>
  <w:style w:type="paragraph" w:styleId="Style18">
    <w:name w:val="Нижний колонтитул справа"/>
    <w:basedOn w:val="Normal"/>
    <w:qFormat/>
    <w:pPr>
      <w:suppressLineNumbers/>
      <w:tabs>
        <w:tab w:val="clear" w:pos="709"/>
        <w:tab w:val="center" w:pos="4818" w:leader="none"/>
        <w:tab w:val="right" w:pos="9637" w:leader="none"/>
      </w:tabs>
    </w:pPr>
    <w:rPr/>
  </w:style>
  <w:style w:type="paragraph" w:styleId="Endnote">
    <w:name w:val="Endnote Text"/>
    <w:basedOn w:val="Normal"/>
    <w:pPr>
      <w:suppressLineNumbers/>
      <w:spacing w:before="0" w:after="0"/>
      <w:ind w:left="283" w:right="0" w:hanging="283"/>
    </w:pPr>
    <w:rPr>
      <w:sz w:val="20"/>
      <w:szCs w:val="20"/>
    </w:rPr>
  </w:style>
  <w:style w:type="paragraph" w:styleId="Style19">
    <w:name w:val="Заголовок оглавления"/>
    <w:basedOn w:val="Heading"/>
    <w:qFormat/>
    <w:pPr>
      <w:suppressLineNumbers/>
      <w:spacing w:before="0" w:after="0"/>
      <w:ind w:left="0" w:right="0" w:hanging="0"/>
    </w:pPr>
    <w:rPr>
      <w:b/>
      <w:bCs/>
      <w:sz w:val="32"/>
      <w:szCs w:val="32"/>
    </w:rPr>
  </w:style>
  <w:style w:type="paragraph" w:styleId="Contents1">
    <w:name w:val="TOC 1"/>
    <w:basedOn w:val="Style15"/>
    <w:pPr>
      <w:tabs>
        <w:tab w:val="clear" w:pos="709"/>
        <w:tab w:val="right" w:pos="9637" w:leader="dot"/>
      </w:tabs>
      <w:spacing w:before="0" w:after="0"/>
      <w:ind w:left="0" w:right="0" w:hanging="0"/>
    </w:pPr>
    <w:rPr/>
  </w:style>
  <w:style w:type="paragraph" w:styleId="Contents2">
    <w:name w:val="TOC 2"/>
    <w:basedOn w:val="Style15"/>
    <w:pPr>
      <w:tabs>
        <w:tab w:val="clear" w:pos="709"/>
        <w:tab w:val="right" w:pos="9637" w:leader="dot"/>
      </w:tabs>
      <w:spacing w:before="0" w:after="0"/>
      <w:ind w:left="283" w:right="0" w:hanging="0"/>
    </w:pPr>
    <w:rPr/>
  </w:style>
  <w:style w:type="paragraph" w:styleId="Contents3">
    <w:name w:val="TOC 3"/>
    <w:basedOn w:val="Style15"/>
    <w:pPr>
      <w:tabs>
        <w:tab w:val="clear" w:pos="709"/>
        <w:tab w:val="right" w:pos="9637" w:leader="dot"/>
      </w:tabs>
      <w:spacing w:before="0" w:after="0"/>
      <w:ind w:left="566" w:right="0" w:hanging="0"/>
    </w:pPr>
    <w:rPr/>
  </w:style>
  <w:style w:type="paragraph" w:styleId="Style20">
    <w:name w:val="Цитата"/>
    <w:basedOn w:val="Normal"/>
    <w:qFormat/>
    <w:pPr>
      <w:spacing w:before="0" w:after="283"/>
      <w:ind w:left="567" w:right="567" w:hanging="0"/>
    </w:pPr>
    <w:rPr/>
  </w:style>
  <w:style w:type="paragraph" w:styleId="Style21">
    <w:name w:val="Текст в заданном формате"/>
    <w:basedOn w:val="Normal"/>
    <w:qFormat/>
    <w:pPr>
      <w:spacing w:before="0" w:after="0"/>
    </w:pPr>
    <w:rPr>
      <w:rFonts w:ascii="Courier New" w:hAnsi="Courier New" w:eastAsia="Courier New" w:cs="Courier New"/>
      <w:sz w:val="20"/>
      <w:szCs w:val="20"/>
    </w:rPr>
  </w:style>
  <w:style w:type="paragraph" w:styleId="PoemAuthor">
    <w:name w:val="Poem Author"/>
    <w:next w:val="Normal"/>
    <w:qFormat/>
    <w:pPr>
      <w:widowControl w:val="false"/>
      <w:suppressAutoHyphens w:val="true"/>
      <w:kinsoku w:val="true"/>
      <w:overflowPunct w:val="true"/>
      <w:autoSpaceDE w:val="true"/>
      <w:bidi w:val="0"/>
      <w:spacing w:before="0" w:after="144"/>
      <w:ind w:left="2880" w:right="0" w:hanging="0"/>
      <w:jc w:val="both"/>
      <w:textAlignment w:val="auto"/>
    </w:pPr>
    <w:rPr>
      <w:rFonts w:ascii="Verdana" w:hAnsi="Verdana" w:eastAsia="Lucida Sans Unicode" w:cs="Tahoma"/>
      <w:b w:val="false"/>
      <w:bCs/>
      <w:i/>
      <w:iCs/>
      <w:color w:val="008080"/>
      <w:kern w:val="2"/>
      <w:sz w:val="18"/>
      <w:szCs w:val="22"/>
      <w:lang w:val="ru-RU" w:eastAsia="ru-RU" w:bidi="zxx"/>
    </w:rPr>
  </w:style>
  <w:style w:type="paragraph" w:styleId="Poem">
    <w:name w:val="Poem"/>
    <w:next w:val="Normal"/>
    <w:qFormat/>
    <w:pPr>
      <w:widowControl w:val="false"/>
      <w:suppressAutoHyphens w:val="true"/>
      <w:kinsoku w:val="true"/>
      <w:overflowPunct w:val="true"/>
      <w:autoSpaceDE w:val="true"/>
      <w:bidi w:val="0"/>
      <w:spacing w:before="0" w:after="0"/>
      <w:ind w:left="2160" w:right="0" w:hanging="0"/>
      <w:jc w:val="both"/>
    </w:pPr>
    <w:rPr>
      <w:rFonts w:ascii="Verdana" w:hAnsi="Verdana" w:eastAsia="Lucida Sans Unicode" w:cs="Tahoma"/>
      <w:i w:val="false"/>
      <w:color w:val="008000"/>
      <w:kern w:val="2"/>
      <w:sz w:val="18"/>
      <w:szCs w:val="24"/>
      <w:lang w:val="ru-RU" w:eastAsia="zxx" w:bidi="zxx"/>
    </w:rPr>
  </w:style>
  <w:style w:type="paragraph" w:styleId="Epigraph">
    <w:name w:val="Epigraph"/>
    <w:next w:val="Normal"/>
    <w:qFormat/>
    <w:pPr>
      <w:widowControl w:val="false"/>
      <w:suppressAutoHyphens w:val="true"/>
      <w:kinsoku w:val="true"/>
      <w:overflowPunct w:val="true"/>
      <w:autoSpaceDE w:val="true"/>
      <w:bidi w:val="0"/>
      <w:spacing w:before="0" w:after="0"/>
      <w:ind w:left="5040" w:right="0" w:hanging="0"/>
      <w:jc w:val="both"/>
      <w:textAlignment w:val="auto"/>
    </w:pPr>
    <w:rPr>
      <w:rFonts w:ascii="Verdana" w:hAnsi="Verdana" w:eastAsia="Lucida Sans Unicode" w:cs="Tahoma"/>
      <w:b/>
      <w:i w:val="false"/>
      <w:iCs/>
      <w:color w:val="0000FF"/>
      <w:kern w:val="2"/>
      <w:sz w:val="18"/>
      <w:szCs w:val="22"/>
      <w:lang w:val="ru-RU" w:eastAsia="ru-RU" w:bidi="zxx"/>
    </w:rPr>
  </w:style>
  <w:style w:type="paragraph" w:styleId="Annotation">
    <w:name w:val="Annotation"/>
    <w:next w:val="Normal"/>
    <w:qFormat/>
    <w:pPr>
      <w:widowControl w:val="false"/>
      <w:suppressAutoHyphens w:val="true"/>
      <w:kinsoku w:val="true"/>
      <w:overflowPunct w:val="true"/>
      <w:autoSpaceDE w:val="true"/>
      <w:bidi w:val="0"/>
      <w:spacing w:before="0" w:after="0"/>
      <w:ind w:left="0" w:right="0" w:firstLine="737"/>
      <w:jc w:val="both"/>
      <w:textAlignment w:val="auto"/>
    </w:pPr>
    <w:rPr>
      <w:rFonts w:ascii="Cambria" w:hAnsi="Cambria" w:eastAsia="Lucida Sans Unicode" w:cs="Tahoma"/>
      <w:b w:val="false"/>
      <w:bCs/>
      <w:i w:val="false"/>
      <w:iCs/>
      <w:color w:val="008080"/>
      <w:kern w:val="2"/>
      <w:sz w:val="24"/>
      <w:szCs w:val="24"/>
      <w:lang w:val="ru-RU" w:eastAsia="ru-RU" w:bidi="zxx"/>
    </w:rPr>
  </w:style>
  <w:style w:type="paragraph" w:styleId="Level2">
    <w:name w:val="Level 2"/>
    <w:next w:val="Normal"/>
    <w:qFormat/>
    <w:pPr>
      <w:keepNext w:val="true"/>
      <w:keepLines/>
      <w:widowControl w:val="false"/>
      <w:suppressAutoHyphens w:val="true"/>
      <w:kinsoku w:val="true"/>
      <w:overflowPunct w:val="true"/>
      <w:autoSpaceDE w:val="true"/>
      <w:bidi w:val="0"/>
      <w:spacing w:lineRule="atLeast" w:line="100" w:before="288" w:after="288"/>
      <w:ind w:left="0" w:right="0" w:firstLine="432"/>
      <w:jc w:val="center"/>
    </w:pPr>
    <w:rPr>
      <w:rFonts w:ascii="Verdana" w:hAnsi="Verdana" w:eastAsia="Lucida Sans Unicode" w:cs="Tahoma"/>
      <w:b/>
      <w:color w:val="0047FF"/>
      <w:kern w:val="2"/>
      <w:sz w:val="20"/>
      <w:szCs w:val="24"/>
      <w:lang w:val="ru-RU" w:eastAsia="zxx" w:bidi="zxx"/>
    </w:rPr>
  </w:style>
  <w:style w:type="paragraph" w:styleId="Cite">
    <w:name w:val="Cite"/>
    <w:next w:val="Normal"/>
    <w:qFormat/>
    <w:pPr>
      <w:widowControl w:val="false"/>
      <w:suppressAutoHyphens w:val="true"/>
      <w:kinsoku w:val="true"/>
      <w:overflowPunct w:val="true"/>
      <w:autoSpaceDE w:val="true"/>
      <w:bidi w:val="0"/>
      <w:spacing w:before="0" w:after="0"/>
      <w:ind w:left="0" w:right="0" w:firstLine="432"/>
      <w:jc w:val="both"/>
    </w:pPr>
    <w:rPr>
      <w:rFonts w:ascii="Verdana" w:hAnsi="Verdana" w:eastAsia="Lucida Sans Unicode" w:cs="Tahoma"/>
      <w:i w:val="false"/>
      <w:color w:val="000080"/>
      <w:kern w:val="2"/>
      <w:sz w:val="20"/>
      <w:szCs w:val="24"/>
      <w:lang w:val="ru-RU" w:eastAsia="zxx" w:bidi="zxx"/>
    </w:rPr>
  </w:style>
  <w:style w:type="paragraph" w:styleId="PoemTitle">
    <w:name w:val="Poem Title"/>
    <w:next w:val="Normal"/>
    <w:qFormat/>
    <w:pPr>
      <w:widowControl w:val="false"/>
      <w:shd w:fill="83CAFF" w:val="clear"/>
      <w:suppressAutoHyphens w:val="true"/>
      <w:kinsoku w:val="true"/>
      <w:overflowPunct w:val="true"/>
      <w:autoSpaceDE w:val="true"/>
      <w:bidi w:val="0"/>
      <w:jc w:val="center"/>
    </w:pPr>
    <w:rPr>
      <w:rFonts w:ascii="Cambria" w:hAnsi="Cambria" w:eastAsia="Lucida Sans Unicode" w:cs="Tahoma"/>
      <w:color w:val="auto"/>
      <w:kern w:val="2"/>
      <w:sz w:val="24"/>
      <w:szCs w:val="24"/>
      <w:lang w:val="ru-RU" w:eastAsia="zxx" w:bidi="zxx"/>
    </w:rPr>
  </w:style>
  <w:style w:type="paragraph" w:styleId="Level3">
    <w:name w:val="Level 3"/>
    <w:next w:val="Normal"/>
    <w:qFormat/>
    <w:pPr>
      <w:widowControl w:val="false"/>
      <w:suppressAutoHyphens w:val="true"/>
      <w:kinsoku w:val="true"/>
      <w:overflowPunct w:val="true"/>
      <w:autoSpaceDE w:val="true"/>
      <w:bidi w:val="0"/>
      <w:spacing w:before="288" w:after="288"/>
      <w:ind w:left="0" w:right="0" w:firstLine="432"/>
      <w:jc w:val="center"/>
    </w:pPr>
    <w:rPr>
      <w:rFonts w:ascii="Verdana" w:hAnsi="Verdana" w:eastAsia="Lucida Sans Unicode" w:cs="Tahoma"/>
      <w:color w:val="0047FF"/>
      <w:kern w:val="2"/>
      <w:sz w:val="20"/>
      <w:szCs w:val="24"/>
      <w:lang w:val="ru-RU" w:eastAsia="zxx" w:bidi="zxx"/>
    </w:rPr>
  </w:style>
  <w:style w:type="paragraph" w:styleId="Level4">
    <w:name w:val="Level 4"/>
    <w:next w:val="Normal"/>
    <w:qFormat/>
    <w:pPr>
      <w:widowControl w:val="false"/>
      <w:suppressAutoHyphens w:val="true"/>
      <w:kinsoku w:val="true"/>
      <w:overflowPunct w:val="true"/>
      <w:autoSpaceDE w:val="true"/>
      <w:bidi w:val="0"/>
      <w:spacing w:before="0" w:after="0"/>
      <w:ind w:left="850" w:right="0" w:hanging="0"/>
    </w:pPr>
    <w:rPr>
      <w:rFonts w:ascii="Cambria" w:hAnsi="Cambria" w:eastAsia="Lucida Sans Unicode" w:cs="Tahoma"/>
      <w:color w:val="0047FF"/>
      <w:kern w:val="2"/>
      <w:sz w:val="36"/>
      <w:szCs w:val="24"/>
      <w:lang w:val="ru-RU" w:eastAsia="zxx" w:bidi="zxx"/>
    </w:rPr>
  </w:style>
  <w:style w:type="paragraph" w:styleId="Level5">
    <w:name w:val="Level 5"/>
    <w:next w:val="Normal"/>
    <w:qFormat/>
    <w:pPr>
      <w:widowControl w:val="false"/>
      <w:suppressAutoHyphens w:val="true"/>
      <w:kinsoku w:val="true"/>
      <w:overflowPunct w:val="true"/>
      <w:autoSpaceDE w:val="true"/>
      <w:bidi w:val="0"/>
      <w:spacing w:before="0" w:after="0"/>
      <w:ind w:left="1134" w:right="0" w:hanging="0"/>
    </w:pPr>
    <w:rPr>
      <w:rFonts w:ascii="Cambria" w:hAnsi="Cambria" w:eastAsia="Lucida Sans Unicode" w:cs="Tahoma"/>
      <w:color w:val="0047FF"/>
      <w:kern w:val="2"/>
      <w:sz w:val="36"/>
      <w:szCs w:val="24"/>
      <w:lang w:val="ru-RU" w:eastAsia="zxx" w:bidi="zxx"/>
    </w:rPr>
  </w:style>
  <w:style w:type="paragraph" w:styleId="Level6">
    <w:name w:val="Level 6"/>
    <w:next w:val="Normal"/>
    <w:qFormat/>
    <w:pPr>
      <w:widowControl w:val="false"/>
      <w:suppressAutoHyphens w:val="true"/>
      <w:kinsoku w:val="true"/>
      <w:overflowPunct w:val="true"/>
      <w:autoSpaceDE w:val="true"/>
      <w:bidi w:val="0"/>
      <w:spacing w:before="0" w:after="0"/>
      <w:ind w:left="1417" w:right="0" w:hanging="0"/>
    </w:pPr>
    <w:rPr>
      <w:rFonts w:ascii="Cambria" w:hAnsi="Cambria" w:eastAsia="Lucida Sans Unicode" w:cs="Tahoma"/>
      <w:color w:val="0047FF"/>
      <w:kern w:val="2"/>
      <w:sz w:val="36"/>
      <w:szCs w:val="24"/>
      <w:lang w:val="ru-RU" w:eastAsia="zxx" w:bidi="zxx"/>
    </w:rPr>
  </w:style>
  <w:style w:type="paragraph" w:styleId="Level7">
    <w:name w:val="Level 7"/>
    <w:next w:val="Normal"/>
    <w:qFormat/>
    <w:pPr>
      <w:widowControl w:val="false"/>
      <w:suppressAutoHyphens w:val="true"/>
      <w:kinsoku w:val="true"/>
      <w:overflowPunct w:val="true"/>
      <w:autoSpaceDE w:val="true"/>
      <w:bidi w:val="0"/>
      <w:spacing w:before="0" w:after="0"/>
      <w:ind w:left="1701" w:right="0" w:hanging="0"/>
    </w:pPr>
    <w:rPr>
      <w:rFonts w:ascii="Cambria" w:hAnsi="Cambria" w:eastAsia="Lucida Sans Unicode" w:cs="Tahoma"/>
      <w:color w:val="0047FF"/>
      <w:kern w:val="2"/>
      <w:sz w:val="36"/>
      <w:szCs w:val="24"/>
      <w:lang w:val="ru-RU" w:eastAsia="zxx" w:bidi="zxx"/>
    </w:rPr>
  </w:style>
  <w:style w:type="paragraph" w:styleId="Level8">
    <w:name w:val="Level 8"/>
    <w:next w:val="Normal"/>
    <w:qFormat/>
    <w:pPr>
      <w:widowControl w:val="false"/>
      <w:suppressAutoHyphens w:val="true"/>
      <w:kinsoku w:val="true"/>
      <w:overflowPunct w:val="true"/>
      <w:autoSpaceDE w:val="true"/>
      <w:bidi w:val="0"/>
      <w:spacing w:before="0" w:after="0"/>
      <w:ind w:left="1984" w:right="0" w:hanging="0"/>
    </w:pPr>
    <w:rPr>
      <w:rFonts w:ascii="Cambria" w:hAnsi="Cambria" w:eastAsia="Lucida Sans Unicode" w:cs="Tahoma"/>
      <w:color w:val="0047FF"/>
      <w:kern w:val="2"/>
      <w:sz w:val="36"/>
      <w:szCs w:val="24"/>
      <w:lang w:val="ru-RU" w:eastAsia="zxx" w:bidi="zxx"/>
    </w:rPr>
  </w:style>
  <w:style w:type="paragraph" w:styleId="Level9">
    <w:name w:val="Level 9"/>
    <w:next w:val="Normal"/>
    <w:qFormat/>
    <w:pPr>
      <w:widowControl w:val="false"/>
      <w:suppressAutoHyphens w:val="true"/>
      <w:kinsoku w:val="true"/>
      <w:overflowPunct w:val="true"/>
      <w:autoSpaceDE w:val="true"/>
      <w:bidi w:val="0"/>
      <w:spacing w:before="0" w:after="0"/>
      <w:ind w:left="2268" w:right="0" w:hanging="0"/>
    </w:pPr>
    <w:rPr>
      <w:rFonts w:ascii="Cambria" w:hAnsi="Cambria" w:eastAsia="Lucida Sans Unicode" w:cs="Tahoma"/>
      <w:color w:val="0047FF"/>
      <w:kern w:val="2"/>
      <w:sz w:val="36"/>
      <w:szCs w:val="24"/>
      <w:lang w:val="ru-RU" w:eastAsia="zxx" w:bidi="zxx"/>
    </w:rPr>
  </w:style>
  <w:style w:type="paragraph" w:styleId="Level10">
    <w:name w:val="Level 10"/>
    <w:next w:val="Normal"/>
    <w:qFormat/>
    <w:pPr>
      <w:widowControl w:val="false"/>
      <w:suppressAutoHyphens w:val="true"/>
      <w:kinsoku w:val="true"/>
      <w:overflowPunct w:val="true"/>
      <w:autoSpaceDE w:val="true"/>
      <w:bidi w:val="0"/>
      <w:spacing w:before="0" w:after="0"/>
      <w:ind w:left="2551" w:right="0" w:hanging="0"/>
    </w:pPr>
    <w:rPr>
      <w:rFonts w:ascii="Cambria" w:hAnsi="Cambria" w:eastAsia="Lucida Sans Unicode" w:cs="Tahoma"/>
      <w:color w:val="0047FF"/>
      <w:kern w:val="2"/>
      <w:sz w:val="36"/>
      <w:szCs w:val="24"/>
      <w:lang w:val="ru-RU" w:eastAsia="zxx" w:bidi="zxx"/>
    </w:rPr>
  </w:style>
  <w:style w:type="paragraph" w:styleId="CiteAuthor">
    <w:name w:val="Cite Author"/>
    <w:next w:val="Normal"/>
    <w:qFormat/>
    <w:pPr>
      <w:widowControl w:val="false"/>
      <w:suppressAutoHyphens w:val="true"/>
      <w:kinsoku w:val="true"/>
      <w:overflowPunct w:val="true"/>
      <w:autoSpaceDE w:val="true"/>
      <w:bidi w:val="0"/>
      <w:spacing w:before="0" w:after="144"/>
      <w:ind w:left="0" w:right="0" w:firstLine="432"/>
      <w:jc w:val="right"/>
    </w:pPr>
    <w:rPr>
      <w:rFonts w:ascii="Verdana" w:hAnsi="Verdana" w:eastAsia="Lucida Sans Unicode" w:cs="Tahoma"/>
      <w:color w:val="800080"/>
      <w:spacing w:val="0"/>
      <w:kern w:val="2"/>
      <w:sz w:val="20"/>
      <w:szCs w:val="24"/>
      <w:lang w:val="ru-RU" w:eastAsia="zxx" w:bidi="zxx"/>
    </w:rPr>
  </w:style>
  <w:style w:type="paragraph" w:styleId="EpigraphAuthor">
    <w:name w:val="Epigraph Author"/>
    <w:next w:val="Normal"/>
    <w:qFormat/>
    <w:pPr>
      <w:widowControl w:val="false"/>
      <w:suppressAutoHyphens w:val="true"/>
      <w:kinsoku w:val="true"/>
      <w:overflowPunct w:val="true"/>
      <w:autoSpaceDE w:val="true"/>
      <w:bidi w:val="0"/>
      <w:spacing w:before="0" w:after="0"/>
      <w:ind w:left="5760" w:right="0" w:hanging="0"/>
      <w:jc w:val="both"/>
    </w:pPr>
    <w:rPr>
      <w:rFonts w:ascii="Verdana" w:hAnsi="Verdana" w:eastAsia="Lucida Sans Unicode" w:cs="Tahoma"/>
      <w:i w:val="false"/>
      <w:color w:val="663300"/>
      <w:kern w:val="2"/>
      <w:sz w:val="18"/>
      <w:szCs w:val="24"/>
      <w:lang w:val="ru-RU" w:eastAsia="zxx" w:bidi="zxx"/>
    </w:rPr>
  </w:style>
  <w:style w:type="paragraph" w:styleId="BookAnnotation">
    <w:name w:val="_Book Annotation"/>
    <w:next w:val="Normal"/>
    <w:qFormat/>
    <w:pPr>
      <w:widowControl w:val="false"/>
      <w:shd w:fill="E6E6FF" w:val="clear"/>
      <w:suppressAutoHyphens w:val="true"/>
      <w:kinsoku w:val="true"/>
      <w:overflowPunct w:val="true"/>
      <w:autoSpaceDE w:val="true"/>
      <w:bidi w:val="0"/>
      <w:spacing w:before="0" w:after="0"/>
      <w:ind w:left="0" w:right="0" w:firstLine="737"/>
      <w:jc w:val="both"/>
    </w:pPr>
    <w:rPr>
      <w:rFonts w:ascii="Cambria" w:hAnsi="Cambria" w:eastAsia="Lucida Sans Unicode" w:cs="Tahoma"/>
      <w:color w:val="6B2394"/>
      <w:kern w:val="2"/>
      <w:sz w:val="24"/>
      <w:szCs w:val="24"/>
      <w:lang w:val="ru-RU" w:eastAsia="zxx" w:bidi="zxx"/>
    </w:rPr>
  </w:style>
  <w:style w:type="paragraph" w:styleId="BookAuthor">
    <w:name w:val="#Book Author"/>
    <w:next w:val="Normal"/>
    <w:qFormat/>
    <w:pPr>
      <w:widowControl w:val="false"/>
      <w:shd w:fill="CCCCFF" w:val="clear"/>
      <w:suppressAutoHyphens w:val="true"/>
      <w:kinsoku w:val="true"/>
      <w:overflowPunct w:val="true"/>
      <w:autoSpaceDE w:val="true"/>
      <w:bidi w:val="0"/>
      <w:spacing w:before="0" w:after="0"/>
      <w:ind w:left="0" w:right="0" w:firstLine="737"/>
      <w:jc w:val="both"/>
    </w:pPr>
    <w:rPr>
      <w:rFonts w:ascii="Cambria" w:hAnsi="Cambria" w:eastAsia="Lucida Sans Unicode" w:cs="Tahoma"/>
      <w:color w:val="auto"/>
      <w:kern w:val="2"/>
      <w:sz w:val="24"/>
      <w:szCs w:val="24"/>
      <w:lang w:val="ru-RU" w:eastAsia="zxx" w:bidi="zxx"/>
    </w:rPr>
  </w:style>
  <w:style w:type="paragraph" w:styleId="BookTranslator">
    <w:name w:val="#Book Translator"/>
    <w:next w:val="Normal"/>
    <w:qFormat/>
    <w:pPr>
      <w:widowControl w:val="false"/>
      <w:shd w:fill="99CCFF" w:val="clear"/>
      <w:suppressAutoHyphens w:val="true"/>
      <w:kinsoku w:val="true"/>
      <w:overflowPunct w:val="true"/>
      <w:autoSpaceDE w:val="true"/>
      <w:bidi w:val="0"/>
      <w:spacing w:before="0" w:after="0"/>
      <w:ind w:left="0" w:right="0" w:firstLine="737"/>
      <w:jc w:val="both"/>
    </w:pPr>
    <w:rPr>
      <w:rFonts w:ascii="Cambria" w:hAnsi="Cambria" w:eastAsia="Lucida Sans Unicode" w:cs="Tahoma"/>
      <w:color w:val="auto"/>
      <w:kern w:val="2"/>
      <w:sz w:val="24"/>
      <w:szCs w:val="24"/>
      <w:lang w:val="ru-RU" w:eastAsia="zxx" w:bidi="zxx"/>
    </w:rPr>
  </w:style>
  <w:style w:type="paragraph" w:styleId="BookSeries">
    <w:name w:val="#Book Series"/>
    <w:next w:val="Normal"/>
    <w:qFormat/>
    <w:pPr>
      <w:widowControl w:val="false"/>
      <w:shd w:fill="CCFFFF" w:val="clear"/>
      <w:suppressAutoHyphens w:val="true"/>
      <w:kinsoku w:val="true"/>
      <w:overflowPunct w:val="true"/>
      <w:autoSpaceDE w:val="true"/>
      <w:bidi w:val="0"/>
      <w:spacing w:before="0" w:after="0"/>
      <w:ind w:left="0" w:right="0" w:firstLine="737"/>
      <w:jc w:val="right"/>
    </w:pPr>
    <w:rPr>
      <w:rFonts w:ascii="Cambria" w:hAnsi="Cambria" w:eastAsia="Lucida Sans Unicode" w:cs="Tahoma"/>
      <w:color w:val="auto"/>
      <w:kern w:val="2"/>
      <w:sz w:val="24"/>
      <w:szCs w:val="24"/>
      <w:lang w:val="ru-RU" w:eastAsia="zxx" w:bidi="zxx"/>
    </w:rPr>
  </w:style>
  <w:style w:type="paragraph" w:styleId="PaperBookSeries">
    <w:name w:val="#PaperBook Series"/>
    <w:next w:val="Normal"/>
    <w:qFormat/>
    <w:pPr>
      <w:widowControl w:val="false"/>
      <w:shd w:fill="00CCCC" w:val="clear"/>
      <w:suppressAutoHyphens w:val="true"/>
      <w:kinsoku w:val="true"/>
      <w:overflowPunct w:val="true"/>
      <w:autoSpaceDE w:val="true"/>
      <w:bidi w:val="0"/>
      <w:spacing w:before="0" w:after="0"/>
      <w:ind w:left="0" w:right="0" w:firstLine="737"/>
      <w:jc w:val="right"/>
    </w:pPr>
    <w:rPr>
      <w:rFonts w:ascii="Cambria" w:hAnsi="Cambria" w:eastAsia="Lucida Sans Unicode" w:cs="Tahoma"/>
      <w:color w:val="auto"/>
      <w:kern w:val="2"/>
      <w:sz w:val="24"/>
      <w:szCs w:val="24"/>
      <w:lang w:val="ru-RU" w:eastAsia="zxx" w:bidi="zxx"/>
    </w:rPr>
  </w:style>
  <w:style w:type="paragraph" w:styleId="BookKeywords">
    <w:name w:val="_Book Keywords"/>
    <w:next w:val="Normal"/>
    <w:qFormat/>
    <w:pPr>
      <w:widowControl w:val="false"/>
      <w:shd w:fill="94BD5E" w:val="clear"/>
      <w:suppressAutoHyphens w:val="true"/>
      <w:kinsoku w:val="true"/>
      <w:overflowPunct w:val="true"/>
      <w:autoSpaceDE w:val="true"/>
      <w:bidi w:val="0"/>
      <w:spacing w:before="0" w:after="0"/>
      <w:ind w:left="0" w:right="0" w:firstLine="737"/>
    </w:pPr>
    <w:rPr>
      <w:rFonts w:ascii="Cambria" w:hAnsi="Cambria" w:eastAsia="Lucida Sans Unicode" w:cs="Tahoma"/>
      <w:color w:val="0000FF"/>
      <w:kern w:val="2"/>
      <w:sz w:val="24"/>
      <w:szCs w:val="24"/>
      <w:lang w:val="ru-RU" w:eastAsia="zxx" w:bidi="zxx"/>
    </w:rPr>
  </w:style>
  <w:style w:type="paragraph" w:styleId="CustomInfo">
    <w:name w:val="#Custom Info"/>
    <w:next w:val="Normal"/>
    <w:qFormat/>
    <w:pPr>
      <w:widowControl w:val="false"/>
      <w:shd w:fill="CCCCCC" w:val="clear"/>
      <w:suppressAutoHyphens w:val="true"/>
      <w:kinsoku w:val="true"/>
      <w:overflowPunct w:val="true"/>
      <w:autoSpaceDE w:val="true"/>
      <w:bidi w:val="0"/>
      <w:spacing w:before="0" w:after="0"/>
      <w:ind w:left="0" w:right="0" w:firstLine="737"/>
    </w:pPr>
    <w:rPr>
      <w:rFonts w:ascii="Cambria" w:hAnsi="Cambria" w:eastAsia="Lucida Sans Unicode" w:cs="Tahoma"/>
      <w:color w:val="auto"/>
      <w:kern w:val="2"/>
      <w:sz w:val="24"/>
      <w:szCs w:val="24"/>
      <w:lang w:val="ru-RU" w:eastAsia="zxx" w:bidi="zxx"/>
    </w:rPr>
  </w:style>
  <w:style w:type="paragraph" w:styleId="PoemDate">
    <w:name w:val="Poem Date"/>
    <w:next w:val="Normal"/>
    <w:qFormat/>
    <w:pPr>
      <w:widowControl w:val="false"/>
      <w:suppressAutoHyphens w:val="true"/>
      <w:kinsoku w:val="true"/>
      <w:overflowPunct w:val="true"/>
      <w:autoSpaceDE w:val="true"/>
      <w:bidi w:val="0"/>
      <w:jc w:val="right"/>
    </w:pPr>
    <w:rPr>
      <w:rFonts w:ascii="Cambria" w:hAnsi="Cambria" w:eastAsia="Lucida Sans Unicode" w:cs="Tahoma"/>
      <w:color w:val="355E00"/>
      <w:kern w:val="2"/>
      <w:sz w:val="24"/>
      <w:szCs w:val="24"/>
      <w:lang w:val="ru-RU" w:eastAsia="zxx" w:bidi="zxx"/>
    </w:rPr>
  </w:style>
  <w:style w:type="paragraph" w:styleId="PoemSubTitle">
    <w:name w:val="Poem SubTitle"/>
    <w:next w:val="Normal"/>
    <w:qFormat/>
    <w:pPr>
      <w:widowControl w:val="false"/>
      <w:suppressAutoHyphens w:val="true"/>
      <w:kinsoku w:val="true"/>
      <w:overflowPunct w:val="true"/>
      <w:autoSpaceDE w:val="true"/>
      <w:bidi w:val="0"/>
      <w:spacing w:before="144" w:after="144"/>
      <w:ind w:left="2160" w:right="0" w:hanging="0"/>
      <w:jc w:val="both"/>
    </w:pPr>
    <w:rPr>
      <w:rFonts w:ascii="Verdana" w:hAnsi="Verdana" w:eastAsia="Lucida Sans Unicode" w:cs="Tahoma"/>
      <w:color w:val="008000"/>
      <w:kern w:val="2"/>
      <w:sz w:val="20"/>
      <w:szCs w:val="24"/>
      <w:lang w:val="ru-RU" w:eastAsia="zxx" w:bidi="zxx"/>
    </w:rPr>
  </w:style>
  <w:style w:type="paragraph" w:styleId="CiteSubTitle">
    <w:name w:val="Cite SubTitle"/>
    <w:next w:val="Normal"/>
    <w:qFormat/>
    <w:pPr>
      <w:widowControl w:val="false"/>
      <w:suppressAutoHyphens w:val="true"/>
      <w:kinsoku w:val="true"/>
      <w:overflowPunct w:val="true"/>
      <w:autoSpaceDE w:val="true"/>
      <w:bidi w:val="0"/>
      <w:spacing w:before="0" w:after="0"/>
      <w:ind w:left="0" w:right="0" w:firstLine="432"/>
      <w:jc w:val="center"/>
    </w:pPr>
    <w:rPr>
      <w:rFonts w:ascii="Verdana" w:hAnsi="Verdana" w:eastAsia="Lucida Sans Unicode" w:cs="Tahoma"/>
      <w:b/>
      <w:color w:val="008000"/>
      <w:spacing w:val="0"/>
      <w:kern w:val="2"/>
      <w:sz w:val="20"/>
      <w:szCs w:val="24"/>
      <w:lang w:val="ru-RU" w:eastAsia="zxx" w:bidi="zxx"/>
    </w:rPr>
  </w:style>
  <w:style w:type="paragraph" w:styleId="AnnotationSubTitle">
    <w:name w:val="Annotation SubTitle"/>
    <w:next w:val="Normal"/>
    <w:qFormat/>
    <w:pPr>
      <w:widowControl w:val="false"/>
      <w:suppressAutoHyphens w:val="true"/>
      <w:kinsoku w:val="true"/>
      <w:overflowPunct w:val="true"/>
      <w:autoSpaceDE w:val="true"/>
      <w:bidi w:val="0"/>
      <w:jc w:val="center"/>
    </w:pPr>
    <w:rPr>
      <w:rFonts w:ascii="Cambria" w:hAnsi="Cambria" w:eastAsia="Lucida Sans Unicode" w:cs="Tahoma"/>
      <w:color w:val="008000"/>
      <w:kern w:val="2"/>
      <w:sz w:val="24"/>
      <w:szCs w:val="24"/>
      <w:lang w:val="ru-RU" w:eastAsia="zxx" w:bidi="zxx"/>
    </w:rPr>
  </w:style>
  <w:style w:type="paragraph" w:styleId="BookDate">
    <w:name w:val="#Book Date"/>
    <w:next w:val="Normal"/>
    <w:qFormat/>
    <w:pPr>
      <w:widowControl w:val="false"/>
      <w:shd w:fill="FFFF99" w:val="clear"/>
      <w:suppressAutoHyphens w:val="true"/>
      <w:kinsoku w:val="true"/>
      <w:overflowPunct w:val="true"/>
      <w:autoSpaceDE w:val="true"/>
      <w:bidi w:val="0"/>
      <w:spacing w:before="0" w:after="0"/>
      <w:ind w:left="0" w:right="0" w:firstLine="737"/>
    </w:pPr>
    <w:rPr>
      <w:rFonts w:ascii="Cambria" w:hAnsi="Cambria" w:eastAsia="Lucida Sans Unicode" w:cs="Tahoma"/>
      <w:color w:val="auto"/>
      <w:kern w:val="2"/>
      <w:sz w:val="24"/>
      <w:szCs w:val="24"/>
      <w:lang w:val="ru-RU" w:eastAsia="zxx" w:bidi="zxx"/>
    </w:rPr>
  </w:style>
  <w:style w:type="paragraph" w:styleId="PaperBook">
    <w:name w:val="#PaperBook"/>
    <w:next w:val="Normal"/>
    <w:qFormat/>
    <w:pPr>
      <w:widowControl w:val="false"/>
      <w:shd w:fill="FFCC99" w:val="clear"/>
      <w:suppressAutoHyphens w:val="true"/>
      <w:kinsoku w:val="true"/>
      <w:overflowPunct w:val="true"/>
      <w:autoSpaceDE w:val="true"/>
      <w:bidi w:val="0"/>
      <w:spacing w:before="0" w:after="0"/>
      <w:ind w:left="0" w:right="0" w:firstLine="737"/>
      <w:jc w:val="both"/>
    </w:pPr>
    <w:rPr>
      <w:rFonts w:ascii="Cambria" w:hAnsi="Cambria" w:eastAsia="Lucida Sans Unicode" w:cs="Tahoma"/>
      <w:color w:val="auto"/>
      <w:kern w:val="2"/>
      <w:sz w:val="24"/>
      <w:szCs w:val="24"/>
      <w:lang w:val="ru-RU" w:eastAsia="zxx" w:bidi="zxx"/>
    </w:rPr>
  </w:style>
  <w:style w:type="paragraph" w:styleId="Genre">
    <w:name w:val="#Genre"/>
    <w:next w:val="Normal"/>
    <w:qFormat/>
    <w:pPr>
      <w:widowControl w:val="false"/>
      <w:shd w:fill="33CC66" w:val="clear"/>
      <w:suppressAutoHyphens w:val="true"/>
      <w:kinsoku w:val="true"/>
      <w:overflowPunct w:val="true"/>
      <w:autoSpaceDE w:val="true"/>
      <w:bidi w:val="0"/>
      <w:jc w:val="right"/>
    </w:pPr>
    <w:rPr>
      <w:rFonts w:ascii="Cambria" w:hAnsi="Cambria" w:eastAsia="Lucida Sans Unicode" w:cs="Tahoma"/>
      <w:color w:val="auto"/>
      <w:kern w:val="2"/>
      <w:sz w:val="24"/>
      <w:szCs w:val="24"/>
      <w:lang w:val="ru-RU" w:eastAsia="zxx" w:bidi="zxx"/>
    </w:rPr>
  </w:style>
  <w:style w:type="paragraph" w:styleId="Lang">
    <w:name w:val="#Lang"/>
    <w:next w:val="Normal"/>
    <w:qFormat/>
    <w:pPr>
      <w:widowControl w:val="false"/>
      <w:shd w:fill="E6E6E6" w:val="clear"/>
      <w:suppressAutoHyphens w:val="true"/>
      <w:kinsoku w:val="true"/>
      <w:overflowPunct w:val="true"/>
      <w:autoSpaceDE w:val="true"/>
      <w:bidi w:val="0"/>
      <w:spacing w:before="0" w:after="0"/>
      <w:ind w:left="0" w:right="0" w:firstLine="737"/>
      <w:jc w:val="both"/>
    </w:pPr>
    <w:rPr>
      <w:rFonts w:ascii="Cambria" w:hAnsi="Cambria" w:eastAsia="Lucida Sans Unicode" w:cs="Tahoma"/>
      <w:color w:val="auto"/>
      <w:kern w:val="2"/>
      <w:sz w:val="24"/>
      <w:szCs w:val="24"/>
      <w:lang w:val="ru-RU" w:eastAsia="zxx" w:bidi="zxx"/>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5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Алексей Никитин</cp:lastModifiedBy>
  <dcterms:modified xsi:type="dcterms:W3CDTF">2016-11-07T06:12:50Z</dcterms:modified>
  <cp:revision>84</cp:revision>
  <dc:subject/>
  <dc:title/>
</cp:coreProperties>
</file>