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Еремей Парн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олшебник страны звезд</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черк</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Мир приключений". Сборник прикл. и фант. повестей и рассказ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Детская литература", Москва, 198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7 февра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кий трепетный луч, словно свет далекой звезды, пал во тьму онемевшего зала. Под переливы и всплески электронной музыки хлынули метеорные дожди, и хвостатые кометы обежали невидимое пространство, очертив изломы углов. То ли чья-то жалоба долетела из бездны, то ли всхлипнул и захлебнулся клекот затонувших колоколов. Но прежде чем пульсирующая мелодия вновь ожила, в зодиакальном призрачном озарении высветилась знакомая улыбка и глаза в очках, завороженные распахнувшейся вдруг бесконечностью. Казалось, что зал, как стеклянный ящик, повис во вселенской пустыне и разорванные спирали галактик медленно вращались вокруг него. Точнее, вокруг его центра, где астероидные вспышки, огни аннигиляции, стремительные потоки корпускул одухотворяли космической силой портрет Рэя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зный рокот ракет слышится в самом этом имени. Рывком в пространства звучит непреднамеренная аллитерация. Стремительным вз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в стонущей, завывающей электронными модуляциями и насыщенной энергией мгле, как акт космического творения, пробудился хрустальный девичий голос. Зов человечества, ищущего далеких собратьев, полетел навстречу горящим мирам. Японская актриса читала поэму "Моби Дик", которую Брэдбери написал в честь открытия первого в истории Всемирного конгресса писателей-фанта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автор не прилетел тогда в Токио, как, впрочем, и на многие другие международные встречи. Он не жалует самолеты, особенно реактивные лайнеры, которые, как ему кажется, летают слишком высоко и быстро для нормального человека. Величайший из американских фантастов и не совсем типичный американец по таким же примерно соображениям не садится и за руль автомобиля. Возможно, именно эти "фобии", как выразился один из его бесчисленных интервьюеров, и породили миф о ненависти прославленного фантаста к технике, индустрии, промышленной цивилизации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же, это не так, точнее, не совсем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техника - это мы сами, - не устает напоминать Брэдбери. - Техника, вернее, то, как мы пользуемся ею, есть воплощение нашей фантазии. Если фантазия добра, будет хороша и порожденная ею техника. Уэллс, например, был убежден, что изобретение атомной бомбы знаменует конец человечества. Однако мы живы. Появление бомбы было как голос свыше, сказавший нам: "Подумайте, подсчитайте все хорошенько и найдите способ жить в мире и согласии друг с другом". Этот голос мы теперь ясно слы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иной образ рисуют нам эти слова. Нет, Брэдбери не отрешенный от реальности сказочник, как его пытались изобразить иные, не прекраснодушный мечтатель, но мыслитель, наделенный редким аналитическим даром провидец. Таким, собственно, и надлежит быть фантасту, исследующему на скрещении прошлого и настоящего наиболее острые проблемы сегодняшнего дня. Именно сегодняшнего, потому что писательский дар питают соки современности. Потому что человек принадлежит прежде всего своей эпо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эдбери и здесь не оставил места для кривото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чная фантастика не имеет ничего общего с будущим, она связана лишь с настоящим. Но то, чем занимаются фантасты сегодня, способно изменить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хорошо знающие Брэдбери, говорят о нем с восторженным и пристальным - не найду более точного слова - удивлением. Некоторые отзывы мне хочется при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едерик Пол: "Одно и то же явление он умеет увидеть сразу с нескольких сторон. Поразительный ум, вечно ищущий, обожающий парадок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 Гаррисон: "Невероятно! Потрясающе! Он как солнечный зайчик в вечной игре. И тут же: глубина пророчества, мудрость, т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тур Кларк: "Прекрасное, вечное и неожиданное ощущение, которое подарил нам космос, предугадано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фред Бестер: "Он сумел слить воедино бездну пространств и непознанные бездны души. В этом единении отчетливо слышится голос 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н Бова: "Для всех нас очень важно постоянно сознавать то, что Брэдбери наш современник. Это как зарядка, как заправка и прочее перед собственным ста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ни магического кристалла, в котором за спектральной расцветкой возникает синтетический облик. Себя самого вполне серьезно, но со свойственной ему мягкой иронией Брэдбери нарек волшеб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прежде всего я занимаюсь волшебством. Словно фокусник, я манипулирую наукой и техникой и заставляю поверить в невозмо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то же он, этот удивительный человек, сотканный из мнимых противоречий, в ком причудливо смешалась кровь вещих друидов, романтических трубадуров, отважных викингов и грубоватых пионеров, устремившихся осваивать Новый Свет? Не в генетическом, разумеется, смысле, но в нравственном, возвышенно-поэтическом... Впрочем, быть может, и в генетическом тоже, ибо, как говаривал автор "Мастера и Маргариты", причудливо тасуется колода. Кто знает, искры каких древних костров ожили и засверкали в сердце поэта - создателя миров. Для меня Брэдбери прежде всего великий мастер, творец миров, навечно влюбленный в недостижимые звезды. Скорее теург, чем манипулирующий блескучими научно-техническими штуковинами цирковой маг. "Волшебник Оз" - "Волшебник зв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духотворяет космос, пробуждает живое языческое начало природы. Планеты и те сбиваются с вековечных орбит от веселого хмеля его зеленоватого вина, сваренного из одуванчика - цветка Солнца. И все преображается, обретает непривычный, иногда пугающий лик. На дне заброшенного колодца, как символ праведной мести, пробуждается дух марсиан, не ведающий пощады. Истребительный ветер - первозданная, осознавшая самое себя стихия - выдувает из каменных стен дерзкого человека, выдувает вон душу из ребер его. Последний на земле динозавр, разбуженный штормовым тифоном, в безысходной тоске о себе подобных льнет к каменной башне одинокого маяка... Как осязаемо веет астральным хмелем, как грозно дыхание затаившейся жизни. "Золотое яблоко солнца" и зеленый росток, ожививший пла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волические картинки, поэтические метафоры, вылепленные из первозданной глины миры, в которые творец вдохнул душу. Беспримерная гонка по нарастающей. Изменчивые, прекрасные, тоскующие, леденящие первобытным ужасом спирали. И как нарочито нечетки границы, как трудно угадать, где пульсирует живая плоть, а где привораживает Майя - богиня иллюзий. Лишь один рубеж обозначен строго и постоянно. Словно сомкнулись в каре невиданные тюремные корпуса из стекла и стали, навсегда разлучившие человека с природой, с самим собой. Горьки плоды насильственной этой разлуки. Они толкают на бунт, пробуждают слепую ярость, осознанный протест и древнюю, казалось бы давно уснувшую атавистическую 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тебе дадут линованную бумагу - пиши поперек". Эти слова принадлежат Хуану Хименесу. Рэй Брэдбери взял их эпиграфом к повести "451° по Фаренгейту". К Брэдбери меньше всего применимо слово "научный" фантаст. Как когда-то для Гофмана тайные советники, занимающиеся алхимическими опытами в темных башнях, и ужасные волшебники-спектроскописты были олицетворением чернокнижного зла, так для Брэдбери "технотронная" бездуховность стала абстрактным символом, тупо и беспощадно противостоящим человеку и природе. Суперурбанизация, бешеные скорости, сладкий яд, днем и ночью льющийся с телеэкранов, транквилизаторы и галлюциногены - вот та страшная стена, которая навеки разлучила человека и с природой, и с самим собой. Газоны и парки среди стальных и стеклянных громад небоскребов, "родственники", говорящие с вами со всех четырех стен комнаты, космические пейзажи, мелькающие на экранах неподвижно стоящей где-то в огороде ракеты. Действительность подменяется механическим эрзацем. Чувства, привязанности... Все меркнет, претерпевает жесточайшую инфляцию. Это один план брэдбериевской фантастики, один, может быть, доминантный мотив его поэтики. Но он откликается сложной аранжировкой инструментов. Распад общества, отчуждение отцов и детей, угроза тотальной термоядерной войны, гибель цивилизации. Это вспышки в потаенных глубинах. Это окружающая писателя действительность, сгущенная и гипертрофированная на уникальной фабрике таланта и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рэдбери слишком зорок, чтобы видеть корень всех зол в технике, порожденной "недоброй" фантазией. Она для него лишь олицетворение той отравы, которую днем и ночью готовят Люди О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и люди, Норберт Винер называл их людьми с моторчиками вместо сердца, объявили чтение книг государственным преступлением, одинокую прогулку по ночному городу - крамолой, улыбку Моны Лизы - угрозой общественному спокойствию. Они пускают по следу механических псов, готовых вонзить в беглеца ядовитую иглу, они превратили пожарных в поджигателей, они несут гибель всему человеческому ро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удет ласковый дождь, будет запах зем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Щебет юрких стрижей от зари до зар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очные рулады лягушек в пруда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цветение слив в белопенных сада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гнегрудый комочек слетит на забор,</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малиновки трель выткет звонкий узор,</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икто, и никто не вспомянет войн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жито - забыто, ворошить ни к чем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и птица, ни ива слезы не проль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сгинет с Земли человеческий ро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есна... и Весна встретит новый рассв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заметив, что нас уже н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прекрасные и вместе с тем жуткие строки дали жизнь одному из лучших рассказов современной литературы "Будет ласковый дождь". Стихи и проза взаимно дополнили друг друга, образовали неразрывный сплав исключительной художественной выразительности. Пустой дом, где еще не умерла никому не нужная теперь автоматика, где зачем-то поджариваются тосты к завтраку, которого не будет, дом под ласковым дождем, серебрящим стены, запечатлевшие тени испепеленных в атомной вспышке людей. Последний на земле, еще живущий неестественной жизнью бытовых автомато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творение Людей Осени. Неизбежное следствие их кладбищенской деятельности. Недаром дом самого Брэдбери подвергся нападению фашистских громил. Фантазия писателя не игра мрачного и изнуренного ума, Люди Осени бродят по дорогам его страны, носятся по ночам в открытых "кадиллаках", и яростный ветер врывается в прорези их куклуксклановских балахонов. Одни называют Брэдбери "надеждой и славой Америки", другие бросают в его почтовый ящик угрожающие анони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эдбери опубликовал несколько фантастических сборников, утопический роман и удивительно поэтическую повесть о детстве "Вино из одуванчиков". Первая его книга "Черный карнавал" не принесла ему особого успеха. Зато вторая - "Марсианские хроники" стала бестселлером. Она переведена на многие языки, ее по праву считают шедевром фантастической литер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ельные, слабо связанные между собой новеллы повествуют об этапах освоения человеком Марса". Так часто пишут в издательских аннотациях. Это и верно и не верно. Хроники глухо перекликаются между собой, порой противоречат друг другу, плетя гротескный узор пленительной и страшной красоты. Марс Брэдбери не таков, каким выглядит он в свете современной науки. Он то обитаем, то безнадежно мертв, по знаменитым его каналам либо журчит живительная вода, либо сухо скрипит горючий песок. Брэдбери совершенно не интересуют данные, как говорили в прошлом веке, "индуктивных наук". Его Марс - не столько ближайшая к нам планета Солнечной системы, сколько глубоко символический испытательный полигон. Все, что волнует писателя на Земле, он переносит на Марс, в идеальные, свободные от всяких осложняющих помех условия. Он подвергает исследованию человеческую нетерпимость и человеческое упорство, ненависть и самопожертвование, благородство и тупость. И в зависимости от поставленной задачи он меняет не только марсианские декорации, но и свои беллетристические средства. Блистательный изобразительный диапазон! От прозрачно-радостной, как первый, просвечивающий в утреннем солнце клейкий листочек хроники "Зеленое утро" до жуткой и беспощадной "Третьей экспед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чная фантастика, - сказал как-то Брэдбери, - удивительный молот, я намерен и впредь использовать его в меру надобности, ударяя им по некоторым головам, которые никак не хотят оставить в покое себе подоб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 лет назад эти "головы" затравили и обрекли на голодную смерть величайшего поэта Америки Эдгара Аллана По - основателя научной фантастики. И Брэдбери обрушил свой молот на головы их достославных потомков, которые, такова логика истории, ничему не научились. Хроника "Апрель 2005" так и называется "Эшер 2" (вспомним "Падение дома Эшер" По). И это не случайно. Брэдбери - законный наследник своих предшественников - Эдгара По, Мелвилла, Готорна, Амброза Бирса. Природа наградила его способностью без страха глядеть в глубочайшие бездны, носить в себе всю красоту и боль земли. Это редкий дар. Он подобен эстафете веков: По - Бирс - Брэдбери. И его всегда сопровождает ненависть к пошлости. Неразлучная сестра большого таланта, беспокойная гостья, зовущая к бою и никогда не обещающая благополучного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борнике "Человек в картинках" рассказы объединены тоже чисто внешне. Это даже не целевая связь "Марсианских хроник", а чисто условное единство "Декамерона" Бокаччо, "Гептамерона" Маргариты Наваррской или сказок "1001-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л по шоссе человек и вдруг оказался татуированным. Какая-то женщина из будущего, а может, просто колдунья, разрисовала его кожу цветными картинками, которые двигаются, живут - крохотные ячейки, где также бушуют людские страсти. Но стоит вглядеться в одну из них, как она вдруг начнет расти, вовлекая вас в свой мир. Каждая ячейка - рассказ. Все вместе они образуют татуировку на человеческом теле, но каждый в отдельности ничем не связан с другими. Как сны, перетекающие один в другой. Бессильные помочь себе и друг другу, погибают космонавты, выброшенные из взорвавшейся ракеты, чудовищная машина перемалывает все то, что мерещится людям в их "звездные часы", последнего на земле прохожего увозят на ревущей полицейской машине в сумасшедший дом, погоня идет по пятам беглецов из царства атомного фаш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получается, что не связанные стихийно друг с другом рассказы складываются вдруг в мозаичное зеркало, в котором отражается уродливая маска того мира, который сколачивают в могильных ямах Люди О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ующих сборниках "Золотые яблоки солнца", "Лекарство от меланхолии" и "Осенняя страна" Брэдбери вообще отказывается от всякой внешней тематической связи. Там уже нет ни дат перед заголовками, как в "Марсианских хрониках", ни прологов, как в "Человеке в карти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потому, что писатель еще внутренне не расстался со своими первыми книгами? Недаром рассказ "Были они смуглые и золотоглавые" мог бы дополнить собой хроники, а "Прогулка" внутренне тяготеет к зеркальной мозаике "Человека в карти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етают цветы, бросая вызов мертвой восковой красоте, уходит звездным светом время, и любовь иногда покидает сердце. А океан уносит выброшенную на базальтовую гальку русалку, стеклянная волна уносит ее глаза и губы, укачивая, безвозвратно возвращает в глубины голубое прекрасное тело ее. И только неподвижный человек смотрит на световые вспышки океанской голубизны ("Берег на закате"). О чем он думает? Тоскует? Рвется вслед? Осознает, что дошел до края, за которым либо понимание всего, либо не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в Брэдбери - поэт, тонкий созерцатель и мудрый философ, знаток потаенных струн человеческой души. Трагедия и грусть, как сплетенные в ручье водяные струи, пронизывают все его творчество. Но никогда не вливаются они в темные стоячие омуты безнадежного отчаяния. Брэдбери не просто верит в светлое будущее людей, он живет ради этого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ю, когда я был мальчишкой, у нас сломалась сеялка, - говорит герой рассказа "Земляничное окошко", - а на починку не было денег, и мы с отцом вышли в поле и кидали семена просто горстью - так вот, это то же самое. Сеять-то надо, иначе потом жать не придется. О господи, Керри, ты только вспомни, как писали в газетах, в воскресных приложениях: через миллион лет земля обратится в лед! Когда-то, мальчишкой, я ревмя ревел над такими статьями. Мать спрашивает - чего ты? А я отвечаю - мне их всех жалко, бедняг, которые тогда будут жить на свете. А мать говорит - ты о них не беспокойся. Так вот, Керри, я про что говорю: на самом-то деле мы о них беспокоимся. А то бы мы сюда не забрались. Это очень важно, чтоб Человек с большой буквы - это гла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висимости от условий опыта, Брэдбери - испытатель с престидижитаторской ловкостью - тут он и вправду цирковой иллюзионист - меняет не только космический реквизит, но и собственные, только ему присущие фосфорические краски. Он щедр и беззаботен, как ребенок, не ведающий границ собственного могущества. Раскованно, смело, порой по-детски жестоко он упивается волшебной иг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так часто и так всегда неожиданно красные пески Марса и белые пески где-то возле Забриски Пойнт - я имею в виду знаменитую ленту кинорежиссера Антониони - обрываются за четкой линией бетона. Безвоздушное сюрреалистическое небо пылает над дикой пустотой ракетодрома, и застывшие тени, как могильные кипарисы, стерегут покой - прошлых ли, будущих? - ушедших цивилиза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что одинокий цветок вновь крамольно взломает залитый бетоном грунт? Как последнее чудо. Как предвестье грядущих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эдбери часто повторяет строки английского поэта Йитса: "Человек влюблен, ему дорого то, что уходит". Может быть, в них, в этих строках, таится секрет прозрачной возвышенной грусти, свойственной волшебнику, когда он либо устает творить новые миры, либо теряет к ним инте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н не знает усталости и, кажется, не ведает разочар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не писать... Это как взрыв!.. Я работаю с наслаждением каждый день с раннего утра до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бедают в доме Брэдбери по-старому и по-доброму, всей семьей. Обстоятельно, долго, с музыкой, с интересной беседой, с радостью и сердечным теп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шельник, не духовидец, не мистический пророк. Он истинный художник, для которого жизнь и творчество слиты целостно, органично, нерасторжимо. И еще он очень счастлив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что я самый счастливый из всех писателей, - как-то признался он с подкупающей искренностью.</w:t>
      </w:r>
    </w:p>
    <w:p>
      <w:pPr>
        <w:pStyle w:val="PlainText"/>
        <w:ind w:firstLine="720"/>
        <w:jc w:val="both"/>
        <w:rPr/>
      </w:pPr>
      <w:r>
        <w:rPr>
          <w:rFonts w:eastAsia="Times New Roman Cyr" w:cs="Times New Roman Cyr" w:ascii="Times New Roman Cyr" w:hAnsi="Times New Roman Cyr"/>
        </w:rPr>
        <w:t>Лев Толстой говорил, что целиком вышел из детства. Счастлив тот, для кого никогда не закрывается эта волшебная дверь, эта манящая калитка в стене. За ней - незамутненный источник, дарующий вечную радость, чуть горчащий грустью о том, что уходит неудержим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ний ветер безжалостно срывает последние листья, гаснут, сжимаясь в сверхплотные клубки, звезды, умирают люди, и реки увлекают в океан пепел погребальных костров. А волна, накатив на пустынный берег, окрашенный темным вином заката, все уносит ее - голубую русалку. Заволакивает чистой пеной зеленые, как камни, глаза, заливает немотой приоткрытые влажные губы. Исчезает в безбрежности, лениво играющей вспышками солнца, неразгаданная та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дна океана - космическая бездна. Игра света в волнах - перемигивание звезд. Бесконечно изменчивые горизонты фантас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оздействует на детей, - как-то заметил Брэдбери. - Став взрослыми, они проникаются стремлением изменит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не было десять лет, я узнал Марс по книгам Эдгара Раиса Берроуза и Джона Картера. Когда мне было пятнадцать лет, я прочитал у Уэллса о полетах в космос. И я решил, что, когда вырасту, буду участвовать в создании так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в перекличке поколений, творцу фантастических миров вторит один из космических первопроходцев - дважды Герой Советского Союза Георгий Греч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и многих моих коллег в космос позвала фантастика. Без этой литературы мы, возможно, тоже стали бы инженерами. Но к созданию космической техники мы не обратились бы. Не возникло бы такого охваченного общим устремлением коллект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в мечты. Покоряющая сила идеи, воплощенной в неповторимые образы. Свое шестидесятилетие Рэй Брэдбери встретил на вершине творческого и человеческого счастья. Он раз и навсегда принял "причастие Вселенной" и "выбрал звезды". Властвуя над далью пространств и времен, он творит свое доброе волшебство, радуется счастью других и, как подобает настоящему человеку, несет нелегкое бремя трудного и велик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режнему тверд в главном своем убеж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ерю в возможность третьей мировой войны. Самоуничтожение - простейший способ решения всех проблем. Но мы не настолько безум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е во вселенский простор неотделимо от веры в человеческий разум. Хранители знания, даже загнанные во мрак первобытных пещер, олицетворяют свет и восхождение. Нацисты и поджигатели библиотек - падение и мрак. Униформа, в которую рядится мракобесие - черная блуза полпотовца, белый балахон клансмена или мундир пожарника с нашивкой "451", - принципиального значения не имеет.</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25:00Z</dcterms:created>
  <dc:creator>Еремей Парнов</dc:creator>
  <dc:description/>
  <dc:language>en-US</dc:language>
  <cp:lastModifiedBy>PDD</cp:lastModifiedBy>
  <dcterms:modified xsi:type="dcterms:W3CDTF">2002-02-07T20:25:00Z</dcterms:modified>
  <cp:revision>2</cp:revision>
  <dc:subject/>
  <dc:title>Волшебник страны звезд</dc:title>
</cp:coreProperties>
</file>