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енедикт Ерофеев</w:t>
      </w:r>
    </w:p>
    <w:p>
      <w:pPr>
        <w:pStyle w:val="Heading2"/>
        <w:rPr>
          <w:i/>
          <w:i/>
          <w:iCs/>
        </w:rPr>
      </w:pPr>
      <w:r>
        <w:rPr/>
        <w:t>Из записных книжек</w:t>
      </w:r>
    </w:p>
    <w:p>
      <w:pPr>
        <w:pStyle w:val="Heading3"/>
        <w:rPr/>
      </w:pPr>
      <w:r>
        <w:rPr/>
        <w:t>Издательство «Х. Г. С.», М., 1997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drawing>
          <wp:anchor behindDoc="0" distT="0" distB="0" distL="0" distR="114935" simplePos="0" locked="0" layoutInCell="0" allowOverlap="1" relativeHeight="7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87525" cy="2883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*</w:t>
      </w:r>
    </w:p>
    <w:p>
      <w:pPr>
        <w:pStyle w:val="TextBodyIndent"/>
        <w:rPr/>
      </w:pPr>
      <w:r>
        <w:rPr/>
        <w:t>Нашел человека! Богородице Дева, радуйся! Говори, Симеон: «Ныне отпущаеши». Доктор Фауст, кричи: «Вот мгновение! Постой!». Туши фонарь, Диоген! Исайя, ликуй! (на пути в Мытищи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ворить о меню применительно к духовной пищ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деал последовательности: направляя заказ на книги в магазин «Книги стран народной демократии», писать так: Москва, К-9, ул. Горького, 15, Книги стран коммунистических однопартийных режим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мира по нитке - голому петл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до привыкать шутить по-«Крокодильски», например, так: «Будь у нее формы, я взял бы ее на содержани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й мне силы, боже, пройти завтра мимо него и не плюнуть в лицо ему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селись, негритянк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обществе блестящих женщин села Караваев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то случилось в 1909 г., т. е. уже к тому времени, когда он [Скрябин] совсем раздухарился и стал давать своим опусам блатные назва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 не нужна стена, на которую я мог бы опереться. У меня есть своя опора и я силен. Но дайте мне забор, о который я мог бы почесать свою усталую спи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удобнее потерять: вкус или совес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 это система, то очень нервная, эта систем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ассказ о Маугли автобиографичен. Киплинг сам был вскормлен волками британского империализм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хочется кому-нибудь что-нибудь внедрит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, знаю! Античность, громы Юпитера, зерно Персефоны, борьба титанов и драйзеров и т.п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1956 г. стало известно, что Олег Кошевой был педерастом. Это послужило причиной фадеевского самоубийст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мертоносные сообщени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ьзование и возврат низменных чувств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мировой поэзии скептицизм облекается обычно в форму шестистопных ямбов: например, так: Гамлет не говорил: «ту би ор нот ту би». И Мальбрук никогда в поход не собирал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Ф. Сологуба: «Расстегни свои застежки и завязки развяж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арко, как у Манюни под мышк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благородстве спорить нечего. У Матфея уже изложены все нормы благородст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жесси Стюарт: «Нет в мире лучших слов, Тэккер, чем «поедем-ка домой»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 ты все знаешь, так скажи, какой средний грузооборот у Щецинского порт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детства приучать ребенка к чистоплотности, с привлечением авторитетов. Например, говорить ему, что святой Антоний - бяка, он никогда не мыл руки, а Понтий Пилат наоборо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бую подлость оправдывать бальзаковским: «Я - инструмент ... на котором играют обстоятельств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мой венец он вплел 2-3 своих лавра, а я потом ходил и не понимал: откуда это так плохо пахне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журная фраза Кузьминичны: «Сову видно по походке, а добра молодца - по сопля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страстие всех неуравновешенных натур к моральной философи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проделывала с потрясающей пластичностью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рошему человеку всегда хорош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екраснее самой красоты», как говорят на Филиппинах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о уметь «подождать до времени», чтобы избавиться от упреков разных сопляков, вроде Гамлета; надо доносить свои башмаки, прежде чем реши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на русская дама у Герцена: «Что мне надо сделать, чтобы полюбить Швэйцарию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же, примерно, модно, как в 50-х гг. было смеяться над Ламартин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чудак же этот Ахиллес Пелид! У всех нормальных людей только пятка неуязвима, а у этого - все наоборо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дается ручной скворец по кличке Федя. Разговаривает, свищет по-соловьиному, поет «Цыганский барон» и целуется. Цена 75 руб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18-19 летнем возрасте, когда при мне говорили неинтересное, я говорил: «О, какой вздор! Стоит ли говорить!». И мне говорили: «Ну, а если так, что же все-таки не вздор?». И я наедине с собой говорил: «О! Не знаю, но есть!». Вот с этого все начин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жно, чтобы всякий предмет, попавшийся на глаза, мог стать темо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гненок! Возляг рядом с волком! Слейтесь в поцелуе, мучитель и жертва! Сними паранджу, угнетенная женщина Восток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илософские камни в печен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Интересно, как глядели бы на тебя, если б ты сейчас вот вышел в белом жилете с отворотами 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la</w:t>
      </w:r>
      <w:r>
        <w:rPr>
          <w:rFonts w:cs="Arial" w:ascii="Arial" w:hAnsi="Arial"/>
          <w:sz w:val="20"/>
        </w:rPr>
        <w:t xml:space="preserve">  Робеспьер. Или, например, орал бы в переулке: «Долой Гизо! Да здравствует Реформа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едовательным антисионистом может стать только тот, у кого утвердилась Святы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бжирайтесь, мрачные умы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вет Талейрана: никогда не следовать первому побуждению сердца, потому что оно всегда хорош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женщина, а телесное наказа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арь Мидас, к чему бы не прикасался, все обращал в золото, а в твоих руках все делается дерьм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еще красивое женское имя: Антан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елых три рубля! «За каждым крупным состоянием кроется злодейство», сказал Бальза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итуальный танец Замбии «Убийство Лумумбы» символизирует радость жизни и борьбу с темными силами природ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тобы жена никогда не сомневалась в твоей верности, - советую я, - дай ей понять, но только самым косвенным путем, что ты простофиля. Т. е. не абсолютно простофиля, а ровно настолько, чтобы не потерять любви и быть [одновременно] свободным от подозрен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жу, как цветут каштаны. Прихожу к тому, что красивее калины ничто не цветет. Смотреть, смотреть. Нюхать, нюх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оладьи такие нежные, такие аппетитные, - ну, прямо как девушк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енные вещи создаются только в «мире, где все продается и покупаетс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бимый герой Шолохова (Давыдов, «Поднятая целина») говорит: «Ты бы лучше массовую работу вел, а расстреливать - это просто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чно я убежден в историчности Адама и Ев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! До чего горька была участь женщины-узбечки до Октябрьской революци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дственные чувства испытывать удобнее, потому что они имеют очень четкий преде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омадная душа в щуплом и веснушчатом теле. Не женщина, а стихотворение в проз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матафизических соображени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вая история интереснее старой. Можно было бы проследить, как дублируются поступки древних из тех соображений, которые им показались бы смешными. Муций Сцевола - о. Сергий, Курций - Гарши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что не вечно, кроме позор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щетны россам все препон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За одно и то же, т. е. за один способ поведения, известную группу металлов называют </w:t>
      </w:r>
      <w:r>
        <w:rPr>
          <w:rFonts w:cs="Arial" w:ascii="Arial" w:hAnsi="Arial"/>
          <w:i/>
          <w:iCs/>
          <w:sz w:val="20"/>
        </w:rPr>
        <w:t>благородными</w:t>
      </w:r>
      <w:r>
        <w:rPr>
          <w:rFonts w:cs="Arial" w:ascii="Arial" w:hAnsi="Arial"/>
          <w:sz w:val="20"/>
        </w:rPr>
        <w:t xml:space="preserve">, а газы - </w:t>
      </w:r>
      <w:r>
        <w:rPr>
          <w:rFonts w:cs="Arial" w:ascii="Arial" w:hAnsi="Arial"/>
          <w:i/>
          <w:iCs/>
          <w:sz w:val="20"/>
        </w:rPr>
        <w:t>инертными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олько деньгам нужна красота, красоте же и денег не надо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Был я голоден - и не накормили меня, был я наг - и не одели меня, не имел крова - и не приютили мен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тиле Ларошфуко: «Глупость недоверчив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т клички: в 1955-57 гг. меня называют попросту «Веничка» (Москва), в 1957-58 гг., по мере поседения и повзросления - «Венедикт»; в 1959 г. - «Бэн», в 1960 г. - «Бэн», «граф», «сам»; в 1961-62 гг. опять «Венедикт», и с 1963 г. - снова поголовное «Веничк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ндре Моруа в книге «Моя родина», в книге, написанной специально для нефранцузов, говорит о Франции со всех сторон и решительно обо всем, кроме музы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нтиментальная горячк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Что у еврея на уме, то у женщины на плечах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Мопассан, например, самой пошлой вещью на свете называл Эйфелеву башн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бите безмолвные игр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лван Робеспьер, он почему-то и в атеизме усматривал аристократиз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главное: научить их чтить русскую литературную классику и говорить о ней не иначе, как со склоненной головой. Все, что мы говорим и делаем, а тем более все, что нам предписано «сверху» говорить и делать - все мизерно, смешно и нечисто по сравнению с любой репликой, гримасой или жестом Ее персонаж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интересно, для чего чучмекам надо было устраивать в Ташкенте землетрясени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Чехова повсюду и постоянно герои поют романс «Не говори, что молодость сгубила...» Что это тако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емлевские обс-курант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сякие сопливые скептики ей говорят: «Бросьте, дамочка, вот уж третий год как он во гробе, и уж смердеть перестал». А она подошла ко гробу (о, как подошла!) и говорит: «Встань и иди вон». И что ж вы думаете? - встал и поше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окольчики, лютики; собираю первые букетики; это развивает чувство тона и пропорц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й малыш, с букетом полевых цветов, верхом на козе. Возраст 153 д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 сне переживаю ситуацию, радующую совершенным отсутствием светлого исхо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успел только пригубить из чаши восторгов, и у меня ее вышибли из ру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то, что я принимал за путеводные звезды, оказалось - потешные огн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се хляби твои и потоки твои прошли надо мною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лась вам эта внутренняя секреция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 точки зрения вечности» и «с точки зрения Фонарного переулк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венадцатый день не пью, и замечаю, что трезвость так же губительна, как физический труд и свежий воздух. Мелкое наблюдение: я никак не могу вспомнить один редко употребляемый и более крепкий синоним к словам «мракобес», «ретроград», - «реакционер», «рутинер» - который уже день не могу вспомнить. Бьюсь об заклад, как только сниму с себя зароки и выпью первые сто грамм, припомню немедлен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он бывает чем-нибудь доволен, его любимая присказка: «Умерла моя старушка у окн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так, в школах необходимо преподавать: астрологию-алхимию-метафизику-теософию-порнографию-демонологию и основы гомосексуализма. Остальное упраздн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я и спрашиваю: «Ангелы небесные, вы еще не покинули меня?». И ангелы небесные отвечают: «Нет, но скоро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учись скорбеть, а блаженствовать - это и дурак уме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июне, в Мышлине, я все это (и самые тонкие явства, вроде Рильке и Малера) «кушал без аппетита». Теперь очень понятно, что значит «жрать все подряд» - только бы утолить голод. От этого голода (т.е. ни одной мелодии и ни одной стихотворной строчки за полмесяца) - самая естественная слабость, головокружение, «не речивость» и все такое. Если бы я вдруг откуда-нибудь узнал с достоверностью, что во всю жизнь больше не услышу ничего Шуберта или Малера, это было бы труднее пережить, чем, скажем, смерть матери. Очень серьезно (к вопросу о «пустяках» и «психически сравнимых величинах»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хорошенькое личико в стиле времен регентств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еще женское имя: Галимать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уновение вдохновени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при всем том я еще не встречал человека, которого эротическое до такой степени поглощало бы вс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ынц Гамлет, пляшущий матан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Нотр-Даме бедняга Квазимодо полчаса «с жуткой равномерностью» и изо всех сил бьется головой об стену. И ничего. Потом он садится у двери «в позе, исполненной изумлени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устная песня США: «Отец небесный, заря угасае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возмутимая истерия, но мне дорого обход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ыд - лучшее из числа «благородных чувств». Можно завидовать мертвым во многом, но только не в том, что они срама не иму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озражения-то самые смешные: раз Флавий умолчал, значит Нагорная проповедь галиматья. Иона не мог попасть в чрево кита - значит и все книги пророков ничего не стоя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 недельку потужить» после кончин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пулярной в 20-е годы была поварская вегетарианская книга с названием «Я никого не е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знаки верного благополучия в семье 20-х гг.: герань, гардины, граммоф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а Геббельса курила сигареты: отучить Зимакову кур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бит философствовать, приговаривая: «Кто создал наше тело? - Природа. Она живит и разрушает его каждый день. Кто выпестовал наш дух? - Алкоголь выпестовал наш дух, и так же разрушает и живит его, и так же постоянно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ш простой советский сверхчеловек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Берегите слезы ваших детей, чтобы они могли пролить их на вашей могиле» (Пифагор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был человек простой и неотесанный, поехал в Горки проветривать мозги и т.п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онапарт рекомендовал как можно чаще оперировать понятиями, ничего не выражающими и все объясняющими, например «судьб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жде у людей был оплот. Гусар на саблю опирался, Лютер - на бога, испанка молодая - на балкон. А где теперь у людей опор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Есть языки, в которых вообще нет бранных слов и выражений, тем более нецензурных. У малайцев, например, самое сильное оскорбление и ругательство: «Как тебе не стыдно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почему я бездельничаю - потому что в калашный ряд только со свиным рылом впускают, а вода только под лежалый камень течет, и т.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если уж гнаться, то не меньше, как за двумя зайц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жида есть искусство и есть торговля. И примесь искусства в коммерции, и примесь коммерции в искусств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таричок крепкий, как умывальник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Гляжу я на тебя, Тихонов, и думаю: отчего это все великие люди плохо воспитаны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ля чего нам говорить «самолюбие», «тщеславие» и все т.п., когда у нас есть «гордыня», термин точный и освященный новозаветной традици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ттила, принимая византийское посольство, сидел на троне и выковыривал грязь между пальцами но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итайцы смеются, сообщая печальные новости - по их понятиям, это выказывает твердость духа и ограждает от выражений сочувствия. Эренбург: Эми Сяо сообщает ему о смерти своей жены - с хохот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ет - буфет. А у Маяковского даже: Фет - каф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две коровы: одну назвали Догма, другую - Доктрин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ь задохся, как удавленник. Бубенцы осатане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еще женское имя: Агенту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Mutant</w:t>
      </w:r>
      <w:r>
        <w:rPr>
          <w:rFonts w:cs="Arial" w:ascii="Arial" w:hAnsi="Arial"/>
          <w:sz w:val="20"/>
          <w:lang w:val="en-US"/>
        </w:rPr>
        <w:t>u</w:t>
      </w:r>
      <w:r>
        <w:rPr>
          <w:rFonts w:cs="Arial" w:ascii="Arial" w:hAnsi="Arial"/>
          <w:sz w:val="20"/>
        </w:rPr>
        <w:t>r tempora. В правлениях совхозов висят портреты патера Менделя. Стаханов, преклонный старик, застрелен в затылок при попытке к бегству ракетой «земля-воздух». Проходимец Лысенко объявлен врагом народа, а Надежда Крупская уличена в лесбиянстве. Мичурин, оказалось, на своем участке в Козловском уезде выполнял задания фашистских агентур. Сыновья удавлены. «Чорт» снова пишется через «о», а «весна» через «ят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дроблена нижняя челюсть правой ног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ликолепное «все равно». Оно у людей моего пошиба почти постоянно (и поэтому смешна озабоченность всяким вздором). А у них это - только в самые высокие минуты, т.е. в минуты крайней скорби, под влиянием крупного потрясения, особой утраты. Это можно было бы разв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 Вьетнаме учрежден вымпел, который вручается подразделению, сбившему самолет противника после доклада Хо в Пхеньяне. Вымпел называется: «По приказу дяди Хо разгромим американских агрессоров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В. Тихонова ни сердца, ни ума, ни постоянства, ни идеи - одно только: индивидуально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что нам с этих трехсот грамм будет? Мы же гиперборе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кто тут у вас, Ерофеев, все стреляет? - спрашивает о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Амур, - отвечаю, - стреляет мне в сердце, жестокая деву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и гласа, ни послушани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еббельс, автор неологизмов: «железный занавес» и «трудовой фрон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сутствие динамичности в моем характер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потеряно, кроме индивидуальност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 любить собак. Любимая собака Гитлера в подземье имперской канцелярии разделяет его судьбу. Собака-овчарка Блонди. Гитлер в марте 45 г.: «Чем больше я узнаю людей, тем больше я люблю собак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нце останавливали словом. Иоанн Богослов. Первые учебные заведения мира - школы риторики, а не военного дела, не медицины и п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знакомились и согрешил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йрон говорит, что порядочному человеку нельзя жить более 35 лет; Достоевский говорит: 40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какие имена (не фамилии, а имена)! Лазарь Каганович, Лаврентий Берия, Иосиф Сталин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жа красная, как святые раны господн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не ненавистен «простой человек», т.е. ненавистен постоянно и глубоко, противен и в занятости и в досуге, в радости и в слезах, в привязанности и в злости, и все его вкусы, и манеры, и вся его «простота», наконец. Запомнить вечер в Брянске 19/VI. О, как мои слабые нервы выдерживают такую гигантскую дозу раздражения. Я поседел от того, что в милом старом веке называли попросту «мизантропиею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учит казбечиной по пачке «Казбека», гладит пистолет и дует в него, точит нож о голенище - «Ну, так как же, будем говорить?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нглийские книги по этикету XV-XIV вв. запрещали, во время трапезы, плевать через стол и сморкаться в скатер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немногу суживать тот круг вещей, над которым позволительно смеятьс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лкая сволочь. Люди вдесятеро сильнее их чувствующие зовут к самообузданию и являют образцы. А эти - не могут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блиций Сир: «Мы начинаем интересоваться людьми, когда видим, что они интересуются нам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такой нежный человек, Ерофеев, такой неожиданный. Я буду реветь, когда вы уеде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ете имел привычку принимать королевских особ у себя - во фланелевом халате и в тапочк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хоз дело добровольное: хошь, не хошь, а вступать над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от еще одна моя заслуга: я приучил их ценить в людях еще что-то сверх жизнеспособнос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газины на ул. Пушкина. Соболя и колбасы. Вино, фрукты и диапозитив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Буря возмущения среди трудящихся Англии»: консерваторы ввели трехдневную рабочую недел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граниченность и нормативност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[авни] их тяж[есть] и безвыходность, и мою, дурац[кую]. У них завтра зарпл[ата] - а сегодня нечего жрать. А у меня ленин[градская] блока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словутый Амальрик: «Россия - страна без веры, без традиций, без культуры и умения работат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.е. виною молчания еще и пост[оянное] отсутствие одиночества: стены закрытых кабин муж[ских] туалетов исписаны все, снизу доверху. В открытых - ни строч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арнизонным языком и походкою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пикур, в письме к Менелаю, свое знаменитое: «Благодарение божеств[енной] натуре, за то, что она нужное сделала нетрудным, а трудное - ненужны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стика всегда шла бок о бок с половой распущенност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Гибельные следствия полуфилософии» (Карамзин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иблейское: «И только печаль утоляет сердц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вели новый термин: «бессильный гуманизм». Да и всякий гуманизм бессилен. Да здравствует бесс[ильный] гум[анизм]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ворник у Максимова: «Я вас всех приведу в исполнение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вместо полноценного шизофреника с агрессивными наклонностями - ему подсунули заурядного болвана без всяких бредовых снов и аномалий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за кровавую блажь нескольких параноиков должна платить вся наци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рк Крепс у Максимова: «Да мир до самого светопреставления обязан благословлять Россию за то, что она адским своим опытом показала остальным, чего не следует делать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мешиваться в земной правопорядок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и Христос: «тут же разрушу храм и в три дня его построю». Почему же в три, если он мог и в одно мгновение? Так убедительнее для обывател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хочу ходить по одной половиц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адим Тихонов, титан пустобрехства, корифей бестолковос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я постоянно эскортирова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итие страстотерпца с великомученице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и работают, ну и пусть работают. Это очень мило с их сторо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бморочным ощущением отчаяни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всей земле нет более скучного умом челове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о всего этого несет непоправимост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него зато душа грамотная, душа - с высшим образовани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ир - результат самоограничения Бога» (Л. Карсавин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забывать о главном: трогательно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ну руку вложил в другую и сделал так подряд несколько стахановских движен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едует вести себя удовлетворительно. Отлично себя вести - нехорошо и грехов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 самом деле (где-то у Шварца): если бы Франц Моор пришел в театр смотреть «Разбойников», он болел бы за Карла Моо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одкрепившись молитвой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. Филипп, в мире Феодор: «Не разлучай меня с моей пустыней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льбер Камю «примыкал к модернистскому направлению так наз[ываемого] героического пессимизм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него: «из столкновения человеческого разума и безрассудного молчания мира рождается абсурд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сст[ановить] эту параллель пьющих и непьющих: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истос - Магомет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нтон - Робеспьер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еринг - Адольф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енин – Маяковски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примеру языка нести коммуникативную функци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тьяна Нилова: «Сорокин тем лучше Тихонова, что, когда выпьет, не говорит умных вещей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щина неограниченных возможносте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сстыдство помыслов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кать надо чуть картаво, с еврейским акценто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епригодна для молодых субъектов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нгел ты мой поднебесный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евыше всего - забота о сохранении собственного достоинства» (Цезарь у Саллюстия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амые частоупомин[аемые] фамилии по заморским радиост[анциям]: Пиночет, Попадопулос, Померан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голези - Векерлен:</w:t>
      </w:r>
    </w:p>
    <w:p>
      <w:pPr>
        <w:pStyle w:val="Normal"/>
        <w:ind w:left="570" w:hanging="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х, зачем я не лужайка?</w:t>
      </w:r>
    </w:p>
    <w:p>
      <w:pPr>
        <w:pStyle w:val="Normal"/>
        <w:ind w:left="570" w:hanging="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дь на ней пастушка спи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льзя сказать, чтоб я вел себя наилучшим образ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топоп у Лескова: «Мечтателю подобает говорить бестолково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мало ли от отчего дрожит рука? От любви к отечеств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наказан в Болшеве, как прежде в гимназиях: неделя без прогулки, воскресенье без сладк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Эта работа тем более подходила мне (раб[ота] историка), что я был свободен от надежд, от страха и от духа партийност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преложная девушка Рунов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ловек внезапный. А у меня нет никакого вкуса к этим внезапностя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скалеченных правильной жизнью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десситская манера выражаться: «Не доводите человека до крайности» и «Наплюйте мне в оч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ы восприняли это как оскорбление нашей мечты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ет, товарищи, так мы счастья не достигнем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о библейским понятиям, она была проклята Богом отныне и до век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такой нечаянный и огромный душевный покой (отсутствие самых ничтожных тревог), по словам людей суеверных, никогда не остается безнаказанным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диночество, близкое к состоянию безмолвного душевного подъем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щемящие сердце взаимоотношени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у меня было какое-то важное дело на душ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. Сто дней Наполеона и Сто дней Магелла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оник я буйной головой, Погибли идеалы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екрасов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рот[кие] мысли: «Любови цыганской короче», как гов[орил] Бл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левую ногу я надел ботинок без носка, на правую - только носок. Пусть все видят, что я взволнова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вободный дух, не удрученный преступлениями и не ослепленный страстями» (Катон Утический-млад.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зидательное зрелищ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ходится клином земля, с овчинку кажется неб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происходит и по вине людей и по Божьему попущени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щекотал подмышками эту великомученицу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поха великих порнографических открыти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ж[еницын] не потому интересен, что о нем много трезвонят. Ср. например, шумы в местах радио «Своб[ода]». Мы вслушиваемся не потом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хорошо образованную душу и хорошо устроенные члены» (у Коменского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кто хочет, пусть думает инач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Здесь никогда не бывает благодатных времен год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генеральный секретар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0, потом 200, непростительно мал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аши внутренние силы ослаблены грехопадением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Это может доставить удовольствие только извращенному сердцу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ы сам избрал свой рок», как гов[орила] Дидона Энею (Персе[ю]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пруги [Воронели], кичащиеся своей небыстрорастворимостью в дел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манс Ипполитова-Иванова: «О, запах померанцев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Глупая радиостанция «Свобода», она выбирает для трансляций на Союз как раз те волны, на которых больше всего шума - нет бы сместиться влево или вправ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юбить Родину беззаветно - это примерно значит: покупать на все свои деньги одни только лотерейные билеты, оставляя себе только на соль и хлеб. И не проверять 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сон попросил Голду Мейр занять более гибкую позици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йди, противный, а не то я тебя убью из револьве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Распускайте Думу, но не трогайте Конституцию» (Столыпин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аил в себе сокровища эгоизма и эпикурейских склонностей» (П. Анненков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у Некрасова изображ[ение] горя: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оленых рыжиков не ест,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чай ему не пьетс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Что мне в ваших рукоплесканиях?» (Иоанн Златоуст)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благий Боже, но чем же закусыва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ззаветный труженик В. 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 победного конца. Т.е. или Садат пополам, или Мейр вдребезг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ан на прежние местожительст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ам есть орхидея, прекрасная, как семь смертных грехов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заражен чужеземными взглядам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божаю простые удовольствия. Это последнее прибежище сложных натур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деальный человек. Но жаль, что пьянствует» (Чехов о Горьком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так и не прикоснулись друг к другу, я чмокнул ее в запястье, правда, а через полгода она родила пухлую девочку с голубыми глаз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гония продолжалась три минут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та Апухтин - Чайк[овский]. Продлить и заподозрить: Рожд[ественский] - Таривердие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есловие и пустозвонств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уры песни поют, а дурак все горит, разгор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язь Вяземский советует иметь по русскому часовому при каждом поля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раздвояется сердце человек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е родись красивой», как сказ[ал] Андрей Эшпа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осылает нам искушения, чтобы удостовериться, насколько мы усовершенствовали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Я христианин и не подобает мне кланяться твари» (А. Невский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ахровые головки» у цветов (рус[ская] поэзия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андармск[ий] генерал-майор Глоба телеграфирует в Петерб[ург] директору Департамента Полици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стапово полное спокойствие. Население относится безучастно к участи графа Толстого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афу Толстому, за 3 дня до кончины, для поддержания деятельности сердца дают конья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частлив тот, кого смерть застигнет за подобным занятием» (Эразм Роттердамский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все путает Андре Жида с Андреем Ждановым. Леконта де Лиля с Руже де Лилем и Мусой Джалилем. Бук с бамбук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в Риме был бы Периклес, а в Афинах Бру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ла себя естественно и позорн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оевский, 13 дек. 25 г. «Ах, как славно мы умрем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ители острова Гельголанд желают друг другу в Новый год не здоровья, не удачи, а «спокойного сердц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Иногда, хоть и редко, свежевыпущенная моча светится фосфорическим светом; причина фосфоресценции еще не выяснена» (проф. Бок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енцдорф. «Еще один гвоздь в мой гроб, старики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кой-то иностранец (1825) доносит на Запад, что при коронации Николая I в Москве «мужиков было задавлено на 8000 рублей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упал в обморок, но не показал и виду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замечать за собой ничего дурного. Пусть левая твоя ноздря не ведает, куда сморкнулась права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, Ер[офеев], - сказал мне 12-го, - специалист по этим ледяным бабам, ты гляциоло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 по ночам обнимать пустоту», как говорит Мопасса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нечто необычайное, превышающее всякое верояти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в этом случае сказал бы псалмопевец? Он ничего бы не сказ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пью еще стакан солнцедара, закушу луковицей и буду славить моего госпо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ербина говорил о русских: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ы - европейские слова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- азиатские поступк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 Владим[ирской] области, «заколдованной области плач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а пара еврейских любовников - Сакко и Венцет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где же необольстимый Судия? Чего он медли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 возмещу моральной потери, но и подставлять левую щеку потом не буду. Попробую забыть и «перестрадать». Пусть левая твоя щека не ведает, что тебя трахнули (съездили) по прав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раноик «с византийским уклоном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коморошьем расположении духа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в дидактическом, менторском </w:t>
      </w:r>
      <w:r>
        <w:rPr>
          <w:rFonts w:cs="Arial" w:ascii="Arial" w:hAnsi="Arial"/>
          <w:sz w:val="20"/>
          <w:lang w:val="en-US"/>
        </w:rPr>
        <w:t>etc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се уклонились, сделались равно непотребными; нет делающего добро, нет ни одного» (Псал. 13, 2, 3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в[ятое] Писание есть небесная школа, аудитория истины» (Кассиодор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ежа, как предани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ости меня, благородное животно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род говорит: «Неудобно только на потолке спать. «Так просто» только кошки ебутс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 этих стихах слышится вызов небосводу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Богородица не велит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и, скопом, вымирают от угрызений совест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ря уехал к Сед[аковой| за мозг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разм гов[орил]: всего безопаснее спать на клевере, потому что змеи никогда не прячутся в этой трав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нституция должна гарантировать ч[елове]ку право на галлюцинацию и «перманентную угнетенност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охоть очей и гордость житейска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Ум ищет божества, а сердце не находи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дороге 23/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. Кому предстоит послать телеграммы? 16 фев.? Ах, да, они все умер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колько среди персонажей русской беллетристики XIX самоубийц - больше, чем было в действительности. Ср. в XX - повальные самоубий[ства], а ни один почти персонаж не покончил с соб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е забывать о своем диаспорическом родстве с иудея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лючевский: «гальванистические подергивания мозгам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каждой двадцатой бабы тебя, Ер[офеев], кидает в озноб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воя фатальная девочка скоро облысеет, раздавая локоны разным православным бабник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 мою взволнованную душу, в которой свирепствуют тысяча бурь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эпикурейская распущенность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кого им еще мессию? И что он сможет добавить к тому, что тот уже сказал? Этот, ихний, будет молчать и заниматься судопроизводств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ще жен[ское] имя: Прокуратура (пр[осто] Прошка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разряда деликатесов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ежду нами зияла метафизическая бездн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слан в Тулу за гомосексуализ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рганатический (т.е. тайный) брак скреплен симпатическими чернил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того глупца даже удобно держать у себя в квартире: он поглощает углекислоту и выделяет чистый кислоро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очь глуха, полна соблаз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вы грудь волнообразн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. Бенедиктов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тел ее пощупать, но это вызвало бы большой международный резонан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ановить для Мельниковой, был ли Дантес евреем, она мне за это полтинник да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удаление с кафедр и заточени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умозрительные конструкци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Болшеве, т.е. в стороне от всяких превратносте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ой вялый разум и мое усталое сердц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. у супруга-еврея заимствовала жестоковыйность народа-избранник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рный сентябрь. Под угрозой парабеллума направить автобус с детишками куда-нибудь. Дорогой выбрасывать трупы первоклассников и цве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икто во вселенной над этим не властен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котворный, т.е. ману-фактурны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 в граммах считать, я больше пролил слез, чем Боря водки вып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ергей Михалков, одержимый холопским недуг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 чего дошло дело: передачи по радио для любит[елей| рус[ского] языка: «Труженики-суффиксы и работяги-приставк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 одиночестве он занят непотребством, вместо того чтоб откровенно беседовать с Бог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безумием любви отравлено сердц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ще замыс[ел]: если меня сейчас остановят и спросят (вздор как[ой]-н[ибудь], я отвечу (невпопад). Если догонят, возьмут за локоть и спросят (опять вздор), я уберу локоть и ничего не отвечу. И т.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о терпение и молитва преодолели все напаст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желал бы лучше повиноваться, чем начальствовать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ергий Радонежский: «От юности своей я не был златоносцем, в старости же тем более хочу пребывать в нищет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романтическая причуда» - прежде чем уничтожить чел[овека], обрезать у него уш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 степенях взволнованности: у [?] перчатку с левой руки надевают на правую руку. У Самуила Маршака те же перчатки уже надевают вместо вален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учшее назначение перчаток у «полноценных» людей. Герой Жуковского швыряет ее даме сердца в ебало. Герои Лермонтова - кидают ее оскорбителям, требуя сатисфакции. Герой Льва Толстого лайковой перчаткой лупит татарина по зуб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объемлюще, незыблемо и достоверн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умер, а «ушел за грань земного круговер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ик Петруша: «А сегодня вот что снилось: сижу я на завалинке, курю, и вдруг мне глас с неба: брось курить, Петруша, а то умреш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вропе нужен бык, быку нужна Евро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кацкая фабрика имени Пенелоп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небеса запустил ананасо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Грех юности моей и неведения моего не помян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 у нас на троих есть бутылка одн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 такая аппетитная дамочка, такая соблазнительная, дозвольте у вас п-пульс пощуп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урачить людей по методу Станиславск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тал терпимее к иноверц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учше недобдеть, чем перебде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целях продолжения перспектив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зержис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мейные алтари разбиты. Нравственность низвергнута. Ночные кабаре и кафе шанта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чего только этот человек топчет мироздани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нзительный у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видишь, я плачу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И десять девственниц пришли торжественным посольством. Облобызать следы плевков на праведном челе» (Жюль Ромен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деляя его разрушительные иде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равственные устремления юноше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ихи дымчатые и призрачные. Например: «И поет про замечательные кудри черноморский молодой матрос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то, что можно короче назвать собирательным именем «муки транзит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о только уметь подкараулить это в себе и облечь в более или менее зловонную форм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нужное фанфаронство, чапаевщин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 террористич[еские] организации: ОАС, БОАС, Даллас и Мосгаз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убовая демократия взамен стального единств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думаю я и со мной все прогрессивное человечеств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ердоболе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вульгарное</w:t>
      </w:r>
      <w:r>
        <w:rPr>
          <w:rFonts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b/>
          <w:bCs/>
          <w:sz w:val="20"/>
        </w:rPr>
        <w:t>изысканно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лебные карточки                   гиацинт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илотдел                                 грез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зенные портянки                  па-де-тру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ргарин                                  левко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оходный налог                   протубероз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верная колбаса                   любёвник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дат                                      жюрфикс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уберкулезный диспансер      грациозн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опердывал»                         фильдекос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втобаза                                   богин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ладший сержант                   фиа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шка                                       сладостный илот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нархоз                                 маминьк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нос                                        лирический вздох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нпропускник                          гармони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вскладом                               Санта Мария Новел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мрадные и грешные отверстия ниже пуп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ходит, как жених из брачных чертог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еченье дней, шелестенье лет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талось: 600 раз пообедать, 12 раз сходить в [?] и т.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мне слишком много вериг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 русских и прочих песнях. Русские продиктованы тем или иным видом опьянения, тоскливого или бесшабашного. А песни типа: «Под горою, под сосною спать уложите вы меня» - в состоянии похмелья, наутр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. итальянские: «Купите фиалки, они недорого стоя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. украинские: «Я не пойду за тебя, у тебя нет хаты» и п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История и мифолог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Почему закололся Митрида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Акведук и ликтор - это одно и то ж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Диверсант и дивертисмент  -//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Аннулировать и реабилитировать  -//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стати, об Иоганне Штраусе. Проститутки у Чехова, Куприна, Горького etc от него без ума, то есть именно от него: см. у Горького в рассказе «Отомстил»: «У него нервный звук. В его музыке звучит нега и страст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т чем (арифметически) измерять моральную ценность индивида: длительностью реакции на эквивалентное ране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о временами демон печали и меланхолии, приблизившийся к нему, задевал его своими черными крыльями» (Бауэрнфельд о Шуберте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здние Бальзак и Диккенс, оба, склоняются к детективу. См. авантюрный «Блеск и нищ[ета куртизанок]». Диккенс почти в манере Уилки Коллинз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 что я с этого буду иметь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го тебе не понять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овелла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ртуллиан и его знаменитое «душа человеческая есть по природе своей христианка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озанов: «Душа человеческая по природе своей язычница, которой, чтоб воспитаться христианкою, нужно пройти через тесные врата бесчисленных отречений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«Правде» 37 г. статья «Колхозное спасибо Ежову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после пива сразу красное, «не переводя дыхания», как говорил Эренбур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«и теперь такая мигрень и так в носу грустно...» (водевиль Екатерины </w:t>
      </w:r>
      <w:r>
        <w:rPr>
          <w:rFonts w:cs="Arial" w:ascii="Arial" w:hAnsi="Arial"/>
          <w:sz w:val="20"/>
          <w:lang w:val="en-US"/>
        </w:rPr>
        <w:t>II</w:t>
      </w:r>
      <w:r>
        <w:rPr>
          <w:rFonts w:cs="Arial" w:ascii="Arial" w:hAnsi="Arial"/>
          <w:sz w:val="20"/>
        </w:rPr>
        <w:t>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ауреат Ленинской премии Николай Коперни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щупай душу мою, обнюхай мое сердц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лижайшее родство, как имбирю родственен кардам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то душа у нее пригожа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к янычар без ятаган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уттаперчевая девочк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лучше: ошибиться или ушибить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занов цитирует Гоббса: истина вроде той, например, что сумма углов треугольника равна 180°, не обошлась ни в одну каплю крови, поскольку это истина, не затрагивающая ничьих интерес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разврате каменейте сме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елся в праздничный наряд город великого Октябр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рогие, подтянутые барабанщик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етская власть стала взрослеть тоже на 37-м го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льчик величиной в 5 лютиков, в 2 одуванчик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говори с тоской «не пьем»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с благодарностию «пил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конце. Бешеное нагромождение всяких несообразных финальных перипетий. «Но это ведь тоже совсем неправд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терлинк: «Все слова сходны. Молчания всегда различн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лобрысыя балаболки (баламутки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ранцузские композиторы на М: Манто - Маникюр - Манекен - Медальон - Меню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шить нашу Родину-мать ее материнских пра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это я сделал, и вседержитель это видит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ткрыта была до самых пор» (актриса т.е.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мерть враждебна естеству и помыслам преград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меня это не касается. Моя хата на проезде МХА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стеет, раздается, как топор дровосек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ва набран петитом, а я курсив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кс Штирнер: «Я ничего не делаю - ни Бога ради, ни человека ради; все, что я ни делаю, я делаю лишь ради самого себ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чьей-то скептической песни: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ри, Мюнхаузен! Выдумывай, барон!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давай за чистую монету!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стесняйся, старый пустозвон, -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равно на свете правды нету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TextBodyIndent"/>
        <w:rPr/>
      </w:pPr>
      <w:r>
        <w:rPr/>
        <w:t>«И скончался на 88-м чихе под громкий смех окружающих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омкий успех булгаринского «Ивана Выжигина», громче всех пушкинских успех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шкин называл Англию родиной карикатуры и парод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гадка. Что черное на одной ноге? Что черное на двух ногах, трех, четырех? Негр-калека, два негра-калеки, рояль, негр-калека играет на роял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бить тебя или наоборот? Т.е. перед тобою пуд соли и тебя терзает: съесть с тобою этот пуд или высыпать его тебе куда-нибуд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евозмутимо и безжалостно совершил свое черное дело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стельность и цельност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ебончик с надрывчико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гадочная, т.е. вышедшая за га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 Шопенгауэру: бессмысленна всякая деятельность (кроме деятельности мыслителя, философски доказать эту бессмысленность) 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с Фроловых - 5-месячный Вильгельм Карлович - сын Карла, пса, хозяин которого Покрышки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у тургеневских девушек - страсть к чему-то нездешнему, зыбкому, к чему-то коленно-локтевом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ы вступаете в брак по сердечному влечению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У вас помутился разум от молодого вина?» - девушки - моряк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накопишущи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спутства хватило бы на 10 гениев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меня нет адресов, у меня только яв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опенгауэр приводит слова какого-то бойкого англичанина: «У меня нет средств содержать совест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еще: «совесть не грызет меня, я ей не по зуба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столе сервированы были болгарские духи с водой из унитаз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 меня, болшевского, П. И. Чайк[овский] написал свое знаменитое Andante cantabile на тему «Сидел Веня на диване, курил трубку с табако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одних только икр ее мороз подирает по кож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без всякого намерения, из одной опрометчивост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ледствие расположения духа и обстоятельств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родные заговоры и средств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т зубной боли. Стиснув во рту корень лесной земляники, задушить двумя пальцами кро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2. Все почти загов[оры] нач[инаются] так: «Лягу я, раб Божий и, помолясь, встану, благословясь, умоюсь я росою, утрусь престольной пеленою, пойду я из дверей в двери, из ворот в ворота, в июле и скажу... (что-нибудь ляпнуть)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 тело бы мое было от вас не окровавлено, душа не осквернен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репетная, как реальност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артин Бубер: «Чувство времени у евреев развито намного сильнее, чем чувство пространства: красочные эпитеты Библии говорят - в противоположность, например, гомеровским - не о форме и цвете, а о звуке и движени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нять с него штаны и избить по пяткам дирижерской палочк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любви к Родине: расстройство чувств, нарушение координации, дрожь в руках, в висках бо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 его заскорузлой голов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бесил их своим бессили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реуспела на поприще бессловесност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всех слов ж[енского] рода это слово претерпело наибольшую девальвацию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у, конечно, зачем ему знать лат[инские] глаголы и спряж[ения], когда ему «ведомы глаголы вечной жизн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будем обижаться, не будем издеваться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будем обнажаться, а будем раздева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щина по-польски будет «грубость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место «плащ» говорить «гиматий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книга, полная романтич[еских] измышлений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здатели рус[ского] балета: Людвиг Минкус, Цезарь Пуни, Мариус Пети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зыка балетно-дивертисментного характер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Она (хр[истианская] рел[игия]) всегда оставалась в Сов[етской] России самой значит[ельной] альтернативой больш[евистской] идеологи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 ответ на это сказать какую-нибудь гадость, например: «Служу Сов[етскому] Союзу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рейд: «Удовлетворять свои сексуальные импульсы гетеросексуальным путе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ед: опоссум с бататам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о сих пор нет большей печали для человека, чем начать лысеть преждевременно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ще один предмет для подражания: св. Денис, когда ему отрубили голову, взял ее в руки и прошел с нею восемь вер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те дни, когда твоя осанна проходила через горни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повар[енной] книге определение того, что такое гювеч - болгарское национ[альное] кушанье из мяса, риса и овощей, которое может быть без мяса и без риса и без овощ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дет себя, как выходец из Гренады. Антильская жемчуж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меня бронхи болят, седалищный нерв болит, пупок и носоглотка. Тестикулы и фолликул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н раскрывает ей свое страдающее сердц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о всяком случае, в этом было добросердечи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ему стала так невыносима мысль о разлуке с сыном, что он задушил его носовым платком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не было б детей, разрывающих наши сердц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ела человеческие решаются на небесах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здавать деревенский колорит: ты будешь кукарекать, а мы воздух портить втро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пивается от неосуществившихся амбиций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юда, в эту фатеру, надо ввести чрезвычайные силы О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вынул из меня душу. «Сердце трепетное вынул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леутоляющие функци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Лазаревич, мой спаситель, мой могучий избавител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елая букет, надо в душе поговорить с цветком» (5-е правило из «50-и заповедей икэбаны»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зыка хороша в высшей мере и не исполнена, а приведена в исполне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н Гуан гов[орит] Командору: я чай пью - приходи ко мне чай пить - только со своим сахар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ба д[олжна] быть безгневною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Гневить Всевышнего, окаянных бесов радоват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рят лампы и золоченые жирандо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вои глаза от этого синеют» (П. Б. Шелли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растроганность осталась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и боятся вредного. «Это вредно». Вредно сдерживать в себе газы. Вредно сообща прикладываться к одному крест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«пока живу», а «дондеше есмь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уппа «беспокойных отщепенцев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 руке Сокрывающего судьбы свои от умных и разумных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р[анцузские] правые коммунисты, сторонники «социализма с человеческим лицо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ожно обладать и небольшим голосом, как гов[енные] драм[атические] актер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евичий наркотик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 пусть. «Пусть скачет жених, не доскачет». «Пусть неудачник плаче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и умри, не научившись свистеть. Так и не свистнув ни раз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жет обойтись без тех тот, кто в себя погруже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олько питьё держит в равновесии тело и душу» (Г. Бёлль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Горб[унова]: «Кто-то кричит и тонет. Чья-то душа Богу понадобилас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с Борей в Болшеве: он, сидя за столом, уходит в себя. А я прихожу в себя, лежа на диване. И говорю: «сейчас не время в себя уходить. Сейчас надо из себя выходит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такая толстая, что тебя не то что таскать на руках, на тебя смотреть тяже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говорим о чем-нибудь несуществующем, хватит плоского реализма: об деньгах Тихонова, об уме Любчиков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то из нас больше всего накоротке с Богом? Людские мнения мы уже слышали, но на них начих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ушаем, что скажет животно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лее или менее лучезарн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заплаканный верзил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дничная баба и праздничный мужик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не уже настало время спросить Бога о моей судьб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еснимый скорбям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еред великим умом я склоняю голову, - сказал пошляк Гёте. - Перед великим сердцем - колен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дилась тогда-то. И была со мной каждый день. А потом куда-то делась, я не знаю, ку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людия Глиэра в исполнении Я. Флиэ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радио: о многожестии Ермолов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дач тебе на всех путях тво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бовь к несбыточным мечтаниям, например, побыть бабой недели полторы. Или года два евре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то бы ни был прав - Библия или Дарвин - мы происходим, стало быть, или от еврея или от обезья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за недостатком ясных улик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отряс душу и сердце, овладел воображением и произвел чудо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е архитектоник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урак Ал[ексей] Толстой: «На войне человек становится лучше. Чепуха с них слезает, остается ядро - и видно, с изъяном это ядро или нет. Каждому на войне хочется быть лучше и верне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арибальдийская пища (лапша, мак[ароны], спагетти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м же занят был, чем были заняты пажи с графиней на виноградниках Маб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акать надо только от чего-нибудь большого, не надо мелким быть в слезах. Например, от большого количества выпитого, от большой глупости Тих[онова], от большого ума Любчик[овой]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меня он слезает угрюмы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чему я должен болеть за арабов? Ни один араб меня еще ни разу не похмел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вет Ник[олая] Гоголя - не оставлять порывы. Мы даже в этом переборщи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избрал самую скверную из баб, Надежду, такое же отсутствие вкуса у него во всем, и в выборе сам[ого] скверного способа правл[ения]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нова выплыли гады из мра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писать «Тысячу полезных советов для начинающих преступников». Как выводить кровяные пятна на одежде (ни в коем случае не мылом, иначе пятна неделю останутся в ткани). В умывальную чашку налить теплой воды, прибавить к ней чайную ложечку виннокаменной кислоты и т.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усть твой труп будет таким же холодны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, м[ожно] ск[азать], не просто хорошая проза, а вкусная и здоровая пищ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У лиц с пониженным или отсутствующим этическим чувство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всякой эякуляции должна предшествовать достаточная но продолжительности эрекци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ачавшееся семяизвержение остановить усилием воли, как правило, невозможно». (Мильман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лант собутыльничеств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как ведут себя важные дамы в важных обстоятельствах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этом, конечно, есть своя правда, но это комсомольская правд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Хор[ошие] сравнения у Гейне: как гов[орили] о евреях, распявших Христа, так и в год знаменитого восстания в Сан-Доминго чернокожих: «Белые убили Христа! Перебьем всех белых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ово «социализм» изобрел в 1834 г. Пьер Лер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4 года со дня изобретения Карамзиным слова «впечатлени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 запой отправился парень молод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и пишут не сочин[ения], а диктан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черный металл, я цветной, я и мягче и ценне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твои годы (36 лет) Хафез Асад стал уже сир[ийским] министром оборо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енависть к людям исполинского духа, где бы он ни проявлялс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лод законченного скептицизм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работанные и подсоленные лягушечьи бедрышки смочить в молоке, запанировать в муке и жарить во фритюре. Гарнировать лимоном и соусом тарта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днажды Бог явился мне и сотворил чудо», как сказала Юлия Шмукл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демократические привычки, например, мыть руки перед едо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дам из мягкой глины, а Ева из твердого реб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забыть о йогах и клизм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горький вкус обреченности и рок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Я ценю сильный характер, даже если он скверный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блестящие, но бесполезные порывы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пугает каждая печная труба, и дым, идущий из трубы, и даже тень, идущая от дым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равлять диспетчерские функци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говорили ночь о первопричине всех явлени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чта о благосостоянии в прямом, а не в карманном смысле слов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льный каменщик на богостроительств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ревнеегип[етском] эпосе, оправдат[ельная] речь умершего: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Я не чинил зла людям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е нанес ущерба скота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дальше: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Я не был причиною недуга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е был причиною слез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юбой донос хуже, чем тысяча плохо сделанных порнограф[ических] открыток. Любой дон-хуанов список лучше, чем самый лучший проскрипционны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е обремененная сознанием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ить для восторгу или для терзания пит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а домой. Я чем-то удруче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Человек может прожить 5 недель без пищи, 5 дней без воды и 5 минут без воздуха». И 5 секунд без Вад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на мечтала уйти из мира, где отсутствует замысел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без пафоса, а без аффектаци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ловно бы, говорит, мне скуплю, третий день сердце чешетс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ай только Бог, чтоб это было не в последний раз в сей нашей кратковременной жизн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место «выпить послед[ний] раз» - «прощальный карамболь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тличается стойкостью и нектаральным вкусом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нам больше невозможно пить по этому прейскуранту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ы выпей. Это тебя сократи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«талантом наградил», а «такое ему Бог дал насчет этого поняти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Ему пить, нельзя - он от этого падает в обморок. В особ[енности] с бабами, они его корежат, как выпьет - сразу обморок. В один из этих обмороков он подхватил сифили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пью за разоренных д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упайте советские часы - самые быстрые в мир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аходясь в тюрьме за половые преступлени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о всем испепеляющем сиянии своей личност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езуиты изгоняются из Франции на том основании, что это учреждение противоречит естественному прав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щай. Веревку и мыло я най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оза-то мелкая-мелкая. Гроза Николая Островск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о я был равнодушен к предметам его энтузиазм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таким грузом добросовестности можно ли жи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Гейне: «Только дурные и пошлые натуры выигрывают от революции. Но удалась революция или потерпела поражение, люди с большим сердцем всегда будут ее жертвам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писавший эту разновидность разврат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этот хронический гамлетизм, хотя я ни убил ни одного отца ни одной из своих невест, и мама моя не выскакивала замуж за убийцу моего пап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усть жена изменяет мне, только бы родине не изменил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ежим наименьшего благоприятствования в Мышлин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ролева изящества и рыцарь мечты. Барышня и хулиган. Подлец и проститут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Чувство юмора» (так называемое), доведенное до масштабов мефистофелевщины. И дурак Фауст с его прожектами, и оскорбленная девка, Мефист[офель] на случай «великого преобразования природы» удаляется к Брокен плясать с голыми ведьмами, и ни одна баба от него не накладывала ру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здухоплаватели Коккинаки и Гастел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 тихий край медлительных движений и медлительных улыбок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иглашаем молодого актерика на комильфотные рол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зрыв в Хиросиме и единственное существо, выразившее протест, - рим[ский]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 вопр[осу] о «больше пролил слез», чем и т.д. У меня больше грязных мыслей в голове, чем грязных волос на ней и т.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одкрепляя достоверность своих слов ссылками на Талмуд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Клянусь кровью и телом Христовы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нера письма должна быть чрезвычайной, а интонация полномочн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кроме, еще: мы обязаны свято хранить (оберегать) массивы Уссурийской тайги. Так разве я нарушил? Я сижу и свято оберегаю. Я в эти массивы еще даже ни одного окурка не брос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много зайцев в этих сверх[снегах]. Дед даже поскользнулся на одном из н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есторан в Тель-Авиве под именем «Тоска по родине». Захаркано, заблевано, на стенках «хуй», посуда немытая. После расчета спец[иальный] вышибала коленкой под зад отправ[ляет] тебя на бульва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з листовок 20 г.: «Тов[арищ] красноармеец! Ты крепко держишь винтовку своей мозолистой пролетарской рукой, и штык твой колет то направо, то налево». И т.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так, я остаюсь верен своей исторической надежд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 и что ж, что поблядовывает. Помнишь, в песне Леля: «Не мешай по тропочкам, тропочкам-дороженькам, девушке бежать, девушке бежат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при словах этих не только затаил дыхание, и зрение и слух затаил, я не только что дыхание, я пищеварение зата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суждение Пахм[утовой] к 50 лет[ию] ордена Ленина. Ник[олай] Добронравов, в постели: «Ну, иди ко мне, кроха моя орденоносна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шено соорудить снеж[ную] бабу - статую юбилейной Пахмутовой, с приклеенным орденом Ленина, вырез[анным] из газ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Если б в 45 г. мы двинули бы дальше на Запад, дошли до самых зап[адных штатов] США, то по типу Суворов-Рымникский, Потемкин-Таврический, Дибич-Забалканский, маршал Жуков звался бы Жуков-Колорадск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Господь глядит на человека, он вдыхает в него хоть чего-нибудь. А тут он выдохну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уйствую с утра недостаток ядерного потенциал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общ[ение] по радио: между V и VI (ноябрьским) съездом композит[оров] их число на 500 стало больш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о Мур[авьеве]. Он груб, и стало быть глуп, я-то был влюблен в него в ту юную пору, когда ум дороже сердечнос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чень динамичный хуеплетик, очень динамичны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 надо ли чего, кроме соединения крайней бестактности с крайней неповерхностностыо. Величайший образец - Иисус. Верх глубинностей и вершина бестактност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спорывная женщина, снежная баб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мы для них, для жидов, просто окр[ужающая] среда, среда обита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дпись «Комитет борьбы с окр[ужающей] средой» заменили на «Охрана загрязнения окружающей сред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чтут тебя все земнородные племен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ли, на ту же тему: «я простая девка» и т.д. Один сонет у Гумилева из «Жемчугов» начинается так: «Я попугай с Антильских островов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мен от вечной темнот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любил тебя не менее, чем Исаака Авра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конов всех она сильн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заставлю себя люб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крайне жизнеспособная посредственность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ужить не катализатором, не ферментом даже, а просто антифриз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о еще подумать, для каких целей в 40-х годах Господь обделил нас поражени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у, да что говорить, все зависит от душенастроения. Вот и наш портвейн народ зовет иногда пренебрежительно: бормотуха, а иногда ласково: портвеш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 служите единому Богу, а я бесчисленным ваалам и вант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радио: состязания тяжелоатлетов в наилегчайшем вес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 б меня спросили: как ты вообще относишься к жизни, я примерно ответил бы: нерадив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да ты ведешь нас, безумный стари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хуй его знает, я сам заблудил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я уйду на балкон и притворюсь цветочком. Они придут, посмотрят - а это что за цветок на этом вот горшке? Носова со страху скажет что-нибудь не то, вроде «палтус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с[ское] нар[одное]. Моя милиция меня бережет, сперва посадит, потом стереж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еселиться я не люблю. Я человек бесшалостны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буднишношатающийся, а я праздношат[ающийся]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у, конечно же, буду более или менее весело и бессовестно врать. Ложь, только ложь, и ничего кроме лж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високосный год надо чтобы водка стоила 3.66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А вот Хомейни. Они поступают как Магомет, и торжествуют потому. Кто бы в Европе рискнул бы поступить 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la</w:t>
      </w:r>
      <w:r>
        <w:rPr>
          <w:rFonts w:cs="Arial" w:ascii="Arial" w:hAnsi="Arial"/>
          <w:sz w:val="20"/>
        </w:rPr>
        <w:t xml:space="preserve"> Иисус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о чего же разные: эти почитают грехом спутать Ишуя с Абессаломом, а те - перепут[ать] Белу Руденко с Евгенией Мирошниченк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бав[ление] к народным этимология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кадентщина - увлечение декадами (как-то искусства и пр.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вестняк - тот, кто все зн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то это говорил, что деревья - это всего-навсего недорезанные бревн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 четверо на даче. Трое со мной: юный, добрая и вечны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как быстро наступает тьма в этом ноябре. Я размахнулся - было еще светло, а как ебанул, полная темно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работай, девка. А у нас - судьбы праздны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Я левит из Вифлеема Иудейского и иду пожить где случитс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вот теперь я знаю, что Господь будет мне благотворить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даже на трубе. Ну, кто лучше всех в России играет на трубе? Ну, конечно, Тимофей Докшиц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тают комары. Две желтопузые птахи летают у нас по террас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два взгляда на вещи: точный и восточны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дь блядь блядью, а выглядит как экваториальное созвезд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исал себе письма, похерив гордость мужскую, говорил о любви, просил перемениться. И пр. И сам себе, из девичьей гордости, не отвеч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чё это меня на север все тянет, может я когда ни то птичкой бы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бо сильно блудодействует земля си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остроен новый свиноводческий комплекс» (радио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рожай был получен не ниже, чем в прошлом году, несмотря на то, что в этом году погодные условия были таковы, что обусловили некоторое снижение урожая ввиду неблагоприят[ных] погодных услов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м ведь вот чего надо: Вальс цветов. Пармская обитель. И пр. и п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му за это вот лит[ературное] сочинение надо не два с плюсом; на единицу не тянет, минус 3 надо постав[ить]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ни действовали под влиянием заблуждения, но далеко не из подлост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о рассмотрите сами внимательно Вашу душу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лиса, 25/XI, телеф[он] «Эти дни для меня были насыщены. Насыщены напряженными научными поисками. (Почему ты не бываешь в духовных центрах Москвы? Или ты считаешь свою квартиру единств[енным] дух[овным] центром?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(Туда же: она по-прежнему на страже суверенитета? Да нет, здоровья. Так и запомню: на страже здоровья и суверенитета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чень невонючий образ мыслей, так что подозрительн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сквозное у Надьки: «базедка моя опять разыгралась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Единств[енное] хорошее место во всей Крупской переписке: «непосредственность, с которой публика реагировала на игру. Аплодировали не хорошей или дурной игре, а хорошим или дурным поступка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союзное совещание мусоров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амое милое из именований партии: правящая с этого года в Канаде прогрессивно-консервативная парт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лиса сказала бы так: «Выявилось некоторое сближение наших позиций в отношении ряда еще неразрешенных пробле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просят, кем работаешь, скажи первое, что в голову подвернется, например так: энергетиком Нурекской ГЭ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рнее, не так. На вопрос: кем работаешь, отвечать: энергетиком Нурекской ГЭС и по совместительству узурпатор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радио: «На ее предложение откликнулось 102 молодых производственник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у них, у этих девушек, в душе что-то такое большое-большое, неразрешимое-неразрешимое, как проблема иранского Курдиста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 ну, чепуха, так просто. Чтобы чаще Господь замеч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се дела-то у меня, такие, мокрые, от слез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эволюция к более возвышенному воззрению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львупленность, сильвупрерванност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того же цикла: засурдинненный, зачехленный, забаррикадированный, как сказали бы коммунары; на нем двойной тулуп, как сказали бы фигурист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от тут мой полюс холода, мой Оймяк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льшая халда, а строит из себя этакую маленькую субрэт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вопр[осу] о дезертирстве. Цветок лучше назвать не палтус, а тестику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венная монументальность, самонадеянность горбоноса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чер 26. Антисеминар по антисемитизму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у, короче, всё то, но немножко не так, и подозрительно оттого. Как у героя 70-х гг. Ипполита Мышкина: аксельбант не на том плеч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ои познания в альпинизме ограничены только тем, что «народному вождю Красной Армии» в сказочно далекой Мексике раскроили череп альпинистским ледоруб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стосумчатые животны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же скучно, как делить человечество на две категории: брахицефалов и долигоцефалов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холодец, студень т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лкаш, играющий в каш-каш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оптимистично гляжу на мой народ: Количество подбитых женских глаз все-таки больше, чем количество доносов женск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от, 20 какого-то ноября - твой синяк таков, что говорить о нем можно 2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мин. Вот единица измерения - время об эт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уши прекрасные надрыв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всё та же, с детства, боязнь большой аудитории - о питер[бургском] неписательстве с двумя-четырьмя за столом я еще могу, а вот когда десятки тысяч - я не могу выйти к рампе и все такое проче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дит такая ликующая, праздно болтающа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сёлая разница. Махонький Бахрейн и большая Индия. Доход на душу населения соответственно 3800 долларов в год и 150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мец с фамилией Доннервет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сполезное ископаемое, вот кто 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годи, я приеду позднее, тов. Суркин будет делать двухчасовой доклад о существе челове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 знаком вышибающей из ума ико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 знаком рвоты, которой нет преде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нун трагич[еский]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едет себя так, будто он национальное достояни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й - шлея под хвост, а мне кортик в грудь, по самую рукоя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на мир не смотрю, я глазею на н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молчи, не проникай, я сам знаю свои сроки, не вводи свои танки в мой Кабу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юбопытные сведения из последней русской истории: в 1932 г. была объявлена «безбожная пятилетка», планировалось к 1936 г. закрыть последнюю церковь, а к 1937 г. - добиться того, чтобы имя Бога в нашей стране не произносило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вот Михаил Евграфович говорил, что если хоть на минуту замолчит литература, то это будет равносильно смерти наро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начале января, на подъемах, я понял, что я безобразен недостаточно, потому что кишка тон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стойно только восхищения и ничего больш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ежний президент Пакистана Бабрак Кармаль оказался агентом ЦРУ, смещен. Взамен его новый - Грабарь Куркул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ьный герой Греции Недонеёбыло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убанов - Седаковой (по телефону): «Лелька! Когда же мы поговорим запросто, как гений с гением? То есть, тет на тет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, конечно, не хочу вводить в заблуждение мировое общественное мнение, но и т.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абожность должна быть одаренной - а у него она и не глубока, и упрям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немножко покаянствуешь, немножко подушегубствуе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что же, зараза, хочешь изменить предначертания судьбы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ороны той государь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енеральный секретар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 это время я, одержимый гегемонистическими амбициям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асота моя с ума меня све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устота, которая утешает и морочит себя подвижностью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ничтожающее суждение о Христе и христианстве в «Завещании» Жана Мелье. Обвиняется Христос - даже в том, что Он «всегда был беден» и «не имел никакой ловкост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ря Сорокин в гостях эманирует флюиды и метастазы. Саня Лазаревич по телефону добавляет: «И трансгредиентные корпускулы, за неимением корпускул имманентных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от - в первозданной красоте я предстал перед астраханц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проваландался декабрь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б в январе окрепну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 уже по вкусу бедные, но опрятные стих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не то что слова эти не имеют ни цвета, ни вкуса, ни запаха, а сами эти обороты холостые, как у нового агрегата Саяно-Шушенской ГЭС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ужусь до последнего вздоха, тружусь до последней капли кров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родовит, и даровит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вдяшка так во всех отношениях сух, что годится на растопку очен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на прощанье - шаль с каймою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что-нибудь еще - стян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евреями надо держаться дистанции погромного разме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Я сказать тебе не смею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давно тобою тлею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твоих прекрасных глаз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т пламенных зараз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Ермил Костров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Громадная ода Клушина, с заголовком: «Благодарность Екатерине Великой за всемилостивейшее увольнение меня в чужие края с жалованье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ло прочно, когда под ним струится кров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нешний русский патриарх выступает с заявлениями типа «Все советские люди должны сплотиться вокруг...» или «Долой конфронтацию! Да здравствует детант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я на них (на православных) гляжу флегматично, как на декабристов-диссидентов барон Дельви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третий день шел в пятый класс школы, когда русские испытали атомную бомбу. 3 сентября 1949 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Говорить о ней, как по радио говорят о каком-то агрегате: отличается большой маневренностью и высокой проходимост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молись за лежащего на одре болезн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поводу Кабула и пр.: «Нам ли стоять на месте? В своих дерзаниях всегда мы правы». И заебись, кто не понимает (лучше: «отъебись»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редина января. Бабушка с клюшечкой: «Молодой человек, вы не найдете лишнего рублика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ловек - это звучит горько (просто сорвалось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ты говори попросту, без всяких там аннексий и контрибуций. И без репарац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песни Блантера:</w:t>
      </w:r>
    </w:p>
    <w:p>
      <w:pPr>
        <w:pStyle w:val="Normal"/>
        <w:ind w:left="5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 нами поют пионеры-отличники,</w:t>
      </w:r>
    </w:p>
    <w:p>
      <w:pPr>
        <w:pStyle w:val="Normal"/>
        <w:ind w:left="5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нами поют молодцы-пограничники».</w:t>
      </w:r>
    </w:p>
    <w:p>
      <w:pPr>
        <w:pStyle w:val="Normal"/>
        <w:ind w:left="5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ариант «С нами не пьют...»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что делал ты в ту огнедышащую эпоху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звание водевиля: «Щетина забулдыги, или Агидель, тоскующая по мордаса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едь все это - для укрепления нашего альянс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итаёзы, оказывается, те, изобретшие порох, использовали его только в пиротехнике. Ничего главное им в голову не приш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трреволюции не делаются в перчатк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чему британцы всё это должны делать за нас: Орвелл, Конквест, Кестлер и д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ж, что от нас отвернулся Мохамед Али? С нами Дин Рид и Пит Сигер, мы еще повою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се, что загадка, то гадк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 с того, ни с сего убивать человека - это несимпатично (а два миллиона - это уж совсем несимпатично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 чем-то соглашаюсь с Вильямом Шекспиром, но в кое-чем и н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огноз погоды на 22/</w:t>
      </w:r>
      <w:r>
        <w:rPr>
          <w:rFonts w:cs="Arial" w:ascii="Arial" w:hAnsi="Arial"/>
          <w:sz w:val="20"/>
          <w:lang w:val="en-US"/>
        </w:rPr>
        <w:t>II</w:t>
      </w:r>
      <w:r>
        <w:rPr>
          <w:rFonts w:cs="Arial" w:ascii="Arial" w:hAnsi="Arial"/>
          <w:sz w:val="20"/>
        </w:rPr>
        <w:t>. Самое теплое место на карте России - Кольский полуостров. Вот и мы, там родившиеся, такие же почти нихуявпереднепредугадываемы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по пьянке въехал к грубиян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что ей, собственно, сказать? «И будешь ты царицей мира» или «Постыли мне все девы мира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дит такой тяжелый, такой загадочный, как тунгусский метеор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песни Юза Алешковского:</w:t>
      </w:r>
    </w:p>
    <w:p>
      <w:pPr>
        <w:pStyle w:val="Normal"/>
        <w:ind w:left="5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 она была египтяночка,</w:t>
      </w:r>
    </w:p>
    <w:p>
      <w:pPr>
        <w:pStyle w:val="Normal"/>
        <w:ind w:left="5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он израильский солда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жно долго мучиться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огда получ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оветская песня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ли начать так: «Я очень баб люблю, они смешные и умны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эти блитцвизит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амое главное - открытие магазинов. Признак, в любом государстве, полного спокойствия и полной нормализации жизни после кризисных и мятежных ситуаций. Вот и позавчера в Кабул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ты же написал гимн Советского Союза. И слова твои, и музыка тво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ледует приручать лишь тех птиц, которые хорошо размножаются в неволе» (Радио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х, зачем я не птица, не синяя птиц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молчал бы уж, старый вахла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ил в Одессе маленький хроменький шибздик Яшка и все ходил на костылях, и вот приехал в Одессу большой-большой доктор и говорит маленькому хроменькому шибздику Яшке: «Слушай-ка, маленький хроменький шибздик Яшка, брось ты свои костыли и ходи нормально». И бросил Яшка свои костыли, ступил один шаг, ёбнулся и дух отд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ражает стиль не столь низменного, сколь ненизменного народ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дит, надулся, как какой-нибудь Буонарот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чером - неусыпный, утром - беспробудны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не, конечно, трудно сравниваться с передовыми дояркам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без забот, без сожалень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ду котующие дн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чего из себя воображает. Прямо, не человек, а букет цветов из Ницц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рошая опечатка в стихах Алейникова: потусто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адиостанция «Юность», 26/</w:t>
      </w:r>
      <w:r>
        <w:rPr>
          <w:rFonts w:cs="Arial" w:ascii="Arial" w:hAnsi="Arial"/>
          <w:sz w:val="20"/>
          <w:lang w:val="en-US"/>
        </w:rPr>
        <w:t>II</w:t>
      </w:r>
      <w:r>
        <w:rPr>
          <w:rFonts w:cs="Arial" w:ascii="Arial" w:hAnsi="Arial"/>
          <w:sz w:val="20"/>
        </w:rPr>
        <w:t>: «Женщина, я бы сказал, с выпуклой жизнью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за что же меня шельмова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едь попросту, без всяких экиво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к полезно читать энциклопедию: узнаёшь, что Юденича звали Николай Николаевич. Ум(ер] в Англии в 31 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войская капуста для квашения непригодна. (МСЭ, ст. 121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 не до су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же когда их много, я к ним ко всем вместе обращаюсь на «т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стет, обессиливший от эротических наслажден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ятная и мучительная роль доверенного лиц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дать своим словам достаточную теплоту, и вместе с тем не переусердствов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ланхолия ищет несчастье и фиксируется на н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умудренный знанием груст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жность серьезная, без сюсюканья, без слащавости, без причитаний, даже без излишней ласковос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такое страдание, что и смотреть на это было жестокост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ежду прочим, самая милая из современных русских песен: «...я с каждой елочкой знакомлюсь за руку...» и т.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-П. Сартр: сахарная болезнь и самопроизвольная дефекация - болезни русского социализма времен диктата Иосиф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в последнее время занят исключительно прослушиванием и продумыванием музыки. Это не обогащает интеллекта и не прибавляет никаких позитивных знаний. Но, возвышая, затемняет «ум и сердце», делая их непроницаемыми ни снаружи, ни изнутр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 «да», то «да». Если «нет», то «нет». Что сверх того - то музы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рфея и Фауста роднит то, что оба они заклинатели царства тен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пью волшебный яд желан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ди, приди, я твой супру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еловек, запятнавший себя сделкой с дьяволом, опознается после смерти: на смертном одре вы увидите его лежащим лицом вниз, и хоть пятикратно его перевернете, все равно так он и остан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аг человеческий, предавшийся сатанинскому блуду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аключившие союз с чертом могут еще спасти свою душу путем принесения в жертву тела - т.е. самоубийств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блажать публику всевозможными сенсациям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ходительная музыкальная манер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возвышает меня, но не стимулирует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опутно, а мимоходо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еховный потенциал человек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ньше привораживали мазью, сделанной из жира умершего некрещеного младенц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ременное приобщение к сельскому примитиву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ля того, чтоб посвятить себя музыке, нужны известные душевные предпосылки, в которых ему отказано природ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страдал от чрезмерно развитого чувства комическог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едневековая грехобоязн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ть в безопасности от каких-нибудь посягательств на его деликатност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объятность сферы банальног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щущение своей социальной второстепенност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-гусарски дерзк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ивность, но не обычная наивность первой степен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чень добропорядочная мысл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ловек неопределенных артистических негоци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гибель, озаряющая небосвод багровыми сумерками бог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лишен меланхолической жилк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числа людей уклоняющихся, сторонящихся, соблюдающих дистанци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р вступает под новые, еще безымянные созвезд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овладевал ей по мере того, как она мной овладевал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рнольд о «Кармен» Бизе: все хорошее в этой опере - испанское, все остальное - еврейско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равнить превращение бесцветной мелодии в более терпкую и приятную с превращением воды в вино в кувшинах Галилейской Ка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кубка пью на всех пирах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лазах сверкают слез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дурашливых стихов Верлена:</w:t>
      </w:r>
    </w:p>
    <w:p>
      <w:pPr>
        <w:pStyle w:val="Normal"/>
        <w:ind w:left="5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обрый вечер, луна... Хочешь, умрем вместе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начиная с утра, приобщал ее к духовной сфер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чу быть «сообщником в твоих печалях тайных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лучше: дремать или следовать за ложными пророкам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знаю ее и визуально, и акустичес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исследование, а мечтательное умствова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з кровосмесительств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ичное, веснушчатое лицо - а в голосе корнелевский трагиз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десь слышатся короткие резкие удары, как звон пощечин по лицу Спасител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7-м году жизни, наконец, научил[и] понимать Шопена и женские партии Римского-Корсак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го непричастность к нашему мир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я привязанность к сфере словесно-гуманитарно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надо говорить: «прописной истиной», надо говорить: «общим место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нщину красит заурядно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пастухах достаточно сказано уже у Вергил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ржественно провозглашать элементарные истины «умереть, уснуть и проснуться в слезах» (сов[етский] юмор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до преодолеть высокоинтеллектуальную напряженность беседы, соскользнув в сферу легкой и обыденной болтовн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первой части оркестр был настолько взволнован, что на протяжении второй он никак не может отдыша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рупным планом подаются, без связи и разбора, отрывчатые «поросячьи триоли» и только на задворках их блуждает где-то нищая, бледная, одичалая мелоди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 3-м квартете Бартока: у него очень много есть что сказать, он захлебывается от обилия мыслей, сбивается, начинает все сначала, путается снова и заключительным аккордом махает рукой - э-э-э, мол, все не то, все не 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дмирал своему барабанщику: сыграй мне что-нибудь меланхолическо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. Кодан, соната для виолончели и фортепиано. Виолончель изнемогает от эротических томлений, а фортепиано слушает ее с холодной невнимательностью и иногда, в знак участия рассказчице, кивает ей четкими ударами, почти всегда впопа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1-й части он храбрится и шутит, во 2-й слюнтяй и нюня и мочится на пол, как маленьк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амозабвенное неистовство шахсей-вахсея сменяется угрызениями совести pianissimo - зрителям представляется возможность высморкаться и почесать пуз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возвращается к своей прежней теме, аки пес на свою блевотину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широкоскулая, волевая уверенность в своей правот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стно задуманная музыка и не без хороших ман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стрелян по подозрению в эстетств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гавайских гитар до гаванских сигар, от сиамских близнецов до сионских мудрец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что такое вообще йоги и что это за властвование их над своим организмом? Они могут только поставить себе клизму и то так изощренно, что она им не помог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важно, на кого сколько отпущено строк, это случайность. У Пушкина в «Суровом Данте» на Сурового Данта - 1 строка, по одной на Петрарку, Шекспира и Камоэнса, по три на певца Любви и барона Дельвига - и целых четыре Уильяму Вордсворт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ари Шарль Фердинанд Вальсен Эстергази - вот как звали того французского офицера, который выдал германскому генштабу секреты. А не Альфред Дрейфус. Вечно вы все валите на еврее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ет смысла уповать на какие-нибудь медикаментозные средств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 вино и не бабы сгубили молодость мою. Но подмосковные электропоезда ее сгубили. И телефонные буд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ль Валери: «Из истории можно извлечь лишь наклонность к шовинизму. Никаких уроков извлечь нельз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ирландских сагах: «Три недостатка было у Кухулина: то, что он был слишком молод, то, что он был слишком смел и то, что он был слишком прекрасен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этой бедной России, заблудившейся на земл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евушка проходила по жизни, собирая цветы, опустив ресниц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ой путь саморастрачивания ничуть не хуже и не лучше других. «Что есть польза?» - спросил бы прокуратор Понтий Пила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очему Василиса должна уходить к Иванушке, если ей и с Кащеем хорош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лые характеристики: «Чистый ариец. Характер нордический. Спортсмен. Неуклонно выполняет свой долг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будущем году спрыснуть 150-летие великого наводнения в Петербурге - 7 ноября 1824 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аадаев по поводу этого наводнения и по всем подобным поводам: «Первое наше право должно быть не избегать беды, а не заслуживать е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сти чисто декоративную функцию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, еще один вид непредвиденности и смерти. Оса в бутылке красного вина - укус в горло и смерть от удушь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т вам Мао: «Война необходима, etc. Если даже половина государства будет уничтожена, то еще останется половина, зато империализм будет полностью уничтожен, и во всем мире будет лишь социализм. А за полвека население опять вырастет, даже больше, чем наполовину» (на совещании в Москве коммунистических и рабочих партий, 1957 г.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остальное - нервическо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амом плачевном смысле этих слов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Я с детства не любил вокзал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 детства виллу рисовал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тала пухнуть прекрасная Елена». (Песни западных славян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гут приобретать, как говорят лингвисты, модальные оттен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тина, поданная в денатурированном вид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зведение дружеских связей и бесед, «салонное просветительство», в ранг высокого творчества. Чаадае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 повсеместным деревенским понятиям собирающий цветы мужчина - придурок и размазня. «Раз у него душа к цветку лежит...» и т.д. И почтение к бутафорским цветам из города - украшение икон и п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ще еврейская фамилия: Дебаркад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улыбка познанья светилас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счастливом лице дурак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некдот-сказ Кати Беляевой о часовне непогребенных мертвец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яземский, узнав о душевной болезни Батюшкова (33 года недуга): «Все мы рождены под каким-то бедственным созвездие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Фашисты, постоянно: «не заниматься беспочвенным теоретизированием», «быть ближе к реальной жизн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За отсутствием состава преступлени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гда Чаадаева упрекали в двух слабостях: унынии и нетерпен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ести неверующую Россию на своих плечах», как выразился митрополит Антоний Блю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ортодокс, Бог обделил меня, ни одной страннос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тверых убил, шестерых изнасиловал, короче вел себя непринужден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истоцентриз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городица, фатимской девочке Люсии: «В Моем Пречистом сердце ты всегда найдешь убежищ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британском энциклопедическом словаре: «Как zakalyalas stal» - «история успеха молодого калек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не скушно обыкновенное, а по сравнению с Христом все обыкновенно» (Василий Розанов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мственная и эстетическая аскез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разложение системы моральных ценностей» и «вакуум идеалов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шкин, с отвращением: «Русский бунт, бессмысленный и беспощадный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аадаев: «покорный энтузиазм толп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нненский: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е оттого, что от нее светло,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оттого, что с ней не надо свет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мрачает, бередит и расширяет сердце всякая тяжелая токкатность. Вот и сегодня слушал финал 7-й сонаты Прокофье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когда грешная Россия готовилась к отступничеству от Христ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биды, от которых скорбит Ее Пречистое сердц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городица Семи скорбей, по количеству мечей, пронзающих ее сердце на изображения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тивостояние двух болванов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Большой скачок» в Китае. Едят траву в Пекине и обливают мочой трупы на площади Тяньаньминь. «Несколько лет упорного труда - десять тысяч лет счастья» (Мао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роксизмы без всяких модуляци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ксикон прописных исти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тиль, манера мышления и чувствовани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итайцы, ведущие свои передачи для зарубежа на 40-х частотах даже (в нарушение международного права) на волнах, предназначенных исключительно для сигналов бедств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о, в беседе со Сноу: «Мне лично нравится международная напряженност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торону с «надлежащих путей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чальник московской жандармерии о Петре Чаадаеве: «Образ жизни его весьма скромен, страстей не имее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флорационер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 других государствах иначе делается и лучше делаетс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ервосортная, а второй сорт Б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езренное и пустое вещелюби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делал два глотка и умер в страшных конвульсиях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бирать между европеизацией и русификацие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ругу: русофилов, смогов, сексуальных мистиков, сатанистов и строгих католи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инственные мечты на Сретен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клонность к творчеству с розовых лет: рисовал мочою картины, прорезая желтым белый сне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будучи человеком героического склад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забавника. Могущего, например, столкнуть в канаву слепого, из затейст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чего зиждительног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 оттенком гуманитарност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нера чувствования, склад мышления, образ мысли, психический стро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 умрет, то останется говно, а не умрет - унесет много доб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торик Рюккерт: «Несмотря на открытое положение русского народа, тяжесть его физической массы и внутренняя тягучесть его существа были так велики, что он никогда не мог быть увлечен или потоплен внешним течение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ого не различаю: Галансков, Гинзбург, Тарсис, Амальрик, etc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ицейский роман. Гангстерский фильм. Ковбойская музыка. Etc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. Страхов в 70-х гг.: «Мы ведь с непростительной наивностью, с детским неразумием все думаем, что история ведет к какому-то благу, что впереди нас ожидает какое-то счастье, а вот она приведет нас к крови и огню, к такой крови и такому огню, каких мы еще не видел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енин, утонул в 1925 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узнаю с запозданием. Вот и о смерти Сальваторе Альенде Госсенс - спустя три дня, 13 сентября, въехав после тих[их] новоселий в исторический рай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нтисемит бы сказал: «Почему в песне «Вот мчится тройка» - нехристь староста татарин - допустили бы мы такое о жидах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гель де Унамуно: только видения Дон Кихота обладают истинным бытием. Все остальное в романе - иллюзор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Маленькая точка света, которая блестит во мне, может быть блестит из Росси[и]... христианская вера снова появляется в интеллигенции. Для меня это знамение. В этом ошалелом мире, где все в конце концов смешивается, мне кажется, что сам Бог сопротивляется и говорит нам: «Я здесь. Не страшитес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 эмпиризме и грубых сравнениях, пробовать иметь собственное эмпирическое мнение обо всем, включая бледную поганку, испробовать ее, etc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истификатор» и трюкачист Сальвадор Да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ы лишаем свою интимную жизнь трепетных красок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рофеев, больше всего известен как толстосу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Мышл[ине], 18/IX отмечаю шестьсотлетие со дня рождения великого сына Азербайджана поэта Имадеддина Насими, «виночерпия на пиршестве земно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аксимально благосклонное отношение КПСС к евреям» в 1918-1948 г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мееведы, то есть герпетолог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ромомания - охота к перемене мест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ользуясь приемами площадного фарс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дуарная струя в поэзи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ауреат премии им. Махтумкул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лод их расистских амбиций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 момент страшного испытания Церковь Христова парализована немощью» (1939-1945 гг.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летение обстоятельств, солнечное сплетение обстоятельст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ажно еще, чтобы преступление считалось преступлением в момент его совершения, а не в период судоговорения и пригово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х симбиоз (Тихонов и Любчикова) - алгебра и гармония, храм и мастерска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логизм быти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бесцененность мир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здешне, инфернально взвизгивает, как Брюнхильда в «Валькири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 жизни адмирал, и чувство это зна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Сапгира:</w:t>
      </w:r>
    </w:p>
    <w:p>
      <w:pPr>
        <w:pStyle w:val="Normal"/>
        <w:ind w:left="570" w:hanging="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се враги - евреи,</w:t>
      </w:r>
    </w:p>
    <w:p>
      <w:pPr>
        <w:pStyle w:val="Normal"/>
        <w:ind w:left="570" w:hanging="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сторожа - шпион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еловек должен быть как вода, говорили древние китайцы: в круглом сосуде - круглым и так далее. Попалась преграда - остановись. И теки все вниз, вниз, никуда больш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тощим и неисчерпае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оединок латинского ума и тевтонской вол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бщество, смирившееся со своим крахом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и античные (опять) занимались только гомосексуализмом, а если и любили баб, то только безруких (Ника Самофракийская), безголовых (Венера) т.е. наоборо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через 15 лет расконвоировал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деи с чужого плеч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рать билеты в транспорте, сморкаться только в общественных уборных, etc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прос рабочих завода Рено по поводу их литературных симпатий. «Авангардистских выкрутас» они не любят. Два любимых большинством произведений «Железная пята» Джека Лондона и «Как закалялась сталь» Ник. Островск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 кантатно-ораториальном жанр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 один композитор мира не покончил с собой и не умер насильственной смерт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вятейший Синод при Николае I учреждает новую епархию, глава которой носил титул епископа Камчатского, Курильского и Алеутск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р, как Владик Цидринский, мал, плохо склеен, скорбен, и только иногда натужно говорлив и бод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Добрый день быть может вечер узнать конечно не могу привет от чистого сердечка передать тебе спешу здравствуй мама с приветом к тебе твой сын Фед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озанов: «Русь молчалива и застенчива, и говорить почти что не умеет. Вот на этом просторе и разгулялся русский болтун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импатичный шалопай - да это почти господствующий тип у русских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итлер сдает в печать свою «Mein Kampf». Обнаружено на 800-х страницах 2500 разного рода ошибок (больше всего - орфографических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ля обуздания разврата», как говорил адмирал Житков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орж Матье, мэтр «лирического абстракционизма»: три его заповеди для подступа к картине: «1) опустошить себя, 2) сконцентрироваться в этой пустоте и 3) писать с максимально возможной скоростью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вая заповедь отношений к вам: незаинтересованно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по свету немало хаживал. Марк Лисянский, Исаак Дунаевск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 нас благословляли, когда воевали мы, теперь и мы: будь благословен, Израил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ять Андрей Кучаев: рыженькая, убери талию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я хлопотливая и суматошная должность тунеядц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и со всех сторон обложили меня своими контрибуциям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продал себя за рюмочку похвалы» (Розанов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ы-то, Ерофеев, возвышенных соображений, ты высмаркиваешь на все, что для них нужнее всего, но все-таки и их позови, вдруг да они возвышеннее тебя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Не спят, не помнят, не торгуют», у Блока. Чем мы заняты? Если спросят, - так и отвечать: Не рассуждаем. Не хлопочем. Не спим, не помним, не торгуем. Не говорим, что сердцу больно. Etc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с каждым днем все больше нахожу аргументов и все больше верю в Христа. Это всесильнее остальных эволюц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 удручающей регулярностью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оощрял, не подстрекал, а попустительствовал, пособничал, потворствова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умеренного, но устойчивого благополучи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орочный режим, но прочный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ня, прежде чем посадить, надо выкоп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Седаковой в прозе, дворничиха: «Мертвые - они умрут, а живые по ним убивайся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тертями - все твои дорог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-преступност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исать так, во-первых, чтобы было противно читать, - и чтобы каждая строка отдавала самозванство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ароды! уважайте и любите друг друга!» (Николай Страхов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ебывая в бдении и алкании день и нощь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х терминология: «Скончался при невыясненных обстоятельствах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иходного свойства истины и сведени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большевики оказались мобильнее эсеров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корды. Телефильм на английских экранах в 52-х сериях о перипетиях жизни А. Гитле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антомы и химер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ликолепные экземпляры. С 8 до 5-и въебывают, с перерывом на подъебки с 12-и до 13-и, потом с 5 до 7 [сгинуть], с 7 до 10-и взъебки, потом etc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з пролития желч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 есть заблудившись, найти что-нибудь более значительное, чем следуя проторенным путем, идти в направлении обратном общепринятому, - Колумб и его Новая Инд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выпьем. Не пойдем никуда, чтобы на людей не смотреть и себя не показыв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сподь не прощает такую вражду и такие потери Господь не прощ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четать неприятное с бесполезны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икогда бы не унизился до такой тривиальност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туалете на пл. Ногина: «Давно известно и не ново, что только здесь свобода слова. Да здравствует пл. Сах[арова]! «О'Кэй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олодые девушки у лидийцев все занимаются развратом, зарабатывая себе приданое.» (Геродот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 принципе добровольности, американский публицист Норт: «Я предпочел бы видеть весь мир пьяным добровольно, чем одного человека трезвым насильно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Согревшись у костра, разож[женного] комсомольским билетом, пляшут 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la</w:t>
      </w:r>
      <w:r>
        <w:rPr>
          <w:rFonts w:cs="Arial" w:ascii="Arial" w:hAnsi="Arial"/>
          <w:sz w:val="20"/>
        </w:rPr>
        <w:t xml:space="preserve"> венгерская оперетта: «На свете парня лучше нет, чем и т.д.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екрасно у Розанова: эти Герцены и Михайловские, и Некрасов - почему они, всю жизнь говорившие, что буржуа должны отдать рабочим фабрики и заводы - почему Герцен деньгой не помог Белинскому? Почему из-за долга в 1700 рублей покончил с собой Глеб Успенский, хотя богачи Некрасов и Михайловский уверяли, что любят его, и давно люби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вам пролетарские доктрины и пролетарская идеолог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Христа (как следует) знали 12 человек, при 3 с половиной миллионах жителей земли, сейчас Его знают 12 тысяч при 3,5 миллиардах. То же само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этом мире я только подкидыш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предохраняет от морщин вокруг р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втра написать Курту Вальдхайму о том, что я признаю независимую республику Гвинею-Биса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Курт Вальдхайм мне в ответ телеграмму: «Дурак т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рамзин изобрел только букву «ё». X, П и Ж изобрели Кирилл и Мефод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го замысел был умножать, а не делить, вычитать, а не прибавлять - в противовес 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аким крайним бесстыдством, такой способностью к неистовству» (французский роман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за документальная и проза орнаментальная. И живопись геральдическа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 Индонезия, ни Чил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 ничему не научи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от, я спросил его шепотом, чтобы никого не потревожить (да и кого было тревожить, мы же были одни). Так вот, я чтобы никого не потревожить, спросил его шепотом (etc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раг трансцендентальной эстетики, сторонник эмпирических методов исследовани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ив ли Абрам Моисеич? Нет ещ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невесел? Иль не радует жить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Талдоме (ночь): «лучше быть стройным тунеядцем, чем горбатым ударнико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се делается по бабьему наущению: бедняга Макбет, дезертир Антоний, вор Адам, все трезвенники ми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мою, мол, точку зрения, оставили в стороне как неосновательную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за Чайкина, заведующая избой-читальн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ктябрь. Каждый день - накопление чудовищных горечей без всяких видимых причи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всей латыни знать только NB и Sic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утеводитель по кварталу публичных домов Барселон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ди, не убивайте друг друга, ибо это доставляет мне огорче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Я назову тебя проблядью», как сказал Виктор Боков. «Часто сижу я и думаю. Как мне тебя называт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держки детопроизводств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амилии: Пассажиров и Инвалидов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тарства и передряг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некий недуг, поразивший его детородные части» (Геродот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спартанском царе Клеомене: «общаясь со скифами, он научился пить неразбавленное вино и от этого впал в безумие» (у Геродота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сковские евреи Пляцковский и Фрадкин: «Увезу тебя я в тундру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ыбить этот козырь из их бессовестных рук, то есть сделать наше здравоохранение платным. По любому пово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аллилуйи делятся на аллилуйи просто и сугубые аллилуй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огрессирующий сатанизм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зачинатель преступных деяний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ослужит для них началом бесчисленных бедствий или безмерного счасть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смело могу занимать произраильскую позицию, Кувейт и Бахрейн не обрекут меня на нефтяной голод, - зачем мне неф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Г. П. Федотова определение понятия «русская интеллигенция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Русская интеллигенция есть группа, движение, традиция, объединяемые идейностью своих задач и беспочвенностью своих идей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н запятнал себя кровопролитием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редование бориных душевных состояний: сначала преодоление подавленности, потом подавление этой преодоленности etc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еделом человеческой жизни я считаю 70 лет» (Солон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ревья гибнут без суда и следств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ремительное превращение сопляка в старого хрен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красные египетские фараоны. По свидетельству Геродота: «После Мена было 330 Царей. Ни один из них не совершал никаких деяний и не покрыл себя славой. Они ничего не совершил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лкоголь является пищевым средством в том отношении, что 1 грамм его при полном сгорании дает 7,18 калорий» (д-р Гертнер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бстановка и мебель. Чугунная ограда, сосновая кровать, пара электрических стульев, скамья подсудимы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ему-то надо привлечь 2-3-8 сердец, а мне то надо 20-30-80 сердец. Вот отсюда разниц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камыш только шумит, гнутся деревь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амечаю в канун 56-й годовщины: я умею кривить морду только слева направо, справа налево не получ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ой-то британец: «Рыцарство - удел бедняков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овом, разрушали горо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еродот говорит: надо чтить чужие обычаи. И спустя двести страниц: «Закапывать жертвы в землю живыми - персидский обычай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жеманные и элегантные вертопрах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о: Пусть они здравоохраняются с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и наличии еврейской диаспор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тихи поэтов Бангладеш. Отсутствие мелкой монеты не может служить извинением безбилетного проез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скар [Уайльд] хвалит русских за «жалость» их литературы. И он сам - по выходе из Редингской тюрьмы - «в тюрьму я вошел с каменным сердцем, думая только о наслаждении, теперь же мое сердце окончательно надломилось...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дальше: «в мое сердце вступила жалость, и я понял теперь, что жалость есть самая великая, самая прекрасная вещь из всех существующих на свет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дь кроме того, что мы знаем, мы не знаем ровно нич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гуцульства к бендеровщин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амочка, плачевная во всех отношениях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лец, ты конченый, больше ты никто, высшей марки. Или: и завтра ты будешь иметь бледный вид с голубым отлив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ул молится: «Боже, зачем ты обременяешь меня вожделениями?» (Андре Жид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Я был никто, теперь я - некто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ой-то шотландец-ученый рекомендует для укрепления голоса вдыхать росу цвет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начинают. Года в дв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мамки рвутся в тьму мелод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провожают пароходы –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сем не так, как поез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ыживание наиболее приспособленных» (о выселении Тих[онова] из квартиры Любчиковой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оская не как Кизлярские пастбища, а как фабричная доска показателе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сам летишь, и все летит» (о нынешней русской птице-тройке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- все они алког[олики]: Я пью один. Вотще воображенье... И еще: «Тихо запер я двери и один, без гостей, пью за здравие Мэр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Кого ебет чужое горе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пчела медоносная - от каждого цветка понемног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Хром, как Гордон Байрон; как Василий Чапаев, не знает языков; не моет ног годами, как Антоний Падуанск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разве можно так терзаться! Не терзайся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Ему должно расти, а мне умаляться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т как. Из пьесы «Саул» Жида: слуга говорит: «Он помешался! Видишь ли, я охотно допускаю, что можно всю ночь напролет пить вино; или же молиться, если у вас на сердце неизбывная тяжесть; или, наконец, смотреть на небо, чтобы узнать, какая будет завтра погода... Но все три дела разом! Он помешалс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поносе и сухари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едоставьте мертвым погребать своих мертвецов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а пагуба, это глумлени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пешишь - блядей насмеши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до погодить называть месяц август месяцем растрав и изнеможения, хотя сегодня уже 3-е. Дождись поднят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буду вас пестовать, а вы меня - лелея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тавьте мою душу в поко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ерлок Холмс подавляет Скотланд-Ярд своим титаническим интеллектуальным превосходств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ое сердце не гов[орит] этой музыке «нет», но и да оно не говорит. Мое сердце пожимает плечом, когда слушает е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может, Он ждет вопросов крупнее, и ему кажутся мелким узколобым вздором все наши warum, wozu, cur, «отчего?» и т.д. Как мне кажутся смешными вопросы моих колле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него бездна ответов и он удивлялся: почему так мало вопрошаем? почему ленивы и нелюбопытны и суетны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льшой и пламенный, как привет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лышал о странных сапсанах, которые нападали на всех мотоциклистов и тюкали их в голову, пока те не сваливали в кювет. Оказывается, какой-то мотоциклист когда-то разорил гнездо сапсан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идеть сны необходимо мне вот для чего: для упражнения и удостов[ерения] в моральных принсипах и чтобы понять: одинаково ли оставляют след страхи и горести сна и яви. В конце концов горе - внутренняя категория, и оно не обязано иметь под собой основание. Граф Толстой или Федор Достоевский выдуманные потрясения и утраты переживал острее и глубже, чем иной свои основательные. И т. 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пять Добролюбов и К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. Слушая песню на слова барона Розенгейма «Степь за Волгу ушла» и т. д. Они-то, собаки, смогли бы написать хоть строку, от которой бы у русского замер дух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казывается, глава Канады - не президент, а генерал-губернато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старец Гомер сказал, она «распаляла во мне надежду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Шофер СМУ Россвязьстрой рассказывает при всеобщих восторгах коллег: «Мой лозунг - пей все что горит и еби все что дыши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лишком многим жертвую для того. Как сказали бы эллины, я приношу  г е к а т о м б 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меня тоже комплекс Эдипа, но совсем другой. Т.е. я сознательно ослепил себ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нона - нимфа, верная подруга Париса во время его пребывания в Идейском лесу. Т. е. Парис ушел из Идейского леса, и Энона тут же перестала быть верной подругой Парис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всюду в Ногинском, Ореховском и пр. районах, на всех предприятиях висят соблазнит[ельные] у входа: «Желаем хорошо потрудиться», а при выходе: «Спасибо за труд. Желаем вам отличного отдых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се о том же смягчении нравов. На предприяти[ях] не пишут «Соблюдайте правила техники безопасности», а пишут: «Папы и мамы! Будьте осторожны! Вас дома ждут дет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гетативная твоя душа, растительная то ест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это уже понял давно, с тех пор как она связалась с этим данайц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чего надо было грекам натираться подсолнечным маслом! Они его называли «елее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дь здоров, т.е. как Кастор и Полидевк, займись гимнастикою и мореплавани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рл Орф, «Танец неблагодарных женщин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совершенство наших душевных процессов: ср. как отлично работает наш кишечный тракт. А здесь - застой, тошнота без выташнивания, неспособность вовремя освободиться от того, что накопилось нечистого и т.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у зачем им, сволочам, пить? Они без того постоянно качаются, ходят боком, движутся не так как надо, говорят вздор и не стыдятся ничего. Самоувер[енны] и безошибоч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, что там ни говори, даже самая хорошая ошалелость требует сейчас хорошего рационального руководства (рац[ионального], т.е. во вкусе Фомы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фей: «Подвизайтесь войти сквозь тесные врат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ллекционировать те способности, которые отличают человека ото всей фауны: 1) способност[ь] смеяться, 2) пить спиртные напитки, 3) совершать беспричинные поступки, 4) поступать наперекор своей выгоде, 5) решиться поднять на себя ру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 так что ж, что пляшет? И царь-пророк Саул плясал перед Самуил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рошо как лекарство, но не как пищ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бо они были сребролюбив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полняют мою душу мерцание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вопросу о таланте. Эллинское «талант» это примерно 1400 рублей по валюте XIX ве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меня в душе, как на острове Свободы: не бывает праздничных дн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се это слишком просто, чтобы вы могли понять» (Честертон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катерина Великая: «человек безукоризненной честности, но недалекого ум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говорил Фома, «я впал в несовершенство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и прейдут, а мы пребуде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вясь от слез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ллины были тверже в этом отношении. Агамемнон возвращается (через 10 лет) со своею Кассандрою и застает Клитемнестру с Эгисфом. Никто не думает убить Агамемнона за блядки, его убивают не за блядки. А Клитемнестра подсудна со всех стор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епень бабьего достоинства измерять количеством тех, от чьих объятий они уклонили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ы не холоден и не горяч, ты только тепловат; не могу тебя терпеть, выплюну тебя из уст моих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 девяти случаях из десяти человек, меняющих фамилию, - прохвос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ворство адюльтеру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перь уже говорят не «четыре часа две минуты», а говорят «три 62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Гомера: «Странник, - сказал, - не угодно ль тебе поросятины нашей?» (свинопас Эвмей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, чтобы твою ценность измеряли в каратах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тарых открытках: «Люби шутя, но не шути, люб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уж закончила, но ее надо исполн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отдохнем. Мы услышим ангелов, мы увидим все небо в алмаз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все мысли, которые лень даже прогоня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ич обращается к юристам: «Звезды правосудия!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з всех пишущих русских К. Победоносцев более всего ценил Мельникова (Печерского). Даже пересылал «В лесах» Александру III и рекомендует проче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воря райкомовским языком, она всемерно способствовала м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х всех убил палач Самсон, значит, он один и винова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небес ли это было или от человеков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приговоров севильской инквизиции (16 в.): Хуан де Монтис, за то что дважды состоял в браке, - 100 ударов розгами и десять лет на галер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равно пригвожденность, ко кресту ли, к трактирной ли стойк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как Борис Годунов. Глад и мор и гнев народный и смуты, и терзания. Являются плюгавые, чернявые и энергичные Василии Шуйские, являются и плетут интриги. Являются юные Лжедмитрии. А я - только стискиваю голову, мечусь между Владимиром и Талдомом с. вечным «Уф, тяжело! дай дух переведу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ом мой есть дом молитвы, а вы сделали его вертепом разбойников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гнатий Лойола, из поучений. «Работающий в винограднике господнем должен опираться на землю лишь одной ногой, другая должна уже быть приподнята для продолжения пут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рагоценные мысли Мухтара Ауэзова касательно Абая Кунанбае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ня Обухова - не интеллект, а все остальное на «и»: инфантильность, изнуренность, идиотиз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едсмертную тоску Пушкина («Ах, какая тоска!», он говорил, что от нее он страдает больше, чем от боли) - приписали воспалению брюшной полос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следнее, что ел Пушкин в этой жизни, была морошка. «Перед самой смертью ему захотелось морошки». Нат[али] кормила его с ру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шустрая, как вода в унитазе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актический и скептический XIX век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олько что отнятый от суки щенок требует особого внимания и забот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совращеннолетний возраст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ждая минута моя отравлена, неизвестно чем, каждый мой час горе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се мерзостно, что вижу я вокруг», как сказал Самуил Марша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паниель - собака с крепким сухим телосложением. «Голова у него легкая и сухая, с плавным переходом от лба к морд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кстерьер - собака смелая, злобная и легко возбудима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хрома, порт семи мор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бимый герой Анджелы Дэвис - Вас. Ив. Чапае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дым и пар, как тень исчезающа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врейская фамилия Пропеллер. Ср. Шихан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з формы церковного отлучения и проклятия (X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>-XVI в.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...Да постигнет его проклятие наше в его доме, житнице, постели, поле, в городе и дороге. Да будет он проклят в сражении, в молитве, в разговоре, в молчании, в еде, в питье, во сне. Да будут прокляты все его чувства: зрение, слух, обоняние, вкус и все тело его от темени головы до подошвы ног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я гашу теперь эти светильники, так да погаснет свет его очей. Да осиротеют его дети, да овдовеет его жена. Да будет так, да будет так! Аминь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ожно прибавить: да будет проклят: в лесах и на горах, в гостях и дома, со щитом и на щите, на кровати и под кроват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еревести в умственную сферу понятия «ультра» и «инфра». Т. е. выше понимания и ниже понима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Беременных женщин, - сказал Саккетти Франко, - тянет на всякую диковину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пустение и безмолви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Аверченко: произведение искусства; на черном подносе приклеена дохлая крыса, вокруг нее разбросаны жженые спички. Картина называется: «Сумерки насущного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конт надел галифе, сунул в карман парабеллум (Брешко-Брешковская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такая брюнетка, что даже удивительн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ее оскверненное чрево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нфантерия - это, оказывается, всего-навсего «пехот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всю ночь блуждали по отрадным садам богини Венеры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валины замка, пещеры, потоки и весь этот реквизит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меня, как у лилии, пыльца на рыльц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необузданная и фуриозная женщин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нова вместо кукольниковского «И шепчешь невольно: о боже, как долго!» - «И шепчешь: о боже! идут контролеры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фликты в итальянских песнях: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Лю-блю я ма-ка-роны,</w:t>
      </w:r>
    </w:p>
    <w:p>
      <w:pPr>
        <w:pStyle w:val="Normal"/>
        <w:ind w:left="5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тя моя невеста их не люби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ы с этой дамою почти единоверцы» (Аполлинер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ступает человек, влекущий тяжелое брем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олноте ребячиться», как говорит Герман графи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авнивают бергмановский кинематограф отчаяния и феллиниевский кинематограф надежд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иктор Гюго, 1877 г. Принимает у себя в гостях на ул. Клиши императора Бразилии дона Педро. Тот робеет при вход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ураки, они свою столицу Христианию переименовали в Ос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т элементарности - к бесчеловечност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родилась под знаком Солнцеда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бархатистостью своих лядве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и это, впрочем, искупа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порт Бори Сорокина, многоборца: прыгает выше собственной головы, убегает от самого себя, борется с соблазнами, гимнаст: ходит по острию ножа меж двух бездн, поднимает душевные тяжести рывком и жимом, играет со смертью с выигрышем для себя, etc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льная борьба - с соблазн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лассическая борьба - с предрассудк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ебет на своей одиночке - против тече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ы мне! Увы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збекистони и сельдере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нервическим кокетство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и лучших гишпанских города: Мадера, Малага и Хере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МУ ПТУС. Оказывается есть и люди порядка Хеладзе, сказавшего полгода тому: «Ерофеев вне всякой дисциплин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казывается, от Гейне начинается понятие «сверхнатурализм», т.е. понятие, включающее в себя все кроме реализм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ранцузская народная песня «Ах, как же я простужен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щество, призванное прорицать и заклинат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сполненное чисто кастильского благородств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нт-Бев и Мюссе то и дело ходят в публичные дома «в поисках забвени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ягомотина и банальности, хуже нет. Аполлинер, вся поэзия и все письма: «Я умел любить - это ли не эпитафия!» Или: «Ты воспламеняешь сердце, Мадлен, как проповедь в храме!» Или еще: «Пусть долетят до тебя, Лу, снаряды моих поцелуев». О войне пишет: «Я умолчал о некоторых фактах... Мои впечатления, зафиксированные по горячим следам...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пять этот ненавистный пошляк Аполлинер. «Мое сердце голосует за надежду», «Прошу Вас, очаровательное видение, напишите мне письмо подлинне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ять письма Аполлинера: «Пожалуйста, Мадлен, обнажите свою душу, свое тело, свое сердц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еще: «Видел твою жену. У нее вкус лаврового лист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опенгауэр: «Жизнь вполне терпима, но вряд ли стоит родовых мук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будешь музицировать, я буду вальсиров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естертон о разнице в пессимисте и оптимисте: Оптимист это тот, кому все хорошо, кроме пессимиста. Пессимист - тот, для кого все плохо, кроме него сам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нять мансарду на бульваре Сен-Жермен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учалось, она теряла авторитет, но не теряла достоинств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еперь уже говорят не о «муках слова», а (в применение к кино, музыке, etc) - о «муке приблизительност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ять все то же: тайники души, кладовые подсознания и пр. дич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арлекинада как средство и против обыв[ательского] застоя и против натужной героизаци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амосозерцание на грани нарциссизм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бесцеремонная сентиментальность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литаризация масс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его-то рупь-двадцать прошу у тебя. Иль нож мне в сердце вонзишь, иль рай мне открое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ет тебе от всех блядей Одесс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гра в короля - принца - засерю - подчищал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ой славы ты хочешь? Боевой или трудовой славы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ранцузский католик Анри де Монтерлан о половой любви: «Это власть, оккупация чужой душ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ве кошечки во дворе, их зовут Алгебра и Гармони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сказал Данте Алигьери, пусть взглянет в ее глаза тот, кто не боится вздох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христианстве еще спорят, дурно ли оно, хорошо ли. А вот о духовом оркестре спорить нечего: здесь чистая духовность и т.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трудно было спастись в атмосфере постоянной парадности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ала по утрам, а по вечерам формировалась как женщин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я их, разграфленная по пунктам, профессиональная этик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ять Иегова в Ветхом Завете: «Но поскольку ты тепл - изблюю тебя из уст моих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хальник и баламут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оэций презирал народную молву и народную мудрость на том основании, что она лишена  с п о с о б н о с т и  р а з л и ч а т 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ава богу, лишен Ordnung und Zucht - порядка и дисциплин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лазал на нее как невольни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вас вот лампочка. А у меня сердце перегорело, и то я ничего не говор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ведь ты-то! ты! человек «тончайшего сердца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меня обуяла, я обуреваем ею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енить в человеке его готовность к свинств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ва молодых человека, встревоженные, хотели повернуться ко мне спиной, но их разнесло ветр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еховно был распростерт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ЭТО так же глупо, как..., как уходить добровольцем на фронт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есть раз я выстрелил ему в затылок - он не шевельнул и бров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них харкотина взамен души, И вместо мозгов - блево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ня выковоряла она на свет, как козявку из носу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что сделал в мои годы Нерон? Ровным счетом нич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иду в места больших маневров, я подкрадываюсь к мишени и становлюсь у нее, в меня лупят все орудия семи стран варшавского пакта - а все мим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зыка - средство от немоты. Может быть вся наша немота от неумения писать музы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язательно вставить соревнование, кто кого перепь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так, самому бестолковом[у] из всех русских и т.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как грешный сон все остально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ртвым можно завидовать во всем кроме «сраму» и т.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вушки должны собирать цветы, ибо это вырабатывает в них навык низко нагиба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 противен мой дом, и вход и выход из н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цикл: туман один поднебесны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десь проделаем дырочку в стене - я обожаю сквозня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десь - веточку флер-д-оранжа и букет асмодел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юда - вобьем крюк в потолок. Для фламандских люст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от генерал де Голль жил скромнее - и до старости сохранил силу. В 85 лет он произвел на свет внука - до чего еще свеж был генер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емило слева и справа от сердц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ж, и мне тоже свойственно бывает томиться по прошлом[у], по тем временам, например, когда еще твердь не отделилась от хляби, а только тьма изначальна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лучшее во мне говорило мне: 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се худшее возражало на это так: 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 человек он был мглистый и шаткий, его обвинили в [...] и Ф. Э. лично защекотал его в своем рабочем кабине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утонул в ведре, потом дочь - последняя дочь - расшиблась насмерть, упав с веника. Мама не могла перенести этих двух потерь сразу - и через три недели родила треть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етий был странным существом. Он молчал... и только на третьем году жизни заплак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рзавочка! И с таким торс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должна вздыматься, как плам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, как утренний туман, обволокла меня - и заколыхалась, как утренний тума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гу ли я сказать, что ты послана мне с высоты небес? Да, я могу это сказать, я еще много что могу о тебе сказать, но не скаж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пролилась на меня с обла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лишила меня вдоха и выдох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ня околдовать трудно, я чарам не поддаю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учай во Владимире: я - дошел уже до такой степени, что у меня часы пошли в об[ратную сторону]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й сын снимает майку через ноги и трусы через голов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веткой в ушах, с парализованными ногами, я вошел в этот дом. Меня встретили оплеухо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на дымящая головня упала рядом со мной - я плюнул на нее, я высморкался в нее - она вспыхнула и разлетелась в небе тысячью иск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аменный хитон натяну я на вас! День гнева воссиял! Где моя паяльная ламп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али им гортань и душу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.е. у конца: я жду от вас: Не так: я ничего от вас не жду, вернее, нет - я жду от вас сказочных зверств и несказанного хамст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раильтянин, в котором нет лукавст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же на 3-м курсе спрашиваю: а на каком я учусь факультет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еще раз о том, что тяжелое похмелье обучает гуманности, т.е. неспособность ударить во всех отношениях, и неспособность ответить на уда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т мозгоебатель Гамлет... [не] доносить свои башмак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от мы уснули вместе с моей мечтой. Вначале уснула моя мечта, я - следом за н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начала людям, потом блядям, потом матрос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ели в жизни нет. Все в жизни лишь средство, как сказал В. Брюсов, стихотвор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осыпаюсь: змея лежит рядом и обнимает. И спрашивает: А он бы не удивился, если бы взамен меня кто-нибудь другой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потом она уехала. Я не могу об этом говорить, у меня спазм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о быть искушенным во всех грехах, чтобы отвратиться от них от всех. Маленькая ложь и привычка к ней необходима как средство против той, гигантской лжи... (см. прививка оспы, etc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с каждым днем все хуже. И каждый, и все человечество с каждым днем все хуже. И поэтому, если говорить о качестве людей, то лучше всего тот, кто это чувствует, т.е. тот, кому с каждым днем все хуже и хуж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еловек не самолюбив и суеверен. Он уважает все болезни, кроме тех, которые он сознательно в себя вне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башка на груди так была распахнута, что видны были ног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мешать В. и К. как водку с кефиром. К-й заливать В., потому что иначе сблюё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все-таки почти еженедельно я подозревал, что ты есть и что вдруг да не заб[удешь]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все так опаскудились мозгами и опаршивели душой, что нам 13-летняя привязанность кажется феноменом. Мы, правда, живем в мире техники и скоростей, ну, что ж, пропусти технику, иначе действительность собьет, протиснись сквозь все эти такси и иди куда тебе над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ловек, идущий за малой нуждой, все-таки ценнее машины, летящей для доклада в СЭ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пять: могу ли я понимать это так, что ты пролита на меня с облаков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прочти и порви» совместить с «прочти и передай другому», т.е. верх интимности с верхом всеобщнос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у, что прибавила техника! Она просто отвлекает от дела. Т.е. пере[секая] улицу, надо сначала смотреть налево, потом направо, etc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дают опустить свою же голову на свои же плечи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стоянно о знаках Зодиака. «Черед[овались]... и т.д.» И как знаки Зодиака, чередовались восторг[и]. Невразумительные письмена, как знаки Зодиа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необходимости вина, т.е. от многого было б избавление, если бы, допустим, в апреле 17 г. Ильич был бы таков, что не смог бы влезть на броневи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.е. задача в том, чтоб пьяным перестать пить, а их застав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 смех со слезами, но утробное ржание с тихим всхлипыванием в подушку, трагедия с фарсом, музыку со сверхпрозаизмом, и так чтоб это было исподтишка и неприметно. Все жанры слить в один, от рондо до пародии, на меньшее я не и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стодушие с желчью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Пентагона до Кремля, с небес до земли, с головы до ног - все измене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се бегают по лестнице вверх и вниз [и слышно]: «Эй, держи!», etc. А тут одно - как бы тебя не замети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конце прошлого века Ф. Достоевского на западе еще так мало понимали, что, например, во Франции в переводах исключалась как балласт «Легенда о Великом инквизитор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 Достоевского у экзистенциалистов концепция абсурдности бытия и трагизма человеческого существовани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дея личной ответственности каждого взамен идеи безличной безответственности всех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х терминология на этот случай: разобщенность, изолированность, обреченность, забытость, заброшенно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гнанность, завербованность, п р о д а н н о с т 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самоирония, а самоглумление, самоподтрунивани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о внутренностях героев сейчас говорят так: раздвоенность, разбросанность, расколотость, расщепленность, раздавленность, разбитост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них говорят коротко: в странах Бенилюкс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пусть они меня признают. Но ведь это все равно что Кубу пока признали только Гайана, Ямайка, Тринидад и Тоба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в этой погоне за миражами, потребности забыться и уйти от обыденности» к чему-нибудь, хоть блядкам, etc, - будничность, еще более облезлая и тошнотворна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натолий, кончай фраериться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Бори Сор[окина] - мир маленький комок, подступивший к горлу и застрявший в н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Что-то с памятью моей стало», как сказал Роберт Рождественский.</w:t>
      </w:r>
    </w:p>
    <w:sectPr>
      <w:footerReference w:type="default" r:id="rId3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2:25:00Z</dcterms:created>
  <dc:creator>Александр Ноздрачев</dc:creator>
  <dc:description/>
  <dc:language>en-US</dc:language>
  <cp:lastModifiedBy>Александр Ноздрачев</cp:lastModifiedBy>
  <dcterms:modified xsi:type="dcterms:W3CDTF">2007-10-14T06:54:00Z</dcterms:modified>
  <cp:revision>130</cp:revision>
  <dc:subject/>
  <dc:title>Из записных книжек</dc:title>
</cp:coreProperties>
</file>