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Венедикт Ерофеев</w:t>
      </w:r>
    </w:p>
    <w:p>
      <w:pPr>
        <w:pStyle w:val="Heading2"/>
        <w:rPr>
          <w:i/>
          <w:i/>
          <w:iCs/>
        </w:rPr>
      </w:pPr>
      <w:r>
        <w:rPr/>
        <w:t>Диссиденты, или Фанни Каплан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Наброски трагедии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Печатается по подборке из архивов писателя, сделанной Г. Ерофеевой.</w:t>
      </w:r>
    </w:p>
    <w:p>
      <w:pPr>
        <w:pStyle w:val="Heading3"/>
        <w:rPr/>
      </w:pPr>
      <w:r>
        <w:rPr/>
        <w:t>Издательство «Х. Г. С.», М., 1997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0"/>
        </w:rPr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787525" cy="2883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</w:rPr>
        <w:t>ВОТ СЛОЖИЛСЯ КРУГ ДЕЙСТВУЮЩИХ В ДРАМЕ ЛИЦ: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М и ш е л ь К а п л а н - хозяин заведения - Приемного пункта посуды, в котором он живет, и действие происходит на исходе 2-го дня его белой горячки. Почему его «смрадный дом» народ называет «Мавзолеем». Л ж е д м и т р и й  1 , Л ж е д м и т р и й  2 - его полоумные подсобники-подручные, приемщики винной посуды.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 о з а - любовница  К а п л а н а .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Ф а н н и  К а п л а н- любимая дочь  К а п л а н а  с врожденным, но трогательным идиотизм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Ю р о д и в ы й  В и т а л и к - в конце гибнет под грузом ящиков с бутылями, которые падают от падения неузнаваемого  ч е л о в е к а  в  «с е р о м». «О, где же необольстимый судия?! - набирает эти слова в «тапочек», обращаясь к императору Хирохито. - Гибну - потому что взломали стены в Сантьяго-де-Куба, штурмуют казармы Монкада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А с п а з и я (</w:t>
      </w:r>
      <w:r>
        <w:rPr>
          <w:rFonts w:cs="Arial" w:ascii="Arial" w:hAnsi="Arial"/>
          <w:i/>
          <w:iCs/>
          <w:sz w:val="16"/>
        </w:rPr>
        <w:t>в валенках</w:t>
      </w:r>
      <w:r>
        <w:rPr>
          <w:rFonts w:cs="Arial" w:ascii="Arial" w:hAnsi="Arial"/>
          <w:sz w:val="16"/>
        </w:rPr>
        <w:t>) - возраста непостижимого; постоянная поставщица бутылок, подруга Роз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 р о з е р п и н а (</w:t>
      </w:r>
      <w:r>
        <w:rPr>
          <w:rFonts w:cs="Arial" w:ascii="Arial" w:hAnsi="Arial"/>
          <w:i/>
          <w:iCs/>
          <w:sz w:val="16"/>
        </w:rPr>
        <w:t>с рюкзаком, под мышкой</w:t>
      </w:r>
      <w:r>
        <w:rPr>
          <w:rFonts w:cs="Arial" w:ascii="Arial" w:hAnsi="Arial"/>
          <w:sz w:val="16"/>
        </w:rPr>
        <w:t>) - товарка  А с п а з и и  с соседней территории по сбору бутылок (старуха).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 е л о в е к  в  «с е р о м» - член КПСС «дядя Валера» - Рыжий детина по кличке «Мамзелька».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 с т а л ь н ы е - диссиденты, в очень разной степени умственной прострации.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«Д л и н н ы й  п е р е ч е н ь» (очередь) - так и не появляющиеся, чтобы действия «не оживлять».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«Ни одного героя - кроме  Ф а н н и - ни одного в разумном здравии, и это хорошо, потому что я в добром здравии за жизнь не встречал отнизу доверху».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стоянно тревожн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Музыка в трагедии не исполняется. А приводится в исполнение. Пьеса закончится сокрушительно. Не останется никого - НИКОГО? - никого. - А зачем НИКОГО? - А зачем оставаться. Жребий брошен. Круг очерчен. Корабли сожжен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</w:rPr>
        <w:t>Начало: К а п л а н . С этими людьми мне НЕ О ЧЕМ ПИТЬ. Странное дело – и  Л ж е д м и т р и й 3 под занавес полоумны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-й АКТ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rPr/>
      </w:pPr>
      <w:r>
        <w:rPr/>
        <w:t>Очень бойко принимают посуду  Л ж е д м и т р и й 1 и  Л ж е д м и т р и й 2. Но слишком часто закрывают «окошко» и размышляют о судьбах Вселенной под грохот и стуки в окошко (нетерпеливой очереди). Обычно они справляются о времени у сидящего на полу  В и т а л и к а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 xml:space="preserve">- Виталик! Набери номер королевы Нидерландов Беатрикс и узнай - пора ли открывать лавочку. - </w:t>
      </w:r>
      <w:r>
        <w:rPr>
          <w:rFonts w:cs="Arial" w:ascii="Arial" w:hAnsi="Arial"/>
          <w:i/>
          <w:iCs/>
          <w:sz w:val="20"/>
        </w:rPr>
        <w:t>В и т а л и к  снимает «тапочек» - прикладывает к уху - долго молчит - как в телефонную трубку:</w:t>
      </w:r>
      <w:r>
        <w:rPr>
          <w:rFonts w:cs="Arial" w:ascii="Arial" w:hAnsi="Arial"/>
          <w:sz w:val="20"/>
        </w:rPr>
        <w:t xml:space="preserve"> - Пора!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2"/>
        <w:rPr/>
      </w:pPr>
      <w:r>
        <w:rPr>
          <w:sz w:val="16"/>
        </w:rPr>
        <w:t>Внутренняя архитектура приемного пункта. Сдвоенные, счетверенные ряды ящиков уходят вдаль, меж ними остаются мокрые и нечистые пустоты - превосходные места действия, поскольку почти совершенно скрыты от зрителей. Да и зачем зрителю видеть все. Ему лучше б вообще не видеть. Такого же суждения и приемщики – Л ж е д м и т р и й 1 и 2: окошечко приема такое махонькое, что сдающим посуду занудам приходится пропихивать свой товар, изогнувшись в поясе, а посуде продвигаться к  Л ж е д м и т р и я м, лежа на боку.</w:t>
      </w:r>
    </w:p>
    <w:p>
      <w:pPr>
        <w:pStyle w:val="2"/>
        <w:rPr>
          <w:sz w:val="16"/>
        </w:rPr>
      </w:pPr>
      <w:r>
        <w:rPr>
          <w:sz w:val="16"/>
        </w:rPr>
        <w:t>Пока это окошечко наглухо закрыто, но остается средоточием 1-го акта. Л ж е д м и т р и й 1 и Л ж е д м и т р и й 2 сидят от него на расстоянии и беседуют вот о чем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 ж. 1. И ты никуда-никуда весь вечер не выходил, Дима, и ничем-ничем не занимался? Ха-ха-ха... Ведь этот фармазон, который отбил у тебя твою белую попочку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Л ж. 2. Не говори мне об этом, Митя. И что значит: ничем-ничем не занимался? Я сокрушен был сердцем. А разве это не занятие? И так начиналось крушение: я погрустил, погрустил, потужил-потужил, а потом кручиниться начал. Кручинился-кручинился, а потом начал сызнова тужить, но еще без сокрушения сердца. И вот так часа два-три грустил, как Богоматерь, как вдруг почувствовал в себе прилив какой-то новой кручины... И от этого совсем пригорюнился... Какое качество, Митя, ты больше всего ценишь в человеке?.. скажи мне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Л ж. 1. Пожалуй, незадачливость. Я и тебя за это люблю. И матушку-Родину люблю за это же самое. Но ты ведь юн, а Родина готовится к своей кончине... Теперь входит в моду все на свете делать посмертно. Так вот: я бы, посмертно, лишил мою Родину ее материнских пра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 ж. 2. Ты, Митя, бездуховен и свиреп... Нельзя же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Л ж. 1. Это я! - я-то свиреп и бездуховен!? Даже Каплан сказал мне, что духовных запасов у меня до хуя и больше. А высших упований - что собак нерезаных! А святых порывов - столько, что их до Ленинграда раком не переставить!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Л ж. 2. (</w:t>
      </w:r>
      <w:r>
        <w:rPr>
          <w:rFonts w:cs="Arial" w:ascii="Arial" w:hAnsi="Arial"/>
          <w:i/>
          <w:iCs/>
          <w:sz w:val="20"/>
        </w:rPr>
        <w:t>с укоризною</w:t>
      </w:r>
      <w:r>
        <w:rPr>
          <w:rFonts w:cs="Arial" w:ascii="Arial" w:hAnsi="Arial"/>
          <w:sz w:val="20"/>
        </w:rPr>
        <w:t>). Митя!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Л ж. 1. Ничего, ничего. Отчизна дышит на ладан, мне это понятно, как день. Как ее последний день. И кто там кого в этом обгонит, мне понятно тоже. Украина лидирует у нас по близорукости, Молдавия - по столбняку, Приморский край - по клещевому энцефалиту, Кольский полуостров - по аппендициту, Литва - по ревматизму, Якутия - по мочекаменным болезням, а Северная Осетия - по эндемическому зобу. А столица Москва - по функциональным расстройствам, психозам и реактивным состояниям. И грамотность не спасет. Да и о какой грамотности можно ляпать, коли уж мы живем в стране, где девяносто девять процентов взрослого населения ни разу в жизни не прочли и не слышали ни одной строчки Евангелия!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Л ж. 2. Митя!.. ты сегодня еще не прочищал горла. Может, оттого у тебя такие клокотания и мизантропизмы?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 ж. 1. А что - у Каплана есть чего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 ж. 2. В маленьком столике: Киндзмарау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 ж. 1. О, ...мать! А что это тако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 ж. 2. Киндзмараули - это почти что Хванчакара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 ж. 1. Почти Хванчакара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 ж. 2. Почти Хванчакара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 ж. 1. Воло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rPr/>
        <w:t>За наглухо закрытым окошком приема начинаются понемногу мягкие щелчки и стуки и оппозиционные шепот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 ж. 1 (........). Киндзмараули! Хванчакара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Л ж. 2 (</w:t>
      </w:r>
      <w:r>
        <w:rPr>
          <w:rFonts w:cs="Arial" w:ascii="Arial" w:hAnsi="Arial"/>
          <w:i/>
          <w:iCs/>
          <w:sz w:val="20"/>
        </w:rPr>
        <w:t>появляясь</w:t>
      </w:r>
      <w:r>
        <w:rPr>
          <w:rFonts w:cs="Arial" w:ascii="Arial" w:hAnsi="Arial"/>
          <w:sz w:val="20"/>
        </w:rPr>
        <w:t>). Хванчакара. Но почему-то в банке!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 ж. 1. Какая нам разница! Хоть в плевательнице!.. К горячим рыбным блюдам следует подавать Су-Псех, Абрау-Рислинг, Гурджаани, Цинандали, Алькадор, Сильванер и Баян-Ширей. А вот уже к филе, эскалопу, антрекотам и лангусту смело подавай Телиани, Саперави, Мукузани и Каберн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 ж. 2. А - если артишоки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 ж. 1. Что артишоки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 ж. 2. Ну, может, не артишоки, а дичь, цыплята, миндаль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 ж. 1. А миндаль зачем?</w:t>
      </w:r>
    </w:p>
    <w:p>
      <w:pPr>
        <w:pStyle w:val="2"/>
        <w:rPr/>
      </w:pPr>
      <w:r>
        <w:rPr/>
        <w:t>Л ж. 2. Да уж так: подали жареный миндаль... И вот - перед тобой миндаль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 ж. 1. Тогда Чхавери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 ж. 2. Чхавери и Киндзмараули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rPr/>
        <w:t>Оба пьют, но по харям их видно, что это не Киндзмараули и не Чхавери, а что-то тошнотворнее и крепч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Л ж. 1. Вот это, миленький, точно Киндзмараули. Ты еще больше почернел и вытянулся, но светлее стал. Нас с тобой не спутаешь, и вот почему. Я длинен, как летний день, а ты, как зимняя ночь, длинен. И еще разница: если тебя встретят темной полночью, то потребуют от тебя часы, и ты их отдашь, скажешь только: «мерси боку» или что-нибудь такое. А если встретят меня - сами, молча снимут с себя свои часы и отдадут мне. А я молча положу их в карман и скажу: «Вот и прекрасно. Вундербар». А они мне: «Чего-чего?» - «Ничего, - скажу, - вундербар». Нас поэтому и Роза даже в темноте различает. Заметил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 ж. 2. Как это она могла в темноте различить, если я ни разу не видел ее в темнот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 ж. 1. А на свету - видел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 ж. 2. Видел... А за левым ухом у нее родинка - отчего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 ж. 1. А это потому, что страстная очен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 ж. 2. А волоски из носопыри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 ж. 1. Ну, это уж точно - страстная, Дима, дальше некуда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 ж. 2. А за правым ухом родинки нет - это как понят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 ж. 1. Это значит, такая страстная, что и спасу никакого нет, потому и пусто за правым ухом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 ж. 2. А почему пониже щиколотки?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Л ж. 1 (</w:t>
      </w:r>
      <w:r>
        <w:rPr>
          <w:rFonts w:cs="Arial" w:ascii="Arial" w:hAnsi="Arial"/>
          <w:i/>
          <w:iCs/>
          <w:sz w:val="20"/>
        </w:rPr>
        <w:t>прерывает его</w:t>
      </w:r>
      <w:r>
        <w:rPr>
          <w:rFonts w:cs="Arial" w:ascii="Arial" w:hAnsi="Arial"/>
          <w:sz w:val="20"/>
        </w:rPr>
        <w:t>). Ну, ты как Васютка Говнодав. Ему вообще пить нельзя: он от этого сразу падает в обморок. Особенно если пьет в бабьей компании - они его так корежат, они его так пронзают, что он берет и шлепается в обморок. В один из этих обмороков он подхватил себе гонорею... а потом - вторую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 ж. 2. Это уж во время второго обморока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 ж 1. Да нет. Уже первого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 ж. 2. А я при дамах не падаю в обморок. И когда я первый раз услышал ее - я затаил дыхание, я слух и зрение затаил. Я затаил испускание и пот, пищеварение затаил. А ей - что ей - индифферентная баба, беспорывная баба! Снежная баба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 ж. 1. A это потому, что ты при ней не выпи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 ж. 2. А если б выпил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Л ж. 1. Была б не беспорывной! Только пить надо не Киндзмараули, а что-нибудь полегче, Алиготэ. Алиготэ - это лучше, чем либерте, эгалите, фратерните. Как ты думаеш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 ж. 2. Нет, не пить ничего совсем, как сказал Сомерсет Моэ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Л ж. 1. Никогда не следует пить бросать, сказала Эдит Пиаф, известная французская блядь. А уж если нельзя не пить, то пить только молдавский белый портвейн, сказал любимый пианист Владимира Ильича Ульянова Исайя Добровей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 ж. 2. Или шерри-бренди, сказала бы Индира Ганд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Л ж. 1. (</w:t>
      </w:r>
      <w:r>
        <w:rPr>
          <w:rFonts w:cs="Arial" w:ascii="Arial" w:hAnsi="Arial"/>
          <w:i/>
          <w:iCs/>
          <w:sz w:val="20"/>
        </w:rPr>
        <w:t>с сарказмом</w:t>
      </w:r>
      <w:r>
        <w:rPr>
          <w:rFonts w:cs="Arial" w:ascii="Arial" w:hAnsi="Arial"/>
          <w:sz w:val="20"/>
        </w:rPr>
        <w:t>). Очень складно! Митя! Тогда уж давай, как сказал Акакий Церетели, продолжим Киндзмараули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rPr/>
        <w:t>Пока  Л ж. 2  в бегах, стуки в приемное окошк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</w:rPr>
        <w:t>Выклики: «Уже 15 минут третьего». Это значит: «расстреливать каждого третьего приемщика». «Когда будет Каплан? - Стрелять таких приемщиков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Л ж. 2 (</w:t>
      </w:r>
      <w:r>
        <w:rPr>
          <w:rFonts w:cs="Arial" w:ascii="Arial" w:hAnsi="Arial"/>
          <w:i/>
          <w:iCs/>
          <w:sz w:val="20"/>
        </w:rPr>
        <w:t>притаскивает вторую банку Киндзмараули</w:t>
      </w:r>
      <w:r>
        <w:rPr>
          <w:rFonts w:cs="Arial" w:ascii="Arial" w:hAnsi="Arial"/>
          <w:sz w:val="20"/>
        </w:rPr>
        <w:t>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36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гда легковерен и молод я был.</w:t>
      </w:r>
    </w:p>
    <w:p>
      <w:pPr>
        <w:pStyle w:val="Normal"/>
        <w:ind w:left="336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оссийскую водку я очень любил,</w:t>
      </w:r>
    </w:p>
    <w:p>
      <w:pPr>
        <w:pStyle w:val="Normal"/>
        <w:ind w:left="336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олдавскую водку я очень любил,</w:t>
      </w:r>
    </w:p>
    <w:p>
      <w:pPr>
        <w:pStyle w:val="Normal"/>
        <w:ind w:left="336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убанскую водку я очень любил,</w:t>
      </w:r>
    </w:p>
    <w:p>
      <w:pPr>
        <w:pStyle w:val="Normal"/>
        <w:ind w:left="336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у, да и Перцовую очень любил.</w:t>
      </w:r>
    </w:p>
    <w:p>
      <w:pPr>
        <w:pStyle w:val="Normal"/>
        <w:ind w:left="336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гда ж легкомыслен я быть перестал,</w:t>
      </w:r>
    </w:p>
    <w:p>
      <w:pPr>
        <w:pStyle w:val="Normal"/>
        <w:ind w:left="33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Московскую водку я пить перестал</w:t>
      </w:r>
    </w:p>
    <w:p>
      <w:pPr>
        <w:pStyle w:val="Normal"/>
        <w:ind w:left="33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363" w:hanging="0"/>
        <w:jc w:val="both"/>
        <w:rPr/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iCs/>
          <w:sz w:val="20"/>
        </w:rPr>
        <w:t>И все аккорды, аккорды</w:t>
      </w:r>
      <w:r>
        <w:rPr>
          <w:rFonts w:cs="Arial" w:ascii="Arial" w:hAnsi="Arial"/>
          <w:sz w:val="20"/>
        </w:rPr>
        <w:t>)</w:t>
      </w:r>
    </w:p>
    <w:p>
      <w:pPr>
        <w:pStyle w:val="Normal"/>
        <w:ind w:left="33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36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трелецкую водку я пить переста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 ж. 2. А все почему? -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36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 вдруг словно замер мой конь на бегу –</w:t>
      </w:r>
    </w:p>
    <w:p>
      <w:pPr>
        <w:pStyle w:val="Normal"/>
        <w:ind w:left="336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трелецкую водку достать не могу,</w:t>
      </w:r>
    </w:p>
    <w:p>
      <w:pPr>
        <w:pStyle w:val="Normal"/>
        <w:ind w:left="336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оссийскую водку найти не могу,</w:t>
      </w:r>
    </w:p>
    <w:p>
      <w:pPr>
        <w:pStyle w:val="Normal"/>
        <w:ind w:left="3363" w:hanging="0"/>
        <w:jc w:val="both"/>
        <w:rPr/>
      </w:pPr>
      <w:r>
        <w:rPr>
          <w:rFonts w:cs="Arial" w:ascii="Arial" w:hAnsi="Arial"/>
          <w:sz w:val="18"/>
        </w:rPr>
        <w:t>Донскую Степную купить не могу,</w:t>
      </w:r>
    </w:p>
    <w:p>
      <w:pPr>
        <w:pStyle w:val="Normal"/>
        <w:ind w:left="33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А что за причина - понять не мог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Л ж. 1. И как тебя занесло в приемщики посуды? Ты с детства лелеял эту мечту - или эту мечту ты начал лелеять после детства или вообще никогда не лелеял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Л ж. 2. Как только начался, лелеял. Я вначале мечтал быть стеклодувом, потом - фальшивомонетчиком, вампиром - а потом опять стеклодувом! И прекрасной дамой! И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Л ж. 1. Ну я понимаю: «прекрасной дамой». Но зачем же стеклодувом?! Тогда уж Моцартом! Вот тут у нас в очереди, третий год подряд, стоят сплошные Моцарты и очередь длится два три часа, и Сальери ее принимает, пиздобол с тремя «жигулями», ну а что Моцартам «жигули»? Им нужна неотложная отрава, алгебра и гармония. Шеф сказал: «Открывайте возможности, в то же время внося неясности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rPr/>
        <w:t>Л ж е д м и т р и и   постоянно балагурят, принимая посуд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илый котик, пей наркотик, а потом, немножко сплюнув, укуси меня за груд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чера был день полузакрытых двере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К ним подходит  А с п а з и я (А с п а з и я  постоянно ошибается, всех называет Володей. А все отвечают: «Это Ульянов-Ленин был Володей. Я тебе не Володя, а я - Лжедмитрий 2»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</w:rPr>
        <w:t>Оба  Л ж е д м и т р и я,  то и дело, так что становится пословицею: «Не обобщай!» «Не обобщай, Григорий». «Не обобщай, Дмитрий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 ж. 1. И заебись, кто не понима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36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ы чувствуем локоть друг друга,</w:t>
      </w:r>
    </w:p>
    <w:p>
      <w:pPr>
        <w:pStyle w:val="Normal"/>
        <w:ind w:left="336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 сердце пылает огне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rPr/>
      </w:pPr>
      <w:r>
        <w:rPr/>
        <w:t>Ты, Дима, любишь музыку Сигизмунда Каца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Л ж. 2 (</w:t>
      </w:r>
      <w:r>
        <w:rPr>
          <w:rFonts w:cs="Arial" w:ascii="Arial" w:hAnsi="Arial"/>
          <w:i/>
          <w:iCs/>
          <w:sz w:val="20"/>
        </w:rPr>
        <w:t>мурлычет</w:t>
      </w:r>
      <w:r>
        <w:rPr>
          <w:rFonts w:cs="Arial" w:ascii="Arial" w:hAnsi="Arial"/>
          <w:sz w:val="20"/>
        </w:rPr>
        <w:t>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36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х, эти девушки в трико так ранят сердце глубок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в самом деле. На мне, как мачта, длинном, она повисла как парус - и я поплы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плана сейчас не ищит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.е. он еще не пришел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... как сказать... прийти-то он пришел, но его нет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н в мире чистых сущностей. Тсс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.е. пришел и ушел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н никуда не уходил. Люди, которые живут в мире чистых сущностей, вообще никуда не уходю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о приходить-то они приходют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лучае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 часто случается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асто случае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ожет и сегодня случиться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 л ю с т и т е л ь. Так будут сегодня диссиденты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Л ж е д м и т р и й. А кто их знает, вы же этот народ обсосали кругом - возьмут да будут. А возьмут - не буду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вот эта, гладкая, - она о чем говорила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О! Она ведет с кем-то феноменологическую переписку. Она говорит, что устала быть экстравертированной. Но интеровертированность ей не дается. Всякий раз, когда заходит речь об андрогенной монаде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о ней часто заходит реч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чень част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сам ты принимал участи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инима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к именно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читал запретные стих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 чего же ты взял, что они запретны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мне надавали по ше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то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к кто? Диссиденты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ну-ка, что за стихи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rPr/>
        <w:t>Лжедмитрий откашливается. Делает поз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36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бочий класс колонны вывел</w:t>
      </w:r>
    </w:p>
    <w:p>
      <w:pPr>
        <w:pStyle w:val="Normal"/>
        <w:ind w:left="336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олимпиады и на стадионы,</w:t>
      </w:r>
    </w:p>
    <w:p>
      <w:pPr>
        <w:pStyle w:val="Normal"/>
        <w:ind w:left="336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меним звоном шагов в коллективе</w:t>
      </w:r>
    </w:p>
    <w:p>
      <w:pPr>
        <w:pStyle w:val="Normal"/>
        <w:ind w:left="336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околов идиотские звоны.</w:t>
      </w:r>
    </w:p>
    <w:p>
      <w:pPr>
        <w:pStyle w:val="Normal"/>
        <w:ind w:left="3363" w:hanging="0"/>
        <w:jc w:val="both"/>
        <w:rPr/>
      </w:pPr>
      <w:r>
        <w:rPr>
          <w:rFonts w:cs="Arial" w:ascii="Arial" w:hAnsi="Arial"/>
          <w:sz w:val="18"/>
        </w:rPr>
        <w:t>Мы пафосом новым упьемся допьяна,</w:t>
      </w:r>
    </w:p>
    <w:p>
      <w:pPr>
        <w:pStyle w:val="Normal"/>
        <w:ind w:left="336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ином - своих не ослабим воль!</w:t>
      </w:r>
    </w:p>
    <w:p>
      <w:pPr>
        <w:pStyle w:val="Normal"/>
        <w:ind w:left="336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лой из жизни два опиума:</w:t>
      </w:r>
    </w:p>
    <w:p>
      <w:pPr>
        <w:pStyle w:val="Normal"/>
        <w:ind w:left="33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Бога - и алкоголь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один сказал: в Мадриде есть чего кушать безработным тореро. А я - нет, сказал, в городе Мадриде совершенно нечего кушать безработному тореро. (Мы немножко подиспутировали в Париже.)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 ж. Не могу не молчать - так я им сказа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другой ей шепнул... и что это, это сохранит шелковистость ее волос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один все кричал: непомерностей надо требовать, непомерностей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Русский народ вообще трудно чем-нибудь ошарашить. Объяви ему в разгар 11-й пятилетки, что каждая пятилетка будет 11-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 что ж, скажет, 11-й так 11-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, да. Был один священнослужитель. Бывший. Он утверждал, что служит одному лишь кумиру. И что кумир этот - утробная ненависть к свободе и прогресс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н у нас в интересном положени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ишель, об истреблении Востока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Крестоносцы тоже, говорят, были немножко мародерами, но это их рыцарского облика не исказило. Вот так и мы - если немножко побуйствуем среди сарацинов!..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ак отчего же они Лжедмитрии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1-й вот почему. Потому что родился в Угличе и звать его Григорий (т.е. в детстве наречен Григорием). А 2-й родился на том самом месте, где некогда была та самая кель Чудова монастыря. И звать его в самом деле Митя. Так что не совсем понятно, почему он Лжедмитрий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его ж тут непонятного, если настоящий Лжедмитрий, т.е. Григорий, родился в Углич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 Угличе детей не рожают. В Угличе их режу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малкива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где это место, где Чудов монастыр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еперь это невозможно установить. Но единственное, что достоверно, - откуда убежал Григори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кой Григорий? Вот этот? - пальцем в сторону Лж. 1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корее всего. Потому что кому придет в голову родиться в том самом Угличе, с которого удобней всего начать интригу, и затесаться в келье Чудова монастыр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у тебя как жену зват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аринка. Марина Юрьевн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 у тебя М. Ю.?- и у меня М. 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сколько мне и всем известно, Лж. 1 бежал из кельи Чудова монастыря, а не Лж. 2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откуда же сбежал Лж. 2? Из Углича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кто его знает? Сейчас, если перед тобой сидит человек, то видишь точно, что он откуда-то сбежал, а вот откуда точно он сбежал, ни одна сука не признае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о ведь я-то ниоткуда не сбежа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, значит, это не настоящий Лжедмитри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коли так, почему позволяешь себе так говорить с «человеком»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rPr/>
        <w:t>С «ч е л о в е к о м» Л ж. 2 говорит о рыбной ловле (партийный дядя Валера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А кого и выловишь - сразу бросаешь назад, в речку, потому что они противные, красные да еще трепещу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ядя Валера! Это ты на кого намекаешь? Красные - да. Но мы никогда не трепещем. А противные - это как для ког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 эти у вас бывают… понимаете у Вл. Ильича: «в час народной расправы с чиновниками в рясах, с жандармами во Христе...» Бывают, бывают точно уж такие жандармы во Христе. Единственное, что я в них заметил. Законопослушность. Курсивная, слишком подчеркнутая. Охуелостью это не назовешь, но ведь не назовешь и инач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-й АКТ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rPr/>
      </w:pPr>
      <w:r>
        <w:rPr/>
        <w:t>В основном состоит из бесед  л ю д е й  в  с е р о м  с  Л ж е д м и т р и я м 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ак этого Лж. 1 зарядили в пушку и стрельнули туда, откуда он прише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 нет, это был не Лж. 1, это настоящим Лжедмитрием зарядили пушку и пальнули не то в сторону Варшавы, не то Кракова, не то Сандомир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откуда взялся настоящий Дмитрий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А все оттуда же. Все настоящее берется оттуда же, откуда все ложное. Настоящий Дмитрий уже в стволе орудия признался, что никогда не был знаком с Мариной Мнишек. А раз не был знаком - значит, настоящий Дмитрий. И еще он добавил: «Дура она, мать ее ...я б зарезал ее ножиком, но все ножики продаются только в Угличе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 почему? В Угличе кого зарезали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риш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ришу? А не Дмитрия-младенца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ришу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, тогда я... в вашем приемном пункте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Диссидентов терпеть не могу. Они все до единого - антимузыкальны. А стало быть, ни в чем не правы. Цветочки не любя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аше время пришло! Разговаривайте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 а п л а н. Дмитрий! Все двери на запор! Сейчас начнется главное. Виталик звонит гр. Дювалье и вдруг заходится - смех до слез - гр. Дювалье ему сказал, что жить Виталику осталось меньше получаса. (</w:t>
      </w:r>
      <w:r>
        <w:rPr>
          <w:rFonts w:cs="Arial" w:ascii="Arial" w:hAnsi="Arial"/>
          <w:i/>
          <w:iCs/>
          <w:sz w:val="20"/>
        </w:rPr>
        <w:t>Гибнет от обвалившихся ящиков, на которые падает с кровавой физиономией  Ч е л о в е к  в  с е р о м</w:t>
      </w:r>
      <w:r>
        <w:rPr>
          <w:rFonts w:cs="Arial" w:ascii="Arial" w:hAnsi="Arial"/>
          <w:sz w:val="20"/>
        </w:rPr>
        <w:t>.)</w:t>
      </w:r>
    </w:p>
    <w:p>
      <w:pPr>
        <w:pStyle w:val="2"/>
        <w:rPr/>
      </w:pPr>
      <w:r>
        <w:rPr/>
        <w:t>- Что он замышляет против мира, знает он са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вы сначала расспросите человечество и мир, что они вместе против него умышляли. Даже тот, кто с нами - тот против нас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-й АКТ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rPr/>
      </w:pPr>
      <w:r>
        <w:rPr/>
        <w:t>Белая горячка  М и х. К а п л а н 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то подлинный из них? скажи мне, доч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rPr/>
        <w:t>О  К а п л а н е. Ему не по вкусу существующий миропорядо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гновенье. Безобразно ты. Не продлевайся. А впрочем, погод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ак вы теперь ходите в нарукавниках повязках? А зачем? И без того вида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, уж так надо. Инструкция есть инструкци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rPr/>
        <w:t>Взрыв К а п л а н а. Относительно: Жизнь есть жизнь. Дети есть дети. Война есть война. С вонючими вашими тавтологиями... Вам что же - нечего больше сказать, пиздоеба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А с п а з и я. А разве я кого-нибудь трогаю? Даже иду когда, собачка какая-нибудь выскочит, я ей говорю: «С легким паром тебя, собачка». Только и всег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Это почему же это с легким паром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, с каким паром? Если она всего-навсего маленькая собачка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rPr/>
        <w:t>О ней - Глаза ее лучились и сверкали. Нехорошее, невысокое было это сверкание. Однако ж это было сверкание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тягивает она стан свой, чтоб дивные груди ее восстали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30 лет, а выглядит, как цветочек, как блядиолус какой-нибуд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А можешь ли ты, баламут, сделать мою жизнь яркой и насыщенной? Почему ты не хочешь дать воскрылий? Любовь это не прощает. Дай мне воскрыли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 откуда я на вас всех наберусь воскрыли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з всех чар земных только пошлейшие могут на нее воздействова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 л ю с т и т е л ь. А вы - вы кто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Фанни (</w:t>
      </w:r>
      <w:r>
        <w:rPr>
          <w:rFonts w:cs="Arial" w:ascii="Arial" w:hAnsi="Arial"/>
          <w:i/>
          <w:iCs/>
          <w:sz w:val="20"/>
        </w:rPr>
        <w:t>опустив глаза в вязание</w:t>
      </w:r>
      <w:r>
        <w:rPr>
          <w:rFonts w:cs="Arial" w:ascii="Arial" w:hAnsi="Arial"/>
          <w:sz w:val="20"/>
        </w:rPr>
        <w:t>). Капла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 л ю с т и т е л ь. Каплан?</w:t>
      </w:r>
    </w:p>
    <w:p>
      <w:pPr>
        <w:pStyle w:val="2"/>
        <w:rPr/>
      </w:pPr>
      <w:r>
        <w:rPr/>
        <w:t>Фанни. Капла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Б л ю с т и т е л ь. Пока я ничего не понимаю. Каплан? Каплан. Завороженный Дом. Каплан уж тут. Не хватает только Михельсона. Это не приемный пункт, а завод Михельсон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ни мне вот: Россия погибае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у и пускай. Ей вроде бы к лицу. Никому бы так не пошло умереть, как Ей. Причем самым недостойным образом. Это входит, по-моему, в расчеты Господа Бог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Чувствуешь себя как соль рассыпанная, как разбитое зеркало, как в море оброненное колечко, как чернейшим из котов пересеченная дорога. Ты - чувствовал себя та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 совсем это не Божья Любовь. Это шашни Природ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А с п а з и я. Я за сегодняшний день так ухайдокалас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Женщина болезнетворная, смертельная женщин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, просто надоело. Где Каплан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Где Каплан? - По ту сторону рек Ефиопских, вот он где. В садах Эдемских. За гранью земного кругозор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его делает? чего делает? А вы - что делаете?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н - текет в трех мироздания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 ж. 1. Ох, сука! Да нет, ну хотя бы в двух мироздания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осподь обнес нас пораженьем, и правильно сдела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дочеловеки! Недолюди! Страшно и вообразить себя в вашем положени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прочем, не будем говорить о чепух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осподь, кого следует, приговаривает к стольким-то и стольким-то годам Душевного потрясени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У этой девушки потрясений н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Это не годится. Я не признаю в человеке чего-нибудь, если нет потрясени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очь, ведь это неправд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rPr/>
        <w:t>«Добродетель ее подвергается частым нападениям по причине миловидной наружности. Но она, эта белая голубка, скорее умрет, чем запятнает свое оперение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 с е р о м. А что он еще говорил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оворил, что нижняя чакра ответственна за высшие тоны человеческих чак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л ю б л. Лж.2. Я когда услышал ее, я затаил дыхание. Я не то что дыхание, я зрение и слух затаил, я затаил пищеварение. А ей - что ей! Индифферентная, беспорывная женщина. Снежная баба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род недоволен, надо открывать, - то и дело бросает Л ж. 1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опиум для народа, а народ - для опиум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 зимних друг ночей, трещит мужчина перед не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се больше разверзается пропасть между словом и делом американской администра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iCs/>
          <w:sz w:val="20"/>
        </w:rPr>
        <w:t>У Л ж. 1 постоянно</w:t>
      </w:r>
      <w:r>
        <w:rPr>
          <w:rFonts w:cs="Arial" w:ascii="Arial" w:hAnsi="Arial"/>
          <w:sz w:val="20"/>
        </w:rPr>
        <w:t>: Земля - колыбель человечества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В конце, к  ч е л о в е к у  в  с е р о м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 колыбель тебя надо! В землю тебя надо, в колыбель человечест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До того ли ему? Гибнет Россия или нет? Странное дело: чем больше говорит о процветании, все понимают о гибели. Ну, почему? Поля зеленеют. И пр. Так он считает, погибает Россия. Он о гибели метагалактик. Он вычисляет, белая горяч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е в этом дело. Это чушь. Но он считает, что если умрет метагалактика (юродивый - четыре метагалактики) - значит, вместе с ними умрет и... страшно вымолвить - и сов. влас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ем... - Поставщица Аспази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суды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 что мне даешь дядя?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 ж. 1. Каждый должен суметь вынуть пробку из пустой посудины. Пробка была нужна, когда там что-то в посудине было. Умею я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деньги надо чеканить, надо чеканить афоризм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все пять актов буду их чеканить и хуй меня кто останови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Шнурок есть? снимай шнурок, дядя. Давай сюд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rPr/>
        <w:t>Трюк - достать из бутылки проб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 всем: проверьте все, стоящие в очереди... Все помешаны на спорте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стали времена, когда у каждого должен быть свой шнурок. На всякий случа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нтересно, есть на свете такая держава, где так часто слышишь (чаще, чем ежедневно) - стрелять! Стрелять таких надо! - а ведь ни у кого, в отличие от большинства держав - на руках ни одной единицы огнестрельного оружи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ты какую птичку больше любишь, Вася Говнодав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атерь Пречистая, да здесь народу собралось уже метра два с половин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дин мой знакомый говорил: жизнь человеческая что детская рубашонка: коротенькая и вся в говн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огда-то у нас была инициатива! Теперь у нас нет даже отсутствия инициативы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я хочу феодализма: сидишь, напротив - замок в плющах, а ты сидишь напротив и кормишь грудью барскую су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я люблю портвейн и притирани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 это за притирания таки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это когда уже нет портвейн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Ю р о д и в ы й. А я смотрю только советские фильмы: польско-шведские, австро-венгерские, русско-турецкие, татаро-монгольские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з нее Лорелея бы хорошая вышла. Лежит в болоте, в чепце, в цветах, и ее, как магнолию, уносит поток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Говорят Л ж е д м и т р и и (</w:t>
      </w:r>
      <w:r>
        <w:rPr>
          <w:rFonts w:cs="Arial" w:ascii="Arial" w:hAnsi="Arial"/>
          <w:i/>
          <w:iCs/>
          <w:sz w:val="20"/>
        </w:rPr>
        <w:t>В и т а л и к у  с его тапочком</w:t>
      </w:r>
      <w:r>
        <w:rPr>
          <w:rFonts w:cs="Arial" w:ascii="Arial" w:hAnsi="Arial"/>
          <w:sz w:val="20"/>
        </w:rPr>
        <w:t>). Чего ж особенного «со мной каждую ночь жены космонавтов по будильнику».</w:t>
      </w:r>
    </w:p>
    <w:p>
      <w:pPr>
        <w:pStyle w:val="2"/>
        <w:rPr/>
      </w:pPr>
      <w:r>
        <w:rPr/>
        <w:t>Л ж е д м и т р и и. Ин-тересно. Если взглянуть в сторону зенита, то Франция будет слева, а Германия - справа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...Лечиться тебе надо. У доктора Спо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он где, доктор Спок? Ближе к зениту, если от него смотреть, то... Если двигал от Спока в сторону Франции, то где зенит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у, и чего ты узнал из этих диссидентов? «Салонные поэтессы огнедышащие скрипят зубами во сне и... в самом никудышном смысле этого слова»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Оба  Л ж е д м и т р и я  о диссидент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Мое любимое междометие «увы», но я замечаю, что с последнего времени оно становится нецензурны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же не мешал тебе, когда ты грезил. Вот и ты не мешай мне грези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то я убью тебя, Митя, ты будешь и мертвый прекрасен. Под небом скользящих созвезд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iCs/>
          <w:sz w:val="20"/>
        </w:rPr>
        <w:t>О пришедшем  в «с е р о м»</w:t>
      </w:r>
      <w:r>
        <w:rPr>
          <w:rFonts w:cs="Arial" w:ascii="Arial" w:hAnsi="Arial"/>
          <w:sz w:val="20"/>
        </w:rPr>
        <w:t>: Ну, принц или не принц, мы еще посмотрим. Принц должен быть черным. Черный принц! Он должен быть датским, маленьким и нищим! Остальные принцы не в счет.</w:t>
      </w:r>
    </w:p>
    <w:p>
      <w:pPr>
        <w:pStyle w:val="2"/>
        <w:rPr/>
      </w:pPr>
      <w:r>
        <w:rPr/>
        <w:t>- Накажет, накажет тебя Господь, и сегодня же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с п а з и я. Ха-ха! Да как же он меня накажет? Я у себя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, по радио так и сказали: счастливо, евреи, отметить Вам Новый 3765-й год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iCs/>
          <w:sz w:val="20"/>
        </w:rPr>
        <w:t>Ю р о д и вы й  жалуется</w:t>
      </w:r>
      <w:r>
        <w:rPr>
          <w:rFonts w:cs="Arial" w:ascii="Arial" w:hAnsi="Arial"/>
          <w:sz w:val="20"/>
        </w:rPr>
        <w:t>. В сырости. Завотделом Инесса его гуды оттащила. Он говорит: «Как Стеньку бросила в волны эта принцесса персианская».</w:t>
      </w:r>
    </w:p>
    <w:p>
      <w:pPr>
        <w:pStyle w:val="2"/>
        <w:rPr/>
      </w:pPr>
      <w:r>
        <w:rPr/>
        <w:t>- Так вот и держись, погода! Пусть завтра Вербное воскресенье! Сыпь разную мокрядь на эту землю! Она не стоит Солнца! Так вот и держись, погода! Так вот и стой. Не предвещай ничего хорошего, погода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 этими людьми надо не человеческими словами говорить, а вострым-вострым ножик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очку назову Пилюля, и вообще как-нибудь так ласков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rPr/>
        <w:t>Не забыть: как спит  В и т а л и к. На посудинах вверх горлышками. А тут ведь и длинные бургундские, и чекушки - для неугасания духа (а некоторые вообще - с отбитыми горлышками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, Вася, единственный предмет роскоши, который прошлой осенью не поднялся в цен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rPr/>
        <w:t>Обо всем лучше всего спросить у  В и т а л и к а. Он устанавливает связь со всеми: сняв тапоче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 xml:space="preserve">В и т а л и к. </w:t>
      </w:r>
      <w:r>
        <w:rPr>
          <w:rFonts w:cs="Arial" w:ascii="Arial" w:hAnsi="Arial"/>
          <w:i/>
          <w:iCs/>
          <w:sz w:val="20"/>
        </w:rPr>
        <w:t>Его постоянно спрашивают</w:t>
      </w:r>
      <w:r>
        <w:rPr>
          <w:rFonts w:cs="Arial" w:ascii="Arial" w:hAnsi="Arial"/>
          <w:sz w:val="20"/>
        </w:rPr>
        <w:t>: Виталий, позвони такому-то (Андропову, госпоже Тейлор и пр.) - и узнай, который сейчас час. Мы не можем открывать заведения без точных час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 xml:space="preserve">А кремлевские часы врут... </w:t>
      </w:r>
      <w:r>
        <w:rPr>
          <w:rFonts w:cs="Arial" w:ascii="Arial" w:hAnsi="Arial"/>
          <w:i/>
          <w:iCs/>
          <w:sz w:val="20"/>
        </w:rPr>
        <w:t>Но тут  ч е л о в е к  в  с е р о м</w:t>
      </w:r>
      <w:r>
        <w:rPr>
          <w:rFonts w:cs="Arial" w:ascii="Arial" w:hAnsi="Arial"/>
          <w:sz w:val="20"/>
        </w:rPr>
        <w:t xml:space="preserve">: «Врут кремлевские часы?» </w:t>
      </w:r>
      <w:r>
        <w:rPr>
          <w:rFonts w:cs="Arial" w:ascii="Arial" w:hAnsi="Arial"/>
          <w:i/>
          <w:iCs/>
          <w:sz w:val="20"/>
        </w:rPr>
        <w:t>В и т а л и к  опять за свой тапочек</w:t>
      </w:r>
      <w:r>
        <w:rPr>
          <w:rFonts w:cs="Arial" w:ascii="Arial" w:hAnsi="Arial"/>
          <w:sz w:val="20"/>
        </w:rPr>
        <w:t>: «Кремлевские часы врут когда ж? Никогда, - говорит, - верьте. Единственным часам верьте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турецкая резня: это когда турки режут или когда режут турок?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2"/>
        <w:rPr/>
      </w:pPr>
      <w:r>
        <w:rPr>
          <w:sz w:val="16"/>
        </w:rPr>
        <w:t>О  В и т.: «Он всякую тайну знает, но откроет ее не теперь». А с п а з и я  тоже знает тайну. И тоже всякую и раскроет ее только в 4-м акт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Л ж е д м и т р и й 1. (</w:t>
      </w:r>
      <w:r>
        <w:rPr>
          <w:rFonts w:cs="Arial" w:ascii="Arial" w:hAnsi="Arial"/>
          <w:i/>
          <w:iCs/>
          <w:sz w:val="20"/>
        </w:rPr>
        <w:t>к клиентуре, продолжая ерничать и прибаутничать</w:t>
      </w:r>
      <w:r>
        <w:rPr>
          <w:rFonts w:cs="Arial" w:ascii="Arial" w:hAnsi="Arial"/>
          <w:sz w:val="20"/>
        </w:rPr>
        <w:t>). Много пьете, дорогие товарищи, и честь вам и хвала за это от товарища Бисмарка, Железного канцлера. Он любил повторять: «Бог Всемогущий заботится только о младенцах, пьяницах и американцах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 ж. 2. Придурок - подсобник со второсортной физиономи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Л ж. 1. А отсюда - прямо в винный отдел. Там (стоит) толстый Лева Сальери; с усиками а-ля Бержерак, а в очередь к нему мнутся 40 Моцарт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Л ж. 1 (</w:t>
      </w:r>
      <w:r>
        <w:rPr>
          <w:rFonts w:cs="Arial" w:ascii="Arial" w:hAnsi="Arial"/>
          <w:i/>
          <w:iCs/>
          <w:sz w:val="20"/>
        </w:rPr>
        <w:t>о стуке за окном</w:t>
      </w:r>
      <w:r>
        <w:rPr>
          <w:rFonts w:cs="Arial" w:ascii="Arial" w:hAnsi="Arial"/>
          <w:sz w:val="20"/>
        </w:rPr>
        <w:t>). Феноменология духа! Не обращай вним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Приснилось однажды милиционеру, что он бабочка. Он весело порхал, делал ноздрями и не знал, что он - милиционер, был счастлив. А проснувшись внезапно, даже удивился, что он совсем не бабочка, а милиционер. И он не знал уже, - милиционеру ли снилось, что он бабочка, или бабочке - что она милиционер. Это ты к чему? и т.п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осподь приговорил меня к трем годам Душевного потрясени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хотел у своего заведения установить водометы и изваяния, но мне не позволили. Вот какие бюсты я хотел установить: Александра Колчака, мадам Баттерфляй..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С появлением  М и ш е л 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Прекратить прием посуды! Олухи. Ну, посудите сами, как в наши времена можно заниматься приемом посуды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К  К а п л а н у  обращаются  э т и  в  с е р о 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дсудимый, а скажите. Вл. Луговской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36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«Как снежное темя Гиссара,</w:t>
      </w:r>
    </w:p>
    <w:p>
      <w:pPr>
        <w:pStyle w:val="Normal"/>
        <w:ind w:left="336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весть его бела,</w:t>
      </w:r>
    </w:p>
    <w:p>
      <w:pPr>
        <w:pStyle w:val="Normal"/>
        <w:ind w:left="336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 ни одна комсомолка</w:t>
      </w:r>
    </w:p>
    <w:p>
      <w:pPr>
        <w:pStyle w:val="Normal"/>
        <w:ind w:left="33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Зарезана им не была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уховной жаждою томим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давай гортани твоей томиться жаждо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о времени смерти Паганини скрипка его лежала в Генуе, и никто не имел права прикоснуться к ней. Первым, кто дерзнул взять ее в руки и сыграть на ней, был скрипач Б. Губерма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ни дышат мне в душу чесноком и чечевице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 нашего Емельку убил ихний Михельсо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Чемберлен: «Иудей же избрал трагическую судьбу, это служит доказательством его величия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рок Исайя - Праздники ваши ненавидит душа мо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ы - за идею абсолютного будущего, которое противостоит всей реальности прошлого и настоящего (по Буберу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 кто из вас знает, что Иордан вытекает из Тивериадского озера, впадает в Мертвое мор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ыше всего в человеке ценить непоправимость! И все это я не проскакал на розовом коне, а шел привычной, подрагивая и скрипе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 как-то запала мне в душу, и я больше о тебе не вспомина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iCs/>
          <w:sz w:val="20"/>
        </w:rPr>
        <w:t>Хозяин заведения. Он здесь и ночует</w:t>
      </w:r>
      <w:r>
        <w:rPr>
          <w:rFonts w:cs="Arial" w:ascii="Arial" w:hAnsi="Arial"/>
          <w:sz w:val="20"/>
        </w:rPr>
        <w:t>. Вот здесь - мой самый холодный угол, это моя Индигирка, это мой Оймякон.</w:t>
      </w:r>
    </w:p>
    <w:p>
      <w:pPr>
        <w:pStyle w:val="2"/>
        <w:rPr/>
      </w:pPr>
      <w:r>
        <w:rPr/>
        <w:t>- Здесь говорят непонятное о понятном. Там - понятное о непонятн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 что же, зараза, - хочешь изменить предначертания судьб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Алиса) - А с п а з и я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немножко запоздала? Славик... делал двухчасовой доклад о существе челове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в чем-то соглашаюсь с Вильямом Шекспиром, но кое в чем и не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Эти дни были для меня насыщены. Насыщены напряженными научными поисками... Почему ты не бываешь в духовных центрах Москвы? Или ты считаешь свою грандиозную палатку единственным духовным центром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Эманирует, сидя в гостях, флюиды и метастазы. Другой тоже эманирует, но эманирует трансградиентные корпускулы, за неимением корпускул имманентны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нахожусь все еще в той стадии, которая упова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ело не в установках, а в интерполяци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т, дело в структур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о мы в науку не подключаемся. Мне думается, к истинности не подключаются ценности, а к ценности подключается истиннос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iCs/>
          <w:sz w:val="20"/>
        </w:rPr>
        <w:t>осматривал заведение в связи с перекосом пола...</w:t>
      </w:r>
      <w:r>
        <w:rPr>
          <w:rFonts w:cs="Arial" w:ascii="Arial" w:hAnsi="Arial"/>
          <w:sz w:val="20"/>
        </w:rPr>
        <w:t>)</w:t>
      </w:r>
    </w:p>
    <w:p>
      <w:pPr>
        <w:pStyle w:val="2"/>
        <w:rPr/>
      </w:pPr>
      <w:r>
        <w:rPr/>
        <w:t>- А он просто вписался в полукультур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 момент творчества я только медиум высших сил. - Мое головокружение от ее успехов. - И страсть к чему-то нездешнему, зыбкому к чему-то, коленно-локтевом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авый католик, но почти не Мур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Ну, что же, большевики - это атмосферическое явление, и относиться к нему следует как ко всякому явлению атмосферическому»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для этого необходимо соединение крайней глубины с крайней бестактность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еличайший образец - Иисус. Верх неповерхностности и вершина бестактност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 ж, надо еще подумать, для каких целей в 40-х годах Господь обделил нас поражение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говорил Гладстон своему приятелю Дизраэли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О! Это будет не скоро! Когда птички полетят и французы образумятся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 набожность должна быть одаренн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у него она не глубока, а упряма (читает молитвы, как кондуктор объявляет остановки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Много бед нам понаделали: хан крымский да папа римский. Покойный папа Павел VI называл это «кризисом послушания» Несостоятельность и слабость челове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флекс антиклерикализма - тож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Преступление против Бога и человека» - Павел V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ля этого ты слишком лучезаре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б атеизме: «Из тезиса, предназначенного для нескольких спекулятивных умов, он стал мифом толпы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Извращенное издевательство над наиболее обязательными очевидностями» (прелаты Вселенского Собора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Карсавину: «Мир - результат Самоограничения Бога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ледует вести себя удовлетворительно. Отлично себя вести нехорошо и греховн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гда Господь прибирает нас к рукам - против него нечего возрази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гда человек - это еще куда ни шло. Но когда Эти!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-то есть, ОН жив, а вот мы - неизвестно, есть ли мы и живы 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отиворечит или не противоречит это духу Писания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к бы то ни было, единственный раз Россию возглавил католик, целых 11 месяцев. (Лжедм. 1605- 1606.)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, я уважаю немоту, если она высокоторжественн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чего стоит мир, если над ним не тяготеет ни одно прокляти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-й АКТ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ончае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у что ж! к барьеру! Стало быть, к барьеру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осклоняй слово «стена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чинает спрягать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- ткни и развалюсь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ы - ткни и развалишься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а - ткни и развали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з Исайи: «Горе тебе, опустошитель, который не был опустошаем, и грабитель, которого не грабили!» (33.1.)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д натиском слишком мощного потока мыслей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У Диккенс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жальтесь надо мной ради всех святых ангелов небесных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зык мой приник к ипостаси моей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живу в эпоху всеобщей невменяемост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36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ззудись, плечо!</w:t>
      </w:r>
    </w:p>
    <w:p>
      <w:pPr>
        <w:pStyle w:val="Normal"/>
        <w:ind w:left="336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змахнись, рука!</w:t>
      </w:r>
    </w:p>
    <w:p>
      <w:pPr>
        <w:pStyle w:val="Normal"/>
        <w:ind w:left="33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Чтобы в воздухе летали буржуазные окорока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ня здесь выбрали членом тред-юниона и подносят в день два шкалика. А все потому, что юность мою опалили фугас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рямо пойдешь - жить не будешь, налево пойдешь - жизнь потеряешь, вправо пойдешь - умрешь, назад пойдешь - околееш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Ю р о д и в ы й. Его пустотные словеса (звонящий по тапочку, сколько времени и пр. Он же предсказывающий судьбы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острадамус! - позвони де Голл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 чем ты думаешь, Борис, Печальный пасынок природы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бальзамируйте меня (из Генриха XV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овместить в такой компании все голоса - придать видимость махонького единства - упражнение в контрапунк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тличать: предметы роскоши от предметов первой необходимости (предмет третьей-четвертой необходимости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 холодно, как будто ты не у себя в постели, а где-нибудь в море Лаптевы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у Шекспира: ромашка растет тем сильней, чем больше ее топчу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у Островского: «Самое главное в жизни - быть всегда бойцом, а не плестись в обозе 3-го разряд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ем скромнее боец, тем он прекраснее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кой же психопат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любит листопад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iCs/>
          <w:sz w:val="20"/>
        </w:rPr>
        <w:t>Ему</w:t>
      </w:r>
      <w:r>
        <w:rPr>
          <w:rFonts w:cs="Arial" w:ascii="Arial" w:hAnsi="Arial"/>
          <w:sz w:val="20"/>
        </w:rPr>
        <w:t>: Ну и что же: возьми на память из моих ладоней немножко водки и немножко пива... и не вспоминай жизнь свою -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 будем жить на белом свете номер 2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устота -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не хотелось бы черпать тебя загорелою руко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не такой ущербной монады не было (о поэтессе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начале надо подвергнуть все свои хорошие чувства почти поголовному истреблению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не вот что нужно, чтобы во мне проснулся вампи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звергни его, на нем печать Вельзевул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изантроп, не любящий проторенных троп.</w:t>
      </w:r>
    </w:p>
    <w:p>
      <w:pPr>
        <w:pStyle w:val="2"/>
        <w:rPr/>
      </w:pPr>
      <w:r>
        <w:rPr/>
        <w:t>В а м п и р и с 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4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ряд известный угощенья:</w:t>
      </w:r>
    </w:p>
    <w:p>
      <w:pPr>
        <w:pStyle w:val="Normal"/>
        <w:ind w:left="34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сут на блюдечке варенья... ........</w:t>
      </w:r>
    </w:p>
    <w:p>
      <w:pPr>
        <w:pStyle w:val="Normal"/>
        <w:ind w:left="342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 молодого краснофлотца</w:t>
      </w:r>
    </w:p>
    <w:p>
      <w:pPr>
        <w:pStyle w:val="Normal"/>
        <w:ind w:left="34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несут с разбитой головой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внелогичен и по ту сторону всяких обязательств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iCs/>
          <w:sz w:val="20"/>
        </w:rPr>
        <w:t>Входя</w:t>
      </w:r>
      <w:r>
        <w:rPr>
          <w:rFonts w:cs="Arial" w:ascii="Arial" w:hAnsi="Arial"/>
          <w:sz w:val="20"/>
        </w:rPr>
        <w:t>: Невольно к этим гнусным берегам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У меня есть предчувствие, что я скончаюсь где-нибудь между Звенигородом и Вестфалиею. Но только интересно: ближе к Вестфалии или к Звенигороду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 скончаешься здесь. В моем сердце ты уже издох. Тебе осталось это в сердце нашей Родины. Ты понял, о каком сердце я говорю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 вечерам бывает так приятно иногда прибегнуть к геноциду. Или к погоне за химер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Я сначала хотел быть кавалеристом. А теперь я знаю, кем я буду: я буду следить за пожарами, чтобы никто не вредил пожарам, чтобы принимать редкие меры против тех, которые тушат пожары. Хе-хе, лет пятнадцать назад эта мысль меня бы согрел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вочки должны быть парализованы. Так лучш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о в нем гнездятся демон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, да. Мистика всегда шла бок о бок с половой распущенность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лышется уже. Так Харонова ладья на стиксийских волнах - в царство тлена и вечного запустени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 днесь не пью, и присно не стан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 мыслью объять и все успеть соверши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агадить - на вершинах Килиманджаро, Джомолунгмы, Фудзи, Монблана и на обеих вершинах Эльбруса. Вот это я понима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райне левый: типа друзей поэта Делоне. Но из худши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iCs/>
          <w:sz w:val="20"/>
        </w:rPr>
        <w:t>2 акт</w:t>
      </w:r>
      <w:r>
        <w:rPr>
          <w:rFonts w:cs="Arial" w:ascii="Arial" w:hAnsi="Arial"/>
          <w:sz w:val="20"/>
        </w:rPr>
        <w:t>. Вот до чего довели русские. Пришел по вызову телемастер. Всего-то навсего. А старушка ушла на кухню, и у нее от испуга руки трясутся - может быть, из органов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iCs/>
          <w:sz w:val="20"/>
        </w:rPr>
        <w:t>Им</w:t>
      </w:r>
      <w:r>
        <w:rPr>
          <w:rFonts w:cs="Arial" w:ascii="Arial" w:hAnsi="Arial"/>
          <w:sz w:val="20"/>
        </w:rPr>
        <w:t>: наши люди крылаты, наши верховные - крылаты. «Тщетны были бы все усилья, но крыльев ей нам не связать. Думал ты, пташка уж поймалась» и т.д. Законов всех она сильней. И заставит себя люби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Помолчи. Не проникай в меня. Я сам знаю свои сроки. Не вводи свои танки в мой Кабу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Человек за бортом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от она, сказочная ширь русской натуры! Но убивать сразу полтора-два миллиона человек - это, по-моему, несимпатичн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4. А когда вообще начнется настоящее действие? Вот ведь уже и ночь накануне Ивана Купала - и никакого настоящего действия нет. Может, его вообще не будет. По нашим временам, лучше обходиться без действия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2. А Фанни-то придет, наконец, или не придет? Неужели весь вечер сидеть с этими вот проблядешками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 а п л а н (</w:t>
      </w:r>
      <w:r>
        <w:rPr>
          <w:rFonts w:cs="Arial" w:ascii="Arial" w:hAnsi="Arial"/>
          <w:i/>
          <w:iCs/>
          <w:sz w:val="20"/>
        </w:rPr>
        <w:t>им</w:t>
      </w:r>
      <w:r>
        <w:rPr>
          <w:rFonts w:cs="Arial" w:ascii="Arial" w:hAnsi="Arial"/>
          <w:sz w:val="20"/>
        </w:rPr>
        <w:t>). Ничего, ребятишки, если бродяга к Байкалу не подходит, Байкал подойдет к бродяга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Б о р е ц  и  К а п л а н (</w:t>
      </w:r>
      <w:r>
        <w:rPr>
          <w:rFonts w:cs="Arial" w:ascii="Arial" w:hAnsi="Arial"/>
          <w:i/>
          <w:iCs/>
          <w:sz w:val="20"/>
        </w:rPr>
        <w:t>ему</w:t>
      </w:r>
      <w:r>
        <w:rPr>
          <w:rFonts w:cs="Arial" w:ascii="Arial" w:hAnsi="Arial"/>
          <w:sz w:val="20"/>
        </w:rPr>
        <w:t>). А хочешь, паладин, я тебе больше не поднес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 а п л а н. И сплю здесь. Здесь - мой кабинет... Вечерами прогуливаюсь: у сосновых новеньких ворот. «Может быть, сюда какого супостата. Может быть, сюда того дегенерата... ветерок попутный занесет, я и сторож. Я и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т - наши басурманы и супостаты!! - и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 это меня-то лупить! Меня! Кабинетнейшее из земных существ! Внебрачного сына Евы Браун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 xml:space="preserve">1. </w:t>
      </w:r>
      <w:r>
        <w:rPr>
          <w:rFonts w:cs="Arial" w:ascii="Arial" w:hAnsi="Arial"/>
          <w:i/>
          <w:iCs/>
          <w:sz w:val="20"/>
        </w:rPr>
        <w:t>О ней</w:t>
      </w:r>
      <w:r>
        <w:rPr>
          <w:rFonts w:cs="Arial" w:ascii="Arial" w:hAnsi="Arial"/>
          <w:sz w:val="20"/>
        </w:rPr>
        <w:t>: ...и трепетание предсердий. А что, пригожая. И чтобы внутри ее были клавикорды, а снаружи - тучные пажит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Ю р.: Идем, дома у меня никого нет, сестра-студентка - на овощебазе, брат в командировке, мать в параличе, отец - в Ангол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выбросил ее из окна, с 9-го этажа на 4-й.</w:t>
      </w:r>
    </w:p>
    <w:p>
      <w:pPr>
        <w:pStyle w:val="2"/>
        <w:rPr/>
      </w:pPr>
      <w:r>
        <w:rPr/>
        <w:t>2. О н а: тот-то уже потому лучше того-то, что, когда выпьет, не говорит умных веще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ностр. 2 (женщина неограниченных возможностей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ностр. - Такая женщина, что леденела кровь и волосы становились дыбом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щекотал эту великомучениц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Это уж у нее так заведено. Потребность наутро уничтожить своего ночного мила-друта-нриятеля умышленно деловым складом физиономии и обратно пропорционально ночи холодностью - я бы назвал это комплексом Клеопатр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3. Да нет же, мы почти и не прикоснулись друг к другу, я чмокнул ее в запястье, правда. И вот, через полгода она родила пухлую девочку с голубыми глазам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Дуры солнышка ждут, дуры песни поют, а дураки все сидят, разгораю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Наслаждайся, богоподобная! Ты еще в самом разгаре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iCs/>
          <w:sz w:val="20"/>
        </w:rPr>
        <w:t>Кто-то издевается</w:t>
      </w:r>
      <w:r>
        <w:rPr>
          <w:rFonts w:cs="Arial" w:ascii="Arial" w:hAnsi="Arial"/>
          <w:sz w:val="20"/>
        </w:rPr>
        <w:t>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ежа, как предание.</w:t>
      </w:r>
    </w:p>
    <w:p>
      <w:pPr>
        <w:pStyle w:val="2"/>
        <w:rPr/>
      </w:pPr>
      <w:r>
        <w:rPr/>
        <w:t>Красавица. Писаная, как торба. И свежа как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т каждой двадцатой бабенки его кидает в озноб (о Гурев.)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К а п л а н. Твоя фатальная девочка скоро облысеет, раздавая свои локоны разным православным бабника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Я не могу о ней говорить без слез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Он так взволнован, что с души вороти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Спроси у него, существенный он человек или несущественный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От одних только икр ее мороз подирает по кож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О н а: А мне наплевать в орлиные очи твои!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2. Она меня обезглавила. У меня болит шея от недоброкачественных грез. И пр. (</w:t>
      </w:r>
      <w:r>
        <w:rPr>
          <w:rFonts w:cs="Arial" w:ascii="Arial" w:hAnsi="Arial"/>
          <w:i/>
          <w:iCs/>
          <w:sz w:val="20"/>
        </w:rPr>
        <w:t>все время поворач</w:t>
      </w:r>
      <w:r>
        <w:rPr>
          <w:rFonts w:cs="Arial" w:ascii="Arial" w:hAnsi="Arial"/>
          <w:sz w:val="20"/>
        </w:rPr>
        <w:t>.). Сладостных дел мастерица, как сказал бы Саади.</w:t>
      </w:r>
    </w:p>
    <w:p>
      <w:pPr>
        <w:pStyle w:val="2"/>
        <w:rPr/>
      </w:pPr>
      <w:r>
        <w:rPr/>
        <w:t>3. И это она вытворяла в те дни, когда твоя осанна проходила через такие горнила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Веселый Нонконформизм. Мишель Каплан. И придур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уда ты ведешь нас, безумный старик? - А хуй его знает! Я сам заблудился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 а п л а н 1. А если они ворвутся, я сбегу на балкон и притворюсь цветочком. Они придут, посмотрют - а это что за цветочек вон на том горшке? А моя Светочка со страху скажет что-нибудь не то, вроде «палтус» или «хариус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что это у него сбоку, у этого «палтуса»? А это тестикулы - а по совместительству - узурпатор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Чего гогочешь, как Плутарх какой-то недорезанный.</w:t>
      </w:r>
    </w:p>
    <w:p>
      <w:pPr>
        <w:pStyle w:val="2"/>
        <w:rPr/>
      </w:pPr>
      <w:r>
        <w:rPr/>
        <w:t>2. Или: Сидит, надулся, как какой-то Буонаротт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К а п л а н. Иным покажется, что надо экономить свои силы при освоении Нечерноземья. Но нет - я не пожалею всех своих сил для освоения Нечерноземья (в ответ на упрек русских националистов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2. П р и д у р к и.  К а п л а н. Язык Барбароссы и Эрнста Тельмана, канцлера Бисмарка и доктора Геббельса - велик и могуч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iCs/>
          <w:sz w:val="20"/>
        </w:rPr>
        <w:t>Придурки рифмуют</w:t>
      </w:r>
      <w:r>
        <w:rPr>
          <w:rFonts w:cs="Arial" w:ascii="Arial" w:hAnsi="Arial"/>
          <w:sz w:val="20"/>
        </w:rPr>
        <w:t>: Язык В. Пика востер как пика. Россы с трудом усваивают язык Барбароссы. Язык Эриха Хоннекера не дает им ни хера и т.д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 ветс'ую в{асть все {юбят. Ее е {юбят т {ь’’ {ду ы, {ифтеры и} {дава 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(Вадимчик. приверженец нормандской династии. Эсквайр)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 нашей стороне все, в ком еще душа держи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На черном рынке и в швейцарском банк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кой же скептик? Хорош же скептик, у которого 40 тысяч симпатий и мильон терзани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го мы уже одолели. Мы уже привыкли ценить только непомерно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Мужайся и уповай! (Бытие: «Почему ты огорчился и отчего поникло лицо твое!»)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Эго уже ползалога полууспеха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Ум и дела твои бессмертны в памяти русских, но зачем ты выпил стакан моего портвейна? Ал. Македонский тоже был великий полководец, но зачем же пить чужой портвейн? Я - понимаю - земля - колыбель человечества, но нельзя же сидеть на ней и выпивать стакан не своего портвейна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К а п л а н. Друг рода человечест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У него не житье - а мгновения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Они не стремятся в дальние миры, еще будучи девушкой. - А я - уже будучи девушкой - стремился в дальние мир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2. Невесело встречают вербное воскресенье миллионы людей, живущие в станах капитала. Задумчиво грезят они на своих сеновала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Знаю, что такое рыцарь. И терпеть не могу рыцарства. За то, что у них забрало, а страха и упрека н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Вот у нас в винном отделе: стоит толстое мудило Сальери и к нему в очередь сорок Моцарт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Все твои привычки пагубные! У тебя есть хотя б одна непагубная привычка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К а п л а н. Надо лишить нашу Родину-мать ее материнских пра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 а п л а н. Что ж! И Геркулес чистил конюшню, и Аполлон-Феб пас стада скота у Адмета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Вергилий утверждает, что душа может чахнуть без видимых причи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iCs/>
          <w:sz w:val="20"/>
        </w:rPr>
        <w:t>К Фанни</w:t>
      </w:r>
      <w:r>
        <w:rPr>
          <w:rFonts w:cs="Arial" w:ascii="Arial" w:hAnsi="Arial"/>
          <w:sz w:val="20"/>
        </w:rPr>
        <w:t xml:space="preserve"> 2. Не твоего ума дел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Фанни 3. Это напоминало бестолковый ритуал испанского двора: испанские гранды перед королем снимают шляпы, а король в тысячный раз запрещает им это делать и возвратить шляпы на головы. И ведь все знали, что и в следующий раз будет равно так же: все снимут шляпы, а король покажет им жестом, что это (станут снимать шляпы, а король их от этого предостерегать, но они все равно снимут шляпы...)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134" w:right="85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16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0:18:00Z</dcterms:created>
  <dc:creator>Александр Ноздрачев</dc:creator>
  <dc:description/>
  <dc:language>en-US</dc:language>
  <cp:lastModifiedBy>Александр Ноздрачев</cp:lastModifiedBy>
  <dcterms:modified xsi:type="dcterms:W3CDTF">2007-10-14T06:49:00Z</dcterms:modified>
  <cp:revision>22</cp:revision>
  <dc:subject/>
  <dc:title>Венедикт Ерофеев</dc:title>
</cp:coreProperties>
</file>